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  <w:t>К экологическим общественным организациям и активистам</w:t>
      </w:r>
    </w:p>
    <w:p>
      <w:pPr>
        <w:pStyle w:val="Normal1"/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Обращение Всероссийской чрезвычайной конференции</w:t>
      </w:r>
    </w:p>
    <w:p>
      <w:pPr>
        <w:pStyle w:val="Normal1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о охране природы</w:t>
      </w:r>
    </w:p>
    <w:p>
      <w:pPr>
        <w:pStyle w:val="Normal1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(Москва, 13 июня 2000 г.)</w:t>
      </w:r>
    </w:p>
    <w:p>
      <w:pPr>
        <w:pStyle w:val="Normal1"/>
        <w:suppressAutoHyphens w:val="true"/>
        <w:spacing w:before="0" w:after="0"/>
        <w:ind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120" w:after="0"/>
        <w:ind w:firstLine="567"/>
        <w:rPr/>
      </w:pPr>
      <w:r>
        <w:rPr/>
        <w:t>Мы, специалисты в области охраны природы и природопользования, представители научных и общественных организаций из 51 субъекта Российской Федерации, собравшиеся 13 июня 2000 г. в Москве на Всероссийскую чрезвычайную конференцию по охране природы, с тревогой обращаемся к Вам в связи с развернувшимся процессом деэкологизации России: в правительстве упраздняются структуры, ответственные за состояние и охрану природы, Министерство образования пытается исключить экологическое образование из курса средней школы, Министерство внутренних дел ликвидирует муниципальную экологическую милицию, ФСБ бездоказательно обвиняет экологические организации в пособничестве шпионажу и преследует экологических активистов, Генеральная Прокуратура организует беспричинные проверки деятельности экологических организаций, а в Федеральном Собрании не прекращаются попытки пересмотреть и ослабить действующее законодательство по охране природы.</w:t>
      </w:r>
    </w:p>
    <w:p>
      <w:pPr>
        <w:pStyle w:val="Style15"/>
        <w:spacing w:before="12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происходит на фоне растущего радиационного и химического загрязнения территории России, незаконных попыток ввоза и захоронения опасных (в том числе, радиоактивных) иностранных отходов, переноса экологически грязных производств на территорию нашей страны, беспрецедентного расхищения природных ресурсов. В результате постоянного сокращения бюджетных ассигнований на охрану природы к застарелым экологическим проблемам России прибавляются новые, загрязнение окружающей среды продолжает наносить неприемлемый ущерб здоровью населения.</w:t>
      </w:r>
    </w:p>
    <w:p>
      <w:pPr>
        <w:pStyle w:val="Style15"/>
        <w:spacing w:before="12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ладывается впечатление, что стратегия развития страны основывается на опасной и нереалистичной концепции улучшения инвестиционного климата в России за счет снятия экологических ограничений и требований. Выходить из экономического кризиса предлагается путем создания кризиса экологического! Но без здоровой среды невозможно создание здорового общества.</w:t>
      </w:r>
    </w:p>
    <w:p>
      <w:pPr>
        <w:pStyle w:val="Style15"/>
        <w:spacing w:before="12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тих условиях резко возрастает значение и роль экологических неправительственных организаций в авангарде строительства гражданского общества в России.</w:t>
      </w:r>
    </w:p>
    <w:p>
      <w:pPr>
        <w:pStyle w:val="TextBody"/>
        <w:spacing w:before="120" w:after="0"/>
        <w:ind w:firstLine="567"/>
        <w:rPr/>
      </w:pPr>
      <w:r>
        <w:rPr/>
        <w:t>Сегодня это движение должно найти пути более тесного сотрудничества и взаимодействия с другими секторами общественного движения – женским, молодежными, правозащитными, чернобыльским, движением за права потребителя.</w:t>
      </w:r>
    </w:p>
    <w:p>
      <w:pPr>
        <w:pStyle w:val="Style15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Должна быть налажена конструктивная ежедневная работа неправительственных организаций с органами исполнительной и законодательной власти на основе партнерства для решения экологических проблем страны и регион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</w:rPr>
        <w:t>Общественные организации должны активнее защищать конституционные экологические права граждан: право на благоприятную природную среду и компенсацию ущерба в результате экологических правонарушений (статья 42 Конституции), право на поиск, получение, передачу, производство и распространение экологической информации (ст. 29 Конституции), право на непосредственное участие в управлении государством (ст. 31 Конституции), право на свободу деятельности экологических организаций (ст. 30 Конституции).</w:t>
      </w:r>
    </w:p>
    <w:p>
      <w:pPr>
        <w:pStyle w:val="Style15"/>
        <w:spacing w:before="12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боте экологических общественных организаций большее внимание должно уделяться организации и проведению общественных экологических экспертиз, общественных слушаний по экологически опасным проектам, организации референдумов.</w:t>
      </w:r>
    </w:p>
    <w:p>
      <w:pPr>
        <w:pStyle w:val="Style15"/>
        <w:spacing w:before="12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ологические организации должны развивать механизмы общественного контроля и участия в принятии решений по проблемам окружающей природной среды.</w:t>
      </w:r>
    </w:p>
    <w:p>
      <w:pPr>
        <w:pStyle w:val="Normal1"/>
        <w:suppressAutoHyphens w:val="true"/>
        <w:spacing w:before="120" w:after="0"/>
        <w:ind w:firstLine="567"/>
        <w:jc w:val="both"/>
        <w:rPr/>
      </w:pPr>
      <w:r>
        <w:rPr>
          <w:sz w:val="28"/>
        </w:rPr>
        <w:t>Мы обращаем внимание, что 12 июня 2000 года в Москве состоялось собрание инициативной группы, начавшей процедуру подготовки общероссийского референдума, включающего вопросы сохранения самостоятельного федерального органа охраны окружающей среды и федеральной службы лесного хозяйства и призываем общественные организации поддержать эту инициативу.</w:t>
      </w:r>
    </w:p>
    <w:p>
      <w:pPr>
        <w:pStyle w:val="Normal1"/>
        <w:suppressAutoHyphens w:val="true"/>
        <w:spacing w:before="222" w:after="0"/>
        <w:ind w:left="550" w:hanging="0"/>
        <w:jc w:val="both"/>
        <w:rPr>
          <w:sz w:val="28"/>
        </w:rPr>
      </w:pPr>
      <w:r>
        <w:rPr>
          <w:sz w:val="28"/>
        </w:rPr>
        <w:t>Принято на Пленарном заседании Конференции</w:t>
      </w:r>
    </w:p>
    <w:p>
      <w:pPr>
        <w:pStyle w:val="Normal1"/>
        <w:suppressAutoHyphens w:val="true"/>
        <w:ind w:left="550" w:hanging="0"/>
        <w:jc w:val="both"/>
        <w:rPr>
          <w:sz w:val="28"/>
        </w:rPr>
      </w:pPr>
      <w:r>
        <w:rPr>
          <w:sz w:val="28"/>
        </w:rPr>
        <w:t>13 июня 2000 г.</w:t>
      </w:r>
    </w:p>
    <w:p>
      <w:pPr>
        <w:pStyle w:val="Normal1"/>
        <w:suppressAutoHyphens w:val="true"/>
        <w:ind w:left="550" w:hanging="0"/>
        <w:jc w:val="both"/>
        <w:rPr>
          <w:sz w:val="28"/>
        </w:rPr>
      </w:pPr>
      <w:r>
        <w:rPr>
          <w:sz w:val="28"/>
        </w:rPr>
        <w:t>Москва</w:t>
      </w:r>
    </w:p>
    <w:p>
      <w:pPr>
        <w:pStyle w:val="Normal1"/>
        <w:suppressAutoHyphens w:val="true"/>
        <w:ind w:left="550" w:hanging="0"/>
        <w:jc w:val="both"/>
        <w:rPr>
          <w:sz w:val="28"/>
        </w:rPr>
      </w:pPr>
      <w:r>
        <w:rPr>
          <w:sz w:val="28"/>
        </w:rPr>
        <w:t>Большой зал Политехнического музея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12:38:00Z</dcterms:created>
  <dc:creator>XXX</dc:creator>
  <dc:description/>
  <dc:language>en-US</dc:language>
  <cp:lastModifiedBy>User</cp:lastModifiedBy>
  <cp:lastPrinted>2000-06-07T15:02:00Z</cp:lastPrinted>
  <dcterms:modified xsi:type="dcterms:W3CDTF">2000-06-07T12:43:00Z</dcterms:modified>
  <cp:revision>5</cp:revision>
  <dc:subject/>
  <dc:title>К экологическим общественным организациям и активистам</dc:title>
</cp:coreProperties>
</file>