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О сохранении сайгака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bidi w:val="0"/>
        <w:ind w:left="0" w:right="0" w:hanging="0"/>
        <w:jc w:val="left"/>
        <w:rPr/>
      </w:pPr>
      <w:r>
        <w:rPr/>
        <w:t>Обращение Первой региональной сессии для Восточной Европы</w:t>
      </w:r>
    </w:p>
    <w:p>
      <w:pPr>
        <w:pStyle w:val="TextBody"/>
        <w:bidi w:val="0"/>
        <w:ind w:left="0" w:right="0" w:hanging="0"/>
        <w:jc w:val="left"/>
        <w:rPr/>
      </w:pPr>
      <w:r>
        <w:rPr/>
        <w:t>Глобального Форума по биоразнообрази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к Правительствам России, Казахстана, Узбекистана, Туркменистана и Монголии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Arial" w:hAnsi="Arial"/>
          <w:sz w:val="22"/>
        </w:rPr>
        <w:t>Первая региональная сессия Глобального форума по биоразнообразию для Восточной Европы обращает внимание на актуальность проблемы сохранения сайгака в контексте социально-экономического развития регионов, включающих естественный ареал обитания вида. Сессия отмечает крайнюю тревожность сложившейся в настоящее время ситуации с состоянием вида, как в России, так и в Монголии и Казахстане, Узбекистане и Туркменистане (резкое сокращение численности и ареала, высокий уровень незаконной и неконтролируемой добычи, негативное изменение социально демографической структуры популяций животных). Сессия рекомендует правительствам России, Монголии, Казахстана, Узбекистана и Туркменистана в кратчайшие сроки подписать Меморандум о взаимопонимании и обеспечить выполнение Плана действий по вопросам сохранения сайгака, подготовленные в рамках проведения международного совещания по охране сайгака (Элиста, май 2002 г.).</w:t>
      </w:r>
      <w:r>
        <w:rPr>
          <w:rFonts w:ascii="Arial" w:hAnsi="Arial"/>
        </w:rPr>
        <w:t xml:space="preserve"> </w:t>
      </w:r>
    </w:p>
    <w:sectPr>
      <w:type w:val="nextPage"/>
      <w:pgSz w:w="12240" w:h="15840"/>
      <w:pgMar w:left="1814" w:right="181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0</Characters>
  <CharactersWithSpaces>921</CharactersWithSpaces>
  <Company>BIOTICA Ecological Socie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32:00Z</dcterms:created>
  <dc:creator>Administrator</dc:creator>
  <dc:description/>
  <dc:language>en-US</dc:language>
  <cp:lastModifiedBy/>
  <cp:lastPrinted>2003-04-25T09:38:00Z</cp:lastPrinted>
  <dcterms:modified xsi:type="dcterms:W3CDTF">2003-11-26T13:32:00Z</dcterms:modified>
  <cp:revision>2</cp:revision>
  <dc:subject/>
  <dc:title>Правительствам России, Казахстана, Монгол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</Properties>
</file>