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sz w:val="28"/>
        </w:rPr>
        <w:t>ДЕКЛАРАЦИЯ</w:t>
      </w:r>
    </w:p>
    <w:p>
      <w:pPr>
        <w:pStyle w:val="Subtitle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</w:rPr>
        <w:t>Первой Региональной сессии для Восточной Европы Глобального Форума по Биоразнообразию к 5-й Европейской конференции министров окружающей среды (Киев, май 2003)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before="0" w:after="120"/>
        <w:ind w:left="0" w:right="0" w:firstLine="720"/>
        <w:jc w:val="both"/>
        <w:rPr/>
      </w:pPr>
      <w:r>
        <w:rPr>
          <w:rFonts w:ascii="Arial" w:hAnsi="Arial"/>
          <w:i/>
          <w:sz w:val="22"/>
        </w:rPr>
        <w:t>Принимая во внимание</w:t>
      </w:r>
      <w:r>
        <w:rPr>
          <w:rFonts w:ascii="Arial" w:hAnsi="Arial"/>
          <w:sz w:val="22"/>
        </w:rPr>
        <w:t xml:space="preserve">, что присоединение большинства государств мира к Конвенции ООН о биологическом разнообразии означало признание на высшем уровне его первостепенного значения для существования человечеств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i/>
          <w:sz w:val="22"/>
        </w:rPr>
        <w:t>что, несмотря на это</w:t>
      </w:r>
      <w:r>
        <w:rPr>
          <w:rFonts w:ascii="Arial" w:hAnsi="Arial"/>
          <w:sz w:val="22"/>
        </w:rPr>
        <w:t>, сохранение биоразнообразия и устойчивое использование биоресурсов фактически не стало приоритетом для правительств и доноров в странах Европейской Экономической комиссии ООН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i/>
          <w:sz w:val="22"/>
        </w:rPr>
        <w:t>констатируя</w:t>
      </w:r>
      <w:r>
        <w:rPr>
          <w:sz w:val="22"/>
        </w:rPr>
        <w:t xml:space="preserve"> ценность и уникальность экосистем Восточной Европы, Кавказа и Центральной Азии (ВЕКЦА);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i/>
          <w:sz w:val="22"/>
        </w:rPr>
        <w:t>выражая озабоченность</w:t>
      </w:r>
      <w:r>
        <w:rPr>
          <w:sz w:val="22"/>
        </w:rPr>
        <w:t xml:space="preserve"> дальнейшим сокращением биологического разнообразия, трансформацией и фрагментацией природных ландшафтов; и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i/>
          <w:sz w:val="22"/>
        </w:rPr>
        <w:t>особо отмечая</w:t>
      </w:r>
      <w:r>
        <w:rPr>
          <w:sz w:val="22"/>
        </w:rPr>
        <w:t xml:space="preserve"> недостаточное внимание к проблемам сохранения биоразнообразия в процессе подготовки к 5-й Панъевропейской Конференции Министров окружающей среды (Киев, май 2003)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i/>
          <w:sz w:val="22"/>
        </w:rPr>
        <w:t xml:space="preserve">и признавая отдельные успехи </w:t>
      </w:r>
      <w:r>
        <w:rPr>
          <w:sz w:val="22"/>
        </w:rPr>
        <w:t>стран региона в планировании и осуществлении действий по сохранению биологического разнообразия,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sz w:val="22"/>
        </w:rPr>
        <w:t>УЧАСТНИКИ ФОРУМА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i/>
          <w:sz w:val="22"/>
        </w:rPr>
        <w:t>призывают</w:t>
      </w:r>
      <w:r>
        <w:rPr>
          <w:rFonts w:ascii="Arial" w:hAnsi="Arial"/>
          <w:sz w:val="22"/>
        </w:rPr>
        <w:t xml:space="preserve"> Конференцию «Окружающая среда для Европы» решительно поддержать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64" w:leader="none"/>
        </w:tabs>
        <w:bidi w:val="0"/>
        <w:spacing w:before="0" w:after="120"/>
        <w:ind w:left="964" w:right="0" w:hanging="397"/>
        <w:rPr/>
      </w:pPr>
      <w:r>
        <w:rPr>
          <w:sz w:val="22"/>
        </w:rPr>
        <w:t>Панъевропейскую стратегию в области биологического и ландшафтного разнообразия и ее институциональное развитие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64" w:leader="none"/>
        </w:tabs>
        <w:bidi w:val="0"/>
        <w:spacing w:before="0" w:after="120"/>
        <w:ind w:left="964" w:right="0" w:hanging="397"/>
        <w:rPr/>
      </w:pPr>
      <w:r>
        <w:rPr>
          <w:sz w:val="22"/>
        </w:rPr>
        <w:t>Киевскую резолюцию о биоразнообразии, проект которой представлен Советом Панъевропейской стратегии в области биологического и ландшафтного разнообразия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4" w:leader="none"/>
        </w:tabs>
        <w:bidi w:val="0"/>
        <w:spacing w:before="0" w:after="120"/>
        <w:ind w:left="964" w:right="0" w:hanging="397"/>
        <w:jc w:val="both"/>
        <w:rPr/>
      </w:pPr>
      <w:r>
        <w:rPr>
          <w:rFonts w:ascii="Arial" w:hAnsi="Arial"/>
          <w:sz w:val="22"/>
        </w:rPr>
        <w:t>Заявление по Панъевропейской экологической сети, проект которого представлен Советом Европы, Европейским центром охраны природы и Программой ООН по окружающей среде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4" w:leader="none"/>
        </w:tabs>
        <w:bidi w:val="0"/>
        <w:spacing w:before="0" w:after="120"/>
        <w:ind w:left="964" w:right="0" w:hanging="397"/>
        <w:jc w:val="both"/>
        <w:rPr/>
      </w:pPr>
      <w:r>
        <w:rPr>
          <w:rFonts w:ascii="Arial" w:hAnsi="Arial"/>
          <w:sz w:val="22"/>
        </w:rPr>
        <w:t>Решения Парижской конференции «Сельское хозяйство и биоразнообразие»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64" w:leader="none"/>
        </w:tabs>
        <w:bidi w:val="0"/>
        <w:spacing w:before="0" w:after="120"/>
        <w:ind w:left="964" w:right="0" w:hanging="397"/>
        <w:jc w:val="both"/>
        <w:rPr/>
      </w:pPr>
      <w:r>
        <w:rPr>
          <w:rFonts w:ascii="Arial" w:hAnsi="Arial"/>
          <w:sz w:val="22"/>
        </w:rPr>
        <w:t>Европейскую инициативу по ресурсам для биоразнообразия (</w:t>
      </w:r>
      <w:r>
        <w:rPr>
          <w:rFonts w:ascii="Arial" w:hAnsi="Arial"/>
          <w:sz w:val="22"/>
          <w:lang w:val="en-US"/>
        </w:rPr>
        <w:t>EBRI</w:t>
      </w:r>
      <w:r>
        <w:rPr>
          <w:rFonts w:ascii="Arial" w:hAnsi="Arial"/>
          <w:sz w:val="22"/>
        </w:rPr>
        <w:t>) и проводимую в ее рамках деятельность;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i/>
          <w:sz w:val="22"/>
        </w:rPr>
        <w:t>считают необходимым</w:t>
      </w:r>
      <w:r>
        <w:rPr>
          <w:rFonts w:ascii="Arial" w:hAnsi="Arial"/>
          <w:sz w:val="22"/>
        </w:rPr>
        <w:t xml:space="preserve"> в целях реализации  Панъевропейской стратегии в области биологического и ландшафтного разнообраз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  <w:tab w:val="left" w:pos="648" w:leader="none"/>
          <w:tab w:val="left" w:pos="8525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 xml:space="preserve">признание приоритетными для финансирования проекты формирования экологической сети в регионах с наибольшей трансформацией и фрагментацией природных ландшаф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введение на законодательном уровне специального учета земель, имеющих высокую природоохранную значимость – в государственной статистике,  кадастровой, а также градостроительной и отраслевой документации, применяемой в территориальном планиро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создание специальной правовой основы развития Панъевропейской и национальных экологических сетей (в том числе ключевых и буферных территорий, экологических коридоров и участков экологической реставрации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  <w:tab w:val="left" w:pos="648" w:leader="none"/>
          <w:tab w:val="left" w:pos="8525" w:leader="none"/>
        </w:tabs>
        <w:bidi w:val="0"/>
        <w:spacing w:before="0" w:after="120"/>
        <w:ind w:left="504" w:right="0" w:hanging="216"/>
        <w:rPr/>
      </w:pPr>
      <w:r>
        <w:rPr>
          <w:sz w:val="22"/>
        </w:rPr>
        <w:t>развитие и использованию единых методических подходов и процедур инвентаризации и оценки биоразнообразия, с использованием стандартизованных индикаторных комплексов и показателей эндемиз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  <w:tab w:val="left" w:pos="648" w:leader="none"/>
          <w:tab w:val="left" w:pos="8525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развитие и регионализацию списков угрожаемых видов, в том числе Бернской и Боннской конвенций, в качестве информационно-правовой базы охраны природы на реальной биогеографической основе.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Принимая во внимание, что биологическое разнообразие по своей сути возобновляющийся ресурс, жизненно важный для человечества, тогда как современные экономические системы делают этот ресурс исчерпываемым, и считая  </w:t>
      </w:r>
      <w:r>
        <w:rPr>
          <w:rFonts w:ascii="Arial" w:hAnsi="Arial"/>
          <w:b/>
          <w:sz w:val="22"/>
        </w:rPr>
        <w:t xml:space="preserve">интеграцию вопросов сохранения биоразнообразия в политику финансового и частного секторов, как в и общий социально-экономический контекст </w:t>
      </w:r>
      <w:r>
        <w:rPr>
          <w:rFonts w:ascii="Arial" w:hAnsi="Arial"/>
          <w:sz w:val="22"/>
        </w:rPr>
        <w:t xml:space="preserve">ключевой проблемой, УЧАСТНИКИ  ФОРУМА </w:t>
      </w:r>
      <w:r>
        <w:rPr>
          <w:rFonts w:ascii="Arial" w:hAnsi="Arial"/>
          <w:i/>
          <w:sz w:val="22"/>
        </w:rPr>
        <w:t>рекомендуют</w:t>
      </w:r>
      <w:r>
        <w:rPr>
          <w:rFonts w:ascii="Arial" w:hAnsi="Arial"/>
          <w:sz w:val="22"/>
        </w:rPr>
        <w:t xml:space="preserve"> странам-сторонам процесса «Окружающая среда для Европы»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включить вопросы сохранения биоразнообразия и его индикаторы в государственные программы  социально-экономического развит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ввести на законодательном уровне в государственную статистику показатели доли ВВП, направленной  на сохранение биоразнообраз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определить ясные задачи и сроки формирования налоговой и рентной политики в области сохранения и использования биологических ресурс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разработать и внедрить в систему землепользования организационно-правовые и экономические механизмы формирования института природоохранного сервиту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>использовать в макро- и микроэкономических показателях развития оценки условно возобновимого природного капитала как важной меры регионального, национального, субнационального и локального богат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 xml:space="preserve">развивать и использовать на практике эколого-экономическую оценку биоразнообразия при расчетах компенсационных выплат за ущерб, наносимый живой природе экономическими агентами в разных отраслях, в том числе при различных способах ведения сельского хозяйства, распространяя на него принцип «загрязнитель платит»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" w:leader="none"/>
          <w:tab w:val="left" w:pos="648" w:leader="none"/>
          <w:tab w:val="left" w:pos="8525" w:leader="none"/>
        </w:tabs>
        <w:bidi w:val="0"/>
        <w:spacing w:before="0" w:after="120"/>
        <w:ind w:left="504" w:right="0" w:hanging="216"/>
        <w:jc w:val="both"/>
        <w:rPr/>
      </w:pPr>
      <w:r>
        <w:rPr>
          <w:rFonts w:ascii="Arial" w:hAnsi="Arial"/>
          <w:sz w:val="22"/>
        </w:rPr>
        <w:t xml:space="preserve">способствовать интеграции ООПТ в социально-экономическое развитие и повышению вклада ООПТ в устойчивое развитие в регионах Северной Евразии, в том числе с помощью Севильской стратегии ЮНЕСКО. 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УЧАСТНИКИ ФОРУМА </w:t>
      </w:r>
      <w:r>
        <w:rPr>
          <w:rFonts w:ascii="Arial" w:hAnsi="Arial"/>
          <w:i/>
          <w:sz w:val="22"/>
        </w:rPr>
        <w:t xml:space="preserve">обращают внимание </w:t>
      </w:r>
      <w:r>
        <w:rPr>
          <w:rFonts w:ascii="Arial" w:hAnsi="Arial"/>
          <w:sz w:val="22"/>
        </w:rPr>
        <w:t xml:space="preserve">сторон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sz w:val="22"/>
        </w:rPr>
        <w:t>на потребность разработать механизмы  согласованной реализации международных конвенций, имеющих отношение к проблемам биоразнообраз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sz w:val="22"/>
        </w:rPr>
        <w:t>реальное усиление трансграничного сотрудничества, от создания национальных  и субрегиональных международных комиссий по проблемам биоразнообразия до гармонизации правовых актов по государственной границе, таможне, охране природы и туриз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sz w:val="22"/>
        </w:rPr>
        <w:t>целесообразность использования в целях сохранения биоразнообразия в странах-реципиентах</w:t>
      </w:r>
      <w:r>
        <w:rPr>
          <w:rFonts w:ascii="Arial" w:hAnsi="Arial"/>
          <w:i/>
          <w:sz w:val="22"/>
        </w:rPr>
        <w:t xml:space="preserve"> </w:t>
      </w:r>
      <w:r>
        <w:rPr>
          <w:rFonts w:ascii="Arial" w:hAnsi="Arial"/>
          <w:sz w:val="22"/>
        </w:rPr>
        <w:t>механизма реструктуризации внешних долгов по схеме "долги на природу", увязанной с действительными усилиями государства, реализующими эти ц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sz w:val="22"/>
        </w:rPr>
        <w:t>необходимость разработать экономический механизм участия частного сектора и консолидации средств других секторов для экологической реставрации природных экосистем, имеющих высокую экологическую ценность (в первую очередь степей, широколиственных лесов, реликтовых и уязвимых экосисте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jc w:val="both"/>
        <w:rPr/>
      </w:pPr>
      <w:r>
        <w:rPr>
          <w:rFonts w:ascii="Arial" w:hAnsi="Arial"/>
          <w:sz w:val="22"/>
        </w:rPr>
        <w:t>а также ускорить выполнение принятых и согласованных решений по организации новых ООПТ, развитию экологических сетей и реализации в целом Национальных Планов и Стратегий в области сохранения биоразнообразия.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0</Characters>
  <CharactersWithSpaces>4760</CharactersWithSpaces>
  <Company>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31:00Z</dcterms:created>
  <dc:creator>A.ANDREEV</dc:creator>
  <dc:description/>
  <dc:language>en-US</dc:language>
  <cp:lastModifiedBy/>
  <dcterms:modified xsi:type="dcterms:W3CDTF">2003-11-26T13:31:00Z</dcterms:modified>
  <cp:revision>2</cp:revision>
  <dc:subject/>
  <dc:title>Принимая во внимание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