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  <w:t>Всероссийская конференция по охране природы</w:t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Москва, 9 ноября 2007 г.</w:t>
      </w:r>
    </w:p>
    <w:p>
      <w:pPr>
        <w:pStyle w:val="Normal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ru-RU"/>
        </w:rPr>
        <w:t xml:space="preserve">Рекомендации секции </w:t>
        <w:br/>
        <w:t>«Проблемы градостроительной экологии. Общественное участие»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 последние годы заметно ослабла дисциплина по использованию нормативных требований, касающихся экологии градостроения. Это в значительной степени снижает возможность реализации конституционных прав граждан на благоприятную окружающую среду. Строительными компаниями с разрешения местных и региональных властей настойчиво проводится политика уплотнения сложившейся капитальной застройки городов, например, в Москве, Санкт-Петербурге, Казани, Липецке, Самаре, Ярославле, Тольятти и др. Разрушаются объекты социальной, культурно- исторической и природной среды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Объекты строительства не обеспечиваются нормативной инфраструктурой, а «уплотняемые» - её лишаются. На этой почве возникают протесты жителей уплотняемых территорий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Серьёзным нарушением прав граждан является их проживание в санитарно-защитных зонах промышленных предприятий. Капитализация экономики, недостаточное законодательное обеспечение и частое изменение СанПиН на десятилетия задержали и задерживают переселение сотен тысяч граждан в условно чистые районы городов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  <w:lang w:val="ru-RU"/>
        </w:rPr>
        <w:t>Зачастую в субъектах Федерации не проведено зонирование территорий, статус земель не определён, не установлены границы зелёных зон, парков, лесопарков, водоохранных, курортных и рекреационных зон. И даже там, где статус земли определён, в ряде случаев допускается необоснованное изменение зонирования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Имеют место и другие нарушения экологических требований, перечисление которых не может уложиться в формат настоящего решения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Здоровье населения в значительной степени зависит от состояния среды проживания, а проблемы экологии градостроения приобретают глобальное значение и актуализируются с каждым годом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ринятие новых Градостроительного, Водного, Лесного, Жилищного кодексов усугубляет и без того тяжёлую проблему экологии градостроения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С января 2007 г. в законодательном порядке произведена отмена обязательной государственной экологической экспертизы проектов застройки территорий жилыми, коммунальными и промышленными объектами. Этим актом практически до нулевого уровня доведено участие граждан в вопросах градостроения. Не способствовал становлению чёткой законодательной базы и роли граждан и общественных организаций в градостроительной деятельности и Градостроительный кодекс России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одъем уровня водохранилищ равнинных рек (например, Чебоксарского, Нижнекамского) затрагивает не только территории земель лесного и сельскохозяйственного фондов, но и территории городов, расположенных на берегах этих рек. Отсутствие надлежащей экологической экспертизы и обсуждения с населением и общественными организациями увеличивает степень негативных последствий этих действий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Далеко не положительным образом отражается на вопросах градостроения постоянное реформирование систему государственного управления и контроля природоохранной деятельности и отсутствие в этом процессе центрального координирующего органа. Уже четвёртый год с момента начала административной реформы продолжается распределение функций и полномочий в сфере экологии между, как минимум, одиннадцатью ведомствами (МПР России с подведомственными Росводресурсами и Росприроднадзором, Минэкономразвития России и Росземкадастр, Минсельхоз России и Россельхознадзор, Ростехнадзор, Росгидромет, Госкомрыболовство, Минпромэнерго России)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На практике не даёт должного результата в юридическом смысле институт публичных слушаний градостроительной деятельности.</w:t>
      </w:r>
    </w:p>
    <w:p>
      <w:pPr>
        <w:pStyle w:val="Normal"/>
        <w:ind w:firstLine="540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pacing w:val="-4"/>
          <w:sz w:val="28"/>
          <w:szCs w:val="28"/>
          <w:lang w:val="ru-RU"/>
        </w:rPr>
        <w:t>С целью обеспечения прав граждан на благоприятную окружающую среду, повышения уровня взаимодействия между субъектами градостроительной деятельности и становления гражданского общества Секция рекомендует:</w:t>
      </w:r>
    </w:p>
    <w:p>
      <w:pPr>
        <w:pStyle w:val="Normal"/>
        <w:spacing w:before="240" w:after="0"/>
        <w:ind w:firstLine="539"/>
        <w:jc w:val="both"/>
        <w:rPr/>
      </w:pPr>
      <w:r>
        <w:rPr>
          <w:b/>
          <w:i/>
          <w:spacing w:val="-4"/>
          <w:sz w:val="28"/>
          <w:szCs w:val="28"/>
          <w:lang w:val="ru-RU"/>
        </w:rPr>
        <w:t>1. Просить Государственную Думу и Совет Федерации Федерального Собрания России, Правительство России:</w:t>
      </w:r>
    </w:p>
    <w:p>
      <w:pPr>
        <w:pStyle w:val="Con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pacing w:val="-4"/>
          <w:sz w:val="28"/>
          <w:szCs w:val="28"/>
        </w:rPr>
        <w:t xml:space="preserve">1.1. Отменить ФЗ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№ 232-ФЗ от 18.12.06 «О внесении изменений в Градостроительный кодекс России и отдельные законодательные акты Российской Федерации»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bCs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-4"/>
          <w:sz w:val="28"/>
          <w:szCs w:val="28"/>
        </w:rPr>
        <w:t>1.2. Обеспечить создание самостоятельного федерального ведомства с полномочиями контроля и охраны окружающей среды в ранге министерства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bCs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-4"/>
          <w:sz w:val="28"/>
          <w:szCs w:val="28"/>
        </w:rPr>
        <w:t>1.3. Ратифицировать Конвенцию ЕЭК ООН об оценке воздействия на окружающую среду в трансграничном контексте (для обеспечения участия общественности в принятии градостроительных решений)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  <w:lang w:val="ru-RU"/>
        </w:rPr>
        <w:t>1.4. Принять федеральный закон «Об организации санитарно-защитных зон промышленных предприятий», включая предприятия особых экономических зон, с указанием источников финансирования, нормативных сроков организации санитарно-защитных зон, норм предоставления жилья переселяемым гражданам не ниже федерального стандарта и материально–финансовых компенсаций проживающим в санитарно-защитных зонах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5. Принять федеральный закон «Об охране зелёного фонда городских поселений»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6. Отменить положение части 2 статьи 11 ФЗ от 21.12.04 N 172-ФЗ «О переводе земель или земельных участков из одной категории в другую» о переводе земель лесного фонда для размещения линейных объектов (линий электропередач, связи, дорог, трубопроводов). Внести соответствующие изменения в постановления Правительства России по вопросам использования земель лесного фонда, запретив перевод земель в случае размещения линейных сооружений при возможности альтернативных вариантов, не затрагивающих эти земл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7. Восстановить статус общественного экологического контрол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8. Законодательно обеспечить ответственность исполнительной власти за финансирование и проведение исследований по инвентаризации мест обитания видов флоры и фауны, занесенных в Красные Книги.</w:t>
      </w:r>
    </w:p>
    <w:p>
      <w:pPr>
        <w:pStyle w:val="Normal"/>
        <w:spacing w:before="120" w:after="0"/>
        <w:ind w:firstLine="539"/>
        <w:jc w:val="both"/>
        <w:rPr>
          <w:b/>
          <w:b/>
          <w:i/>
          <w:i/>
          <w:spacing w:val="-4"/>
          <w:sz w:val="28"/>
          <w:szCs w:val="28"/>
          <w:lang w:val="ru-RU"/>
        </w:rPr>
      </w:pPr>
      <w:r>
        <w:rPr>
          <w:b/>
          <w:i/>
          <w:spacing w:val="-4"/>
          <w:sz w:val="28"/>
          <w:szCs w:val="28"/>
          <w:lang w:val="ru-RU"/>
        </w:rPr>
        <w:t>2. Просить органы законодательной и исполнительной власти субъектов Федерации: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1. Принять региональные законы «Об организации санитарно-защитных зон промышленных предприятий» и «Об охране зелёного фонда городских поселений» с учётом местных условий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2. Не допускать уничтожения объектов природного и культурно-исторического наследия местного, регионального значения и включённых в реестр ЮНЕСКО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  <w:lang w:val="ru-RU"/>
        </w:rPr>
        <w:t>2.3. Разработать нормативный акт (положение) об участии граждан в обсуждении объектов предстоящей градостроительной деятельности на основе рекомендаций Госстроя России МДС 15-1.99 «Методические рекомендации по разработке порядка участия граждан в обсуждении по вопросам застройки и использования территорий городов и иных поселений» (письмо Госстроя России № НМ – 5671/3)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4. Оказывать всё возможное содействие осуществлению общественного контроля за экологической составляющей градостроительной деятельности со стороны инициативных групп граждан, ТОС, домкомов, экологических НПО; содействовать созданию комитетов общественного контроля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  <w:lang w:val="ru-RU"/>
        </w:rPr>
        <w:t>2.5. В составе общественных палат субъектов Федерации и городов учреждать отдельную экологическую структуру (комиссию, секцию, группу). Там где нет общественных палат, учреждать общественные советы при администрациях областей и городских поселений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6. Публичные слушания проводить с адресным информированием жителей и обязательным участием общественных объединений в нерабочее время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  <w:lang w:val="ru-RU"/>
        </w:rPr>
        <w:t>2.7. Выполнить проекты территориального планирования развития регионов, подверженных влиянию затопления при подъеме уровней существующих водохранилищ. С участием общественности (населения и общественных организаций) произвести обсуждение в форме референдума и проведением государственных и общественных экологических экспертиз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8. Обеспечить резервирование городских территорий, являющихся ареалами редких охраняемых видов флоры и фауны и сохранившихся участков типичных экосистем, для создания соответствующих особо охраняемых природных территорий (ООПТ).</w:t>
      </w:r>
    </w:p>
    <w:p>
      <w:pPr>
        <w:pStyle w:val="Normal"/>
        <w:spacing w:before="120" w:after="0"/>
        <w:ind w:firstLine="539"/>
        <w:jc w:val="both"/>
        <w:rPr>
          <w:b/>
          <w:b/>
          <w:i/>
          <w:i/>
          <w:spacing w:val="-4"/>
          <w:sz w:val="28"/>
          <w:szCs w:val="28"/>
          <w:lang w:val="ru-RU"/>
        </w:rPr>
      </w:pPr>
      <w:r>
        <w:rPr>
          <w:b/>
          <w:i/>
          <w:spacing w:val="-4"/>
          <w:sz w:val="28"/>
          <w:szCs w:val="28"/>
          <w:lang w:val="ru-RU"/>
        </w:rPr>
        <w:t>3. Всем субъектам градостроительной деятельности, контролирующим, правоохранительным органам и общественным объединениям: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.1. В градостроительной деятельности в вопросах инфраструктуры и других, имеющих отношение к созданию благоприятной окружающей среды, руководствоваться нормами СНиП 2.07.01-89* «Градостроительство. Планировка и застройка городских и сельских поселений». При разработке технических регламентов учитывать требования экологической безопасности и соблюдать преемственность действующих градостроительных нормативов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.2. При территориальном планировании специальными нормативными актами (генеральные планы, отдельные проекты) особое внимание уделять экологическим аспектам для создания «экологических каркасов городов»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.3. Руководствоваться положениями нормативных актов, регулирующих порядок участия граждан в процессе принятия экологически значимых решений (в том числе по вопросам застройки и использования территорий городов и иных поселений), разработанных на основании методических рекомендаций Госстроя России МДС 15-1.99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.4. Обратить внимание на необходимость безусловного сохранения участков городской среды, являющихся ареалами обитания видов флоры и фауны, занесённых в красные книги (ст. 60 ФЗ №7-ФЗ от 10.01.02 и ст. 24 ФЗ № 52-ФЗ от 24.04.95)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.5. Усилить государственный и общественный контроль за застройкой городских территорий, не допуская землеотводов в границах пригородных лесов, лесопарков, рекреационных, курортных и водоохранных зон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.6. Усилить применение административных и уголовных мер ответственности за нарушения экологического законодательства, экологических прав граждан. Обеспечить неотвратимость наказания в этой сфере.</w:t>
      </w:r>
    </w:p>
    <w:p>
      <w:pPr>
        <w:pStyle w:val="Normal"/>
        <w:spacing w:before="120" w:after="0"/>
        <w:ind w:firstLine="539"/>
        <w:jc w:val="both"/>
        <w:rPr>
          <w:b/>
          <w:b/>
          <w:i/>
          <w:i/>
          <w:spacing w:val="-4"/>
          <w:sz w:val="28"/>
          <w:szCs w:val="28"/>
          <w:lang w:val="ru-RU"/>
        </w:rPr>
      </w:pPr>
      <w:r>
        <w:rPr>
          <w:b/>
          <w:i/>
          <w:spacing w:val="-4"/>
          <w:sz w:val="28"/>
          <w:szCs w:val="28"/>
          <w:lang w:val="ru-RU"/>
        </w:rPr>
        <w:t>4. Экологической общественности, неправительственным объединениям совместно с правозащитными организациями: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4.1. Добиваться разработки региональных и муниципальных нормативных актов, регулирующих порядок участия граждан в процессе принятия экологически значимых решений, в том числе по вопросам застройки и использования территорий городов и иных поселений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4.2. Активно использовать механизмы и методики «Местной повестки дня на 21 век» конференции ООН в Рио-де-Жанейро (1992) при обсуждении планов территориального развития.</w:t>
      </w:r>
    </w:p>
    <w:p>
      <w:pPr>
        <w:pStyle w:val="Normal"/>
        <w:ind w:firstLine="5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4.3. Обратить внимание на обязательные общественные обсуждения экологических аспектов инвестиционной политики и проектов, в том числе объектов федерального финансирования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  <w:lang w:val="ru-RU"/>
        </w:rPr>
        <w:t>4.4. Обмениваться опытом действий, информацией и документами с социально-направленными и правозащитными организациями, в том числе используя возможности сетевых сообществ.</w:t>
      </w:r>
    </w:p>
    <w:p>
      <w:pPr>
        <w:pStyle w:val="Normal"/>
        <w:ind w:firstLine="539"/>
        <w:jc w:val="both"/>
        <w:rPr/>
      </w:pPr>
      <w:r>
        <w:rPr>
          <w:spacing w:val="-4"/>
          <w:sz w:val="28"/>
          <w:szCs w:val="28"/>
          <w:lang w:val="ru-RU"/>
        </w:rPr>
        <w:t>4.5. Активизировать общественный экологический контроль в градостроительной деятельности в рамках действующего законодательства и принимать меры по расширению его функций и созданию достаточной правовой базы для его эффективного осуществления.</w:t>
      </w:r>
    </w:p>
    <w:sectPr>
      <w:footerReference w:type="default" r:id="rId2"/>
      <w:type w:val="nextPage"/>
      <w:pgSz w:w="12240" w:h="15840"/>
      <w:pgMar w:left="1440" w:right="720" w:gutter="0" w:header="0" w:top="899" w:footer="29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Wingdings" w:hAnsi="Wingdings" w:cs="Wingdings"/>
      <w:sz w:val="23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57:00Z</dcterms:created>
  <dc:creator>afed</dc:creator>
  <dc:description/>
  <dc:language>en-US</dc:language>
  <cp:lastModifiedBy>Zimenko</cp:lastModifiedBy>
  <cp:lastPrinted>2007-11-12T14:40:00Z</cp:lastPrinted>
  <dcterms:modified xsi:type="dcterms:W3CDTF">2007-12-13T19:02:00Z</dcterms:modified>
  <cp:revision>7</cp:revision>
  <dc:subject/>
  <dc:title>Вторая Всероссийская конференция по охране природы 9 ноября 2007 года Москва МНЭПУ</dc:title>
</cp:coreProperties>
</file>