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Всероссийская конференция по охране природы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осква, 9 ноября 2007 г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Рекомендации секции «Образование для устойчивого развития»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120" w:after="0"/>
        <w:ind w:firstLine="397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1. Образование для устойчивого развития (ОУР) во всех формах должно осуществляться при обязательном условии выполнения принципов устойчивого развития на практике, включая экологический менеджмент в школе, вузе и т.д. (в любом учреждении, осуществляющем это образование).</w:t>
      </w:r>
    </w:p>
    <w:p>
      <w:pPr>
        <w:pStyle w:val="Normal"/>
        <w:spacing w:before="120" w:after="0"/>
        <w:ind w:firstLine="397"/>
        <w:jc w:val="both"/>
        <w:rPr/>
      </w:pPr>
      <w:r>
        <w:rPr>
          <w:spacing w:val="-4"/>
          <w:sz w:val="28"/>
          <w:szCs w:val="28"/>
          <w:lang w:eastAsia="en-US"/>
        </w:rPr>
        <w:t>2. Просить Правительство России:</w:t>
      </w:r>
    </w:p>
    <w:p>
      <w:pPr>
        <w:pStyle w:val="Normal"/>
        <w:spacing w:before="120" w:after="0"/>
        <w:ind w:firstLine="397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2.1. В составе разрабатываемого Национального плана действий России по охране окружающей среды выделить раздел по реализации Национальной стратегии образования для устойчивого развития в России.</w:t>
      </w:r>
    </w:p>
    <w:p>
      <w:pPr>
        <w:pStyle w:val="Normal"/>
        <w:spacing w:before="120" w:after="0"/>
        <w:ind w:firstLine="397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2.2. Поручить Минобрнауки России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pacing w:val="-4"/>
          <w:sz w:val="28"/>
          <w:szCs w:val="28"/>
          <w:lang w:eastAsia="en-US"/>
        </w:rPr>
        <w:t>совместно с Рособразованием и с привлечением Российской академии образования, для обеспечения основы образования в интересах ОУР содействовать экологизации системы образования на всех уровнях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создать с привлечением общественности межведомственный совет по вопросам реализации ОУР.</w:t>
      </w:r>
    </w:p>
    <w:p>
      <w:pPr>
        <w:pStyle w:val="Normal"/>
        <w:spacing w:before="120" w:after="0"/>
        <w:ind w:firstLine="397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3. Одобрить в целом проект Национальной стратегии ОУР в России, с дальнейшей доработкой с привлечением представителей неправительственных объединений и педагогов по линии учебно-методических объединений.</w:t>
      </w:r>
    </w:p>
    <w:p>
      <w:pPr>
        <w:pStyle w:val="Normal"/>
        <w:spacing w:before="120" w:after="0"/>
        <w:ind w:firstLine="397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4. Обратиться к экологическому общественному движению России об инициировании социального заказа в области ОУР.</w:t>
      </w:r>
    </w:p>
    <w:p>
      <w:pPr>
        <w:pStyle w:val="Normal"/>
        <w:spacing w:before="120" w:after="0"/>
        <w:ind w:firstLine="397"/>
        <w:jc w:val="both"/>
        <w:rPr/>
      </w:pPr>
      <w:r>
        <w:rPr>
          <w:spacing w:val="-4"/>
          <w:sz w:val="28"/>
          <w:szCs w:val="28"/>
          <w:lang w:eastAsia="en-US"/>
        </w:rPr>
        <w:t>5. Оказывать всестороннюю поддержку молодёжному экологическому движению. Способствовать интеграции детского, молодёжного и взрослого «зелёного движения» в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907"/>
        </w:tabs>
        <w:ind w:left="907" w:hanging="39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08:00Z</dcterms:created>
  <dc:creator>meoc</dc:creator>
  <dc:description/>
  <dc:language>en-US</dc:language>
  <cp:lastModifiedBy>Zimenko</cp:lastModifiedBy>
  <dcterms:modified xsi:type="dcterms:W3CDTF">2007-12-13T18:36:00Z</dcterms:modified>
  <cp:revision>5</cp:revision>
  <dc:subject/>
  <dc:title>В резолюцию от секции «Образование для устойчивого развития»</dc:title>
</cp:coreProperties>
</file>