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/>
      </w:pPr>
      <w:r>
        <w:rPr>
          <w:sz w:val="20"/>
        </w:rPr>
        <w:t>Н.А. Соболев. Трудности и перспективные задачи правового обеспечения формирования экологического каркаса // Научные труды государственного природного заповедника «Присурский». Том 5. Актуальные проблемы экологического права России. Часть 1. Сентябрь 2001 г. Чтения, посвящённые памяти Колбасова О.С. – Чебоксары – Москва, 2001. – С. 81 – 83.</w:t>
      </w:r>
    </w:p>
    <w:p>
      <w:pPr>
        <w:pStyle w:val="TextBody"/>
        <w:rPr/>
      </w:pPr>
      <w:r>
        <w:rPr>
          <w:b/>
        </w:rPr>
        <w:t>ТРУДНОСТИ И ПЕРСПЕКТИВНЫЕ ЗАДАЧИ ПРАВОВОГО ОБЕСПЕЧЕНИЯ ФОРМИРОВАНИЯ ЭКОЛОГИЧЕСКОГО КАРКАСА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Н.А. СОБОЛЕВ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ект ГЭФ «Сохранение биоразнообразия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нтр охраны дикой природы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  <w:sz w:val="20"/>
        </w:rPr>
        <w:t>Одна из задач природоохранного права – добиться соответствия законодательства и правового сознания достигнутому уровню естественнонаучных знаний. Известно, что именно природные сообщества, характеризующиеся высоким естественным биологическим разнообразием, обеспечивают относительную экологическую стабильность и возможность устойчивого развития человечества, причём для поддержания этих средостабилизирующих свойств природных сообществ необходимо обеспечение экологических связей между последними, то есть формирование экологического каркаса (Реймерс, Штильмарк, 1978; Горшков, 1991; Щипанов, 1992; Тишков, 1995 и др.). Из сказанного следует, что развитие территориальной охраны природы необходимо для обеспечения конституционного права каждого право на благоприятную окружающую среду. Напротив, несоблюдение норм сохранения природных территорий, объектов животного и растительного мира, подлежащих охране в соответствии с законодательством, фактически нарушает права граждан на благоприятную окружающую среду. В том числе это относится и к действиям юридических и частных лиц при осуществлении ими природопользования, независимо от формы пользования. К сожалению, значительная часть населения до сих пор не осознаёт решающей роли природных сообществ в обеспечении относительной экологической стабильности биосферы. Поэтому обеспечение права на благоприятную окружающую среду не ассоциируется у большинства людей с задачей сохранения дикой природы.</w:t>
      </w:r>
    </w:p>
    <w:p>
      <w:pPr>
        <w:pStyle w:val="BodyText21"/>
        <w:widowControl/>
        <w:autoSpaceDE w:val="true"/>
        <w:ind w:firstLine="567"/>
        <w:rPr/>
      </w:pPr>
      <w:r>
        <w:rPr>
          <w:rFonts w:cs="Arial" w:ascii="Arial" w:hAnsi="Arial"/>
          <w:sz w:val="20"/>
        </w:rPr>
        <w:t>В ходе выполнения программы «Сеть дикой природы» Центра охраны дикой природы, а также реализации Мероприятия «Создание региональных систем ООПТ» Проекта ГЭФ «Сохранение биоразнообразия» проведена оценка правового обеспечения формирования экологического каркаса в Россйиской Федерации.</w:t>
      </w:r>
    </w:p>
    <w:p>
      <w:pPr>
        <w:pStyle w:val="BodyText21"/>
        <w:widowControl/>
        <w:autoSpaceDE w:val="true"/>
        <w:ind w:firstLine="567"/>
        <w:rPr/>
      </w:pPr>
      <w:r>
        <w:rPr>
          <w:rFonts w:cs="Arial" w:ascii="Arial" w:hAnsi="Arial"/>
          <w:sz w:val="20"/>
        </w:rPr>
        <w:t>В рамках действующего законодательства формирование экологического каркаса фактически возможно, однако некоторые обстоятельства могут затруднять этот процесс. В час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 xml:space="preserve">законодательство не предусматривает управления сетью ООПТ как функционально единой системой природных территор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>выявление ценных природных территорий, имеющих важное значение для поддержания биоразнообразия, не является обязательным при проведении землеустройства, лесоустройства и других видов планирования хозяйственного использования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 xml:space="preserve">порядок резервирования земельных участков для создания ООПТ не обеспечивает оперативного введения природоохранного регулирования, поскольку предполагает весьма дорогостоящий и длительный процесс составления и согласования схем развития и размещения ООПТ или территориальных схем охраны природ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>не установлены чёткие нормы компенсации пользователям земли в случае изъятия у них земель для создания ООП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>законодательством не предусмотрена ответственность пользователя земли за сохранность природных объектов, подлежащих охране, в случае его несогласия на создание ООП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>многие субъекты Российской Федерации не определили применяемые ими категории региональных ООПТ, а также категории и порядок создания ООПТ органами местного самоуправления, что затрудняет формирование системы ООПТ в целом и управление е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>режимы водоохранных зон, а также лесов большинства категорий защитности и даже охотничьих заказников не учитывают роль этих территорий в поддержании биологического разнообразия и целостности природного карка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0"/>
        </w:rPr>
        <w:t>для некоторых природоохранных норм (о защите вновь выявленных ценных природных объектов, о водоохранных зонах и т.п.) не сложилось практики повсеместного неукоснительного их примен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 наш взгляд, природные территории – носители ресурсов стабильности биосферы – следует рассматривать как единый объект управления – Природный фонд. (Соболев, 1999). Порядок использования и охраны природных территорий должен определяться единым законодательством о природных территориях, обеспечивающим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здание и обеспечение функционирования ООПТ на наиболее ценных природных территориях (то есть закрепление за ними природоохранной функции в качестве основно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случаях, когда создание ООПТ не требуется - поддержка экологически приемлемого развития тех видов природопользования (в т.ч. - охота, рекреация), для которых необходимо сохранение природных сообще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кологизация традиционного природопользования (в т.ч. - лесохозяйственного, сельскохозяйственного) на большинстве рядовых природных территорий, вовлечённых в обор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ирование экологического каркаса путём оптимального размещения территорий с различными режимами природопользования и координации деятельности природопользовате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рядок организации ООПТ должен быть основан на безусловной необходимости сохранения ценных природных территорий и определять оптимальный способ охраны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должна быть установлена строгая ответственность пользователей земли всех категорий за сохранность ценных природных объектов на их землях, стимулирующая создание ООПТ как мероприятие, обеспечивающее соответствие этой ответственности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порядок предварительного резервирования территорий для создания ООПТ должен быть существенно упрощён по сравнению с собственно созданием ООПТ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для наиболее ценных природных объектов должен быть установлен регистрационный порядок взятия их под охрану, то есть введение минимально необходимых, не противоречащих Конституции, ограничений на природопользование с момента выявления и регистрации ценного природного объекта в природоохранных органах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ература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шков В.Г. Экологическая и экономическая ценность девственной природы // Докл. АН СССР. Т. 218, (6), 1991. С. 1507-1510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ймерс Н.Ф., Штильмарк Ф.Р. Особо охраняемые природные территории. - М., Мысль, 1978. - 295 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оболев Н.А. Предложения к концепции охраны и использования природных территорий // Охрана дикой природы, 1999, № 3 (14), с. 20-24.</w:t>
      </w:r>
    </w:p>
    <w:p>
      <w:pPr>
        <w:pStyle w:val="2"/>
        <w:rPr/>
      </w:pPr>
      <w:r>
        <w:rPr/>
        <w:t>Тишков А.А. Охраняемые природные территории и формирование каркаса устойчивости // Оценка качества окружающей среды и экологическое картографирование. – М., 1995. - С. 94 - 107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Щипанов Н.А. Современные принципы охраны животного мира: задачи, подходы, концепции. Наземные позвоночные // Успехи совр. биол. Т. 112, (5-6), 1992, с. 643-660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09"/>
      <w:jc w:val="both"/>
      <w:outlineLvl w:val="1"/>
    </w:pPr>
    <w:rPr>
      <w:rFonts w:ascii="Arial" w:hAnsi="Arial" w:cs="Arial"/>
      <w:b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4:34:00Z</dcterms:created>
  <dc:creator>Марина Васильевна Казакова</dc:creator>
  <dc:description/>
  <dc:language>en-US</dc:language>
  <cp:lastModifiedBy>Николай Андреевич Соболев</cp:lastModifiedBy>
  <dcterms:modified xsi:type="dcterms:W3CDTF">2002-02-06T04:34:00Z</dcterms:modified>
  <cp:revision>2</cp:revision>
  <dc:subject/>
  <dc:title>Право граждан на здоровую окружающую среды (Конституция</dc:title>
</cp:coreProperties>
</file>