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sz w:val="28"/>
          <w:szCs w:val="28"/>
        </w:rPr>
        <w:t xml:space="preserve">Внести в </w:t>
      </w:r>
      <w:r>
        <w:rPr>
          <w:rFonts w:cs="Times New Roman"/>
          <w:b/>
          <w:bCs/>
          <w:sz w:val="28"/>
          <w:szCs w:val="28"/>
        </w:rPr>
        <w:t>Федеральный закон от 26 февраля 1997 года № 31-ФЗ «О мобилизационной подготовке и мобилизации в Российской Федерации»</w:t>
      </w:r>
      <w:r>
        <w:rPr>
          <w:rFonts w:cs="Times New Roman"/>
          <w:sz w:val="28"/>
          <w:szCs w:val="28"/>
        </w:rPr>
        <w:t xml:space="preserve"> (Собрание законодательства Российской Федерации, 1997, № 9, ст. 1014; 2003, № 52 (ч. I) ст. 5038) следующие изменения:</w:t>
        <w:br/>
        <w:t>1) в подпункте 7 пункта 1 статьи 6 слова «и источники» исключить;</w:t>
        <w:br/>
        <w:t>2) в статье 8:</w:t>
        <w:br/>
        <w:t>в пункте 1:</w:t>
        <w:br/>
        <w:t>абзац первый изложить в следующей редакции:</w:t>
        <w:br/>
        <w:t>«1. Органы исполнительной власти субъектов Российской Федерации и органы местного самоуправления осуществляют следующие отдельные государственные полномочия Российской Федерации в области мобилизационной подготовки и мобилизации в порядке, установленно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Об общих принципах организации местного самоуправления в Российской Федерации»:»</w:t>
        <w:br/>
        <w:t>в подпункте 11:</w:t>
        <w:br/>
        <w:t>после слов «в мирное время и при объявлении мобилизации» дополнить словами «, включая:</w:t>
        <w:b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b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br/>
        <w:t>подпункты 12,13 считать утратившими силу;</w:t>
        <w:br/>
        <w:t>подпункт 14 считать подпунктом 12;</w:t>
        <w:br/>
        <w:t>пункт 3 изложить в следующей редакции:</w:t>
        <w:br/>
        <w:t>«В краях, областях, в состав которых входят автономные округа, полномочия органов исполнительной власти субъекта Российской Федерации, предусмотренные настоящей статьей осуществляются органами исполнительной власти края, области на всей территории края, области, включая территорию автономного округа, если иное не установлено федеральным законом»;</w:t>
        <w:br/>
        <w:t>3) в статье 9:</w:t>
        <w:br/>
        <w:t>в пункте 1:</w:t>
        <w:br/>
        <w:t>в подпункте 7 после слов «в мирное время и при объявлении мобилизации» дополнить словами «, включая:</w:t>
        <w:br/>
        <w:t>обеспечение своевременного оповещения и явки граждан, подлежащих призыву на военную службу по мобилизации и состоящих с ними в трудовых отношениях, на сборные пункты или в воинские части;</w:t>
        <w:br/>
        <w:t>обеспечение поставки техники на сборные пункты или в воинские части в соответствии с планами мобилизации;»;</w:t>
        <w:br/>
        <w:t>подпункты 8 и 9 считать утратившими силу;</w:t>
        <w:br/>
        <w:t>подпункты 10 и 11 считать подпунктами 8 и 9 соответственно;</w:t>
        <w:br/>
        <w:t>4) пункт 7 статьи 12 признать утратившим силу;</w:t>
        <w:br/>
        <w:t>5) статью 14 изложить в следующей редакции:</w:t>
        <w:br/>
        <w:t>«Статья 14. Финансирование мобилизационной подготовки и мобилизации</w:t>
        <w:br/>
        <w:t>1. Работы по мобилизационной подготовке в целях обеспечения обороны и безопасности Российской Федерации являются расходными обязательствами Российской Федерации.</w:t>
        <w:br/>
        <w:t>2. Организации по согласованию с федеральными органами исполнительной власти, органами исполнительной власти субъектов Российской Федерации и органами местного самоуправления, с деятельностью которых связана деятельность организаций или в отношении имущества которых они осуществляют функции собственника, могут нести расходы на проведение работ по мобилизационной подготовке, не подлежащие компенсации из бюджетов, включая затраты на содержание мощностей и объектов, загруженных (используемых) в производстве частично, но не обходимых для выполнения мобилизационных заданий (заказов), которые включаются в соответствии с законодательством Российской Федерации во внереализационные расходы.</w:t>
        <w:br/>
        <w:t>3. Финансирование мероприятий по мобилизации осуществляется в порядке, определяемом Правительством Российской Федерации»;</w:t>
        <w:br/>
        <w:t>6) в пункте 3 статьи 20 слова «осуществляет орган местного самоуправления района или города (в городах без районного деления) совместно с военным комиссариатом района или города (в городах без районного деления)» заменить словами «осуществляют военные комиссариаты районов, городов без районного деления или иных муниципальных (административно-территориальных) образований»;</w:t>
        <w:br/>
        <w:t>7) в пункте 2 статьи 21 слова «военных комиссаров района или города (в городах без районного деления)» заменить словами «военных комиссаров районов, городов без районного деления или иных муниципальных (административно-территориальных) образований».</w:t>
        <w:br/>
        <w:t xml:space="preserve">Внести в </w:t>
      </w:r>
      <w:r>
        <w:rPr>
          <w:rFonts w:cs="Times New Roman"/>
          <w:b/>
          <w:bCs/>
          <w:sz w:val="28"/>
          <w:szCs w:val="28"/>
        </w:rPr>
        <w:t>Воздушный кодекс Российской Федерации</w:t>
      </w:r>
      <w:r>
        <w:rPr>
          <w:rFonts w:cs="Times New Roman"/>
          <w:sz w:val="28"/>
          <w:szCs w:val="28"/>
        </w:rPr>
        <w:t xml:space="preserve"> (Собрание законодательства Российской Федерации, 1997, № 12, ст. 1383; 1999, № 28, ст. 3483) следующие изменения:</w:t>
        <w:br/>
        <w:t>1) по всему тексту слова «специально уполномоченный орган» заменить словами «уполномоченный орган» в соответствующих падежах;</w:t>
        <w:br/>
        <w:t>2) в статье 98:</w:t>
        <w:br/>
        <w:t>в пункте 1 слово «всемерное» исключить, дополнить словами «в порядке, определяемом Правительством Российской Федерации»;</w:t>
        <w:br/>
        <w:t xml:space="preserve">пункты 2 и 3 признать утратившими силу; </w:t>
        <w:br/>
        <w:t>3) пункт 2 статьи 99 признать утратившим силу.</w:t>
        <w:br/>
        <w:t xml:space="preserve">Внести в </w:t>
      </w:r>
      <w:r>
        <w:rPr>
          <w:rFonts w:cs="Times New Roman"/>
          <w:b/>
          <w:bCs/>
          <w:sz w:val="28"/>
          <w:szCs w:val="28"/>
        </w:rPr>
        <w:t>Федеральный закон от 2 мая 1997 года № 76-ФЗ «Об уничтожении химического оружия»</w:t>
      </w:r>
      <w:r>
        <w:rPr>
          <w:rFonts w:cs="Times New Roman"/>
          <w:sz w:val="28"/>
          <w:szCs w:val="28"/>
        </w:rPr>
        <w:t xml:space="preserve"> (Собрание законодательства Российской Федерации, 1997, № 18, ст. 2105; 2001, № 49, ст. 4563; 2003, № 2 ст. 167) следующие изменения:</w:t>
        <w:br/>
        <w:t>1) в статье 4:</w:t>
        <w:br/>
        <w:t xml:space="preserve">в абзаце третьем слова «льгот и компенсаций» заменить словом «гарантий»; </w:t>
        <w:br/>
        <w:t>в абзаце пятом слово «опережающее» исключить;</w:t>
        <w:br/>
        <w:t>2) абзац второй статьи 6 признать утратившим силу;</w:t>
        <w:br/>
        <w:t xml:space="preserve">3) название главы 2 изложить в следующей редакции: </w:t>
        <w:br/>
        <w:t xml:space="preserve">«Глава 2. Полномочия федеральных органов исполнительной власти Российской Федерации в области проведения работ по хранению, перевозке и уничтожению химического оружия»; </w:t>
        <w:br/>
        <w:t>4) в статье 7:</w:t>
        <w:br/>
        <w:t xml:space="preserve">в названии и абзаце первом слова «органов государственной» заменить словами «федеральных органов исполнительной»; </w:t>
        <w:br/>
        <w:t>в абзаце втором слова «и граждан, проживающих и работающих в зонах защитных мероприятий» исключить;</w:t>
        <w:br/>
        <w:t>абзац третий дополнить словами «в рамках их полномочий»;</w:t>
        <w:br/>
        <w:t>в абзаце четвертом слова «льгот и компенсаций» заменить словом «гарантий», слова «и гражданам, проживающим и работающим в зонах защитных мероприятий, и их согласование с соответствующими субъектами Российской Федерации» исключить;</w:t>
        <w:br/>
        <w:t>абзацы пятый и восьмой признать утратившими силу;</w:t>
        <w:br/>
        <w:t>в абзаце одиннадцатом слово «опережающего» исключить;</w:t>
        <w:br/>
        <w:t>в абзаце тринадцатом слово «обеспечение» заменить словами «организацию работ по обеспечению»;</w:t>
        <w:br/>
        <w:t>в абзаце четырнадцатом слово «обеспечение» заменить словом «организацию»;</w:t>
        <w:br/>
        <w:t>абзац пятнадцатый изложить в следующей редакции:</w:t>
        <w:br/>
        <w:t>«согласование с органами государственной власти субъектов Российской Федерации и органами местного самоуправления решений о размещении на территориях соответствующих субъектов Российской Федерации и муниципальных образований объектов по уничтожению химического оружия, а также маршрутов перевозки химического оружия в пределах указанных территорий;»;</w:t>
        <w:br/>
        <w:t>абзац восемнадцатый после слов «и надежных систем мониторинга,» дополнить словами «осуществление мониторинга»;</w:t>
        <w:br/>
        <w:t>в абзацах девятнадцатом и двадцатом слова «бесплатного» исключить;</w:t>
        <w:br/>
        <w:t>в абзаце двадцать первом слово «бесплатной» заменить словами «совместно с органами исполнительной власти субъектов Российской Федерации в пределах их компетенции»;</w:t>
        <w:br/>
        <w:t>в абзаце двадцать третьем слово «осуществление» заменить словом «организацию»;</w:t>
        <w:br/>
        <w:t>в абзаце двадцать четвертом слово «осуществление» заменить словами «организацию с участием органов исполнительной власти субъектов Российской Федерации в пределах их компетенции»;</w:t>
        <w:br/>
        <w:t>после абзаца двадцать шестого дополнить абзацем следующего содержания:</w:t>
        <w:br/>
        <w:t>«разработка предложений по социальным гарантиям гражданам, проживающим и работающим в зонах защитных мероприятий;»;</w:t>
        <w:br/>
        <w:t>5) в статье 14:</w:t>
        <w:br/>
        <w:t>абзац двенадцатый части первой признать утратившим силу;</w:t>
        <w:br/>
        <w:t>абзац тринадцатый части первой дополнить словами «с учетом требований законодательства Российской Федерации в области государственной тайны»;</w:t>
        <w:br/>
        <w:t>6) абзац второй статьи 16 после слов «персоналом объектов» дополнить словами «в пределах своих полномочий»;</w:t>
        <w:br/>
        <w:t>7) в статье 18:</w:t>
        <w:br/>
        <w:t>в абзаце первом слово «бесплатное» исключить;</w:t>
        <w:br/>
        <w:t>в абзаце втором слово «бесплатной» исключить;</w:t>
        <w:br/>
        <w:t>абзац третий признать утратившим силу;</w:t>
        <w:br/>
        <w:t>8) в абзаце четвертом статьи 23 слова «дисциплинарную, административную, материальную и уголовную» исключить;</w:t>
        <w:br/>
        <w:t>9) в статье 24 после слов «субъектов Российской Федерации» абзац изложить в следующей редакции:</w:t>
        <w:br/>
        <w:t>«органов местного самоуправления, объектов по хранению и уничтожению химического оружия и организаций, участвующих в уничтожении и перевозке химического оружия, несут ответственность в соответствии с законодательством Российской Федерации»;</w:t>
        <w:br/>
        <w:t>10) статьи 8, 9, 17 и 19 признать утратившими силу.</w:t>
        <w:br/>
        <w:t xml:space="preserve">Внести в </w:t>
      </w:r>
      <w:r>
        <w:rPr>
          <w:rFonts w:cs="Times New Roman"/>
          <w:b/>
          <w:bCs/>
          <w:sz w:val="28"/>
          <w:szCs w:val="28"/>
        </w:rPr>
        <w:t>Федеральный закон от 21 июля 1997 года № 114-ФЗ «О службе в таможенных органах Российской Федерации»</w:t>
      </w:r>
      <w:r>
        <w:rPr>
          <w:rFonts w:cs="Times New Roman"/>
          <w:sz w:val="28"/>
          <w:szCs w:val="28"/>
        </w:rPr>
        <w:t xml:space="preserve"> (Собрание законодательства Российской Федерации, 1997, № 30, ст. 3586; 2002, № 27, ст. 2620; 2003, № 52 (ч. I), ст. 5038) следующие изменения:</w:t>
        <w:br/>
        <w:t>1) в статье 25:</w:t>
        <w:br/>
        <w:t>первое предложение изложить в следующей редакции:</w:t>
        <w:br/>
        <w:t>«Сотрудники таможенных органов обеспечиваются форменной одеждой»;</w:t>
        <w:br/>
        <w:t>второе предложение после слов «Форма указанной одежды,» дополнить словами «порядок выдачи,»;</w:t>
        <w:br/>
        <w:t>четвертое предложение исключить;</w:t>
        <w:br/>
        <w:t>2) в подпункте 5 пункта 1 статьи 35 слова «в связи с рождением ребенка, по уходу за ребенком,» исключить;</w:t>
        <w:br/>
        <w:t>3) в пункте 3 статьи 41 слова «в порядке и случаях, которые установлены председателем Государственного таможенного комитета Российской Федерации» заменить словами «в порядке, случаях и размерах, устанавливаемых Правительством Российской Федерации»;</w:t>
        <w:br/>
        <w:t>4) статью 42 изложить в следующей редакции:</w:t>
        <w:br/>
        <w:t>«Жизнь и здоровье сотрудника таможенного органа подлежат обязательному государственному личному страхованию в соответствии с законодательством Российской Федерации»;</w:t>
        <w:br/>
        <w:t>5) в статье 45:</w:t>
        <w:br/>
        <w:t>в пункте 2 слово «бесплатное» исключить, дополнить словами «в порядке, устанавливаемом Правительством Российской Федерации»,</w:t>
        <w:br/>
        <w:t>абзац второй пункта 3 изложить в следующей редакции:</w:t>
        <w:br/>
        <w:t>«Сотруднику таможенного органа один раз в год выплачивается денежная компенсация к отпуску в порядке и размерах, устанавливаемых Правительством Российской Федерации»;</w:t>
        <w:br/>
        <w:t>в пункте 4 слово «бесплатно» заменить словами «на безвозмездной основе в порядке, определяемом Правительством Российской Федерации»;</w:t>
        <w:br/>
        <w:t>6) в пункте 4 статьи 51 слово «бесплатно» заменить словами «в порядке, определяемом Правительством Российской Федерации»;</w:t>
        <w:br/>
        <w:t>7) статью 59 изложить в следующей редакции:</w:t>
        <w:br/>
        <w:t>«Содержание таможенных органов является расходным обязательством Российской Федерации».</w:t>
        <w:br/>
        <w:t xml:space="preserve">Внести в </w:t>
      </w:r>
      <w:r>
        <w:rPr>
          <w:rFonts w:cs="Times New Roman"/>
          <w:b/>
          <w:bCs/>
          <w:sz w:val="28"/>
          <w:szCs w:val="28"/>
        </w:rPr>
        <w:t>Федеральный закон от 21 июля 1997 года № 116-ФЗ «О промышленной безопасности опасных производственных объектов»</w:t>
      </w:r>
      <w:r>
        <w:rPr>
          <w:rFonts w:cs="Times New Roman"/>
          <w:sz w:val="28"/>
          <w:szCs w:val="28"/>
        </w:rPr>
        <w:t xml:space="preserve"> (Собрание законодательства Российской Федерации, 1997, № 30, ст. 3588, 2003, № 2, ст.167) следующие изменения:</w:t>
        <w:br/>
        <w:t>1) по всему тексту слова «специально уполномоченный» в соответствующих падежах исключить;</w:t>
        <w:br/>
        <w:t>2) статью 5 изложить в следующей редакции:</w:t>
        <w:br/>
        <w:t>«Статья 5 Федеральные органы исполнительной власти в области промышленной безопасности</w:t>
        <w:br/>
        <w:t>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Федеральные органы исполнительной власти в области промышленной безопасности, имеют подведомственные им территориальные органы, создаваемые в установленном порядке.</w:t>
        <w:br/>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и нормативные технические докумен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w:t>
        <w:br/>
        <w:t>3) в пункте 3 статьи 7 слово «по» заменить словами «в области».</w:t>
        <w:br/>
        <w:t xml:space="preserve">Внести в </w:t>
      </w:r>
      <w:r>
        <w:rPr>
          <w:rFonts w:cs="Times New Roman"/>
          <w:b/>
          <w:bCs/>
          <w:sz w:val="28"/>
          <w:szCs w:val="28"/>
        </w:rPr>
        <w:t>Федеральный закон от 21 июля 1997 года № 117-ФЗ «О безопасности гидротехнических сооружений»</w:t>
      </w:r>
      <w:r>
        <w:rPr>
          <w:rFonts w:cs="Times New Roman"/>
          <w:sz w:val="28"/>
          <w:szCs w:val="28"/>
        </w:rPr>
        <w:t xml:space="preserve"> (Собрание законодательства Российской Федерации, 1997, № 30, ст. 3589; 2003, № 2, ст. 167) следующие изменения:</w:t>
        <w:br/>
        <w:t xml:space="preserve">1) в статьях 10,11,13,14,19 слова «орган надзора» заменить словами «федеральный орган государственной власти по надзору в области безопасности гидротехнических сооружений» в соответствующих падежах; </w:t>
        <w:br/>
        <w:t>2) статью 4 изложить в следующей редакции:</w:t>
        <w:br/>
        <w:t>«Статья 4 Полномочия Правительства Российской Федерации в области безопасности гидротехнических сооружений.</w:t>
        <w:br/>
        <w:t>Правительство Российской Федерации:</w:t>
        <w:br/>
        <w:t>разрабатывает и реализует государственную политику в области безопасности гидротехнических сооружений;</w:t>
        <w:br/>
        <w:t>организует государственный надзор за безопасностью гидротехнических сооружений;</w:t>
        <w:br/>
        <w:t>организует и обеспечивает безопасность гидротехнических сооружений, находящихся в федеральной собственности»;</w:t>
        <w:br/>
        <w:t>3) статью 5 дополнить абзацем следующего содержания:</w:t>
        <w:br/>
        <w:t>«обеспечивает безопасность гидротехнических сооружений, находящихся в собственности субъектов Российской Федерации;»;</w:t>
        <w:br/>
        <w:t>4) статью 6 изложить в следующей редакции:</w:t>
        <w:br/>
        <w:t xml:space="preserve">«Статья 6. Федеральные органы исполнительной власти, осуществляющие государственный надзор за безопасностью гидротехнических сооружений. </w:t>
        <w:br/>
        <w:t>Государственный надзор за безопасностью гидротехнических сооружений осуществляет федеральный орган исполнительной власти, уполномоченный Правительством Российской Федерации на осуществление функций надзора за безопасностью гидротехнических сооружений (далее – федеральный орган государственного надзора в области безопасности гидротехнических сооружений)»;</w:t>
        <w:br/>
        <w:t>5) абзац восьмой статьи 8 признать утратившим силу;</w:t>
        <w:br/>
        <w:t>6) в статье 13:</w:t>
        <w:br/>
        <w:t>в части первой слово «Орган» заменить словами «Федеральные органы»</w:t>
        <w:br/>
        <w:t>абзац второй части второй признать утратившим силу;</w:t>
        <w:br/>
        <w:t>7) абзац восьмой статьи 19 признать утратившим силу.</w:t>
        <w:br/>
        <w:t xml:space="preserve">Внести в </w:t>
      </w:r>
      <w:r>
        <w:rPr>
          <w:rFonts w:cs="Times New Roman"/>
          <w:b/>
          <w:bCs/>
          <w:sz w:val="28"/>
          <w:szCs w:val="28"/>
        </w:rPr>
        <w:t xml:space="preserve">Федеральный закон от 21 июля 1997 года № 118-ФЗ «О судебных приставах» </w:t>
      </w:r>
      <w:r>
        <w:rPr>
          <w:rFonts w:cs="Times New Roman"/>
          <w:sz w:val="28"/>
          <w:szCs w:val="28"/>
        </w:rPr>
        <w:t>(Собрание законодательства Российской Федерации, 1997, № 30, ст. 3591; 2000, № 46, ст. 4537) следующие изменения:</w:t>
        <w:br/>
        <w:t>1) в пункте 4 статьи 4 слова «а судебным приставам военных судов - и воинские звания» исключить;</w:t>
        <w:br/>
        <w:t xml:space="preserve">2) абзац пятый пункта 1 статьи 5, пункт 4 статьи 6, пункт 2 статьи 9 признать утратившими силу; </w:t>
        <w:br/>
        <w:t>3) в названии статьи 9 слова «главного военного судебного пристава» исключить;</w:t>
        <w:br/>
        <w:t>4) в абзаце восьмом пункта 2 статьи 12 слова «,находящиеся в муниципальной собственности, а», «- помещения, находящиеся в иной собственности» исключить;</w:t>
        <w:br/>
        <w:t>5) в статье 21:</w:t>
        <w:br/>
        <w:t>пункты 1, 5 и 6 признать утратившими силу;</w:t>
        <w:br/>
        <w:t>пункт 2 изложить в следующей редакции:</w:t>
        <w:br/>
        <w:t>«2. Судебные приставы в служебных целях обеспечиваются проездными документами на все виды общественного транспорта городского, пригородного и местного сообщения (кроме такси), приобретаемыми службами судебных приставов у соответствующих транспортных организаций в порядке определяемом Правительством Российской Федерации»;</w:t>
        <w:br/>
        <w:t>пункты 2, 3 и 4 считать пунктами 1, 2 и 3 соответственно;</w:t>
        <w:br/>
        <w:t>6) статью 22 изложить в следующей редакции:</w:t>
        <w:br/>
        <w:t>«Статья 22. Финансовое обеспечение деятельности службы судебных приставов</w:t>
        <w:br/>
        <w:t>Финансовое обеспечение деятельности службы судебных приставов в соответствии с настоящим Федеральным законом является расходным обязательством Российской Федерации»;</w:t>
        <w:br/>
        <w:t>7) в статье 23:</w:t>
        <w:br/>
        <w:t>пункты 1 и 3 признать утратившими силу;</w:t>
        <w:br/>
        <w:t>пункт 2 считать пунктом 1;</w:t>
        <w:br/>
        <w:t>8) в пункте 3 статьи 25 слова «службы судебных приставов Управления военных судов» исключить.</w:t>
        <w:br/>
        <w:t xml:space="preserve">Внести в </w:t>
      </w:r>
      <w:r>
        <w:rPr>
          <w:rFonts w:cs="Times New Roman"/>
          <w:b/>
          <w:bCs/>
          <w:sz w:val="28"/>
          <w:szCs w:val="28"/>
        </w:rPr>
        <w:t>Федеральный закон от 21 июля 1997 года № 119-ФЗ «Об исполнительном производстве»</w:t>
      </w:r>
      <w:r>
        <w:rPr>
          <w:rFonts w:cs="Times New Roman"/>
          <w:sz w:val="28"/>
          <w:szCs w:val="28"/>
        </w:rPr>
        <w:t xml:space="preserve"> (Собрание законодательства Российской Федерации, 1997, № 30, ст. 3591; 2003, № 50, ст. 4847) следующие изменения:</w:t>
        <w:br/>
        <w:t xml:space="preserve">1) в пункте 2 статьи 57 слова «на счет внебюджетного фонда развития исполнительного производства» заменить словами «для зачисления в доход федерального бюджета», слова «для зачисления в бюджеты всех уровней» исключить; </w:t>
        <w:br/>
        <w:t xml:space="preserve">2) пункт 3 статьи 81 изложить в следующей редакции: </w:t>
        <w:br/>
        <w:t>«3. Исполнительский сбор в полном объеме зачисляется в федеральный бюджет»;</w:t>
        <w:br/>
        <w:t xml:space="preserve">3) пункт 1 статьи 82 изложить в следующей редакции: </w:t>
        <w:br/>
        <w:t>«1. Расходами по совершению исполнительных действий являются затраченные на организацию и проведение указанных действий средства федерального бюджета, а также средства сторон и иных лиц, участвующих в исполнительном производстве»;</w:t>
        <w:br/>
        <w:t xml:space="preserve">4) пункт 1 статьи 84 изложить в следующей редакции: </w:t>
        <w:br/>
        <w:t>«1. Расходы по совершению исполнительных действий взыскиваются с должника и вносятся на депозитный счет подразделения с последующим возмещением федеральному бюджету»;</w:t>
        <w:br/>
        <w:t>5) статью 89 признать утратившей силу.</w:t>
        <w:br/>
        <w:t xml:space="preserve">Внести в </w:t>
      </w:r>
      <w:r>
        <w:rPr>
          <w:rFonts w:cs="Times New Roman"/>
          <w:b/>
          <w:bCs/>
          <w:sz w:val="28"/>
          <w:szCs w:val="28"/>
        </w:rPr>
        <w:t>Федеральный закон от 21 июля 1997 года № 122-ФЗ «О государственной регистрации прав на недвижимое имущество и сделок с ним»</w:t>
      </w:r>
      <w:r>
        <w:rPr>
          <w:rFonts w:cs="Times New Roman"/>
          <w:sz w:val="28"/>
          <w:szCs w:val="28"/>
        </w:rPr>
        <w:t xml:space="preserve"> (Собрание актов Президента и Правительства Российской Федерации, 1997, № 30, ст. 3594) следующие изменения:</w:t>
        <w:br/>
        <w:t>1) абзац седьмой статьи 1 изложить в следующей редакции:</w:t>
        <w:br/>
        <w:t>«регистрационный округ – территория, на которой действует территориальный орган федерального органа исполнительной власти, уполномоченного в области государственной регистрации. Регистрационные округа создаются федеральным органом исполнительной власти, уполномоченным в области государственной регистрации.»;</w:t>
        <w:br/>
        <w:t>2) пункт 4 статьи 2 дополнить словами «, если иное не установлено настоящим Федеральным законом»;</w:t>
        <w:br/>
        <w:t>3) в статье 3:</w:t>
        <w:br/>
        <w:t>название статьи и пункт 1 изложить в следующей редакции:</w:t>
        <w:br/>
        <w:t>«Статья 3. Правовая основа государственной регистрации прав на недвижимое имущество и сделок с ним</w:t>
        <w:br/>
        <w:t xml:space="preserve">1. Правовую основу государственной регистрации прав на недвижимое имущество и сделок с ним составляют Конституция Российской Федерации, Гражданский кодекс Российской Федерации, настоящий Федеральный закон, иные федеральные законы, издаваемые в соответствии с ними другие нормативные правовые акты Российской Федерации. </w:t>
        <w:br/>
        <w:t>В случаях, предусмотренных настоящим Федеральным законом, актами Президента Российской Федерации и Правительства Российской Федерации, правовую основу государственной регистрации прав на недвижимое имущество и сделок с ним составляют также нормативные правовые акты федерального органа исполнительной власти в области юстиции.</w:t>
        <w:br/>
        <w:t>На основании и во исполнение настоящего Федерального закона, актов Президента Российской Федерации и Правительства Российской Федерации федеральный орган исполнительной власти, уполномоченный в области государственной регистрации, в пределах своей компетенции вправе издавать индивидуальные правовые акты по вопросам практики ведения государственной регистрации прав на недвижимое имущество и сделок с ним.»;</w:t>
        <w:br/>
        <w:t>4) в пунктах 2 и 3 статьи 8 слова «учреждение юстиции по государственной регистрации прав на недвижимое имущество и сделок с ним», «учреждениям юстиции по регистрации прав на недвижимое имущество и сделок с ним», «учреждения юстиции по государственной регистрации прав на недвижимое имущество и сделок с ним» заменить соответственно словами «орган, осуществляющий государственную регистрацию прав на недвижимое имущество и сделок с ним», «органам, осуществляющим государственную регистрацию прав на недвижимое имущество и сделок с ним», «органы, осуществляющие государственную регистрацию прав на недвижимое имущество и сделок с ним»;</w:t>
        <w:br/>
        <w:t>5) в статье 9:</w:t>
        <w:br/>
        <w:t>пункты 1 и 2 изложить в следующей редакции:</w:t>
        <w:br/>
        <w:t>«1. 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 (далее также – федеральный орган в области государственной регистрации, орган, осуществляющий государственную регистрацию прав), и его территориальные органы, действующие в соответствующих регистрационных округах (далее также – органы по государственной регистрации, органы, осуществляющие государственную регистрацию прав).</w:t>
        <w:br/>
        <w:t>Государственная регистрация прав на предприятия как имущественные комплексы, объекты недвижимого имущества, расположенные на территории более одного регистрационного округа (линейные сооружения – объекты недвижимого имущества, являющиеся сложными или неделимыми вещами) и сделок с ними осуществляется федеральным органом в области государственной регистрации. Государственная регистрация прав на иные объекты недвижимого имущества осуществляется по месту нахождения данных объектов в пределах соответствующего регистрационного округа органом по государственной регистрации.</w:t>
        <w:br/>
        <w:t>2. Органы по государственной регистрации действуют на основании общего положения, утверждаемого федеральным органом исполнительной власти в области юстиции.</w:t>
        <w:br/>
        <w:t>Структура органов по государственной регистрации и принципы их размещения на территории регистрационных округов определяются федеральным органом в области государственной регистрации.»;</w:t>
        <w:br/>
        <w:t>абзац первый пункта 3 изложить в следующей редакции:</w:t>
        <w:br/>
        <w:t>«К компетенции федерального органа в области государственной регистрации при проведении им государственной регистрации прав в случаях, предусмотренных пунктом 1 настоящей статьи, и органов по государственной регистрации относятся:»;</w:t>
        <w:br/>
        <w:t>пункт 5 изложить в следующей редакции:</w:t>
        <w:br/>
        <w:t>«5. Органы, осуществляющие государственную регистрацию прав, при выполнении полномочий, установленных пунктом 3 настоящей статьи, используют печать с изображением Государственного герба Российской Федерации и своими наименованиями.»;</w:t>
        <w:br/>
        <w:t>пункт 6 признать утратившим силу;</w:t>
        <w:br/>
        <w:t>6) статью 10 изложить в следующей редакции:</w:t>
        <w:br/>
        <w:t>«Статья 10. Полномочия федерального органа в области государственной регистрации</w:t>
        <w:br/>
        <w:t>Федеральный орган в области государственной регистрации:</w:t>
        <w:br/>
        <w:t>координирует и контролирует деятельность органов по государственной регистрации;</w:t>
        <w:br/>
        <w:t>обеспечивает соблюдение органами по государственной регистрации Правил ведения Единого государственного реестра прав, а также создание и функционирование системы ведения Единого государственного реестра прав в электронном виде;</w:t>
        <w:br/>
        <w:t>разрабатывает и издает методические материалы по вопросам практики ведения государственной регистрации прав органами по государственной регистрации;</w:t>
        <w:br/>
        <w:t>назначает и освобождает от должности государственных регистраторов, возглавляющих территориальные подразделения органов по государственной регистрации;</w:t>
        <w:br/>
        <w:t>обеспечивает обучение и повышение квалификации работников органов по государственной регистрации;</w:t>
        <w:br/>
        <w:t>осуществляет государственную регистрацию прав на объекты недвижимого имущества в случаях, установленных настоящим Федеральным законом;</w:t>
        <w:br/>
        <w:t>осуществляет иные установленные законодательством полномочия.»;</w:t>
        <w:br/>
        <w:t>7) статью 11 изложить в следующей редакции:</w:t>
        <w:br/>
        <w:t>«Статья 11. Оплата государственной регистрации прав. Финансирование органов по государственной регистрации</w:t>
      </w:r>
      <w:r>
        <w:rPr>
          <w:rFonts w:cs="Times New Roman"/>
          <w:b/>
          <w:bCs/>
          <w:sz w:val="28"/>
          <w:szCs w:val="28"/>
        </w:rPr>
        <w:t xml:space="preserve"> </w:t>
      </w:r>
      <w:r>
        <w:rPr>
          <w:rFonts w:cs="Times New Roman"/>
          <w:sz w:val="28"/>
          <w:szCs w:val="28"/>
        </w:rPr>
        <w:br/>
        <w:t>1. За государственную регистрацию прав в соответствии с налоговым законодательством взимается государственная пошлина.</w:t>
        <w:br/>
        <w:t>2. 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 взимается плата.</w:t>
        <w:br/>
        <w:t>Размеры указанной платы, порядок ее взимания, зачисления в федеральный бюджет устанавливаются Правительством Российской Федерации.</w:t>
        <w:br/>
        <w:t>3. Финансирование органов по государственной регистрации осуществляется за счет средств федерального бюджета.»;</w:t>
        <w:br/>
        <w:t>8) в статье 12:</w:t>
        <w:br/>
        <w:t>в абзаце третьем пункта 3 слова «субъекта Российской Федерации» заменить словами «федерального органа исполнительной власти в области юстиции»;</w:t>
        <w:br/>
        <w:t>в предложении третьем абзаца первого и предложении втором абзаца второго пункта 4 слова «учреждением юстиции по регистрации прав» и «учреждение юстиции по регистрации прав» заменить соответственно словами «органом, осуществляющим государственную регистрацию прав,» и «орган, осуществляющий государственную регистрацию прав»;</w:t>
        <w:br/>
        <w:t>пункт 5 изложить в следующей редакции:</w:t>
        <w:br/>
        <w:t>«5. Правила ведения Единого государственного реестра прав на недвижимое имущество и сделок с ним определяются Правительством Российской Федерации.</w:t>
        <w:br/>
        <w:t>Правила ведения книг учета документов и дел правоустанавливающих документов определяются федеральным органом исполнительной власти в области юстиции.»;</w:t>
        <w:br/>
        <w:t>в абзацах пятом и шестом пункта 6 слово «регистратора» заменить словами «государственного регистратора»;</w:t>
        <w:br/>
        <w:t>9) в предложении втором абзаца второго пункта 2 статьи 13 слова «учреждением юстиции по регистрации прав» заменить словами «органом, осуществляющим государственную регистрацию прав,»;</w:t>
        <w:br/>
        <w:t>10) статью 15 изложить в следующей редакции:</w:t>
        <w:br/>
        <w:t>«Статья 15. Государственный регистратор</w:t>
      </w:r>
      <w:r>
        <w:rPr>
          <w:rFonts w:cs="Times New Roman"/>
          <w:b/>
          <w:bCs/>
          <w:sz w:val="28"/>
          <w:szCs w:val="28"/>
        </w:rPr>
        <w:t xml:space="preserve"> </w:t>
      </w:r>
      <w:r>
        <w:rPr>
          <w:rFonts w:cs="Times New Roman"/>
          <w:sz w:val="28"/>
          <w:szCs w:val="28"/>
        </w:rPr>
        <w:br/>
        <w:t>1. Руководители органов по государственной регистрации – главные государственные регистраторы (далее также – государственные регистраторы) назначаются на должность и освобождаются от должности федеральным органом в области юстиции.</w:t>
        <w:br/>
        <w:t>Государственные регистраторы, возглавляющие обособленные подразделения органов по государственной регистрации (далее также – государственные регистраторы), назначаются на должность и освобождаются от должности федеральным органом в области государственной регистрации.</w:t>
        <w:br/>
        <w:t>Иные государственные регистраторы – работники органов по государственной регистрации, в том числе их территориальных подразделений (далее также – государственные регистраторы), назначаются на должность и освобождаются от должности руководителями органов по государственной регистрации прав – главными государственными регистраторами.</w:t>
        <w:br/>
        <w:t>Государственные регистраторы – работники федерального органа в области государственной регистрации (далее также – государственные регистраторы) назначаются на должность и освобождаются от должности руководителем федерального органа в области государственной регистрации.</w:t>
        <w:br/>
        <w:t>Порядок назначения государственных регистраторов определяется федеральным органом в области юстиции.</w:t>
        <w:br/>
        <w:t>2. На должность государственного регистратора назначаются лица:</w:t>
        <w:br/>
        <w:t>имеющие высшее юридическое образование и опыт работы по юридической специальности не менее трех лет или опыт работы в органе, осуществляющем государственную регистрацию прав, не менее двух лет, прошедшие специальные курсы;</w:t>
        <w:br/>
        <w:t>имеющие иное высшее образование и опыт работы в органе, осуществляющем государственную регистрацию прав, не менее трех лет, прошедшие специальные курсы;</w:t>
        <w:br/>
        <w:t>сдавшие квалификационный экзамен в соответствии с установленными требованиями.</w:t>
        <w:br/>
        <w:t>3. Государственный регистратор является федеральным государственным служащим.</w:t>
        <w:br/>
        <w:t>Особенности прав и обязанностей иных должностных лиц – работников органа, осуществляющего государственную регистрацию прав, как государственных служащих регулируются законодательством о государственной службе.»;</w:t>
        <w:br/>
        <w:t>11) в статье 16:</w:t>
        <w:br/>
        <w:t>в абзаце шестом пункта 1 слова «учреждения юстиции по регистрации прав» заменить словами «органы, осуществляющие государственную регистрацию прав»;</w:t>
        <w:br/>
        <w:t>в пункте 5 слова «учреждения юстиции по регистрации прав» заменить словами «органа, осуществляющего государственную регистрацию прав,»;</w:t>
        <w:br/>
        <w:t>12) в абзаце одиннадцатом пункта 1 статьи 17 слова «учреждением юстиции по регистрации прав» заменить словами «органом, осуществляющим государственную регистрацию прав»;</w:t>
        <w:br/>
        <w:t>13) в абзаце третьем пункта 5 статьи 18 слова «в учреждение юстиции по регистрации прав» заменить словами «на государственную регистрацию прав»;</w:t>
        <w:br/>
        <w:t>14) в статье 19:</w:t>
        <w:br/>
        <w:t>в пункте 1 слова «регистратором прав», «Регистратор прав» заменить соответственно словами «государственным регистратором», «Государственный регистратор»;</w:t>
        <w:br/>
        <w:t>в абзаце втором пункта 2, пункте 3, абзаце третьем пункта 4 слова «регистратор прав», «регистратором прав» заменить соответственно словами «государственный регистратор», «государственным регистратором»;</w:t>
        <w:br/>
        <w:t>в абзаце втором пункта 4 слова «учреждение юстиции по регистрации прав» заменить словами «орган, осуществляющий государственную регистрацию прав,»;</w:t>
        <w:br/>
        <w:t>15) в пункте 4 статьи 20 слова «Регистратор прав» заменить словами «Государственный регистратор»;</w:t>
        <w:br/>
        <w:t>16) в пункте 1 статьи 21 слова «регистратора прав» заменить словами «государственного регистратора»;</w:t>
        <w:br/>
        <w:t>17) пункты 2 и 3 статьи 22 изложить в следующей редакции:</w:t>
        <w:br/>
        <w:t>«2. В случае необходимости совершения сделки в отношении предприятия как имущественного комплекса государственная регистрация наличия и перехода права на предприятие в целом и сделки с ним проводится федеральным органом в области государственной регистрации.</w:t>
        <w:br/>
        <w:t>Зарегистрированные переход права на предприятие, ограничение (обременение) права на предприятие являются основанием для внесения записей о переходе права, об ограничении (обременении) права на каждый объект недвижимого имущества, входящий в состав предприятия как имущественного комплекса, в Единый государственный реестр прав по месту нахождения объекта недвижимого имущества.</w:t>
        <w:br/>
        <w:t>3. Правила внесения записей о правах на предприятие как имущественный комплекс и сделок с ним в Единый государственный реестр прав и взаимодействия между органами, осуществляющими государственную регистрацию прав, определяются федеральным органом исполнительной власти в области юстиции.»;</w:t>
        <w:br/>
        <w:t>18) в абзаце третьем пункта 1 статьи 24 слова «регистратор прав» заменить словами «государственный регистратор»;</w:t>
        <w:br/>
        <w:t xml:space="preserve">19) в статье 28: </w:t>
        <w:br/>
        <w:t>в абзацах первом и втором пункта 1 слова «Регистратор прав на недвижимое имущество и сделок с ним», «регистратор прав», «регистратора прав» заменить соответственно словами «Государственный регистратор», «государственный регистратор», «государственного регистратора»;</w:t>
        <w:br/>
        <w:t>в абзаце первом пункта 2 слова «регистратор прав» заменить словами «государственный регистратор»;</w:t>
        <w:br/>
        <w:t>в пункте 3 слова «учреждение юстиции по регистрации прав» заменить словами «орган, осуществляющий государственную регистрацию прав»;</w:t>
        <w:br/>
        <w:t>20) в статье 31:</w:t>
        <w:br/>
        <w:t>в абзаце первом пункта 1 слова «Учреждение юстиции по регистрации прав» заменить словами «Орган по государственной регистрации»;</w:t>
        <w:br/>
        <w:t>пункт 1 дополнить абзацем вторым следующего содержания:</w:t>
        <w:br/>
        <w:t>«Федеральный орган в области государственной регистрации в соответствии с настоящим Федеральным законом несет ответственность за своевременность и точность записей о праве на предприятие как имущественный комплекс, объект недвижимого имущества, расположенный на территории более одного регистрационного округа в Едином государственном реестре прав, за необоснованный (не соответствующий основаниям, указанным в настоящем Федеральном законе) отказ в государственной регистрации прав и уклонение от государственной регистрации прав на данные объекты недвижимого имущества, за полноту и подлинность выдаваемой информации о правах на недвижимое имущество и сделках с ним.»;</w:t>
        <w:br/>
        <w:t>абзац второй пункта 1 считать абзацем третьим;</w:t>
        <w:br/>
        <w:t>21) абзац второй пункта 2 статьи 32 признать утратившим силу;</w:t>
        <w:br/>
        <w:t>22) в статье 33:</w:t>
        <w:br/>
        <w:t>в пункте 7 слова «учреждениями юстиции по регистрации прав» заменить словами «органами, осуществляющими государственную регистрацию прав,»;</w:t>
        <w:br/>
        <w:t>дополнить пунктом 8 следующего содержания:</w:t>
        <w:br/>
        <w:t>«Впредь до вступления в силу федерального закона, устанавливающего взимание за государственную регистрацию прав государственной пошлины, за государственную регистрацию прав взимается плата. Размеры указанной платы, порядок ее взимания, зачисления в федеральный бюджет устанавливаются Правительством Российской Федерации».</w:t>
        <w:br/>
        <w:t xml:space="preserve">Внести в </w:t>
      </w:r>
      <w:r>
        <w:rPr>
          <w:rFonts w:cs="Times New Roman"/>
          <w:b/>
          <w:bCs/>
          <w:sz w:val="28"/>
          <w:szCs w:val="28"/>
        </w:rPr>
        <w:t>Федеральный закон от 24 октября 1997 года № 134-ФЗ «О прожиточном минимуме в Российской Федерации»</w:t>
      </w:r>
      <w:r>
        <w:rPr>
          <w:rFonts w:cs="Times New Roman"/>
          <w:sz w:val="28"/>
          <w:szCs w:val="28"/>
        </w:rPr>
        <w:t xml:space="preserve"> (Собрание законодательства Российской Федерации, 1997, № 43, ст. 4904; 2000, № 22, ст. 2264) следующие изменения:</w:t>
        <w:br/>
        <w:t>1) в абзаце третьем пункта 1 статьи 2 слова «обоснования устанавливаемых на федеральном уровне минимального размера оплаты труда и минимального размера пенсии по старости, а также для» исключить, после слова «определения» дополнить словами «устанавливаемых на федеральном уровне»;</w:t>
        <w:br/>
        <w:t>2) в пункте 4 статьи 3 слова «по представлению органов исполнительной власти субъектов Российской Федерации» и «при наличии заключения экспертизы, проводимой в порядке, определяемом Правительством Российской Федерации» исключить;</w:t>
        <w:br/>
        <w:t>3) в статье 4:</w:t>
        <w:br/>
        <w:t>в пункте 1 слова «Государственного комитета Российской Федерации» заменить словами «федерального органа исполнительной власти»;</w:t>
        <w:br/>
        <w:t>в пункте 2 слова «органами исполнительной власти субъектов Российской Федерации» заменить словами «в порядке, установленном законами субъектов Российской Федерации»;</w:t>
        <w:br/>
        <w:t>4) Статью 5 изложить в следующей редакции:</w:t>
        <w:br/>
        <w:t>«Статья 5. Учет величины прожиточного минимума при определении размеров стипендий, пособий и других социальных выплат гражданам Российской Федерации</w:t>
        <w:br/>
        <w:t>Величина прожиточного минимума, определяемая в целом по Российской Федерации, является основой для определения устанавливаемых на федеральном уровне размеров стипендий, пособий и других социальных выплат.»;</w:t>
        <w:br/>
        <w:t>5) в статье 6:</w:t>
        <w:br/>
        <w:t>в названии и пункте 1 слово «государственной» исключить, слово «помощи» заменить словом «поддержки»;</w:t>
        <w:br/>
        <w:t>в пункте 2 слова «государственной» и «законодательством Российской Федерации и» исключить, слово «помощи» заменить словом «поддержки».</w:t>
        <w:br/>
        <w:t xml:space="preserve">Внести в </w:t>
      </w:r>
      <w:r>
        <w:rPr>
          <w:rFonts w:cs="Times New Roman"/>
          <w:b/>
          <w:bCs/>
          <w:sz w:val="28"/>
          <w:szCs w:val="28"/>
        </w:rPr>
        <w:t>Федеральный закон от 15 ноября 1997 года № 143-ФЗ «Об актах гражданского состояния»</w:t>
      </w:r>
      <w:r>
        <w:rPr>
          <w:rFonts w:cs="Times New Roman"/>
          <w:sz w:val="28"/>
          <w:szCs w:val="28"/>
        </w:rPr>
        <w:t xml:space="preserve"> (Собрание законодательства Российской Федерации, 1997, № 47, ст.5340; 2001, № 44, ст.4149; 2002, № 18, ст.1724; 2003, № 17, ст.1553; 2003, № 28, ст.2889) следующие изменения:</w:t>
        <w:br/>
        <w:t>1) в статье 4:</w:t>
        <w:br/>
        <w:t>пункт 1 дополнить абзацем третьим следующего содержания:</w:t>
        <w:br/>
        <w:t>«Полномочия по государственной регистрации актов гражданского состояния являются федеральными полномочиями, передаваемыми органам государственной власти субъектов Российской Федерации, финансирование которых осуществляется за счет субвенций из федерального бюджета в соответствии с требованиями Федерального закона от 4 июля 2003 года № 95-ФЗ впредь до формирования в установленном порядке федеральных органов государственной регистрации актов гражданского состояния»;</w:t>
        <w:br/>
        <w:t>в пункте 4 слова «органом исполнительной власти, уполномоченным Правительством Российской Федерации» заменить словами «уполномоченным федеральным органом исполнительной власти по государственной регистрации актов гражданского состояния»;</w:t>
        <w:br/>
        <w:t>2) в статье 10 слова «законом о государственной пошлине» заменить словами «законодательством Российской Федерации о налогах и сборах».</w:t>
        <w:br/>
        <w:t xml:space="preserve">Внести в </w:t>
      </w:r>
      <w:r>
        <w:rPr>
          <w:rFonts w:cs="Times New Roman"/>
          <w:b/>
          <w:bCs/>
          <w:sz w:val="28"/>
          <w:szCs w:val="28"/>
        </w:rPr>
        <w:t>Федеральный закон от 12 февраля 1998 года № 28-ФЗ «О гражданской обороне»</w:t>
      </w:r>
      <w:r>
        <w:rPr>
          <w:rFonts w:cs="Times New Roman"/>
          <w:sz w:val="28"/>
          <w:szCs w:val="28"/>
        </w:rPr>
        <w:t xml:space="preserve"> (Собрание законодательства Российской Федерации, 1998, № 7, ст. 799; 2002, № 41, ст. 3970) следующие изменения:</w:t>
        <w:br/>
        <w:t>1) преамбулу изложить в следующей редакции:</w:t>
        <w:br/>
        <w:t>«Настоящий Федеральный закон определяет задачи, правовые основы их осуществления и полномочия органов государственной власти Российской Федерации, органов исполнительной власти субъектов Российской Федерации, органов местного самоуправления в области гражданской обороны»;</w:t>
        <w:br/>
        <w:t>2) в статье 1:</w:t>
        <w:br/>
        <w:t>абзац первый после слова «действий» дополнить словами «а также при возникновении чрезвычайных ситуаций природного и техногенного характера»;</w:t>
        <w:br/>
        <w:t>абзацы второй и третий признать утратившими силу;</w:t>
        <w:br/>
        <w:t>3) в статье 2:</w:t>
        <w:br/>
        <w:t xml:space="preserve">название после слова «обороны» дополнить словами «и защите населения»; </w:t>
        <w:br/>
        <w:t>абзацы седьмой и двенадцатый дополнить словами «а также чрезвычайных ситуаций природного и техногенного характера;»;</w:t>
        <w:br/>
        <w:t xml:space="preserve">4) абзац второй пункта 1 статьи 4 признать утратившим силу; </w:t>
        <w:br/>
        <w:t>5) абзацы третий и четвертый статьи 5 после слов «План гражданской обороны» дополнить словами «и защиты населения»;</w:t>
        <w:br/>
        <w:t>6) в абзаце втором статьи 7 слово «организаций» заменить словами «бюджетных организаций, находящихся в их ведении»;</w:t>
        <w:br/>
        <w:t>7) в статье 8:</w:t>
        <w:br/>
        <w:t>в абзаце втором после слов «гражданской обороне» дополнить словами «и защите населения» в соответствующем падеже;</w:t>
        <w:br/>
        <w:t xml:space="preserve">абзац третий изложить в следующей редакции: </w:t>
        <w:br/>
        <w:t>«осуществляют меры по поддержанию аварийно - спасательных формирований и спасательных служб, являющихся составной частью сил гражданской обороны, в постоянной готовности»;</w:t>
        <w:br/>
        <w:t>в абзаце четвертом слова «подготовку гражданских организаций гражданской обороны и» исключить;</w:t>
        <w:br/>
        <w:t>абзац девятый признать утратившим силу;</w:t>
        <w:br/>
        <w:t>8) в пункте 2 статьи 9 слова «гражданские организации гражданской обороны» заменить словами «нештатные аварийно - спасательные формирования в порядке, установленном законодательством Российской Федерации», слова «Порядок определения таких организаций устанавливается Правительством Российской Федерации» исключить;</w:t>
        <w:br/>
        <w:t>9) в статье 11:</w:t>
        <w:br/>
        <w:t>в пункте 2 слова «являющиеся по должности начальниками гражданской обороны указанных органов и организаций» исключить;</w:t>
        <w:br/>
        <w:t>в пункте 3 слова «являющиеся по должности начальниками гражданской обороны» исключить;</w:t>
        <w:br/>
        <w:t xml:space="preserve">пункт 4 изложить в следующей редакции: </w:t>
        <w:br/>
        <w:t>«4. Руководители федеральных органов исполнительной власти,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w:t>
        <w:br/>
        <w:t>пункт 5 признать утратившим силу;</w:t>
        <w:br/>
        <w:t xml:space="preserve">дополнить пунктом 2 следующего содержания: </w:t>
        <w:br/>
        <w:t>«2. Государственную политику в области гражданской обороны осуществляет федеральный орган исполнительной власти, уполномоченный Президентом Российской Федерации на решение задач в области гражданской обороны»;</w:t>
        <w:br/>
        <w:t>пункты 2-4 считать пунктами 3-5 соответственно;</w:t>
        <w:br/>
        <w:t>10) в пункте 1 статьи 15 слова «гражданские организации гражданской обороны» заменить словами «аварийно - спасательные формирования и спасательные службы»;</w:t>
        <w:br/>
        <w:t>11) в пункте 3 статьи 16 слова «, и иных органах, осуществляющих управление гражданской обороной, в порядке, установленном законодательством Российской Федерации» заменить словами «и его территориальных органах»;</w:t>
        <w:br/>
        <w:t xml:space="preserve">12) статью 18 изложить в следующей редакции: </w:t>
        <w:br/>
        <w:t>«Статья 18. Финансирование мероприятий по гражданской обороне</w:t>
        <w:br/>
        <w:t xml:space="preserve">1. Обеспечение мероприятий по гражданской обороне и защите населения, осуществляемые федеральными органами исполнительной власти, в том числе содержание войск гражданской обороны, является расходным обязательством Российской Федерации. </w:t>
        <w:br/>
        <w:t>2. Обеспечение мероприятий регионального уровня по гражданской обороне, защите населения и территорий субъектов Российской Федерации является расходным обязательством субъекта Российской Федерации.</w:t>
        <w:br/>
        <w:t>3. Обеспечение мероприятий местного уровня по гражданской обороне, защите населения и территорий муниципального округа является расходным обязательством муниципального образования»;</w:t>
        <w:br/>
        <w:t>13) статьи 12-14, 17 признать утратившими силу.</w:t>
        <w:br/>
        <w:t xml:space="preserve">Внести в </w:t>
      </w:r>
      <w:r>
        <w:rPr>
          <w:rFonts w:cs="Times New Roman"/>
          <w:b/>
          <w:bCs/>
          <w:sz w:val="28"/>
          <w:szCs w:val="28"/>
        </w:rPr>
        <w:t>Федеральный закон от 28 марта 1998 года № 53-ФЗ «О воинской обязанности и военной службе»</w:t>
      </w:r>
      <w:r>
        <w:rPr>
          <w:rFonts w:cs="Times New Roman"/>
          <w:sz w:val="28"/>
          <w:szCs w:val="28"/>
        </w:rPr>
        <w:t xml:space="preserve"> (Собрание законодательства Российской Федерации, 1998, № 13, ст. 1475; 2003 № 52 (ч. I) ст. 5038) следующие изменения:</w:t>
        <w:br/>
        <w:t>1) в статье 1:</w:t>
        <w:br/>
        <w:t>в пункте 6 слова «органы местного самоуправления» исключить;</w:t>
        <w:br/>
        <w:t xml:space="preserve">пункт 7 изложить в следующей редакции: </w:t>
        <w:br/>
        <w:t>«Компенсация расходов, понесенных организациями и гражданами в связи с исполнением настоящего Федерального закона, является расходным обязательством Российской Федерации и осуществляется в порядке, определяемом Правительством Российской Федерации»;</w:t>
        <w:br/>
        <w:t>2) в статье 4:</w:t>
        <w:br/>
        <w:t>в названии слова «органов местного самоуправления» исключить;</w:t>
        <w:br/>
        <w:t>в пункте 1:</w:t>
        <w:br/>
        <w:t>в абзаце первом слова «ответственные за военно-учетную работу должностные лица органов местного самоуправления» исключить;</w:t>
        <w:br/>
        <w:t>в абзацах втором, третьем, четвертом слова «или иных органов, осуществляющих воинский учет» исключить;</w:t>
        <w:br/>
        <w:t>в пункте 2, абзацах первом и третьем пункта 3, пунктах 4, 5, абзацах первом и третьем пункта 6, пункте 7 слова «или иные органы, осуществляющие воинский учет» в соответствующих падежах исключить;</w:t>
        <w:br/>
        <w:t>3) пункт 1 статьи 5 изложить в следующей редакции:</w:t>
        <w:br/>
        <w:t>«1. Проведение мероприятий по медицинскому освидетельствованию, медицинскому обследованию и медицинскому осмотру при постановке на воинский учет, призыве или поступлении на военную службу по контракту, призыве на военные сборы, медицинскому переосвидетельствованию, ранее признанных ограниченно годными к военной службе по состоянию здоровья, а также осуществление иных мероприятий, связанных с призывом или поступлением на военную службу по контракту и призывом на военные сборы осуществляется военными комиссариатами»;</w:t>
        <w:br/>
        <w:t>4) в пункте 2 статьи 7 слова «или иного органа, осуществляющего воинский учет» исключить;</w:t>
        <w:br/>
        <w:t>5) в статье 8:</w:t>
        <w:br/>
        <w:t>второе предложение пункта 2 признать утратившим силу;</w:t>
        <w:br/>
        <w:t>в пункте 7 слова «органы местного самоуправления» исключить;</w:t>
        <w:br/>
        <w:t>6) в статье 9:</w:t>
        <w:br/>
        <w:t>в пункте 1 слова «в районе, городе без районного деления или ином равном им муниципальном (административно-территориальном) образовании» заменить словами «в военном комиссариате»;</w:t>
        <w:br/>
        <w:t>в пункте 5 слова «утверждается главой органа местного самоуправления (местной администрацией) в следующем составе» заменить словами «имеет следующий состав»;</w:t>
        <w:br/>
        <w:t>после абзаца второго дополнить абзацем в следующей редакции:</w:t>
        <w:br/>
        <w:t>«представитель органа местного самоуправления;»;</w:t>
        <w:br/>
        <w:t>7) в статье 10:</w:t>
        <w:br/>
        <w:t>в пункте 1:</w:t>
        <w:br/>
        <w:t>в абзаце первом слова «в населенном пункте, где нет военных комиссариатов, - в органах местного самоуправления» исключить;</w:t>
        <w:br/>
        <w:t>в абзацах втором, третьем, четвертом слова «или иной орган, осуществляющий воинский учет» исключить;</w:t>
        <w:br/>
        <w:t>в пункте 2 слова «или иной орган, осуществляющий воинский учет» исключить;</w:t>
        <w:br/>
        <w:t>8) в статье 13:</w:t>
        <w:br/>
        <w:t>в пункте 1 слова «государственных, муниципальных и негосударственных» заменить словом «федеральных»;</w:t>
        <w:br/>
        <w:t>в пункте 2 слова «в организациях органами местного самоуправления» исключить;</w:t>
        <w:br/>
        <w:t xml:space="preserve">пункт 3 изложить в следующей редакции: </w:t>
        <w:br/>
        <w:t>«3. Подготовка граждан по основам военной службы осуществляется в пределах средств федерального бюджета, предусмотренных в бюджете на соответствующий год на образование и национальную оборону, в порядке, устанавливаемом Правительством Российской Федерации, в федеральных образовательных учреждениях начального и среднего профессионального образования»;</w:t>
        <w:br/>
        <w:t>9) пункт 3 статьи 15 изложить в следующей редакции:</w:t>
        <w:br/>
        <w:t>«3. Мероприятия, установленные настоящей статьей, осуществляются Министерством обороны Российской Федерации»;</w:t>
        <w:br/>
        <w:t>10) в статье 16:</w:t>
        <w:br/>
        <w:t>в абзаце втором пункта 1 слова «расположенное на территории субъекта Российской Федерации, в котором он проживает» исключить;</w:t>
        <w:br/>
        <w:t>в пункте 2 слова «расположенное на территории субъекта Российской Федерации, в котором он проживает» исключить;</w:t>
        <w:br/>
        <w:t>в пункте 3 слова «и проведения лечебно-оздоровительных мероприятий» исключить;</w:t>
        <w:br/>
        <w:t>11) в пунктах 1, 2, 3 и 4 статьи 20 слово «муниципальный» в соответствующих падежах исключить;</w:t>
        <w:br/>
        <w:t>12) в абзаце четвертом пункта 1 статьи 26 слова «глава органа местного самоуправления совместно с военным комиссаром» заменить словами «военный комиссар», слова «которая создается в каждом районе, городе без районного деления, ином муниципальном образовании решением главы органа местного самоуправления (далее – призывная комиссия)» исключить;</w:t>
        <w:br/>
        <w:t>13) в статье 27:</w:t>
        <w:br/>
        <w:t>в пункте 1:</w:t>
        <w:br/>
        <w:t>абзац второй признать утратившим силу;</w:t>
        <w:br/>
        <w:t>в абзаце третьем слова «заместитель председателя комиссии» заменить словами «председатель комиссии»;</w:t>
        <w:br/>
        <w:t>после абзаца третьего дополнить абзацем следующего содержания:</w:t>
        <w:br/>
        <w:t>«заместитель главы органа местного самоуправления»;</w:t>
        <w:br/>
        <w:t>14) в пункте 6 статьи 28 слова «(военный комиссар)» исключить:</w:t>
        <w:br/>
        <w:t>15) в статье 29:</w:t>
        <w:br/>
        <w:t>в пункте 1:</w:t>
        <w:br/>
        <w:t>в абзаце первом слова «главы органа исполнительной власти» заменить словами «военного комиссара»;</w:t>
        <w:br/>
        <w:t>в абзаце втором слова «заместитель председателя комиссии» заменить словами «председатель комиссии»;</w:t>
        <w:br/>
        <w:t>после абзаца третьего дополнить абзацем следующего содержания:</w:t>
        <w:br/>
        <w:t>«заместитель главы органа исполнительной власти субъекта Российской Федерации»;</w:t>
        <w:br/>
        <w:t>16) в статье 30:</w:t>
        <w:br/>
        <w:t>в абзаце втором пункта 1 «расположенное на территории субъекта Российской Федерации, в котором он проживает» исключить;</w:t>
        <w:br/>
        <w:t>пункт 5 изложить в следующей редакции:</w:t>
        <w:br/>
        <w:t>«5. Мероприятия, установленные настоящей статьей, осуществляются в порядке определяемом Правительством Российской Федерации»;</w:t>
        <w:br/>
        <w:t>17) в пункте 2 статьи 31 слова «а также ответственными за военно-учетную работу должностными лицами органов местного самоуправления» исключить;</w:t>
        <w:br/>
        <w:t>18) в абзаце первом пункта 1 статьи 44 слова «органами государственной власти субъектов Российской Федерации» исключить</w:t>
        <w:br/>
        <w:t>19) пункт 2 статьи 56 изложить в следующей редакции:</w:t>
        <w:br/>
        <w:t>«2. Материальное обеспечение граждан, проходящих военные сборы, осуществляется в порядке и размерах, которые определяются Положением о прохождении военных сборов».</w:t>
        <w:br/>
        <w:t xml:space="preserve">Внести в </w:t>
      </w:r>
      <w:r>
        <w:rPr>
          <w:rFonts w:cs="Times New Roman"/>
          <w:b/>
          <w:bCs/>
          <w:sz w:val="28"/>
          <w:szCs w:val="28"/>
        </w:rPr>
        <w:t>Федеральный закон от 15 апреля 1998 года № 64-ФЗ «О культурных ценностях, перемещенных в Союз ССР в результате Второй мировой войны и находящихся на территории Российской Федерации»</w:t>
      </w:r>
      <w:r>
        <w:rPr>
          <w:rFonts w:cs="Times New Roman"/>
          <w:sz w:val="28"/>
          <w:szCs w:val="28"/>
        </w:rPr>
        <w:t xml:space="preserve"> (Собрание законодательства Российской Федерации, 1998 г., № 16, ст. 1799) следующие изменения:</w:t>
        <w:br/>
        <w:t>1) в пункте 1 статьи 16 после слов «федеральный орган» дополнить словами «исполнительной власти в сфере культуры, искусства и кинематографии», слова «по сохранению культурных ценностей» исключить.</w:t>
        <w:br/>
        <w:t xml:space="preserve">Внести в </w:t>
      </w:r>
      <w:r>
        <w:rPr>
          <w:rFonts w:cs="Times New Roman"/>
          <w:b/>
          <w:bCs/>
          <w:sz w:val="28"/>
          <w:szCs w:val="28"/>
        </w:rPr>
        <w:t>Федеральный закон от 15 апреля 1998 года № 66-ФЗ «О садоводческих, огороднических и дачных некоммерческих объединениях граждан»</w:t>
      </w:r>
      <w:r>
        <w:rPr>
          <w:rFonts w:cs="Times New Roman"/>
          <w:sz w:val="28"/>
          <w:szCs w:val="28"/>
        </w:rPr>
        <w:t xml:space="preserve"> (Собрание законодательства Российской Федерации, 1998, № 16, ст. 1801; 2000, № 48, ст. 4632; 2002, № 12, ст. 1093; 2003, № 50, ст.4855) следующие изменения:</w:t>
        <w:br/>
        <w:t>1) в статье 12:</w:t>
        <w:br/>
        <w:t>в пункте 3:</w:t>
        <w:br/>
        <w:t>в первом предложении слова «органы государственной власти субъектов Российской Федерации,» исключить;</w:t>
        <w:br/>
        <w:t>второе предложение изложить в следующей редакции:</w:t>
        <w:br/>
        <w:t>«Порядок финансирования разработки указанных схем определяется органами местного самоуправления»;</w:t>
        <w:br/>
        <w:t>пункт 4 признать утратившим силу;</w:t>
        <w:br/>
        <w:t>2) в пункте 5 статьи 13 слова «законами и иными нормативными правовыми актами субъектов Российской Федерации» заменить словами «органами местного самоуправления», после слов «Российской Федерации» дополнить словами «, а также законами и иными нормативными правовыми актами субъектов Российской Федерации»;</w:t>
        <w:br/>
        <w:t>3) в пункте 1 статьи 14 слова «или органом исполнительной власти субъекта Российской Федерации» исключить;</w:t>
        <w:br/>
        <w:t>4) в абзаце первом пункта 2 статьи 28 слова «и законами и иными нормативными правовыми актами субъектов Российской Федерации» заменить словами «, законами и иными нормативными правовыми актами субъектов Российской Федерации, нормативными правовыми актами органов местного самоуправления»;</w:t>
        <w:br/>
        <w:t>5) в пункте 1 статьи 33 слова «органы исполнительной власти субъектов Российской Федерации» заменить словами «органы местного самоуправления»;</w:t>
        <w:br/>
        <w:t>6) в статье 35:</w:t>
        <w:br/>
        <w:t>пункт 1, подпункты 2, 4, 6 и 7 пункта 2 признать утратившими силу;</w:t>
        <w:br/>
        <w:t>в абзаце первом пункта 3 слова «органы исполнительной власти субъектов Российской Федерации, органы» заменить словом «Органы»;</w:t>
        <w:br/>
        <w:t>в подпункте 5 пункта 4 слова «или возмещать в полном объеме кредиты, предоставленные на осуществление указанных мероприятий, а также проценты за использование таких кредитов» исключить;</w:t>
        <w:br/>
        <w:t>7) в статье 36:</w:t>
        <w:br/>
        <w:t>в пункте 1 слова «, выделение и возмещение предоставленных на льготных условиях кредитов» исключить;</w:t>
        <w:br/>
        <w:t>пункты 2 и 3 признать утратившими силу;</w:t>
        <w:br/>
        <w:t>в пункте 7 слова «Правительство Российской Федерации, органы исполнительной власти субъектов Российской Федерации,» исключить;</w:t>
        <w:br/>
        <w:t>8) в подпункте 2 пункта 3 статьи 38 слова «введения льгот по оплате проезда садоводов, огородников, дачников и членов их семей на пригородном пассажирском транспорте до садовых, огородных и дачных земельных участков и обратно» исключить.</w:t>
        <w:br/>
        <w:t xml:space="preserve">Внести в </w:t>
      </w:r>
      <w:r>
        <w:rPr>
          <w:rFonts w:cs="Times New Roman"/>
          <w:b/>
          <w:bCs/>
          <w:sz w:val="28"/>
          <w:szCs w:val="28"/>
        </w:rPr>
        <w:t xml:space="preserve">Федеральный закон от 27 мая 1998 года № 76-ФЗ «О статусе военнослужащих» </w:t>
      </w:r>
      <w:r>
        <w:rPr>
          <w:rFonts w:cs="Times New Roman"/>
          <w:sz w:val="28"/>
          <w:szCs w:val="28"/>
        </w:rPr>
        <w:t>(Собрание законодательства Российской Федерации, 1998, № 22, ст. 2331; 2002, № 19, ст. 1794; № 21, ст. 1919; 2003, № 44, ст. 4437; 2003 № 52 (ч. I) ст. 5038) следующие изменения:</w:t>
        <w:br/>
        <w:t>1) в абзаце втором пункта 2 и пункте 5 статьи 1, в пункте 3 и абзаце одиннадцатом пункта 5 статьи 2, в пунктах 6 и 9 статьи 2, в пункте 2 и абзаце втором пункта 3 статьи 3, в абзаце четвертом пункта 2, пунктах 5 и 9 статьи 10, в абзаце пятнадцатом пункта 1 и абзаце четвертом пункта 14 статьи 15, в пункте 5 статьи 16, в абзаце четвертом и девятом пункта 5 статьи 23, в абзаце тринадцатом пункта 4, пункте 5 и абзаце втором пункта 6 статьи 24, в названии и пунктах 1 и 2 статьи 25 слова «льготы, гарантии» заменить словами «социальные гарантии» в соответствующем падеже;</w:t>
        <w:br/>
        <w:t>2) в пункте 5 статьи 1 слова «Органы государственной власти Российской Федерации» исключить;</w:t>
        <w:br/>
        <w:t>3) в статье 2:</w:t>
        <w:br/>
        <w:t>в пункте 5:</w:t>
        <w:br/>
        <w:t>абзац первый изложить в следующей редакции:</w:t>
        <w:br/>
        <w:t>«5. Социальные гарантии и компенсации, которые предусмотрены настоящим Федеральным законом, федеральными конституционными законами и федеральными законами Российской Федерации, устанавливаются:»;</w:t>
        <w:br/>
        <w:t xml:space="preserve">абзац пятый изложить в следующей редакции: </w:t>
        <w:br/>
        <w:t>«К членам семей военнослужащих, граждан, уволенных с военной службы, на которых распространяются указанные социальные гарантии, компенсации, если иное не установлено Федеральным законом, другими федеральными законами, относятся:»;</w:t>
        <w:br/>
        <w:t>в пункте 6 после слов «правовыми актами» дополнить словами «Президента Российской Федерации и Правительства»;</w:t>
        <w:br/>
        <w:t>в пункте 9 слова «законами и иными нормативными правовыми актами субъектов Российской Федерации, а также нормативными правовыми актами органов местного самоуправления» исключить;</w:t>
        <w:br/>
        <w:t>4) в статье 3:</w:t>
        <w:br/>
        <w:t>в пункте 4 слова «органы местного самоуправления» исключить;</w:t>
        <w:br/>
        <w:t>в пункте 5 слова «органов местного самоуправления и организаций» исключить;</w:t>
        <w:br/>
        <w:t>5) в абзаце первом пункта 5 статьи 10 слова «и иными нормативными правовыми актами Российской Федерации» исключить;</w:t>
        <w:br/>
        <w:t>6) в пункте 13 статьи 11 последнее предложение признать утратившим силу;</w:t>
        <w:br/>
        <w:t>7) в статье 13:</w:t>
        <w:br/>
        <w:t>пункт 4 изложить в следующей редакции:</w:t>
        <w:br/>
        <w:t>«Военнослужащим, проходящим военную службу по контракту, дифференцированно, в зависимости от состава военнослужащих и местности прохождения военной службы, выплачивается ежемесячная надбавка за сложность, напряженность и специальный режим военной службы в размерах и порядке, определяемых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до 120 процентов оклада по воинской должности.</w:t>
        <w:br/>
        <w:t>Правительство Российской Федерации вправе по решениям повышать размер ежемесячной надбавки за сложность, напряженность и специальный режим военной службы отдельным категориям военнослужащих в зависимости от места проживания и прохождения военной службы в целях недопущения снижения уровня материального обеспечения военнослужащих в связи с переводом натуральных льгот в денежную форму.»;</w:t>
        <w:br/>
        <w:t>в пункте 7:</w:t>
        <w:br/>
        <w:t>абзац первый изложить в следующей редакции:</w:t>
        <w:br/>
        <w:t>«7. Военнослужащие, проходящие военную службу по контракту, за исключением курсантов военных образовательных учреждений профессионального образования, имеют право на получение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ыплаты на обзаведение имуществом первой необходимости в размере и порядке, определяемом Правительством Российской Федерации, в одном из следующих случаев:»;</w:t>
        <w:br/>
        <w:t>в абзацах пятом и шестом слово «ссуды» заменить словом «выплаты»;</w:t>
        <w:br/>
        <w:t>8) в статье 14:</w:t>
        <w:br/>
        <w:t>абзацы третий и четвертый пункта 1 изложить в следующей редакции:</w:t>
        <w:br/>
        <w:t>«выдача продовольственного пайка по просьбе военнослужащих, проходящих военную службу по контракту в районах Крайнего Севера и приравненных к ним местностях, в размере его стоимости в порядке, определяемом Правительством Российской Федерации;</w:t>
        <w:br/>
        <w:t>выплата военнослужащим, проходящим военную службу по контракту, а также военнослужащим, проходящим военную службу по призыву (только за время их нахождения в местах использования отпуска) денежной компенсации взамен положенного продовольственного пайка (питания) в размере, установленном Правительством Российской Федерации;»;</w:t>
        <w:br/>
        <w:t>абзацы второй и третий пункта 2 заменить абзацем следующего содержания:</w:t>
        <w:br/>
        <w:t>«Военнослужащие, проходящие военную службу по контракту, имеют право на получение вместо положенных по нормам снабжения предметов вещевого имущества личного пользования денежной компенсации по перечням категорий военнослужащих в размере и порядке, устанавливаемым Правительством Российской Федерации»;</w:t>
        <w:br/>
        <w:t>пункт 4 признать утратившим силу;</w:t>
        <w:br/>
        <w:t>9) в статье 15:</w:t>
        <w:br/>
        <w:t>в абзаце втором пункта 1:</w:t>
        <w:br/>
        <w:t>после слов «место военной службы» дополнить словом «служебные»;</w:t>
        <w:br/>
        <w:t>слова «за счет государственного или муниципального жилищного фонда, закрепляемого за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исключить;</w:t>
        <w:br/>
        <w:t>пункт 2 изложить в следующей редакции:</w:t>
        <w:br/>
        <w:t>«2. Жилищное строительство и приобретение жилья для военнослужащих – граждан осуществляется за счет средств федерального бюджета федеральными органами исполнительной власти, в которых предусмотрена военная служба. Обеспечение жильем военнослужащих-граждан, подлежащих увольнению с военной службы после 1 января 2005 года осуществляется за счет средств федерального бюджета федеральными органами исполнительной власти.</w:t>
        <w:br/>
        <w:t>Обеспечение жильем граждан, уволенных с военной службы, вставших на учет нуждающихся в улучшении жилищных условий до 1 января 2005 года, в органах местного самоуправления на территории субъектов Российской Федерации, осуществляется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по месту постановки на учет»;</w:t>
        <w:br/>
        <w:t>пункт 7 признать утратившим силу;</w:t>
        <w:br/>
        <w:t>в пункте 12 слово «обязаны» заменить словом «вправе»;</w:t>
        <w:br/>
        <w:t xml:space="preserve">абзац третий - пятый пункта 13 признать утратившими силу; </w:t>
        <w:br/>
        <w:t>в пункте 14:</w:t>
        <w:br/>
        <w:t>абзац первый изложить в следующей редакции:</w:t>
        <w:br/>
        <w:t>«Обеспечение жильем военнослужащих-граждан, имеющих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ов их семей при перемене места жительства осуществляется федеральными органами исполнительной власти, в которых предусмотрена военная служба, за счет средств федерального бюджета на строительство и приобретение жилья, в том числе путем выдачи государственных жилищных сертификатов.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br/>
        <w:t>абзац второй изложить в следующей редакции:</w:t>
        <w:br/>
        <w:t>«При невозможности обеспечить жильем граждан, уволенных с военной службы и членов их семей, вставших на учет нуждающихся в улучшении жилищных условий до 1 января 2005 года в субъектах Российской Федерации, ежемесячно выплачивать им денежную компенсацию за счет средств федерального бюджета в порядке и размерах, которые определяются Правительством Российской Федерации»;</w:t>
        <w:br/>
        <w:t>10) в статье 16:</w:t>
        <w:br/>
        <w:t xml:space="preserve">в пункте 2: </w:t>
        <w:br/>
        <w:t>предложение первое абзаца первого изложить в следующей редакции:</w:t>
        <w:br/>
        <w:t>«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медицинских, военно-медицинских подразделениях, частях и учреждениях федеральных органов исполнительной власти, в которых федеральным законом предусмотрена военная служба (далее – военно-медицинские учреждения)»;</w:t>
        <w:br/>
        <w:t xml:space="preserve">последнее предложение абзаца первого изложить в следующей редакции: </w:t>
        <w:br/>
        <w:t>«Расходы указанным учреждениям здравоохранения по оказанию медицинской помощи военнослужащим и гражданам, призванным на военные сборы, возмещаются в порядке, установленном Правительством Российской Федерации»;</w:t>
        <w:br/>
        <w:t>в первом предложении второго абзаца пункта 3 слово «бесплатную» исключить, после слова «учреждениях» дополнить словами «в порядке, установленном Правительством Российской Федерации»;</w:t>
        <w:br/>
        <w:t>в пункте 4:</w:t>
        <w:br/>
        <w:t xml:space="preserve">второе и третье предложения заменить предложением следующего содержания: </w:t>
        <w:br/>
        <w:t>«Указанным военнослужащим и членам их семей один раз в год выплачивается денежная компенсация к отпуску в порядке и размерах, устанавливаемых Правительством Российской Федерации»;</w:t>
        <w:br/>
        <w:t>дополнить абзацем следующего содержания:</w:t>
        <w:br/>
        <w:t>«Военнослужащим, проходящим военную службу по контракту,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выплачивается пособие в порядке и размерах определяемых Правительством Российской Федерации. Выплаты указанных пособий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br/>
        <w:t>абзац первый пункта 5 дополнить предложением следующего содержания:</w:t>
        <w:br/>
        <w:t>«Порядок осуществления расходов, связанных с оказанием медицинской помощи, обеспечением санаторно-курортным лечением и отдыхом, выплатой денежной компенсации указанным лицам, устанавливается Правительством Российской Федерации»;</w:t>
        <w:br/>
        <w:t>пункт 6 изложить в следующей редакции:</w:t>
        <w:br/>
        <w:t>«6. В порядке и размерах, установленных Правительством Российской Федерации, определяется:</w:t>
        <w:br/>
        <w:t>обеспечение санаторно-курортным лечением в соответствии с заключением военно-врачебной комиссии военнослужащих, проходящих военную службу по призыву и курсантов военных образовательных учреждений профессионального образования;</w:t>
        <w:br/>
        <w:t>выплата денежной компенсации указанным военнослужащим при убытии в отпуск;</w:t>
        <w:br/>
        <w:t>выплата стоимости путевок на военные туристские базы курсантам военных образовательных учреждений профессионального образования, воспитанникам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w:t>
        <w:br/>
        <w:t>абзац первый пункта 7 признать утратившим силу;</w:t>
        <w:br/>
        <w:t>11) статью 17 признать утратившей силу;</w:t>
        <w:br/>
        <w:t>12) в статье 19:</w:t>
        <w:br/>
        <w:t xml:space="preserve">в пункте 1 после второго абзаца дополнить абзацем следующего содержания: </w:t>
        <w:br/>
        <w:t>«Перечень военных образовательных учреждений среднего и высшего профессионального образования утверждаются Правительством Российской Федерации»;</w:t>
        <w:br/>
        <w:t>абзац второй пункта 4 признать утратившим силу;</w:t>
        <w:br/>
        <w:t>абзац второй пункта 6 изложить в следующей редакции:</w:t>
        <w:br/>
        <w:t>«Детям военнослужащих по месту жительства их семей в первоочередном порядке могут предоставляться места в общеобразовательных и дошкольных образовательных учреждениях и летних оздоровительных лагерях независимо от форм собственности.</w:t>
        <w:br/>
        <w:t>Военнослужащим-гражданам на содержание их детей (лиц, находящихся на их иждивении), посещающих государственный детские дошкольные учреждения, выплачивается пособие по решению Министра обороны Российской Федерации (руководителя иного федерального органа исполнительной власти, в котором федеральным законом предусмотрена военная служба). Расходы по выплате указанного пособия осуществля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br/>
        <w:t>абзац второй пункта 7 изложить в следующей редакции:</w:t>
        <w:br/>
        <w:t>«Органы государственной власти субъектов Российской Федерации и органы местного самоуправления в пределах своих полномочий вправе устанавливать военнослужащим, проходящим военную службу по призыву, курсантам военных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льготы при посещении платных мероприятий, организуемых учреждениями культуры и спорта»;</w:t>
        <w:br/>
        <w:t>13) в статье 20:</w:t>
        <w:br/>
        <w:t>пункт 1 изложить в следующей редакции:</w:t>
        <w:br/>
        <w:t>«1. Военнослужащие имеют право на проезд на безвозмездной основе:</w:t>
        <w:b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b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br/>
        <w:t>Военнослужащие, проходящие военную службу по контракту, при переводе на новое место военной службы и увольнении с военной службы, кроме того, имеют право на перевоз на безвозмездной основе до 20 тонн личного имущества в контейнерах от прежнего места жительства на новое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br/>
        <w:t>в абзаце первом пункта 2, в пунктах 3, 4 и 5 слова «на бесплатный проезд» заменить словами «на проезд на безвозмездной основе»;</w:t>
        <w:br/>
        <w:t>пункт 8 изложить в следующей редакции:</w:t>
        <w:br/>
        <w:t>«8. Военнослужащие, проходящие военную службу по призыву, имеют право на пересылку простых писем, отправляемых воинскими частями, в маркированных почтовых конвертах, приобретение которых осуществляется за счет средств, предусмотренных на эти цели федеральным органам исполнительной власти, в которых федеральным законом предусмотрена военная служба, в порядке, определяемом Правительством Российской Федерации. Таким же порядком пересылаются письма, адресованные военнослужащим, проходящим военную службу по призыву, по месту их военной службы, производится досылка и возвращение почтовых посылок, адресованных им.</w:t>
        <w:br/>
        <w:t>Военнослужащие, проходящие военную службу по призыву, имеют право на отправление посылок с личной одеждой. Отправка таких посылок осуществляется воинскими частями федеральных органов исполнительной власти, в которых федеральным законом предусмотрена военная служба, в порядке, определяемом Правительством Российской Федерации»;</w:t>
        <w:br/>
        <w:t>пункт 9 изложить в следующей редукции:</w:t>
        <w:br/>
        <w:t>«9. Расходы, связанные с перевозкой военнослужащих, граждан, уволенных с военной службы, членов их семей и перевозом личного имущества железнодорожным, воздушным, водным и автомобильным (за исключением такси) транспортом, бронированием мест в гостиницах при направлении военнослужащих в служебные командировк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 порядке, определяемом Правительством Российской Федерации»;</w:t>
        <w:br/>
        <w:t>дополнить новым пунктом следующего содержания:</w:t>
        <w:br/>
        <w:t>«10. Обеспечение военнослужащих, проходящих военную службу по призыву, денежными средствами для проезда на всех видах общественного транспорта городского, пригородного и местного сообщения (за исключением такси) в связи с переводом натуральных льгот в денежную форму осуществляется в размерах и порядке, определяемых Правительством Российской Федерации»;</w:t>
        <w:br/>
        <w:t>14) абзац второй пункта 1 статьи 21 изложить в следующей редакции:</w:t>
        <w:br/>
        <w:t>«Правительство Российской Федерации устанавливает порядок возмещения расходов военнослужащим, проходящим военную службу по призыву, по уплате государственной пошлины за подачу жалобы в суд по вопросам, связанным с прохождением военной службы»;</w:t>
        <w:br/>
        <w:t>15) в абзаце четвертом пункта 3 статьи 22 слово «бесплатно» исключить, дополнить словами «в порядке, определяемом Правительством Российской Федерации»;</w:t>
        <w:br/>
        <w:t>16) в статье 23:</w:t>
        <w:br/>
        <w:t>в абзаце втором пункта 1 слова «пунктами 13 и 14 статьи 15» заменить словами «пунктом 14 статьи 15»;</w:t>
        <w:br/>
        <w:t>в пункте 5:</w:t>
        <w:br/>
        <w:t>в абзаце шестом слово «бесплатного» исключить;</w:t>
        <w:br/>
        <w:t xml:space="preserve">абзац двенадцатый признать утратившим силу; </w:t>
        <w:br/>
        <w:t>17) в статье 24:</w:t>
        <w:br/>
        <w:t>в пункте 2:</w:t>
        <w:br/>
        <w:t>абзац второй признать утратившим силу;</w:t>
        <w:br/>
        <w:t>абзац третий изложить в следующей редакции:</w:t>
        <w:br/>
        <w:t>«Ремонт индивидуальных жилых домов, принадлежащих членам семей военнослужащих, потерявшим кормильца, осуществляется по нормам и в порядке, установленном Правительством Российской Федерации»;</w:t>
        <w:br/>
        <w:t>пункт 3 признать утратившим силу;</w:t>
        <w:br/>
        <w:t>в пункте 4:</w:t>
        <w:br/>
        <w:t>в абзаце втором слова «ежемесячную 50-процентную денежную компенсацию расходов» заменить словами «компенсационные выплаты»;</w:t>
        <w:br/>
        <w:t>в абзаце шестом слова «50-процентную денежную компенсацию расходов» заменить словами «компенсационные выплаты»;</w:t>
        <w:br/>
        <w:t>абзацы седьмой - двенадцатый заменить абзацем следующего содержания:</w:t>
        <w:br/>
        <w:t>«Порядок и размеры компенсационных выплат, предусмотренных настоящим пунктом определяются Правительством Российской Федерации»;</w:t>
        <w:br/>
        <w:t>абзац четырнадцатый изложить в следующей редакции:</w:t>
        <w:br/>
        <w:t>«Родителям, супругам и несовершеннолетним детям военнослужащих, погибших (умерших) при исполнении обязанностей военной службы предоставляется преимущественное право на социальное и медицинское обслуживание»;</w:t>
        <w:br/>
        <w:t>абзац первый пункта 6 признать утратившим силу.</w:t>
        <w:br/>
        <w:t xml:space="preserve">Внести в </w:t>
      </w:r>
      <w:r>
        <w:rPr>
          <w:rFonts w:cs="Times New Roman"/>
          <w:b/>
          <w:bCs/>
          <w:sz w:val="28"/>
          <w:szCs w:val="28"/>
        </w:rPr>
        <w:t>Федеральный закон от 6 мая 1998 года № 71-ФЗ «О плате за пользование водными объектами»</w:t>
      </w:r>
      <w:r>
        <w:rPr>
          <w:rFonts w:cs="Times New Roman"/>
          <w:sz w:val="28"/>
          <w:szCs w:val="28"/>
        </w:rPr>
        <w:t xml:space="preserve"> (Собрание законодательства Российской Федерации, 1998, № 19, ст. 2067; 2001, № 33 (ч. I), ст. 3414) следующие изменения:</w:t>
        <w:br/>
        <w:t>1) статью 5 признать утратившей силу;</w:t>
        <w:br/>
        <w:t>2) статью 8 изложить в следующей редакции:</w:t>
        <w:br/>
        <w:t>«Плата за пользование водными объектами поступает в бюджетную систему Российской Федерации в соответствии с бюджетным законодательством Российской Федерации».</w:t>
        <w:br/>
        <w:t xml:space="preserve">Внести в </w:t>
      </w:r>
      <w:r>
        <w:rPr>
          <w:rFonts w:cs="Times New Roman"/>
          <w:b/>
          <w:bCs/>
          <w:sz w:val="28"/>
          <w:szCs w:val="28"/>
        </w:rPr>
        <w:t>Федеральный закон от 22 июня 1998 года № 86-ФЗ «О лекарственных средствах»</w:t>
      </w:r>
      <w:r>
        <w:rPr>
          <w:rFonts w:cs="Times New Roman"/>
          <w:sz w:val="28"/>
          <w:szCs w:val="28"/>
        </w:rPr>
        <w:t xml:space="preserve"> (Собрание законодательства Российской Федерации, 1998, № 26, ст.3006; 2000, № 2, ст. 126; 2002, № 1, ст.2; 2003, № 2, ст. 167; 2003, № 27, ст.2700) следующие изменения:</w:t>
        <w:br/>
        <w:t>1) по всему тексту слово «предприятие» заменить словом «организация» в соответствующем падеже и числе;</w:t>
        <w:br/>
        <w:t>2) в преамбуле после слов «органов, осуществляющих» дополнить словами «издание нормативных правовых актов, действия по контролю и надзору, оказание государственных услуг»;</w:t>
        <w:br/>
        <w:t>3) в статье 4:</w:t>
        <w:br/>
        <w:t>абзац второй дополнить словами «(фармацевтические субстанции)»;</w:t>
        <w:br/>
        <w:t>дополнить абзацами следующего содержания:</w:t>
        <w:br/>
        <w:t>«фальсифицированное лекарственное средство - лекарственное средство, сопровождаемое ложной информацией о составе и/или производителе лекарственного средства;</w:t>
        <w:br/>
        <w:t>аккредитация - официальное признание органом по аккредитации компетентности физического или юридического лица выполнять работы в сфере обращения лекарственных средств;</w:t>
        <w:br/>
        <w:t>подтверждение соответствия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br/>
        <w:t>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b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лекарственным средствам, процессам их производства, хранения, перевозки, реализации и утилизации;</w:t>
        <w:br/>
        <w:t>стандарт - документ, в котором в целях добровольного многократного использования устанавливаются характеристики лекарственных средств, правила осуществления и характеристики процессов производства, хранения, перевозки, реализации и утилизации лекарственных средств, выполнения работ или оказания услуг в сфере обращения лекарственных средств. Стандарт также может содержать требования к терминологии, символике, знакам, упаковке, маркировке или этикеткам и правилам их нанесения;</w:t>
        <w:br/>
        <w:t>сертификат соответствия - документ, удостоверяющий соответствие лекарственного средства требованиям технических регламентов, положениям стандартов или условиям договоров»;</w:t>
        <w:br/>
        <w:t>4) в статье 5:</w:t>
        <w:br/>
        <w:t>в пункте 1:</w:t>
        <w:br/>
        <w:t>подпункт 2 дополнить словами «, в том числе деятельности по производству лекарственных средств»;</w:t>
        <w:br/>
        <w:t>дополнить подпунктами 6 и 7 следующего содержания:</w:t>
        <w:br/>
        <w:t>«6) контроля и надзора за соблюдением требований технических регламентов и стандартов в сфере обращения лекарственных средств;</w:t>
        <w:br/>
        <w:t>7) аккредитации в сфере обращения лекарственных средств»;</w:t>
        <w:br/>
        <w:t>пункт 2 изложить в следующей редакции:</w:t>
        <w:br/>
        <w:t>«2. Государственное регулирование отношений, возникающих в сфере обращения лекарственных средств, осуществляется федеральным органом исполнительной власти, в компетенцию которого входят функции по выработке государственной политики и нормативно-правовому регулированию в сфере обращения лекарственных средств,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за исключением функций по контролю и надзору, в сфере обращения лекарственных средств, и органами исполнительной власти субъектов Российской Федерации»;</w:t>
        <w:br/>
        <w:t>5) статью 6 изложить в следующей редакции:</w:t>
        <w:br/>
        <w:t>«Статья 6. Полномочия Правительства Российской Федерации в сфере обращения лекарственных средств</w:t>
        <w:br/>
        <w:t>Правительство Российской Федерации:</w:t>
        <w:br/>
        <w:t>1) обеспечивает проведение в Российской Федерации единой государственной политики в области обеспечения населения Российской Федерации лекарственными средствами;</w:t>
        <w:br/>
        <w:t>2) разрабатывает и утверждает федеральные программы обеспечения населения Российской Федерации лекарственными средствами и развития медицинской промышленности;</w:t>
        <w:br/>
        <w:t>3) утверждает размер и порядок осуществления платы за государственную регистрацию лекарственных средств;</w:t>
        <w:br/>
        <w:t>4) определяет порядок ввоза и вывоза лекарственных средств, зарегистрированных в Российской Федерации;»;</w:t>
        <w:br/>
        <w:t>6) в статье 7:</w:t>
        <w:br/>
        <w:t>в абзаце первом после слов «лекарственных средств» дополнить словами «разрабатывают и осуществляют региональные программы обеспечения населения субъектов Российской Федерации лекарственными средствами»;</w:t>
        <w:br/>
        <w:t>пункты 1, 2 и 3 признать утратившими силу;</w:t>
        <w:br/>
        <w:t>7) в статье 8:</w:t>
        <w:br/>
        <w:t>в пункте 2 слова «государственного контроля качества, эффективности, безопасности лекарственных средств и полномочия которого определены в статьях 9, 10» заменить словами «функций по выработке государственной политики и нормативно-правовому регулированию в сфере обращения лекарственных средств и полномочия которого определены в статье 9»;</w:t>
        <w:br/>
        <w:t>в пункте 3:</w:t>
        <w:br/>
        <w:t>в подпункте 1 слова «и органы исполнительной власти субъектов Российской Федерации, в компетенцию которых входят осуществление государственного контроля качества, эффективности, безопасности лекарственных средств, надзор за фармацевтической деятельностью и иные действия» заменить словами «, в компетенцию которого входит осуществление функций по выработке государственной политики и нормативно-правовому регулированию»;</w:t>
        <w:br/>
        <w:t>подпункты 2 и 3 изложить в следующей редакции:</w:t>
        <w:br/>
        <w:t>«2)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е органы;</w:t>
        <w:br/>
        <w:t>3) федеральный орган исполнительной власти, осуществляющий функции по оказанию государственных услуг, управлению государственным имуществом и правоприменительные функции, за исключением функций по контролю и надзору, в сфере обращения лекарственных средств»;</w:t>
        <w:br/>
        <w:t>подпункт 4 признать утратившим силу;</w:t>
        <w:br/>
        <w:t>8) статью 9 изложить в следующей редакции:</w:t>
        <w:br/>
        <w:t>«Статья 9. Полномочия федеральных органов исполнительной власти в сфере обращения лекарственных средств</w:t>
        <w:br/>
        <w:t>1. Полномочия по осуществлению функций по выработке государственной политики и нормативно-правовому регулированию в сфере обращения лекарственных средств:</w:t>
        <w:br/>
        <w:t>1) разработка и представление на утверждение в Правительство Российской Федерации:</w:t>
        <w:br/>
        <w:t>федеральных программ обеспечения населения Российской Федерации лекарственными средствами;</w:t>
        <w:br/>
        <w:t>предложений по налоговой, кредитной и финансовой политике в сфере обращения лекарственных средств;</w:t>
        <w:br/>
        <w:t>ежегодного перечня жизненно необходимых и важнейших лекарственных средств.</w:t>
        <w:br/>
        <w:t>2) утверждение:</w:t>
        <w:br/>
        <w:t>порядка осуществления экспертизы качества, эффективности, безопасности лекарственных средств, производимых в Российской Федерации и ввозимых на территорию Российской Федерации;</w:t>
        <w:br/>
        <w:t>правил государственной регистрации лекарственных средств;</w:t>
        <w:br/>
        <w:t>порядка составления государственного реестра лекарственных средств;</w:t>
        <w:br/>
        <w:t>текстов фармакопейных статей;</w:t>
        <w:br/>
        <w:t>порядка составления и издания государственной фармакопеи;</w:t>
        <w:br/>
        <w:t>перечня лекарственных средств, отпускаемых без рецепта врача;</w:t>
        <w:br/>
        <w:t>порядка сбора и обобщения данных о применении, побочных действиях и об особенностях взаимодействия лекарственных средств;</w:t>
        <w:br/>
        <w:t>государственного стандарта качества лекарственных средств и государственный информационный стандарт;</w:t>
        <w:br/>
        <w:t>правил организации производства и контроля качества лекарственных средств, правил изготовления лекарственных средств, правил оптовой торговли лекарственными средствами;</w:t>
        <w:br/>
        <w:t>правил лабораторной практики, правил клинических исследований лекарственных средств;</w:t>
        <w:br/>
        <w:t>порядка аттестации и сертификации специалистов, занятых в сфере обращения лекарственных средств;</w:t>
        <w:br/>
        <w:t>порядка и правил уничтожения недоброкачественных, контрафактных и фальсифицированных лекарственных средств;</w:t>
        <w:br/>
        <w:t>порядка ввоза на территорию Российской Федерации партий незарегистрированных лекарственных средств с целью проведения их клинических исследований;</w:t>
        <w:br/>
        <w:t>порядка ведения учёта и отчётности в сфере обращения лекарственных средств;</w:t>
        <w:br/>
        <w:t>порядка изъятия из аптечной сети и лечебно-профилактических учреждений недоброкачественных и фальсифицированных лекарственных средств;</w:t>
        <w:br/>
        <w:t>требований к маркировке и оформлению лекарственных средств.</w:t>
        <w:br/>
        <w:t>3) разработка и утверждение нормативных правовых актов по вопросам, связанным с обращением лекарственных средств и отнесенным настоящим Федеральным законом к их компетенции;</w:t>
        <w:br/>
        <w:t>4) разработка и утверждение нормативных правовых актов, определяющих порядок фармацевтической деятельности;</w:t>
        <w:br/>
        <w:t>5) участие в составлении и изменении перечней лекарственных средств, внесенных в тексты конвенций о наркотических средствах и психотропных веществах;</w:t>
        <w:br/>
        <w:t>6) формирование комитета по этике.</w:t>
        <w:br/>
        <w:t>2. Полномочия по осуществлению государственного контроля и надзора в сфере обращения лекарственных средств:</w:t>
        <w:br/>
        <w:t>1) осуществление:</w:t>
        <w:br/>
        <w:t>государственной регистрации лекарственных средств, включая регистрацию гомеопатических лекарственных средств;</w:t>
        <w:br/>
        <w:t>составления государственного реестра лекарственных средств;</w:t>
        <w:br/>
        <w:t>лицензирования видов деятельности в сфере обращения лекарственных средств, в том числе фармацевтической деятельности и деятельности по производству лекарственных средств;</w:t>
        <w:br/>
        <w:t>государственной регистрации и ведения реестра предельных отпускных цен на лекарственные средства, включенные в перечень жизненно необходимых и важнейших лекарственных средств;</w:t>
        <w:br/>
        <w:t>аккредитации организаций по экспертизе качества, эффективности, безопасности лекарственных средств;</w:t>
        <w:br/>
        <w:t>выдачи разрешений на ввоз на территорию Российской Федерации незарегистрированных лекарственных средств с целью проведения их клинических исследований и государственной регистрации;</w:t>
        <w:br/>
        <w:t>изъятия из аптечной сети и лечебно-профилактических учреждений недоброкачественных и фальсифицированных лекарственных средств;</w:t>
        <w:br/>
        <w:t>аттестации специалистов, занятых в сфере обращения лекарственных средств;</w:t>
        <w:br/>
        <w:t>выдачи разрешений на проведение клинических исследований лекарственных средств;</w:t>
        <w:br/>
        <w:t>приостановки медицинского применения лекарственного средства при получении информации о случаях его побочных действий и об особенностях взаимодействия с другими лекарственными средствами, которые не соответствуют сведениям о лекарственном средстве, содержащимся в инструкции по его применению;</w:t>
        <w:br/>
        <w:t>организации и проведение мероприятий по государственному контролю (надзору) за соблюдением требований технических регламентов в сфере обращения лекарственных средств;</w:t>
        <w:br/>
        <w:t>участия в международном сотрудничестве в сфере обращения лекарственных средств;</w:t>
        <w:br/>
        <w:t>2) контроль:</w:t>
        <w:br/>
        <w:t>качества, эффективности, безопасности лекарственных средств;</w:t>
        <w:br/>
        <w:t>сбора и обобщения данных о применении, побочных действиях и об особенностях взаимодействия лекарственных средств;</w:t>
        <w:br/>
        <w:t>соответствия информации о лекарственных средствах и их рекламы требованиям государственного информационного стандарта;</w:t>
        <w:br/>
        <w:t>маркировки и оформления лекарственных средств;</w:t>
        <w:br/>
        <w:t>применения обозначений, в том числе знаков (соответствия; обращения на рынке и иных обозначений) на упаковках лекарственных средств и документах, подтверждающих соответствие лекарственных средств установленным требованиям;</w:t>
        <w:br/>
        <w:t>проведения доклинических и клинических исследований лекарственных средств, а также контроль выполнения правил лабораторной и клинической практики;</w:t>
        <w:br/>
        <w:t>выполнения организациями-производителями лекарственных средств правил организации производства и контроля качества лекарственных средств;</w:t>
        <w:br/>
        <w:t>соблюдения правил оптовой торговли лекарственными средствами, правил отпуска лекарственных средств, правил изготовления лекарственных средств;</w:t>
        <w:br/>
        <w:t>за сертифицированными лекарственными средствами;</w:t>
        <w:br/>
        <w:t>тождественности характеристик медицинской продукции её существенным признакам (идентификация продукции);</w:t>
        <w:br/>
        <w:t>за уничтожением недоброкачественных, контрафактных и фальсифицированных лекарственных средств;</w:t>
        <w:br/>
        <w:t>лекарственного обеспечения населения в соответствии с перечнем жизненно необходимых и важнейших лекарственных средств;</w:t>
        <w:br/>
        <w:t>3) надзор за деятельностью в сфере обращения лекарственных средств.</w:t>
        <w:br/>
        <w:t xml:space="preserve">3. Полномочия по оказанию государственных услуг, управлению государственным имуществом и осуществлению правоприменительных функций, за исключением функций по контролю и надзору, в сфере обращения лекарственных средств: </w:t>
        <w:br/>
        <w:t>1) составление и издание государственной фармакопеи;</w:t>
        <w:br/>
        <w:t>2) организация разработки:</w:t>
        <w:br/>
        <w:t>технических регламентов в сфере обращения лекарственных средств;</w:t>
        <w:br/>
        <w:t>стандартов и нормативов в сфере обращения лекарственных средств;</w:t>
        <w:br/>
        <w:t>перечней лекарственных средств, отпускаемых без рецепта врача;</w:t>
        <w:br/>
        <w:t>государственного стандарта качества лекарственных средств и государственного информационного стандарта;</w:t>
        <w:br/>
        <w:t>правил организации производства и контроля качества лекарственных средств, правил изготовления лекарственных средств, правил оптовой торговли лекарственными средствами;</w:t>
        <w:br/>
        <w:t>правил лабораторной практики, правил клинических исследований лекарственных средств;</w:t>
        <w:br/>
        <w:t>правил уничтожения недоброкачественных, контрафактных и фальсифицированных лекарственных средств;</w:t>
        <w:br/>
        <w:t>мер по обеспечению и совершенствованию правоприменительной практики в сфере обращения лекарственных средств в соответствии с требованиями настоящего Федерального закона»;</w:t>
        <w:br/>
        <w:t>9) статьи 10 - 12 признать утратившими силу;</w:t>
        <w:br/>
        <w:t xml:space="preserve">10) в подпункте 3 пункта 3 статьи 13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w:t>
        <w:br/>
        <w:t>11) в статье 14:</w:t>
        <w:br/>
        <w:t>пункты 1, 2, 3 и 4 изложить в следующей редакции:</w:t>
        <w:br/>
        <w:t>«1. Государственный контроль производства лекарственных средств на территории Российской Федерации осуществляется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ми органами.</w:t>
        <w:br/>
        <w:t>2. Федеральный орган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 разрабатывает и утверждает правила организации производства и контроля качества лекарственных средств.</w:t>
        <w:br/>
        <w:t>3.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проводит проверку организаций - производителей лекарственных средств и составляет заключения о соответствии организации производства и контроля качества лекарственных средств правилам организации производства и контроля качества лекарственных средств.</w:t>
        <w:br/>
        <w:t>4. По поручению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 его территориальные органы периодически проводят проверку организаций - производителей лекарственных средств, находящихся на территориях соответствующих субъектов Российской Федерации»;</w:t>
        <w:br/>
        <w:t>в пункте 5 слова «контроля качества лекарственных средств и территориальные органы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е органы»;</w:t>
        <w:br/>
        <w:t>12) в статье 15:</w:t>
        <w:br/>
        <w:t>пункт 1 и абзац первый пункта 2 изложить в следующей редакции:</w:t>
        <w:br/>
        <w:t>«1. Лицензия на производство лекарственных средств выдается организации - производителю лекарственных средств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w:t>
        <w:br/>
        <w:t>2. Лицензия на производство лекарственных средств выдается на основании заявления организации - производителя лекарственных средств, содержащего перечень лекарственных средств, которые организация - производитель лекарственных средств готово производить, и заключения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 о соответствии организации производства лекарственных средств требованиям настоящего Федерального закона»;</w:t>
        <w:br/>
        <w:t>в абзаце втором пункта 2 слова «указанных заключений» заменить словами «указанного заключения»,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абзац второй пункта 2 считать пунктом 3;</w:t>
        <w:br/>
        <w:t>дополнить пунктом 4 следующего содержания:</w:t>
        <w:br/>
        <w:t>«4. Лицензия на производство лекарственных средств выдается на срок не менее чем пять лет»;</w:t>
        <w:br/>
        <w:t>13) в пункте 10 статьи 16, пункте 2 статьи 17, пункте 10 статьи 19 после слов «федеральным органом»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br/>
        <w:t>14) в статье 19:</w:t>
        <w:br/>
        <w:t>в подпункте 2 пункта 9 слова «уплате пошлины» заменить словами «осуществлении платы»;</w:t>
        <w:br/>
        <w:t xml:space="preserve">в пунктах 1, 6 и в пункте 10 после слов «Федеральный орган»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 </w:t>
        <w:br/>
        <w:t>15) в статье 20:</w:t>
        <w:br/>
        <w:t>в пункте 1 после слов «лекарственных средств» дополнить словами «, зарегистрированных в Российской Федерации,», слова «соответствии с законодательством» заменить словами «порядке, определяемом Правительством», слова «о государственном регулировании внешнеторговой деятельности» исключить;</w:t>
        <w:br/>
        <w:t>пункты 2, 3 и 4 признать утратившими силу;</w:t>
        <w:br/>
        <w:t>в пункте 6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в пункте 7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br/>
        <w:t>в пункте 9 после слов «зарегистрированных в Российской Федерации лекарственных средств» дополнить словами «фальсифицированных лекарственных средств»,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br/>
        <w:t>16) в пункте 3 статьи 21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17) в абзаце первом пункта 1 и пункте 2 статьи 22 слова «лицензии на внешнеторговую деятельность или разрешения федерального органа контроля качества лекарственных средств на ввоз конкретной партии лекарственных средств» заменить словами «соответствующего оформления»;</w:t>
        <w:br/>
        <w:t>18) статью 23 признать утратившей силу;</w:t>
        <w:br/>
        <w:t>19) пункт 7 статьи 24 изложить в следующей редакции:</w:t>
        <w:br/>
        <w:t>«7) разрешение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 на ввоз конкретной партии лекарственных средств, в случаях, установленных статьей 20 настоящего Федерального закона»;</w:t>
        <w:br/>
        <w:t>20) в пункте 1 статьи 25 слова «, имеющие лицензии на внешнеторговую деятельность» исключить;</w:t>
        <w:br/>
        <w:t>21) статью 26 признать утратившей силу;</w:t>
        <w:br/>
        <w:t>22) в пунктах 1 и 2 статьи 27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23) в статье 31:</w:t>
        <w:br/>
        <w:t>в пункте 1 после слов «сроков годности» дополнить словами «, фальсифицированных лекарственных средств», слово «и» исключить;</w:t>
        <w:br/>
        <w:t>в пунктах 2 и 3 после слов «сроком годности» дополнить словами «и фальсифицированные лекарственные средства,»;</w:t>
        <w:br/>
        <w:t>в пункте 3 после слов «пришедших в негодность,» слово «и» исключить,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br/>
        <w:t>в пункте 4 после слов «продажа» дополнить словами «фальсифицированных лекарственных средств, а также»;</w:t>
        <w:br/>
        <w:t>24) в пунктах 3, 4 и 8 статьи 32 после слов «исполнительной власти» дополнить словами «, в компетенцию которого входит осуществление функций по выработке государственной политики и нормативно-правовому регулированию», слово «здравоохранения» заменить словами «обращения лекарственных средств»;</w:t>
        <w:br/>
        <w:t>25) в статье 36:</w:t>
        <w:br/>
        <w:t>в пункте 2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br/>
        <w:t>в пункте 4 слова «органом контроля качества» заменить словами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после слов «лекарственных средств» и дополнить словом «его»;</w:t>
        <w:br/>
        <w:t>26) в статье 37:</w:t>
        <w:br/>
        <w:t>в пункте 2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в пункте 3 после слов «в учреждениях здравоохранения» дополнить словами «, аккредитованных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w:t>
        <w:br/>
        <w:t>в пункте 4 после слов «исполнительной власти» дополнить словами «, в компетенцию которого входит осуществление государственного контроля и надзора», слово «здравоохранения» заменить словами «обращения лекарственных средств»;</w:t>
        <w:br/>
        <w:t>27) в статье 38:</w:t>
        <w:br/>
        <w:t>в пункте 1:</w:t>
        <w:br/>
        <w:t>в подпункте 1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в подпункте 2 слова «между учреждением здравоохранения и организацией - разработчиком лекарственного средства» исключить;</w:t>
        <w:br/>
        <w:t>в пункте 2:</w:t>
        <w:br/>
        <w:t>в подпункте 3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br/>
        <w:t>дополнить подпунктом 5 следующего содержания:</w:t>
        <w:br/>
        <w:t>«5) об условиях страхования ответственности лиц, осуществляющих проведение клинических исследований лекарственного средства»;</w:t>
        <w:br/>
        <w:t>пункты 4 и 5 признать утратившими силу;</w:t>
        <w:br/>
        <w:t>28) пункт 1 статьи 41 изложить в следующей редакции:</w:t>
        <w:br/>
        <w:t>«1. Субъекты обращения лекарственных средств обязаны сообщать федеральному органу исполнительной власти, в компетенцию которого входит осуществление государственного контроля и надзора в сфере здравоохранения, и его территориальным органам о всех случаях побочных действий лекарственных средств и об особенностях взаимодействия лекарственных средств с другими лекарственными средствами, которые не соответствуют сведениям о лекарственных средствах, содержащимся в инструкциях по их применению»;</w:t>
        <w:br/>
        <w:t>29) главу X признать утратившей силу;</w:t>
        <w:br/>
        <w:t>30) пункт 8 статьи 44 изложить в следующей редакции:</w:t>
        <w:br/>
        <w:t>«8. При нарушении положений настоящего Федерального закона, касающихся рекламы лекарственных средств,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может запретить дальнейшую рекламу лекарственного средства или предупредить рекламодателя о необходимости изменения подхода к рекламе данного лекарственного средства».</w:t>
        <w:br/>
        <w:t xml:space="preserve">Внести в </w:t>
      </w:r>
      <w:r>
        <w:rPr>
          <w:rFonts w:cs="Times New Roman"/>
          <w:b/>
          <w:bCs/>
          <w:sz w:val="28"/>
          <w:szCs w:val="28"/>
        </w:rPr>
        <w:t>Федеральный закон от 24 июня 1998 года № 89-ФЗ «Об отходах производства и потребления»</w:t>
      </w:r>
      <w:r>
        <w:rPr>
          <w:rFonts w:cs="Times New Roman"/>
          <w:sz w:val="28"/>
          <w:szCs w:val="28"/>
        </w:rPr>
        <w:t xml:space="preserve"> (Собрание законодательства Российской Федерации, 1998, № 26, ст. 3009; 2003, № 2, ст. 167) следующие изменения:</w:t>
        <w:br/>
        <w:t>1) в пункте 1 статьи 2 слова «а также законами и иными нормативными правовыми актами субъектов Российской Федерации» заменить словами «законами и иными нормативными правовыми актами субъектов Российской Федерации, а также муниципальными нормативными правовыми актами»;</w:t>
        <w:br/>
        <w:t>2) в статье 5:</w:t>
        <w:br/>
        <w:t>в абзаце шестом слово «специально» исключить;</w:t>
        <w:br/>
        <w:t>абзац седьмой признать утратившим силу;</w:t>
        <w:br/>
        <w:t>дополнить абзацем следующего содержания: «определение федеральных органов исполнительной власти в области обращения с отходами, их функций и полномочий»;</w:t>
        <w:br/>
        <w:t>3) в статье 6:</w:t>
        <w:br/>
        <w:t>абзацы второй-шестой и девятый-тринадцатый признать утратившими силу;</w:t>
        <w:br/>
        <w:t>4) статью 7 признать утратившей силу;</w:t>
        <w:br/>
        <w:t>5) статью 8 изложить в следующей редакции: «1. К полномочиям органов местного самоуправления поселений в области обращения с отходами относится организация сбора и вывоза бытовых отходов и мусора.</w:t>
        <w:br/>
        <w:t>2. К полномочиям органов местного самоуправления муниципальных районов в области обращения с отходами относится организация утилизации и переработки бытовых и промышленных отходов.</w:t>
        <w:br/>
        <w:t>3. К полномочиям органов местного самоуправления городских округов в области обращения с отходами относится организация сбора, вывоза, утилизации и переработки бытовых и промышленных отходов»;</w:t>
        <w:br/>
        <w:t xml:space="preserve">6) в пунктах 1,3 статьи 12, в пунктах 1, 2 статьи 14, в пункте 2 статьи16, в пунктах 2 и 3 статьи 19, в пункте 2 статьи 26 слова «специально уполномоченными» исключить; </w:t>
        <w:br/>
        <w:t>7) в статье 13 слова «городских и других поселений» заменить словами «муниципальных образований»;</w:t>
        <w:br/>
        <w:t>8) в пункте 2 статьи 18, в пункте 1 статьи 19, в пункте 1 статьи 25 слова «специально уполномоченные» исключить;</w:t>
        <w:br/>
        <w:t>9) статью 22 признать утратившей силу;</w:t>
        <w:br/>
        <w:t>10) пункты 2 и 3 статьи 23 признать утратившими силу;</w:t>
        <w:br/>
        <w:t>11) в пункте 1 статьи 25 слова «и органы исполнительной власти субъектов Российской Федерации» исключить.</w:t>
        <w:br/>
        <w:t xml:space="preserve">Внести в </w:t>
      </w:r>
      <w:r>
        <w:rPr>
          <w:rFonts w:cs="Times New Roman"/>
          <w:b/>
          <w:bCs/>
          <w:sz w:val="28"/>
          <w:szCs w:val="28"/>
        </w:rPr>
        <w:t>Федеральный закон от 16 июля 1998 года № 101-ФЗ «О государственном регулировании плодородия земель сельскохозяйственного назначения»</w:t>
      </w:r>
      <w:r>
        <w:rPr>
          <w:rFonts w:cs="Times New Roman"/>
          <w:sz w:val="28"/>
          <w:szCs w:val="28"/>
        </w:rPr>
        <w:t xml:space="preserve"> (Собрание законодательства Российской Федерации, 1998, № 29, ст. 3399;2003, № 2, ст. 167.) следующие изменения и дополнения:</w:t>
        <w:br/>
        <w:t>1) в статье 3 слова «, нормативными правовыми актами органов местного самоуправления» исключить;</w:t>
        <w:br/>
        <w:t>2) дополнить статьей 3.1. следующего содержания:</w:t>
        <w:br/>
        <w:t>«Статья 3.1. Осуществление мероприятий в области обеспечения плодородия земель сельскохозяйственного назначения</w:t>
        <w:br/>
        <w:t>Осуществление мероприятий в области обеспечения плодородия земель сельскохозяйственного назначения является расходным полномочием субъектов Российской Федерации.</w:t>
        <w:br/>
        <w:t>Отдельные мероприятия в области обеспечения плодородия земель сельскохозяйственного назначения могут финансироваться из федерального бюджета в рамках федеральных целевых программ»;</w:t>
        <w:br/>
        <w:t>3) абзацы второй, третий, пятый-седьмой статьи 4 признать утратившими силу;</w:t>
        <w:br/>
        <w:t xml:space="preserve">4) в статье 5 слова «полномочия, не отнесенные к полномочиям органов государственной власти Российской Федерации» заменить словами «разработка и принятие законов и иных нормативных правовых актов субъектов Российской Федерации в области обеспечения плодородия земель сельскохозяйственного назначения, контроль за их соблюдением»; </w:t>
        <w:br/>
        <w:t>5) в абзаце третьем статьи 7:</w:t>
        <w:br/>
        <w:t>слова «Правительством Российской Федерации» исключить;</w:t>
        <w:br/>
        <w:t>после слова «информацию» дополнить словами «от органов исполнительной власти субъектов Российской Федерации»;</w:t>
        <w:br/>
        <w:t>6) абзацы восьмой, десятый, одиннадцатый, тринадцатый статьи 11 признать утратившими силу;</w:t>
        <w:br/>
        <w:t>7) в статье 14 слова «Российской Федерации, законами и иными нормативными правовыми актами» исключить;</w:t>
        <w:br/>
        <w:t>8) в статье 15 слова «органов государственной власти Российской Федерации» исключить;</w:t>
        <w:br/>
        <w:t>9) абзац первый статьи 25 после слов «Органы государственной власти» дополнить словами «субъектов Российской Федерации»;</w:t>
        <w:br/>
        <w:t>10) статьи 9, 10, 12, 22, 23, 24, 26, 27, 30 признать утратившими силу.</w:t>
        <w:br/>
        <w:t xml:space="preserve">Внести в </w:t>
      </w:r>
      <w:r>
        <w:rPr>
          <w:rFonts w:cs="Times New Roman"/>
          <w:b/>
          <w:bCs/>
          <w:sz w:val="28"/>
          <w:szCs w:val="28"/>
        </w:rPr>
        <w:t>Федеральный закон от 19 июля 1998 года № 113-ФЗ «О гидрометеорологической службе»</w:t>
      </w:r>
      <w:r>
        <w:rPr>
          <w:rFonts w:cs="Times New Roman"/>
          <w:sz w:val="28"/>
          <w:szCs w:val="28"/>
        </w:rPr>
        <w:t xml:space="preserve"> (Собрание законодательства Российской Федерации, 1998, N 30, ст. 3609) следующие изменения:</w:t>
        <w:br/>
        <w:t>1) по тексту слова «специально уполномоченного» исключить.</w:t>
        <w:br/>
        <w:t xml:space="preserve">Внести в </w:t>
      </w:r>
      <w:r>
        <w:rPr>
          <w:rFonts w:cs="Times New Roman"/>
          <w:b/>
          <w:bCs/>
          <w:sz w:val="28"/>
          <w:szCs w:val="28"/>
        </w:rPr>
        <w:t>Федеральный закон от 24 июля 1998 года № 124-ФЗ «Об основных гарантиях прав ребенка в Российской Федерации»</w:t>
      </w:r>
      <w:r>
        <w:rPr>
          <w:rFonts w:cs="Times New Roman"/>
          <w:sz w:val="28"/>
          <w:szCs w:val="28"/>
        </w:rPr>
        <w:t xml:space="preserve"> (Собрание законодательства Российской Федерации, 1998, № 31, ст. 3802; 2000, № 30, ст. 3121) следующие изменения:</w:t>
        <w:br/>
        <w:t>1) в пункте 2 статьи 4:</w:t>
        <w:br/>
        <w:t>в абзаце первом слова «областью деятельности органов государственной власти Российской Федерации» исключить;</w:t>
        <w:br/>
        <w:t>в абзаце третьем слово «государственная» исключить;</w:t>
        <w:br/>
        <w:t>абзац четвертый признать утратившим силу;</w:t>
        <w:br/>
        <w:t>в абзаце шестом слова «государственная» и «органов местного самоуправления» исключить;</w:t>
        <w:br/>
        <w:t>2) в статье 5:</w:t>
        <w:br/>
        <w:t>абзацы четвертый, пятый, седьмой и восьмой пункта 1 признать утратившими силу;</w:t>
        <w:br/>
        <w:t>пункт 2 изложить в следующей редакции:</w:t>
        <w:br/>
        <w:t>«2. К полномочиям органов государственной власти субъектов Российской Федерации на осуществление гарантий прав ребенка в Российской Федерации относится решение вопросов социальной поддержки и социального обслуживания детей-сирот и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w:t>
        <w:br/>
        <w:t>3) в статье 7:</w:t>
        <w:br/>
        <w:t>в пункте 1 слова «органы местного самоуправления» исключить;</w:t>
        <w:br/>
        <w:t>в пункте 3 слово «защите» заменить словом «поддержке»;</w:t>
        <w:br/>
        <w:t>второе предложение пункта 4 признать утратившим силу;</w:t>
        <w:br/>
        <w:t>4) статью 8 признать утратившей силу;</w:t>
        <w:br/>
        <w:t>5) в статье 10:</w:t>
        <w:br/>
        <w:t>слова «федеральные органы исполнительной власти, органы исполнительной власти субъектов Российской Федерации, органы местного самоуправления», «осуществляют», «в том числе диспансерное наблюдение, медицинскую реабилитацию детей-инвалидов и детей, страдающих хроническими заболеваниями, и» исключить;</w:t>
        <w:br/>
        <w:t>после слов «муниципальных учреждениях здравоохранения» дополнить словом «осуществляются»;</w:t>
        <w:br/>
        <w:t>6) в пункте 1 статьи 11 слова «федеральные органы исполнительной власти» исключить;</w:t>
        <w:br/>
        <w:t>7) в статье 12:</w:t>
        <w:br/>
        <w:t>в пункте 1 после слов «субъектов Российской Федерации» дополнить словами «органы местного самоуправления в пределах своих полномочий»;</w:t>
        <w:br/>
        <w:t>пункт 2 признать утратившим силу;</w:t>
        <w:br/>
        <w:t>8) в статье 13:</w:t>
        <w:br/>
        <w:t>пункт 6 признать утратившим силу;</w:t>
        <w:br/>
        <w:t>в пункте 7:</w:t>
        <w:br/>
        <w:t>в первом предложении слово «объеме и» исключить;</w:t>
        <w:br/>
        <w:t>второе предложение признать утратившим силу;</w:t>
        <w:br/>
        <w:t>9) в статье 15:</w:t>
        <w:br/>
        <w:t>в пункте 1:</w:t>
        <w:br/>
        <w:t>абзац первый признать утратившим силу;</w:t>
        <w:br/>
        <w:t>предложения первое и второе абзаца второго изложить в следующей редакции:</w:t>
        <w:br/>
        <w:t>«Защита прав детей, находящихся в трудной жизненной ситуации (за исключением содержащихся и обучающихся в федеральных государственных образовательных учреждениях), осуществляется органами государственной власти субъектов Российской Федерации в соответствии с законодательством субъектов Российской Федерации. Защита прав детей, находящихся в трудной жизненной ситуации, содержащихся и обучающихся в федеральных государственных образовательных учреждениях, осуществляется федеральными органами государственной власти в соответствии с законодательством Российской Федерации»;</w:t>
        <w:br/>
        <w:t>пункт 2 признать утратившим силу;</w:t>
        <w:br/>
        <w:t>последнее предложение абзаца третьего пункта 4 признать утратившим силу;</w:t>
        <w:br/>
        <w:t>10) пункт 2 статьи 16, статьи 17-20 признать утратившими силу;</w:t>
        <w:br/>
        <w:t>11) в статье 21 слова «федеральных целевых программ защиты прав и законных интересов детей, поддержки детства», «и иных источников, привлекаемых для указанных целей в соответствии с законодательством Российской Федерации,», «если их участие в реализации таких программ, федеральных мероприятий», «предусмотрено законами» исключить.</w:t>
        <w:br/>
        <w:t xml:space="preserve">Внести в </w:t>
      </w:r>
      <w:r>
        <w:rPr>
          <w:rFonts w:cs="Times New Roman"/>
          <w:b/>
          <w:bCs/>
          <w:sz w:val="28"/>
          <w:szCs w:val="28"/>
        </w:rPr>
        <w:t xml:space="preserve">Федеральный закон от 25 июля 1998 года № 130-ФЗ «О борьбе с терроризмом» </w:t>
      </w:r>
      <w:r>
        <w:rPr>
          <w:rFonts w:cs="Times New Roman"/>
          <w:sz w:val="28"/>
          <w:szCs w:val="28"/>
        </w:rPr>
        <w:t>(Собрание законодательства Российской Федерации, 1998, № 31, ст. 3808; 2003, № 27 (ч. 1), ст. 2700) следующие изменения:</w:t>
        <w:br/>
        <w:t>1) в пункте 4 статьи 17 слово «организации» исключить;</w:t>
        <w:br/>
        <w:t xml:space="preserve">2) в статье 18: </w:t>
        <w:br/>
        <w:t>пункт 2 изложить в следующей редакции:</w:t>
        <w:br/>
        <w:t xml:space="preserve">«2. Социальной реабилитации подлежат лица, пострадавшие в результате террористической акции, а также лица, перечисленные в статье 19 настоящего Федерального закона. </w:t>
        <w:br/>
        <w:t>Обеспечение социальной реабилитации лиц, пострадавших в результате террористической акции, финансовое обеспечение (содержание) которых в соответствии с законодательством Российской Федерации отнесено к расходным обязательствам Российской Федерации, осуществляется в порядке, определяемом Правительством Российской Федерации.</w:t>
        <w:br/>
        <w:t>Социальная реабилитация иных лиц, пострадавших в результате террористической акции, является расходным обязательством субъекта (субъектов) Российской Федерации, на территории которого (которых) совершена эта террористическая акция»;</w:t>
        <w:br/>
        <w:t>пункт 3 признать утратившим силу;</w:t>
        <w:br/>
        <w:t>3) в статье 20:</w:t>
        <w:br/>
        <w:t>в пункте 3 слова «за счет средств федерального бюджета» исключить;</w:t>
        <w:br/>
        <w:t>дополнить пунктами 5 и 6 следующего содержания:</w:t>
        <w:br/>
        <w:t>«5. При одновременном возникновении в соответствии с законодательством Российской Федерации нескольких оснований для выплат единовременных пособий в случаях, установленных настоящей статьей, выплаты осуществляются по одному основанию, по выбору получателя.</w:t>
        <w:br/>
        <w:t>6. Расходным обязательством Российской Федерации является выплата единовременных пособий в случаях, установленных настоящей статьей, лицам, обеспечение (содержание) которых относится в соответствии с законодательством Российской Федерации к расходным обязательствам Российской Федерации».</w:t>
        <w:br/>
        <w:t xml:space="preserve">Внести в </w:t>
      </w:r>
      <w:r>
        <w:rPr>
          <w:rFonts w:cs="Times New Roman"/>
          <w:b/>
          <w:bCs/>
          <w:sz w:val="28"/>
          <w:szCs w:val="28"/>
        </w:rPr>
        <w:t>Федеральный закон от 29 июля 1998 года № 135-ФЗ «Об оценочной деятельности в Российской Федерации»</w:t>
      </w:r>
      <w:r>
        <w:rPr>
          <w:rFonts w:cs="Times New Roman"/>
          <w:sz w:val="28"/>
          <w:szCs w:val="28"/>
        </w:rPr>
        <w:t xml:space="preserve"> (Собрание законодательства Российской Федерации, 1998, № 31, ст. 3813; 2003, № 9, ст. 805) следующие изменения:</w:t>
        <w:br/>
        <w:t>1) в статье 1:</w:t>
        <w:br/>
        <w:t>в части первой слова «, законов и иных нормативных правовых актов субъектов Российской Федерации» исключить;</w:t>
        <w:br/>
        <w:t>часть вторую признать утратившей силу;</w:t>
        <w:br/>
        <w:t>2) в статье 18 слова «и субъектами Российской Федерации» исключить.</w:t>
        <w:br/>
        <w:t xml:space="preserve">Внести в </w:t>
      </w:r>
      <w:r>
        <w:rPr>
          <w:rFonts w:cs="Times New Roman"/>
          <w:b/>
          <w:bCs/>
          <w:sz w:val="28"/>
          <w:szCs w:val="28"/>
        </w:rPr>
        <w:t>Федеральный закон от 31 июля 1998 года № 155-ФЗ «О внутренних морских водах, территориальном море и прилежащей зоне Российской Федерации»</w:t>
      </w:r>
      <w:r>
        <w:rPr>
          <w:rFonts w:cs="Times New Roman"/>
          <w:sz w:val="28"/>
          <w:szCs w:val="28"/>
        </w:rPr>
        <w:t xml:space="preserve"> (Собрание законодательства Российской Федерации, 1998, № 31, ст. 3833; 2003, № 17, ст. 1556; 2003, № 27, ст. 2700) следующие изменения:</w:t>
        <w:br/>
        <w:t>1) по всему тексту слова «специально уполномоченный» в соответствующих падежах исключить;</w:t>
        <w:br/>
        <w:t>2) в абзаце втором пункта 1 статьи 5 слова «, а также законами субъектов Российской Федерации» исключить;</w:t>
        <w:br/>
        <w:t>3) в пункте 3 статьи 20:</w:t>
        <w:br/>
        <w:t>слова «Порядок и формы осуществления установленных законодательством Российской Федерации полномочий органов исполнительной» заменить словами «Полномочия органов государственной»;</w:t>
        <w:br/>
        <w:t>слова «по соглашению между федеральными органами исполнительной власти и соответствующими органами исполнительной власти субъектов Российской Федерации, территория которых примыкает к внутренним морским водам и территориальному морю» заменить словами «федеральными законами»;</w:t>
        <w:br/>
        <w:t>4) в пункте 1 статьи 25 слова «федеральными органами исполнительной власти, органами исполнительной власти субъектов Российской Федерации, гражданами Российской Федерации и» исключить, после слова «юридическими» дополнить словами «и физическими»;</w:t>
        <w:br/>
        <w:t>5) пункт 4 статьи 26 изложить в следующей редакции:</w:t>
        <w:br/>
        <w:t>«Разрешение на проведение морских научных исследований выдается федеральным органом исполнительной власти в области науки и технологии по согласованию с федеральным органом исполнительной власти в области природных ресурсов, федеральным органом исполнительной власти в области рыболовства, федеральным органом исполнительной власти в области охраны окружающей среды, федеральным органом исполнительной власти в области обороны, федеральным органом исполнительной власти в области таможенного дела, федеральным органом исполнительной власти в области безопасности, федеральным органом исполнительной власти в области противодействия техническим разведкам и технической защиты информации, а в случаях, если часть морских научных исследований планируется осуществлять на берегу или с использованием береговой инфраструктуры, и с соответствующими органами исполнительной власти субъекта Российской Федерации, территория которого примыкает к внутренним морским водам и территориальному морю, где предполагается проводить морские научные исследования»;</w:t>
        <w:br/>
        <w:t>6) в пункте 4 статьи 29, в статье 30, в пунктах 1 и 2 статьи 31 слова «по науке и технологиям» заменить словами «в области науки и технологий»;</w:t>
        <w:br/>
        <w:t>7) в абзаце третьем пункта 1 статьи 34, пункте 2 статьи 35 слова «с участием соответствующего органа исполнительной власти субъекта Российской Федерации» исключить, слова «по охране» заменить словами «в области охраны»;</w:t>
        <w:br/>
        <w:t>8) в пункте 2 статьи 36 слова «по охране» заменить словами «в области охраны», слова «по природным ресурсам» заменить словами «в области природных ресурсов», слова «по вопросам рыболовства» заменить словами «в области рыболовства»;</w:t>
        <w:br/>
        <w:t>9) в пункте 2 статьи 39 слова «по обороне» заменить словами «в области обороны», слова «по охране окружающей среды» заменить словами «в области охраны окружающей среды», слова «по природным ресурсам» заменить словами «в области природных ресурсов».</w:t>
        <w:br/>
        <w:t xml:space="preserve">Внести в </w:t>
      </w:r>
      <w:r>
        <w:rPr>
          <w:rFonts w:cs="Times New Roman"/>
          <w:b/>
          <w:bCs/>
          <w:sz w:val="28"/>
          <w:szCs w:val="28"/>
        </w:rPr>
        <w:t>Федеральный закон от 17 сентября 1998 года № 157-ФЗ «Об иммунопрофилактике инфекционных болезней»</w:t>
      </w:r>
      <w:r>
        <w:rPr>
          <w:rFonts w:cs="Times New Roman"/>
          <w:sz w:val="28"/>
          <w:szCs w:val="28"/>
        </w:rPr>
        <w:t xml:space="preserve"> (Собрание законодательства Российской Федерации, 1998, № 38, ст. 4736) следующие изменения:</w:t>
        <w:br/>
        <w:t>1) пункт 3 статьи 4 признать утратившим силу;</w:t>
        <w:br/>
        <w:t>2) абзацы пятый, шестой пункта 1 статьи 5 изложить в следующей редакции:</w:t>
        <w:br/>
        <w:t xml:space="preserve">«медицинский осмотр, а при необходимости и медицинское обследование перед профилактическими прививками, получение квалифицированной медицинской помощи в государственных и муниципальных организациях здравоохранения при возникновении поствакцинальных осложнений в рамках Программы государственных гарантий оказания гражданам Российской Федерации бесплатной медицинской помощи»; </w:t>
        <w:br/>
        <w:t>3) в названии главы III слово «финансирование» заменить словами «финансовое обеспечение»;</w:t>
        <w:br/>
        <w:t>4) статью 6 изложить в следующей редакции:</w:t>
        <w:br/>
        <w:t>«Статья 6. Финансовое обеспечение иммунопрофилактики</w:t>
        <w:br/>
        <w:t>1. Финансовое обеспечение противоэпидемических мероприятий, осуществляемых в целях предупреждения, ограничения распространения и ликвидации инфекционных болезней, а также проведение профилактических прививок, включенных в Национальный календарь профилактических прививок, относится к обязательствам Российской Федерации.</w:t>
        <w:br/>
        <w:t>2. Органы государственной власти субъектов Российской Федерации устанавливают расходные обязательства субъектов Российской Федерации по реализации мер в целях предупреждения, ограничения распространения и ликвидации инфекционных болезней на территории субъекта Российской Федерации в пределах своих полномочий»;</w:t>
        <w:br/>
        <w:t>5) статью 7 признать утратившей силу;</w:t>
        <w:br/>
        <w:t>6) пункт 1 статьи 8 изложить в следующей редакции:</w:t>
        <w:br/>
        <w:t>«1. Осуществление иммунопрофилактики обеспечивают федеральный орган исполнительной власти в области здравоохранения, федеральный орган исполнительной власти уполномоченный осуществлять санитарно-эпидемиологический надзор, органы управления здравоохранением субъектов Российской Федерации»;</w:t>
        <w:br/>
        <w:t>7) в пункте 2 статьи 13 слово «осуществляют» заменить словом «обеспечивают», слова «и учреждения государственной санитарно-эпидемиологической службы» заменить словами «осуществляющие государственный санитарно-эпидемиологический надзор»;</w:t>
        <w:br/>
        <w:t>8) в статье 15 слова «исполнительной власти в области здравоохранения субъектов Российской Федерации» заменить словами «управления здравоохранением субъектов Российской Федерации»;</w:t>
        <w:br/>
        <w:t>9) пункт 2 статьи 18 изложить в следующей редакции:</w:t>
        <w:br/>
        <w:t xml:space="preserve">«2. Финансовое обеспечение выплаты государственных единовременных пособий и ежемесячных денежных компенсаций является расходным обязательством Российской Федерации и осуществляется органами социальной защиты населения в порядке, установленном Правительством Российской Федерации»; </w:t>
        <w:br/>
        <w:t>10) второе предложение пункта 2 статьи 19 признать утратившим силу.</w:t>
        <w:br/>
        <w:t xml:space="preserve">Внести в </w:t>
      </w:r>
      <w:r>
        <w:rPr>
          <w:rFonts w:cs="Times New Roman"/>
          <w:b/>
          <w:bCs/>
          <w:sz w:val="28"/>
          <w:szCs w:val="28"/>
        </w:rPr>
        <w:t>Федеральный закон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sz w:val="28"/>
          <w:szCs w:val="28"/>
        </w:rPr>
        <w:t xml:space="preserve"> (Собрание законодательства Российской Федерации, 1998, № 48, ст. 5850) следующие изменения:</w:t>
        <w:br/>
        <w:t>1) в статьях 2-7 слова «гарантируется предоставление льгот и компенсаций, установленных» заменить словами «гарантируются меры социальной поддержки, установленные»;</w:t>
        <w:br/>
        <w:t>2) статью 8 изложить в следующей редакции «Гражданам, указанным в пункте 5 части первой статьи 1 настоящего Федерального закона, гарантируется ежемесячная денежная компенсация в размере 200 рублей»;</w:t>
        <w:br/>
        <w:t>3) статью 9 изложить в следующей редакции «Гражданам, указанным в пункте 6 части первой статьи 1 настоящего Федерального закона, гарантируется ежемесячная денежная компенсация в размере 100 рублей»;</w:t>
        <w:br/>
        <w:t>4) в статье 10:</w:t>
        <w:br/>
        <w:t>в части первой слова «гарантируется предоставление льгот и компенсаций, установленных» заменить словами «гарантируются меры социальной поддержки, установленные»;</w:t>
        <w:br/>
        <w:t>в части второй слова «льготы и компенсации» заменить словами «меры социальной поддержки»;</w:t>
        <w:br/>
        <w:t>5) в статье 11:</w:t>
        <w:br/>
        <w:t xml:space="preserve">в части первой слова «статьями 41 и 42» заменить словами «статьями 39 и 40»; </w:t>
        <w:br/>
        <w:t>в части второй слова «льготы и компенсации» заменить словами «меры социальной поддержки», а слова «3, 4, 12-15, 19-23 части первой» заменить словами «2,3,7,8, 12-14 части третьей»; слова «статьи 39» заменить словами «статьи 37»;</w:t>
        <w:br/>
        <w:t>6) в статье 12 слова «гарантируется предоставление льгот и компенсаций, указанных в частях первой и второй» заменить словами «гарантируются меры социальной поддержки, указанные в частях первой, второй и третьей»;</w:t>
        <w:br/>
        <w:t>7) в статье 14:</w:t>
        <w:br/>
        <w:t>в части первой слова «дают право на получение льгот и компенсаций с момента их предъявления» изложить в следующей редакции: «с момента их предъявления гарантируют меры социальной поддержки»;</w:t>
        <w:br/>
        <w:t>в части второй слова «льгот и компенсаций» заменить словами «меры социальной поддержки» в соответствующем падеже;</w:t>
        <w:br/>
        <w:t>8) статью 15 изложить в следующей редакции:</w:t>
        <w:br/>
        <w:t>«Статья 15. Меры социальной поддержки, предусмотренные настоящим Федеральным законом, являются расходными обязательствами Российской Федерации».</w:t>
        <w:br/>
        <w:t xml:space="preserve">Внести в </w:t>
      </w:r>
      <w:r>
        <w:rPr>
          <w:rFonts w:cs="Times New Roman"/>
          <w:b/>
          <w:bCs/>
          <w:sz w:val="28"/>
          <w:szCs w:val="28"/>
        </w:rPr>
        <w:t>Федеральный закон от 17 декабря 1998 года № 188-ФЗ «О мировых судьях в Российской Федерации»</w:t>
      </w:r>
      <w:r>
        <w:rPr>
          <w:rFonts w:cs="Times New Roman"/>
          <w:sz w:val="28"/>
          <w:szCs w:val="28"/>
        </w:rPr>
        <w:t xml:space="preserve"> (Собрание законодательства Российской Федерации, 1998, № 51, ст. 6270) следующие изменения:</w:t>
        <w:br/>
        <w:t>1) в статье 1:</w:t>
        <w:br/>
        <w:t>в пункте 1 слова «, а порядок назначения (избрания) и деятельности мировых судей устанавливается также законами субъектов Российской Федерации» исключить;</w:t>
        <w:br/>
        <w:t>в пункте 2 слова «, а в части, касающейся осуществления правосудия по делам об административных правонарушениях, может устанавливаться также законами субъектов Российской Федерации» исключить;</w:t>
        <w:br/>
        <w:t>2) пункт 2 статьи 2, пункт 3 статьи 5 признать утратившими силу;</w:t>
        <w:br/>
        <w:t>3) в статье 10:</w:t>
        <w:br/>
        <w:t xml:space="preserve">пункт 1 изложить в следующей редакции: </w:t>
        <w:br/>
        <w:t>«1. Обеспечение заработной платы мировых судей и социальных выплат, предусмотренных для судей федеральными законами, является расходным обязательством Российской Федерации и осуществляется через органы Судебного департамента при Верховном Суде Российской Федерации»;</w:t>
        <w:br/>
        <w:t>в пункте 3 слова «органы юстиции либо» исключить.</w:t>
        <w:br/>
        <w:t xml:space="preserve">Внести в </w:t>
      </w:r>
      <w:r>
        <w:rPr>
          <w:rFonts w:cs="Times New Roman"/>
          <w:b/>
          <w:bCs/>
          <w:sz w:val="28"/>
          <w:szCs w:val="28"/>
        </w:rPr>
        <w:t>Федеральный закон от 6 января 1999 года № 7-ФЗ «О народных художественных промыслах»</w:t>
      </w:r>
      <w:r>
        <w:rPr>
          <w:rFonts w:cs="Times New Roman"/>
          <w:sz w:val="28"/>
          <w:szCs w:val="28"/>
        </w:rPr>
        <w:t xml:space="preserve"> (Собрание законодательства Российской Федерации, 1999, № 2, ст.234) следующие изменения:</w:t>
        <w:br/>
        <w:t>1) статью 4 изложить в следующей редакции:</w:t>
        <w:br/>
        <w:t>«1. Федеральные органы государственной власти обеспечивают экономические, социальные и иные условия для сохранения, возрождения и развития организаций народных художественных промыслов, перечень которых утверждается Правительством Российской Федерации»;</w:t>
        <w:br/>
        <w:t>«2. Органы государственной власти субъектов Российской Федерации оказывают поддержку народным художественным промыслам (за исключением организаций народных художественных промыслов, перечень которых утверждается Правительством Российской Федерации) в соответствии с законодательством субъектов Российской Федерации».</w:t>
        <w:br/>
        <w:t xml:space="preserve">Внести в </w:t>
      </w:r>
      <w:r>
        <w:rPr>
          <w:rFonts w:cs="Times New Roman"/>
          <w:b/>
          <w:bCs/>
          <w:sz w:val="28"/>
          <w:szCs w:val="28"/>
        </w:rPr>
        <w:t>Федеральный закон от 4 февраля 1999 года № 22-ФЗ «Об упорядочении оплаты труда работников организаций бюджетной сферы»</w:t>
      </w:r>
      <w:r>
        <w:rPr>
          <w:rFonts w:cs="Times New Roman"/>
          <w:sz w:val="28"/>
          <w:szCs w:val="28"/>
        </w:rPr>
        <w:t xml:space="preserve"> (Собрание законодательства Российской Федерации, 1999, № 7, ст. 869) следующие изменения:</w:t>
        <w:br/>
        <w:t>1) название Закона изложить в следующей редакции:</w:t>
        <w:br/>
        <w:t>«Об оплате труда работников федеральных государственных учреждений»;</w:t>
        <w:br/>
        <w:t>2) в статье 1 слова «организаций бюджетной сферы» заменить словами «федеральных государственных учреждений», слова «федеральным законом» заменить словами «Правительством Российской Федерации»;</w:t>
        <w:br/>
        <w:t>3) статью 3 изложить в следующей редакции:</w:t>
        <w:br/>
        <w:t>«Статья 3. Тарифные ставки (оклады) второго и последующих разрядов Единой тарифной сетки по оплате труда работников федеральных государственных учреждений определяются исходя из размера тарифной ставки (оклада) первого разряда и утверждаемых Правительством Российской Федерации межразрядных тарифных коэффициентов, за исключением случаев, установленных законом.»;</w:t>
        <w:br/>
        <w:t xml:space="preserve">4) статью 4 изложить в следующей редакции: </w:t>
        <w:br/>
        <w:t>«Статья 4. Установить соотношение между тарифными ставками (окладами) первого и восемнадцатого разрядов Единой тарифной сетки по оплате труда работников федеральных государственных учреждений в размере не менее 1 к 4,5.».</w:t>
        <w:br/>
        <w:t xml:space="preserve">Внести в </w:t>
      </w:r>
      <w:r>
        <w:rPr>
          <w:rFonts w:cs="Times New Roman"/>
          <w:b/>
          <w:bCs/>
          <w:sz w:val="28"/>
          <w:szCs w:val="28"/>
        </w:rPr>
        <w:t>Федеральный закон от 25 февраля 1999 года № 39-ФЗ «Об инвестиционной деятельности в Российской Федерации, осуществляемой в форме капитальных вложений»</w:t>
      </w:r>
      <w:r>
        <w:rPr>
          <w:rFonts w:cs="Times New Roman"/>
          <w:sz w:val="28"/>
          <w:szCs w:val="28"/>
        </w:rPr>
        <w:t xml:space="preserve"> (Собрание законодательства Российской Федерации, 1999, № 9, ст.1096; 2000, № 2, ст.143) следующие изменения:</w:t>
        <w:br/>
        <w:t>1) в статье 7 после слов «актами субъектов Российской Федерации» дополнить словами «и органов местного самоуправления»;</w:t>
        <w:br/>
        <w:t>2) в статье 11:</w:t>
        <w:br/>
        <w:t>в части второй:</w:t>
        <w:br/>
        <w:t>абзац первый изложить в следующей редакции:</w:t>
        <w:br/>
        <w:t>«2. Федеральные органы государственной власти для регулирования инвестиционной деятельности, осуществляемой в форме капитальных вложений используют следующие формы и методы»;</w:t>
        <w:br/>
        <w:t>в абзаце втором пункта 2 слова «и средств бюджетов субъектов Российской Федерации» исключить;</w:t>
        <w:br/>
        <w:t>абзац четвертый пункта 2 признать утратившим силу;</w:t>
        <w:br/>
        <w:t>в абзаце пятом пункта 2 слова «(Бюджета развития Российской Федерации) и средств бюджетов субъектов Российской Федерации», «и (или) законом о бюджете субъекта Российской Федерации», «(Бюджета развития Российской Федерации)», «средств бюджетов субъектов Российской Федерации - органами исполнительной власти соответствующих субъектов Российской Федерации» исключить;</w:t>
        <w:br/>
        <w:t>в абзаце седьмом пункта 2 слова «(в том числе при реализации Бюджета развития Российской Федерации)» исключить;</w:t>
        <w:br/>
        <w:t>дополнить частью 3 следующего содержания:</w:t>
        <w:br/>
        <w:t>«3. Органы государственной власти субъектов Российской Федерации для регулирования инвестиционной деятельности, осуществляемой в форме капитальных вложений могут использовать следующие формы и методы:</w:t>
        <w:br/>
        <w:t>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оссийской Федерации, финансируемых за счет средств бюджетов субъектов Российской Федерации;</w:t>
        <w:br/>
        <w:t>проведение экспертизы инвестиционных проектов в соответствии с законодательством;</w:t>
        <w:br/>
        <w:t>предоставления на конкурсной основе государственных гарантий по инвестиционным проектам за счет средств бюджетов субъектов Российской Федерации. Порядок предоставления государственных гарантий за счет средств бюджетов субъектов Российской Федерации определяется законам соответствующих субъектов Российской Федерации;</w:t>
        <w:br/>
        <w:t>размещения на конкурсной основе средств бюджетов субъектов Российской Федерации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оссийской Федерации, либо на условиях закрепления в собственности субъекта Российской Федераци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бюджетов субъектов Российской Федерации определяется законами соответствующих субъектов Российской Федерации;</w:t>
        <w:br/>
        <w:t>выпуска облигационных займов субъектов Российской Федерации, гарантированных целевых займов;</w:t>
        <w:br/>
        <w:t>вовлечения в инвестиционный процесс временно приостановленных и законсервированных строек и объектов, находящихся в собственности субъектов Российской Федерации»;</w:t>
        <w:br/>
        <w:t>часть третью считать частью четвертой;</w:t>
        <w:br/>
        <w:t>3) абзац первый части второй статьи 14 после слов «капитальных вложений» дополнить словами «до их утверждения».</w:t>
        <w:br/>
        <w:t xml:space="preserve">Внести в </w:t>
      </w:r>
      <w:r>
        <w:rPr>
          <w:rFonts w:cs="Times New Roman"/>
          <w:b/>
          <w:bCs/>
          <w:sz w:val="28"/>
          <w:szCs w:val="28"/>
        </w:rPr>
        <w:t>Федеральный закон от 5 марта 1999 года № 46-ФЗ «О защите прав и законных интересов инвесторов на рынке ценных бумаг»</w:t>
      </w:r>
      <w:r>
        <w:rPr>
          <w:rFonts w:cs="Times New Roman"/>
          <w:sz w:val="28"/>
          <w:szCs w:val="28"/>
        </w:rPr>
        <w:t xml:space="preserve"> (Собрание законодательства Российской Федерации, 1999, № 10, ст. 1163; 2002, № 50, ст. 4923; 2001, № 1 (ч. I), ст. 2; 2001, № 53 (ч. 1), ст. 5030; 2002, № 52 (ч. 1), ст. 5132) следующие изменения:</w:t>
        <w:br/>
        <w:t>1) в абзаце третьем пункта 2 статьи 19 слова «средства федерального бюджета в случаях и порядке, которые предусмотрены федеральным законом о федеральном бюджете, а также иные» исключить.</w:t>
        <w:br/>
        <w:t xml:space="preserve">Внести в </w:t>
      </w:r>
      <w:r>
        <w:rPr>
          <w:rFonts w:cs="Times New Roman"/>
          <w:b/>
          <w:bCs/>
          <w:sz w:val="28"/>
          <w:szCs w:val="28"/>
        </w:rPr>
        <w:t>Федеральный закон от 30 марта 1999 года № 52-ФЗ «О санитарно-эпидемиологическом благополучии населения»</w:t>
      </w:r>
      <w:r>
        <w:rPr>
          <w:rFonts w:cs="Times New Roman"/>
          <w:sz w:val="28"/>
          <w:szCs w:val="28"/>
        </w:rPr>
        <w:t xml:space="preserve"> (Собрание законодательства Российской Федерации, 1999, № 14, ст. 1650; 2003, № 27 (ч. 1), ст. 2700) следующие изменения:</w:t>
        <w:br/>
        <w:t>1) в статье 2:</w:t>
        <w:br/>
        <w:t>в пункте 1:</w:t>
        <w:br/>
        <w:t>абзац третий признать утратившим силу;</w:t>
        <w:br/>
        <w:t>абзац четвертый изложить в следующей редакции:</w:t>
        <w:br/>
        <w:t>«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br/>
        <w:t>пункт 2 изложить в следующей редакции:</w:t>
        <w:br/>
        <w:t>«2. Осуществление мер по обеспечению санитарно-эпидемиологического благополучия населения является расходным обязательством Российской Федерации.</w:t>
        <w:br/>
        <w:t>Осуществление мер по предупреждению эпидемий и ликвидации их последствий, а также по охране окружающей среды является расходным обязательством субъектов Российской Федерации.</w:t>
        <w:br/>
        <w:t>Органы государственной власти и местного самоуправления, организации всех форм собственности, индивидуальные предприниматели, граждане обеспечивают соблюдение требований санитарного законодательства за счет собственных средств»;</w:t>
        <w:br/>
        <w:t>2) в статье 3 слова «законов и иных нормативных правовых актов субъектов Российской Федерации» исключить;</w:t>
        <w:br/>
        <w:t>3) в статье 5:</w:t>
        <w:br/>
        <w:t>абзац шестой признать утратившим силу;</w:t>
        <w:br/>
        <w:t>дополнить абзацами следующего содержания:</w:t>
        <w:br/>
        <w:t>«реализация мер по гигиеническому воспитанию и обучению населения, пропаганде здорового образа жизни;</w:t>
        <w:br/>
        <w:t>контроль за санитарно-эпидемиологической обстановкой;</w:t>
        <w:br/>
        <w:t>своевременное и полное информирование органов исполнительной власти субъектов Российской Федерации и местных администраций о санитарно-эпидемиологической обстановке, проводимых и (или) планируемых санитарно-противоэпидемических (профилактических) мероприятиях, в том числе ограничительных, возникновении или угрозе возникновения инфекционных заболеваний и о массовых неинфекционных заболеваниях (отравлениях)»;</w:t>
        <w:br/>
        <w:t>4) статью 6 изложить в следующей редакции:</w:t>
        <w:br/>
        <w:t>«Статья 6. Права и обязанности органов исполнительной власти субъектов Российской Федерации в области обеспечения санитарно-эпидемиологического благополучия населения</w:t>
        <w:br/>
        <w:t>1. Органы исполнительной власти субъектов Российской Федерации имеют право:</w:t>
        <w:br/>
        <w:t>запрашивать и получать от территориальных органов, уполномоченных осуществлять государственный санитарно-эпидемиологический надзор, полную и своевременную информацию о санитарно-эпидемиологической обстановке, проводимых и (или) планируемых санитарно-противоэпидемических (профилактических) мероприятиях, возникновении или угрозе возникновения инфекционных заболеваний и о массовых неинфекционных заболеваниях (отравлениях) на территории соответствующего субъекта Российской Федерации;</w:t>
        <w:br/>
        <w:t>вносить в территориальные органы, осуществляющие государственный санитарно-эпидемиологический надзор, предложения по обеспечению санитарно-эпидемиологического благополучия населения.</w:t>
        <w:br/>
        <w:t>2. Органы исполнительной власти субъектов Российской Федерации обязаны:</w:t>
        <w:br/>
        <w:t>выполнять требования санитарного законодательства, обеспечивать выполнение требований санитарного законодательства государственными учреждениями и предприятиями;</w:t>
        <w:br/>
        <w:t>выполнять предписания территориального органа, осуществляющего государственный санитарно-эпидемиологический надзор, о введении и отмене ограничительных мероприятий (карантина) в соответствующем субъекте Российской Федерации, организовывать и контролировать выполнение указанных мероприятий в порядке, установленном Правительством Российской Федерации;</w:t>
        <w:br/>
        <w:t>организовывать информирование населения соответствующих субъектов Российской Федерации о санитарно-эпидемиологической обстановке, проводимых и (или) планируемых санитарно-противоэпидемических (профилактических) мероприятиях, возникновении или угрозе возникновения инфекционных заболеваний и о массовых неинфекционных заболеваниях (отравлениях);»;</w:t>
        <w:br/>
        <w:t>5) статью 7 признать утратившей силу;</w:t>
        <w:br/>
        <w:t>6) в абзацах третьем и пятом статьи 8, абзаце втором статьи 9, абзаце седьмом статьи 11 и абзаце первом пункта 4 статьи 18 слова «органы и учреждения государственной санитарно-эпидемиологической службы Российской Федерации» заменить словами «органы, осуществляющие государственный санитарно-эпидемиологический надзор» в соответствующих падежах;</w:t>
        <w:br/>
        <w:t>7) в статье 18:</w:t>
        <w:br/>
        <w:t>в пункте 4:</w:t>
        <w:br/>
        <w:t>в абзаце втором слова «или органами местного самоуправления» исключить;</w:t>
        <w:br/>
        <w:t>в пункте 5 слова «органы местного самоуправления» исключить;</w:t>
        <w:br/>
        <w:t>8) абзац второй пункта 2 статьи 21 и пункт 2 статьи 22 признать утратившими силу;</w:t>
        <w:br/>
        <w:t>9) в пункте 2 статьи 29 слова «а также региональные целевые программы в данной области» исключить;</w:t>
        <w:br/>
        <w:t>10) в статье 31:</w:t>
        <w:br/>
        <w:t>в пункте 1 слова «в городских и сельских поселениях» заменить словами «муниципального образования»;</w:t>
        <w:br/>
        <w:t>в пункте 2 слова «железнодорожного транспорта,» исключить;</w:t>
        <w:br/>
        <w:t>11) в пункте 3 статьи 33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br/>
        <w:t>12) в статье 34:</w:t>
        <w:br/>
        <w:t>в пункте 2 слова «органов и учреждений государственной санитарно-эпидемиологической службы Российской Федерации» заменить словами «органов, осуществляющих государственный санитарно-эпидемиологический надзор»;</w:t>
        <w:br/>
        <w:t>в пункте 5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br/>
        <w:t>в пункте 6 слова «по здравоохранению» заменить словами «уполномоченным осуществлять государственный санитарно-эпидемиологический надзор»;</w:t>
        <w:br/>
        <w:t>13) в пункте 2 статьи 37 слова «органами и учреждениями государственной санитарно-эпидемиологической службы Российской Федерации» исключить;</w:t>
        <w:br/>
        <w:t>14) в пункте 1 статьи 38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br/>
        <w:t>15) в статье 42:</w:t>
        <w:br/>
        <w:t>в пункте 1 слова «органами и учреждениями государственной санитарно-эпидемиологической службы Российской Федерации» исключить;</w:t>
        <w:br/>
        <w:t>в пункте 4 слова «Органы и учреждения государственной санитарно-эпидемиологической службы Российской Федерации» исключить;</w:t>
        <w:br/>
        <w:t>16) в пункте 2 статьи 44 слова «органами и учреждениями (должностными лицами) государственной санитарно-эпидемиологической службы Российской Федерации» заменить словами «органами, уполномоченными осуществлять государственный санитарно-эпидемиологический надзор»;</w:t>
        <w:br/>
        <w:t>17) в статье 45:</w:t>
        <w:br/>
        <w:t>пункт 2 изложить в следующей редакции:</w:t>
        <w:br/>
        <w:t>«2. Социально-гигиенический мониторинг проводится органами, уполномоченными осуществлять государственный санитарно-эпидемиологический надзор в порядке, установленном Правительством Российской Федерации»;</w:t>
        <w:br/>
        <w:t>пункт 3 признать утратившим силу;</w:t>
        <w:br/>
        <w:t xml:space="preserve">18) название главы VI изложить в следующей редакции: </w:t>
        <w:br/>
        <w:t>«Глава VI. Государственный санитарно-эпидемиологический надзор в сфере обеспечения санитарно-эпидемиологического благополучия населения»;</w:t>
        <w:br/>
        <w:t>19) статью 46 изложить в следующей редакции:</w:t>
        <w:br/>
        <w:t>«Статья 46. Основные принципы организации и деятельности системы государственного надзора в сфере обеспечения санитарно-эпидемиологического благополучия населения</w:t>
        <w:br/>
        <w:t>1. Государственный санитарно-эпидемиологический надзор осуществляют органы, представляющие собой единую федеральную централизованную систему.</w:t>
        <w:br/>
        <w:t>2. Система государственного санитарно-эпидемиологического надзора включает в себя:</w:t>
        <w:br/>
        <w:t>федеральный орган исполнительной власти, уполномоченный осуществлять государственный санитарно-эпидемиологический надзор в Российской Федерации;</w:t>
        <w:br/>
        <w:t xml:space="preserve">территориальные органы, созданные в установленном законодательством Российской Федерации порядке для осуществления государственного санитарно-эпидемиологического надзора в субъектах Российской Федерации, городах, районах и на транспорте; </w:t>
        <w:br/>
        <w:t>структурные подразделения федеральных органов исполнительной власти по вопросам обороны, внутренних дел, безопасности, юстиции, контроля за оборотом наркотических средств и психотропных веществ, осуществляющие государственный санитарно-эпидемиологический надзор соответственно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далее – объекты обороны и иного специального назначения);</w:t>
        <w:br/>
        <w:t>государственные научно-исследовательские и иные учреждения, осуществляющие свою деятельность в целях обеспечения государственного санитарно-эпидемиологического надзора в Российской Федерации.</w:t>
        <w:br/>
        <w:t>3. Организацию государственного санитарно-эпидемиологического надзора осуществляет руководитель федерального органа исполнительной власти, уполномоченного осуществлять государственный санитарно-эпидемиологический надзор в Российской Федерации - Главный государственный санитарный врач Российской Федерации, а также руководители его территориальных органов - главные государственные санитарные врачи по субъектам Российской Федерации, городам, районам, главные государственные санитарные врачи федеральных органов исполнительной власти, указанных в абзаце четвертом пункта 2 настоящей статьи.</w:t>
        <w:br/>
        <w:t>4. Главные государственные санитарные врачи федеральных органов исполнительной власти, указанных в абзаце четвертом пункта 2 настоящей статьи, по своим функциональным обязанностям являются заместителями Главного государственного санитарного врача Российской Федерации по вопросам, входящим в их компетенцию.</w:t>
        <w:br/>
        <w:t>5. Структура органов, осуществляющих государственный санитарно-эпидемиологический надзор, их задачи, функции, порядок осуществления деятельности и назначения руководителей устанавливаются положением, утвержденным Правительством Российской Федерации.</w:t>
        <w:br/>
        <w:t>6. Деятельность органов, осуществляющих государственный санитарно-эпидемиологический надзор, обеспечивают федеральные государственные учреждения, структура, задачи, функции, порядок деятельности которых утверждается федеральным органом исполнительной власти, уполномоченным осуществлять государственный санитарно-эпидемиологический надзор в Российской Федерации»;</w:t>
        <w:br/>
        <w:t>20) статью 47 изложить в следующей редакции:</w:t>
        <w:br/>
        <w:t>«Статья 47. Финансовое обеспечение органов, осуществляющих государственный санитарно-эпидемиологический надзор</w:t>
        <w:br/>
        <w:t>Финансовое обеспечение органов, осуществляющих государственный санитарно-эпидемиологический надзор, является расходным обязательством Российской Федерации»;</w:t>
        <w:br/>
        <w:t>21) дополнить статьей 47.1 следующего содержания:</w:t>
        <w:br/>
        <w:t>«Статья 47.1. Финансовое обеспече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br/>
        <w:t>Финансовое обеспечение федеральных государственных учреждений, обеспечивающих деятельность органов, осуществляющих государственный санитарно-эпидемиологический надзор, является расходным обязательством Российской Федерации, а также осуществляется за счет:</w:t>
        <w:br/>
        <w:t>средств, поступающих за выполнение работ и оказание услуг по договорам с гражданами, индивидуальными предпринимателями и юридическими лицами;</w:t>
        <w:br/>
        <w:t>средств, получаемых от граждан, индивидуальных предпринимателей и юридических лиц в порядке возмещения дополнительно понесенных расходов на проведение санитарно-противоэпидемических (профилактических) мероприятий;</w:t>
        <w:br/>
        <w:t>средств, получаемых от издательской деятельности;</w:t>
        <w:br/>
        <w:t>добровольных взносов и пожертвований граждан и юридических лиц;</w:t>
        <w:br/>
        <w:t>других не запрещенных законодательством Российской Федерации источников»;</w:t>
        <w:br/>
        <w:t>22) в статье 48:</w:t>
        <w:br/>
        <w:t>название статьи изложить в следующей редакции:</w:t>
        <w:br/>
        <w:t>«Статья 48. Право органов, осуществляющих государственный санитарно-эпидемиологический надзор, и учреждений, обеспечивающих их деятельность, на пользование имуществом и земельными участками»;</w:t>
        <w:br/>
        <w:t>в пункте 1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 и учреждениями, обеспечивающими их деятельность»;</w:t>
        <w:br/>
        <w:t>в пункте 2 слова «органов и учреждений государственной санитарно-эпидемиологической службы Российской Федерации» заменить словами «органов, осуществляющих государственный санитарно-эпидемиологический надзор, и учреждений, обеспечивающих их деятельность»;</w:t>
        <w:br/>
        <w:t>23) в статье 49:</w:t>
        <w:br/>
        <w:t>в названии слова «государственной санитарно-эпидемиологической службы Российской Федерации» исключить;</w:t>
        <w:br/>
        <w:t xml:space="preserve">пункт 1 изложить в следующей редакции: </w:t>
        <w:br/>
        <w:t>«1. Должностными лицами, уполномоченными в соответствии с настоящим Федеральным законом осуществлять государственный санитарно-эпидемиологический надзор (далее - должностные лица, осуществляющие государственный санитарно-эпидемиологический надзор), являются главные государственные санитарные врачи и их заместители, руководители структурных подразделений и их заместители, специалисты органов, осуществляющих государственный санитарно-эпидемиологический надзор.</w:t>
        <w:br/>
        <w:t>Перечень специалистов, уполномоченных осуществлять государственный санитарно-эпидемиологический надзор, устанавливается положением, утвержденным Правительством Российской Федерации»;</w:t>
        <w:br/>
        <w:t>24) в статье 51:</w:t>
        <w:br/>
        <w:t>в пункте 1:</w:t>
        <w:br/>
        <w:t xml:space="preserve">в абзаце втором подпункта 4 слова «органы и учреждения государственной санитарно-эпидемиологической службы Российской Федерации» заменить словами «органы, осуществляющие государственный санитарно-эпидемиологический надзор»; </w:t>
        <w:br/>
        <w:t>в подпункте 8:</w:t>
        <w:br/>
        <w:t xml:space="preserve">в абзаце втором слова «и региональных целевых программ» исключить; </w:t>
        <w:br/>
        <w:t>в абзаце девятом слова «органами и учреждениями государственной санитарно-эпидемиологической службы Российской Федерации» заменить словами «федеральными государственными учреждениями, обеспечивающими деятельность органов, осуществляющих государственный санитарно-эпидемиологический надзор»;</w:t>
        <w:br/>
        <w:t>абзац третий пункта 2 изложить в следующей редакции:</w:t>
        <w:br/>
        <w:t>«утверждать нормативные и другие документы, регламентирующие осуществление государственного санитарно-эпидемиологического надзора;»;</w:t>
        <w:br/>
        <w:t>в абзаце третьем пункта 3 слова «железнодорожного транспорта» исключить;</w:t>
        <w:br/>
        <w:t>25) в абзаце пятом статьи 52 слова «органами и учреждениями государственной санитарно-эпидемиологической службы Российской Федерации» исключить.</w:t>
        <w:br/>
        <w:t xml:space="preserve">Внести в </w:t>
      </w:r>
      <w:r>
        <w:rPr>
          <w:rFonts w:cs="Times New Roman"/>
          <w:b/>
          <w:bCs/>
          <w:sz w:val="28"/>
          <w:szCs w:val="28"/>
        </w:rPr>
        <w:t>Федеральный закон от 31 марта 1999 года № 69-ФЗ «О газоснабжении в Российской Федерации»</w:t>
      </w:r>
      <w:r>
        <w:rPr>
          <w:rFonts w:cs="Times New Roman"/>
          <w:sz w:val="28"/>
          <w:szCs w:val="28"/>
        </w:rPr>
        <w:t xml:space="preserve"> (Собрание законодательства Российской Федерации, 1999, № 14, ст. 1667) следующие изменения:</w:t>
        <w:br/>
        <w:t>1) в статье 3 слова «, а также законов и иных нормативных правовых актов субъектов Российской Федерации» заменить словами «и нормативных правовых актов муниципальных образований»;</w:t>
        <w:br/>
        <w:t>2) в части первой статьи 7:</w:t>
        <w:br/>
        <w:t>слова «и законодательством субъектов Российской Федерации» исключить;</w:t>
        <w:br/>
        <w:t>второе предложение изложить в следующей редакции:</w:t>
        <w:br/>
        <w:t>«Региональная система газоснабжения является основной системой газоснабжения территорий Российской Федерации; ее деятельность контролируется органами местного самоуправления в соответствии с их компетенцией в порядке, установленном законодательством Российской Федерации и муниципальными нормативными правовыми актами»;</w:t>
        <w:br/>
        <w:t>3) статью 9 признать утратившей силу;</w:t>
        <w:br/>
        <w:t>4) в статье 10:</w:t>
        <w:br/>
        <w:t>второе предложение части первой после слов «органом исполнительной власти» дополнить словами «в области энергетики»;</w:t>
        <w:br/>
        <w:t>в части второй слова «по согласованию с органом исполнительной власти субъекта Российской Федерации, на территории которого расположено месторождение газа» исключить;</w:t>
        <w:br/>
        <w:t>5) в статье 11:</w:t>
        <w:br/>
        <w:t>в части первой слова «координировать деятельность организаций топливно-энергетического комплекса Российской Федерации» заменить словами «в области энергетики»;</w:t>
        <w:br/>
        <w:t>часть вторую изложить в следующей редакции:</w:t>
        <w:br/>
        <w:t>«При включении в федеральный фонд резервных месторождений газа месторождения, поиск и разведку которого организация провела за счет собственных средств, указанная организация получает компенсацию в порядке, устанавливаемом Правительством Российской Федерации»;</w:t>
        <w:br/>
        <w:t>6) абзацы третий и девятый статьи 20 признать утратившими силу;</w:t>
        <w:br/>
        <w:t>7) в части первой статьи 21 слова «по регулированию естественных монополий» заменить словами «в области регулирования тарифов»;</w:t>
        <w:br/>
        <w:t>8) статью 22 признать утратившей силу;</w:t>
        <w:br/>
        <w:t>9) в статье 23 слова «по регулированию естественных монополий» заменить словами «в области регулирования тарифов»;</w:t>
        <w:br/>
        <w:t>10) статью 24 изложить в следующей редакции:</w:t>
        <w:br/>
        <w:t>«Статья 24. Социальные гарантии для отдельных категорий граждан</w:t>
        <w:br/>
        <w:t>Социальные гарантии для отдельных категорий граждан в части компенсации понесенных ими затрат на приобретение газа, перечень данных категорий граждан определяются законами и иными нормативными правовыми актами субъектов Российской Федерации»;</w:t>
        <w:br/>
        <w:t>11) второе предложение части второй статьи 25 признать утратившим силу.</w:t>
        <w:br/>
        <w:t xml:space="preserve">Внести в </w:t>
      </w:r>
      <w:r>
        <w:rPr>
          <w:rFonts w:cs="Times New Roman"/>
          <w:b/>
          <w:bCs/>
          <w:sz w:val="28"/>
          <w:szCs w:val="28"/>
        </w:rPr>
        <w:t>Федеральный закон от 7 апреля 1999 года № 70-ФЗ «О статусе наукограда Российской Федерации»</w:t>
      </w:r>
      <w:r>
        <w:rPr>
          <w:rFonts w:cs="Times New Roman"/>
          <w:sz w:val="28"/>
          <w:szCs w:val="28"/>
        </w:rPr>
        <w:t xml:space="preserve"> (Собрание законодательства Российской Федерации, 1999, № 15, ст. 1750) следующие изменения:</w:t>
        <w:br/>
        <w:t>1) в статье 1:</w:t>
        <w:br/>
        <w:t>абзац второй изложить в следующей редакции:</w:t>
        <w:br/>
        <w:t>«наукоград Российской Федерации (далее – наукоград) – муниципальное образование со статусом городского округа, имеющее высокий научно-технический потенциал, с градообразующим научно-производственным комплексом»;</w:t>
        <w:br/>
        <w:t>в абзаце третьем слова «приоритетами развития науки и техники» заменить словами «приоритетными направлениями развития науки, технологий и техники Российской Федерации»;</w:t>
        <w:br/>
        <w:t>2) дополнить статьей 2.1 следующего содержания:</w:t>
        <w:br/>
        <w:t>«Статья 2.1 Критерии присвоения муниципальному образованию статуса наукограда</w:t>
        <w:br/>
        <w:t xml:space="preserve">1. Муниципальное образование, претендующее на присвоение статуса наукограда, должно соответствовать следующим критериям: </w:t>
        <w:br/>
        <w:t>научно-производственный комплекс расположен на территории одного муниципального образования ;</w:t>
        <w:br/>
        <w:t>в уставе муниципального образования предусмотрены обязанности органов местного самоуправления по развитию научно-производственного комплекса, определен порядок включения юридических лиц в состав научно-производственного комплекса.</w:t>
        <w:br/>
        <w:t xml:space="preserve">2. Научно-производственный комплекс муниципального образования, претендующего на присвоение статуса наукограда, должен быть градообразующим и отвечать критериям: </w:t>
        <w:br/>
        <w:t>стоимость основных фондов комплекса, фактически используемых при производстве научно-технической продукции, составляет не менее 50 процентов стоимости фактически используемых основных фондов всех хозяйствующих субъектов, расположенных на территории муниципального образования, за исключением жилищно-коммунальной и социальной сферы;</w:t>
        <w:br/>
        <w:t>объем научно - технической продукции (соответствующей приоритетным направлениям развития науки, технологий и техники Российской Федерации ) в стоимостном выражении составляет не менее 50 процентов общего объема продукции всех хозяйствующих субъектов, расположенных на территории данного муниципального образования;</w:t>
        <w:br/>
        <w:t>научно-производственный комплекс муниципального образования, претендующего на присвоение статуса наукограда, признается градообразующим для целей настоящего Федерального закона, если численность работающих в организациях научно-производственного комплекса составляет не менее 15 процентов численности работающих на территории данного муниципального образования .</w:t>
        <w:br/>
        <w:t>3. В научно-производственный комплекс муниципального образования, претендующего на присвоение статуса наукограда, входят зарегистрированные в установленном порядке на территории данного муниципального образования :</w:t>
        <w:br/>
        <w:t>научные организации, учреждения высшего профессионального образования и иные организации, осуществляющие научную, научно-техническую и инновационную деятельность, экспериментальные разработки, испытания, подготовку кадров в соответствии с приоритетными направлениями науки, технологий и техники Российской Федерации при наличии у них в случаях, предусмотренных законодательством Российской Федерации, государственной аккредитации;</w:t>
        <w:br/>
        <w:t>организации, независимо от организационно-правовой формы, осуществляющие производство продукции, выполнение работ и оказание услуг, при условии, что доля производства наукоемкой продукции (в стоимостном выражении), соответствующей приоритетным направлениям науки, технологий и техники Российской Федерации в течение предшествующих трех лет, составляет не менее 50 процентов их общего объема производства»</w:t>
        <w:br/>
        <w:t>3) Статью 3 изложить в следующей редакции:</w:t>
        <w:br/>
        <w:t xml:space="preserve">«Статья 3. Порядок присвоения муниципальному образованию статуса наукограда и его сохранения </w:t>
        <w:br/>
        <w:t>1. Статус наукограда присваивается муниципальному образованию Правительством Российской Федерации с установлением срока этого статуса.</w:t>
        <w:br/>
        <w:t>2. При присвоении муниципальному образованию статуса наукограда Правительство Российской Федерации утверждает приоритетные для данного наукограда направления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ными направлениями развития науки, технологий и техники Российской Федерации .</w:t>
        <w:br/>
        <w:t xml:space="preserve">3. Статус наукограда по истечении срока, установленного Правительством Российской Федерации, может быть сохранен муниципальному образованию в порядке, предусмотренном статьей 6 настоящего Федерального закона». </w:t>
        <w:br/>
        <w:t>4) в статье 5:</w:t>
        <w:br/>
        <w:t>пункт 2 изложить в следующей редакции:</w:t>
        <w:br/>
        <w:t>«2. Статус наукограда может быть досрочно прекращен Правительством Российской Федерации»</w:t>
        <w:br/>
        <w:t>пункт 3 изложить в следующей редакции:</w:t>
        <w:br/>
        <w:t>«3. Правительство Российской Федерации вправе досрочно прекратить статус наукограда в случае исключения из числа государственных приоритетных направлений развития науки, технологий и техники Российской Федерации установленных для данного наукограда направлений деятельности, но не ранее, чем по истечении пяти лет с момента присвоения статуса наукограда».</w:t>
        <w:br/>
        <w:t>дополнить пунктом следующего содержания:</w:t>
        <w:br/>
        <w:t>«4. В случае досрочного прекращения статуса наукограда либо в случае отказа в сохранении статуса наукограда городское поселение, имевшее статус наукограда, сохраняет статус городского округа».</w:t>
        <w:br/>
        <w:t>5) статью 6 изложить в следующей редакции:</w:t>
        <w:br/>
        <w:t>«Статья 6. Порядок рассмотрения предложений о присвоении муниципальному образованию статуса наукограда и прекращении такого статуса</w:t>
        <w:br/>
        <w:t>Порядок рассмотрения предложений о присвоении муниципальному образованию статуса наукограда и прекращении такого статуса устанавливается Правительством Российской Федерации».</w:t>
        <w:br/>
        <w:t>статью 7 признать утратившей силу;</w:t>
        <w:br/>
        <w:t>статью 8 изложить в следующей редакции:</w:t>
        <w:br/>
        <w:t>«Статья 8. Государственная поддержка наукограда</w:t>
        <w:br/>
        <w:t>Присвоение муниципальному образованию статуса наукограда Российской Федерации является основанием для финансирования из федерального бюджета в виде субвенций дополнительных расходов наукоградов Российской Федерации в порядке, устанавливаемом Правительством Российской Федерации.</w:t>
        <w:br/>
        <w:t>Субвенции из федерального бюджета и расходы наукоградов Российской Федерации, осуществляемые за счет данных субвенций, не учитываются при распределении межбюджетных трансфертов из федерального бюджета и бюджетов субъектов Российской Федерации».</w:t>
        <w:br/>
        <w:t xml:space="preserve">Внести в </w:t>
      </w:r>
      <w:r>
        <w:rPr>
          <w:rFonts w:cs="Times New Roman"/>
          <w:b/>
          <w:bCs/>
          <w:sz w:val="28"/>
          <w:szCs w:val="28"/>
        </w:rPr>
        <w:t>Федеральный закон от 30 апреля 1999 года № 82-ФЗ «О гарантиях прав коренных малочисленных народов Российской Федерации»</w:t>
      </w:r>
      <w:r>
        <w:rPr>
          <w:rFonts w:cs="Times New Roman"/>
          <w:sz w:val="28"/>
          <w:szCs w:val="28"/>
        </w:rPr>
        <w:t xml:space="preserve"> (Собрание законодательства Российской Федерации, 1999 г., № 18, ст. 2208) следующие изменения:</w:t>
        <w:br/>
        <w:t>1) статью 4 признать утратившей силу;</w:t>
        <w:br/>
        <w:t>2) в статье 5:</w:t>
        <w:br/>
        <w:t>в названии слова «Российской Федерации» заменить словами «федеральных органов государственной власти»;</w:t>
        <w:br/>
        <w:t>в абзаце первом слова «Органы государственной власти Российской Федерации» заменить словами «Федеральные органы государственной власти»;</w:t>
        <w:br/>
        <w:t>пункт 10 признать утратившим силу;</w:t>
        <w:br/>
        <w:t>3) статьи 6 и 7 признать утратившими силу;</w:t>
        <w:br/>
        <w:t>4) в статье 8:</w:t>
        <w:br/>
        <w:t>в пункте 2:</w:t>
        <w:br/>
        <w:t>в подпункте 8 слово «бесплатное» исключить;</w:t>
        <w:br/>
        <w:t>в подпункте 9 слово «бесплатную» исключить, слова «в том числе проходить ежегодную диспансеризацию» заменить словами «в рамках Программы обязательного медицинского страхования»;</w:t>
        <w:br/>
        <w:t>5) статью 11 изложить в следующей редакции:</w:t>
        <w:br/>
        <w:t>«Статья 11. Территориальное общественное самоуправление малочисленных народов</w:t>
        <w:br/>
        <w:t>В целях социально - экономического и культурного развития, защиты исконной среды обитания, традиционных образа жизни, хозяйствования и промыслов малочисленных народов, а также для самостоятельного и под свою ответственность осуществления собственных инициатив по вопросам местного значения лица, относящиеся к малочисленным народам, в местах их компактного проживания вправе в соответствии с федеральными законами осуществлять территориальное общественное самоуправление малочисленных народов с учетом национальных, исторических и иных традиций»;</w:t>
        <w:br/>
        <w:t>6) статью 13 признать утратившей силу.;</w:t>
        <w:br/>
        <w:t>7) статьи 14,15 и 16 считать соответственно статьями 13,14 и 15.</w:t>
        <w:br/>
        <w:t xml:space="preserve">Внести в </w:t>
      </w:r>
      <w:r>
        <w:rPr>
          <w:rFonts w:cs="Times New Roman"/>
          <w:b/>
          <w:bCs/>
          <w:sz w:val="28"/>
          <w:szCs w:val="28"/>
        </w:rPr>
        <w:t>Федеральный закон от 1 мая 1999 года № 94-ФЗ «Об охране озера Байкал»</w:t>
      </w:r>
      <w:r>
        <w:rPr>
          <w:rFonts w:cs="Times New Roman"/>
          <w:sz w:val="28"/>
          <w:szCs w:val="28"/>
        </w:rPr>
        <w:t xml:space="preserve"> (Собрание законодательства Российской Федерации, 1999, № 18, ст. 2220) следующие изменения:</w:t>
        <w:br/>
        <w:t>1) статью 4 признать утратившей силу;</w:t>
        <w:br/>
        <w:t>в абзаце втором статьи 7 слова «специально уполномоченным государственным органом управления использованием и охраной» заменить словами «федеральным органом исполнительной власти в области использования и охраны»;</w:t>
        <w:br/>
        <w:t>2) в статье 8 слово «специально» исключить;</w:t>
        <w:br/>
        <w:t>3) в статье 13:</w:t>
        <w:br/>
        <w:t>в пункте 2 слова «специально уполномоченными» исключить;</w:t>
        <w:br/>
        <w:t>в пункте 3 слово «специально» исключить;</w:t>
        <w:br/>
        <w:t xml:space="preserve">4) статью 15 изложить в следующей редакции: </w:t>
        <w:br/>
        <w:t>«Правительство Российской Федерации определяет федеральный орган исполнительной власти в области охраны окружающей среды, его функции и полномочия»;</w:t>
        <w:br/>
        <w:t>5) в абзаце втором статьи 17 слова «специально уполномоченным на осуществление государственного регулирования в области охраны озера Байкал» заменить словами «в области охраны окружающей среды»;</w:t>
        <w:br/>
        <w:t>6) в статье 19 слова «специально уполномоченным на осуществление государственного регулирования в области охраны озера Байкал» заменить словами «в области охраны окружающей среды», слово «специально» исключить, после слов «исполнительной власти» дополнить словами «в области экологического контроля»;</w:t>
        <w:br/>
        <w:t>7) в статье 20 слова «специально уполномоченным на осуществление государственного регулирования в области охраны озера Байкал» заменить словами «в области охраны окружающей среды», слово «специально» исключить;</w:t>
        <w:br/>
        <w:t>8) пункт 2 статьи 21 и статью 22 признать утратившими силу.</w:t>
        <w:br/>
        <w:t xml:space="preserve">Внести в </w:t>
      </w:r>
      <w:r>
        <w:rPr>
          <w:rFonts w:cs="Times New Roman"/>
          <w:b/>
          <w:bCs/>
          <w:sz w:val="28"/>
          <w:szCs w:val="28"/>
        </w:rPr>
        <w:t>Федеральный закон от 4 мая 1999 № 96-ФЗ «Об охране атмосферного воздуха»</w:t>
      </w:r>
      <w:r>
        <w:rPr>
          <w:rFonts w:cs="Times New Roman"/>
          <w:sz w:val="28"/>
          <w:szCs w:val="28"/>
        </w:rPr>
        <w:t xml:space="preserve"> (Собрание законодательства Российской Федерации, 1999, № 18, ст. 2222) следующие изменения:</w:t>
        <w:br/>
        <w:t>1) в статьях 4, 12-16, 18, 19, 21-25, 27, 30 слова «специально уполномоченный» исключить, слова «в области охраны атмосферного воздуха» заменить словами «в области охраны окружающей среды»;</w:t>
        <w:br/>
        <w:t>2) в статье 4 слова «а также органами государственной власти субъектов Российской Федерации» исключить;</w:t>
        <w:br/>
        <w:t>3) статью 5 дополнить абзацем следующего содержания:</w:t>
        <w:br/>
        <w:t>«определение функций и полномочий федеральных органов исполнительной власти в области охраны окружающей среды»;</w:t>
        <w:br/>
        <w:t>4) в статье 6:</w:t>
        <w:br/>
        <w:t xml:space="preserve">абзац седьмой после слова «организации» дополнить словами «и проведении», слова «и обеспечении его проведения» исключить; </w:t>
        <w:br/>
        <w:t>абзацы второй, третий, четвертый, шестой, девятый, двенадцатый признать утратившими силу;</w:t>
        <w:br/>
        <w:t>5) статьи 8-10 признать утратившими силу;</w:t>
        <w:br/>
        <w:t>6) в пункте 2 статьи 12 и в пункте 5 статьи 16 слово «специально» исключить, слова «со специально уполномоченным» заменить словом «с»;</w:t>
        <w:br/>
        <w:t>7) в абзаце третьем пункта 4 статьи 12 слова «органами государственной власти субъектов Российской Федерации по представлению» исключить, а слова «соответствующих территориальных органов» заменить словами «соответствующими территориальными органами»;</w:t>
        <w:br/>
        <w:t>8) в пункте 6 статьи 15 слова «и органы государственной власти субъектов Российской Федерации» исключить;</w:t>
        <w:br/>
        <w:t>9) в статье 17:</w:t>
        <w:br/>
        <w:t>в пункте 2 слова «органы государственной власти субъектов Российской Федерации» исключить, слово «обязаны» заменить словом «обязано»;.</w:t>
        <w:br/>
        <w:t>пункт 3 признать утратившим силу.</w:t>
        <w:br/>
        <w:t>10) в статье 23:</w:t>
        <w:br/>
        <w:t>в пункте 1 после слов «мониторинг атмосферного воздуха,» дополнить словами «и в пределах своей компетенции»;</w:t>
        <w:br/>
        <w:t>пункт 2 изложить в следующей редакции:</w:t>
        <w:br/>
        <w:t>«2. Государственный мониторинг атмосферного воздуха является составной частью государственного мониторинга окружающей среды и осуществляется федеральными органами исполнительной власти в области охраны окружающей среды, другими органами исполнительной власти в пределах своей компетенции в порядке, установленном Правительством Российской Федерации».</w:t>
        <w:br/>
        <w:t xml:space="preserve">Внести в </w:t>
      </w:r>
      <w:r>
        <w:rPr>
          <w:rFonts w:cs="Times New Roman"/>
          <w:b/>
          <w:bCs/>
          <w:sz w:val="28"/>
          <w:szCs w:val="28"/>
        </w:rPr>
        <w:t>Федеральный закон от 24 мая 1999 года № 99-ФЗ «О государственной политике Российской Федерации в отношении соотечественников за рубежом»</w:t>
      </w:r>
      <w:r>
        <w:rPr>
          <w:rFonts w:cs="Times New Roman"/>
          <w:sz w:val="28"/>
          <w:szCs w:val="28"/>
        </w:rPr>
        <w:t xml:space="preserve"> (Собрание законодательства Российской Федерации, 1999, № 22 ст. 2670) следующие изменения:</w:t>
        <w:br/>
        <w:t>1) в пункте 1 статьи 5 слова «и органами государственной власти субъектов Российской Федерации» исключить;</w:t>
        <w:br/>
        <w:t>2) в статье 6 слова «законов и иных нормативных правовых актов субъектов Российской Федерации» исключить;</w:t>
        <w:br/>
        <w:t>3) в пункте 1 статьи 16 слова «и органы государственной власти субъектов Российской Федерации» исключить;</w:t>
        <w:br/>
        <w:t>4) в статье 17:</w:t>
        <w:br/>
        <w:t>в пункте 5 слова «и органы государственной власти субъектов Российской Федерации» исключить;</w:t>
        <w:br/>
        <w:t>5) в пункте 6 статьи 17 слова «и органы государственной власти субъектов Российской Федерации» исключить;</w:t>
        <w:br/>
        <w:t>6) статью 20 признать утратившей силу;</w:t>
        <w:br/>
        <w:t>7) в статье 21 слова «в субъектах Российской Федерации - органами исполнительной власти субъектов Российской Федерации» исключить;</w:t>
        <w:br/>
        <w:t>8) в статье 22 слова «органы государственной власти субъектов Российской Федерации» исключить;</w:t>
        <w:br/>
        <w:t>9) в статье 23:</w:t>
        <w:br/>
        <w:t>второе предложение пункта 1 и пункт 2 признать утратившими силу;</w:t>
        <w:br/>
        <w:t>в пункте 3 слова «государственно-общественные и», «государства» исключить;</w:t>
        <w:br/>
        <w:t>10) статью 24 признать утратившей силу;</w:t>
        <w:br/>
        <w:t>11в статье 26:</w:t>
        <w:br/>
        <w:t>в названии слова «и органах государственной власти субъектов Российской Федерации» исключить;</w:t>
        <w:br/>
        <w:t>слова «и органах государственной власти субъектов Российской Федерации» в соответствующих падежах, «и законодательства субъектов Российской Федерации соответственно» исключить.</w:t>
        <w:br/>
        <w:t xml:space="preserve">Внести в </w:t>
      </w:r>
      <w:r>
        <w:rPr>
          <w:rFonts w:cs="Times New Roman"/>
          <w:b/>
          <w:bCs/>
          <w:sz w:val="28"/>
          <w:szCs w:val="28"/>
        </w:rPr>
        <w:t>Федеральный закон от 31 мая 1999 года № 104-ФЗ «Об Особой экономической зоне в Магаданской области»</w:t>
      </w:r>
      <w:r>
        <w:rPr>
          <w:rFonts w:cs="Times New Roman"/>
          <w:sz w:val="28"/>
          <w:szCs w:val="28"/>
        </w:rPr>
        <w:t xml:space="preserve"> (Собрание законодательства Российской Федерации, 1999, № 23, ст. 2807) следующие изменения:</w:t>
        <w:br/>
        <w:t>1) в статье 5 после слов «за исключением» дополнить словами «акцизов и налога на добавленную стоимость на товары, ввозимые из других стран на территорию Особой экономической зоны»;</w:t>
        <w:br/>
        <w:t>2) в статье 6:</w:t>
        <w:br/>
        <w:t>в пункте 4:</w:t>
        <w:br/>
        <w:t>в абзаце первом слова «и других платежей» исключить, после слов «(за исключением» дополнить словами «налога на добавленную стоимость, акциза и»;</w:t>
        <w:br/>
        <w:t>в абзаце втором после слов «оформлении иными налогами» дополнить словами «(за исключением акцизов и налога на добавленную стоимость)»;</w:t>
        <w:br/>
        <w:t>в пункте 5 слово «платежей» заменить словом «пошлин».</w:t>
        <w:br/>
        <w:t xml:space="preserve">Внести в </w:t>
      </w:r>
      <w:r>
        <w:rPr>
          <w:rFonts w:cs="Times New Roman"/>
          <w:b/>
          <w:bCs/>
          <w:sz w:val="28"/>
          <w:szCs w:val="28"/>
        </w:rPr>
        <w:t>Федеральный закон от 24 июня 1999 года № 120-ФЗ «Об основах системы профилактики безнадзорности и правонарушений несовершеннолетних»</w:t>
      </w:r>
      <w:r>
        <w:rPr>
          <w:rFonts w:cs="Times New Roman"/>
          <w:sz w:val="28"/>
          <w:szCs w:val="28"/>
        </w:rPr>
        <w:t xml:space="preserve"> (Собрание законодательства Российской Федерации, 1999, № 26, ст.3177; 2001, № 3, ст.216; 2003, № 28, ст.2880) следующие изменения:</w:t>
        <w:br/>
        <w:t>1) в подпункте 2) пункта 2 статьи 9 слова «образуемую органом местного самоуправления» исключить;</w:t>
        <w:br/>
        <w:t>2) в статье 11:</w:t>
        <w:br/>
        <w:t>в пункте 1:</w:t>
        <w:br/>
        <w:t>в абзаце первом слова «образуемые органами местного самоуправления» исключить;</w:t>
        <w:br/>
        <w:t xml:space="preserve">подпункт 2) изложить в следующей редакции : </w:t>
        <w:b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br/>
        <w:t>3) в подпункте 1) пункта 2 статьи 12 слово «бесплатно» исключить, после слов «правонарушений несовершеннолетних» дополнить словами «в порядке, установленном законодательством субъекта Российской Федерации»;</w:t>
        <w:br/>
        <w:t>4) в подпункте 3 пункта 9 статьи 15 слова «образованную органом местного самоуправления» исключить;</w:t>
        <w:br/>
        <w:t>5) в подпункте 1 пункта 2 статьи 17 слово «бесплатно» исключить;</w:t>
        <w:br/>
        <w:t>6) в пункте 4 статьи 22 слова «начальника районного, городского отдела (управления) внутренних дел, отдела (управления) внутренних дел иного муниципального образования, отдела (управления ) внутренних дел закрытого административно-территориального образования, отдела (управления) внутренних дел на транспорте либо его заместителя, начальника милиции общественной безопасности или оперативного дежурного соответствующего органа внутренних дел» заменить словами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w:t>
        <w:br/>
        <w:t>7) в статье 25:</w:t>
        <w:br/>
        <w:t>в пункте 1 слова «осуществляется за счет средств федерального бюджета и средств бюджетов субъектов Российской Федерации» заменить словами «является расходным обязательством Российской Федерации или расходным обязательством субъектов Российской Федерации соответственно,»,</w:t>
        <w:br/>
        <w:t>в пункте 3 слова «Правительством» заменить словами «законодательством субъектов».</w:t>
        <w:br/>
        <w:t xml:space="preserve">Внести в </w:t>
      </w:r>
      <w:r>
        <w:rPr>
          <w:rFonts w:cs="Times New Roman"/>
          <w:b/>
          <w:bCs/>
          <w:sz w:val="28"/>
          <w:szCs w:val="28"/>
        </w:rPr>
        <w:t>Федеральный закон от 17 июля 1999 года № 176-ФЗ «О почтовой связи»</w:t>
      </w:r>
      <w:r>
        <w:rPr>
          <w:rFonts w:cs="Times New Roman"/>
          <w:sz w:val="28"/>
          <w:szCs w:val="28"/>
        </w:rPr>
        <w:t xml:space="preserve"> (Собрание законодательства Российской Федерации, 1999, № 29, ст. 3697; 2003, № 28 ст. 2895) следующие изменения:</w:t>
        <w:br/>
        <w:t>1) в статье 1 слова «органов государственной власти субъектов Российской Федерации, органов местного самоуправления,» исключить;</w:t>
        <w:br/>
        <w:t xml:space="preserve">абзацы пятый, седьмой, восьмой статьи 6, статью 7, абзацы третий, четвертый, шестой, седьмой, восьмой статьи 8 признать утратившими силу; </w:t>
        <w:br/>
        <w:t>2) статью 10 изложить в следующей редакции:</w:t>
        <w:br/>
        <w:t>«Статья 10. Регулирование деятельности в области почтовой связи и управление данной деятельностью</w:t>
        <w:br/>
        <w:t>Регулирование деятельности в области почтовой связи и управление такой деятельностью осуществляются федеральными органами исполнительной власти в области связи»;</w:t>
        <w:br/>
        <w:t>3) в статье 11:</w:t>
        <w:br/>
        <w:t>в названии слова «Федеральный орган» заменить словами «Федеральные органы», слово «осуществляющий» словом «осуществляющие»;</w:t>
        <w:br/>
        <w:t>в части первой слова «Федеральный орган исполнительной власти, осуществляющий управление деятельностью в области почтовой связи», заменить словами «Федеральные органы исполнительной власти в области связи», слова «обеспечивает» и «осуществляет» на «обеспечивают» и «осуществляют» соответственно, после слова «деятельности» дополнить словом «и надзора»;</w:t>
        <w:br/>
        <w:t>в части второй слова «Федеральному органу исполнительной власти, осуществляющему управление деятельностью в области связи» заменить словами «Федеральным органам исполнительной власти в области связи»;</w:t>
        <w:br/>
        <w:t>4) в части первой статьи 12 слова «Федеральный орган исполнительной власти, осуществляющий управление деятельностью в области связи» заменить словами «Федеральным органам исполнительной власти в области связи»;</w:t>
        <w:br/>
        <w:t>5) в части первой статьи 24 слова «собственности субъектов Российской Федерации, муниципальной собственности» исключить;</w:t>
        <w:br/>
        <w:t>6) в статье 26 слова «налоговых и иных льгот», «законами и иными нормативными правовыми актами субъектов Российской Федерации исключить;</w:t>
        <w:br/>
        <w:t>7) статью 27 признать утратившей силу;</w:t>
        <w:br/>
        <w:t>8) в статье 28:</w:t>
        <w:br/>
        <w:t>в части второй слова «и законами субъектов Российской Федерации о бюджетах соответствующих субъектов Российской Федерации» исключить;</w:t>
        <w:br/>
        <w:t>часть третью признать утратившей силу;</w:t>
        <w:br/>
        <w:t>9) в статье 29:</w:t>
        <w:br/>
        <w:t>в части второй слова «на основании тарифов, утверждаемых федеральным органом исполнительной власти по регулированию естественных монополий в сфере услуг общедоступной почтовой связи» исключить;</w:t>
        <w:br/>
        <w:t>части третью и четвертую признать утратившими силу;</w:t>
        <w:br/>
        <w:t>10) статью 30 изложить в следующей редакции:</w:t>
        <w:br/>
        <w:t>«Статья 30. Гарантии работникам организаций почтовой связи</w:t>
        <w:br/>
        <w:t>Социальная защита, социальные гарантии и компенсации работникам организаций почтовой связи предоставляются в соответствии с законодательством Российской Федерации, а также международными договорами Российской Федерации.</w:t>
        <w:br/>
        <w:t>Почтальоны организаций федеральной почтовой связи исключительно в служебных целях обеспечиваются проездными документами на все виды городского пассажирского транспорта, а в сельской местности также на автомобильном транспорте общего пользования пригородного и междугородного сообщения, приобретаемыми почтовыми организациями у соответствующих транспортных организаций в порядке, установленном Правительством Российской Федерации»;</w:t>
        <w:br/>
        <w:t>11) в статье 31:</w:t>
        <w:br/>
        <w:t>в части второй слова «в порядке отвода земель для государственных и муниципальных нужд» исключить;</w:t>
        <w:br/>
        <w:t>часть третью признать утратившей силу.</w:t>
        <w:br/>
        <w:t xml:space="preserve">Внести в </w:t>
      </w:r>
      <w:r>
        <w:rPr>
          <w:rFonts w:cs="Times New Roman"/>
          <w:b/>
          <w:bCs/>
          <w:sz w:val="28"/>
          <w:szCs w:val="28"/>
        </w:rPr>
        <w:t>Федеральный закон от 17 июля 1999 года № 178-ФЗ «О государственной социальной помощи»</w:t>
      </w:r>
      <w:r>
        <w:rPr>
          <w:rFonts w:cs="Times New Roman"/>
          <w:sz w:val="28"/>
          <w:szCs w:val="28"/>
        </w:rPr>
        <w:t xml:space="preserve"> (Собрание законодательства Российской Федерации, 1999, № 29, ст. 3699) следующие изменения:</w:t>
        <w:br/>
        <w:t>1) в абзаце втором преамбулы слово «и» исключить, после слова «гарантий» дополнить словами «и мер социальной поддержки»;</w:t>
        <w:br/>
        <w:t>2) статьи 1-5 считать главой I «Общие положения»;</w:t>
        <w:br/>
        <w:t>3) в статье 1:</w:t>
        <w:br/>
        <w:t>абзац второй изложить в следующей редакции:</w:t>
        <w:br/>
        <w:t>«государственная социальная помощь -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убсидий, жизненно необходимых товаров;»;</w:t>
        <w:br/>
        <w:t>абзац четвертый изложить в следующей редакции:</w:t>
        <w:br/>
        <w:t>«субсидия - имеющая целевое назначение полная или частичная оплата предоставляемых гражданам социальных услуг;»;</w:t>
        <w:br/>
        <w:t>абзац пятый признать утратившим силу;</w:t>
        <w:br/>
        <w:t>4) в статье 2 слова «Федерального закона «О финансовых основах местного самоуправления в Российской Федерации» исключить;</w:t>
        <w:br/>
        <w:t>5) в статье 3:</w:t>
        <w:br/>
        <w:t>дополнить статью новыми абзацами третьим-шестым следующего содержания:</w:t>
        <w:br/>
        <w:t>«усиления адресности социальной поддержки нуждающихся граждан;</w:t>
        <w:br/>
        <w:t>создания необходимых условий для обеспечения всеобщей доступности и общественно приемлемого качества социальных услуг;</w:t>
        <w:br/>
        <w:t>снижения уровня социального неравенства;</w:t>
        <w:br/>
        <w:t>повышения доходов населения;»</w:t>
        <w:br/>
        <w:t>абзац третий считать абзацем седьмым и исключить из него слова «и рационального;</w:t>
        <w:br/>
        <w:t>6) в статье 4:</w:t>
        <w:br/>
        <w:t>абзац третий изложить в следующей редакции:</w:t>
        <w:br/>
        <w:t>«разработка и реализация федеральных программ оказания гражданам на территории Российской Федерации государственной социальной помощи путем предоставления субсидий на оплату оказываемых гражданам социальных услуг;»;</w:t>
        <w:br/>
        <w:t>абзац четвертый признать утратившим силу;</w:t>
        <w:br/>
        <w:t>7) статью 5 изложить в следующей редакции:</w:t>
        <w:br/>
        <w:t>«Статья 5. Полномочия органов государственной власти субъектов Российской Федерации в области оказания государственной социальной помощи</w:t>
        <w:br/>
        <w:t>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в соответствии с принципами, установленными настоящим Федеральным законом.</w:t>
        <w:br/>
        <w:t>Оказание (предоставление) государственной социальной помощи в соответствии с нормативными правовыми актами субъектов Российской Федерации, в том числе предусматривающими предоставление гражданам субсидий, является расходным обязательством субъектов Российской Федерации»;</w:t>
      </w:r>
      <w:r>
        <w:rPr>
          <w:rFonts w:cs="Times New Roman"/>
          <w:b/>
          <w:bCs/>
          <w:sz w:val="28"/>
          <w:szCs w:val="28"/>
        </w:rPr>
        <w:t xml:space="preserve"> </w:t>
      </w:r>
      <w:r>
        <w:rPr>
          <w:rFonts w:cs="Times New Roman"/>
          <w:sz w:val="28"/>
          <w:szCs w:val="28"/>
        </w:rPr>
        <w:br/>
        <w:t>8) статью 6 признать утратившей силу;</w:t>
        <w:br/>
        <w:t>9) дополнить Федеральный закон новой главой II следующего содержания:</w:t>
        <w:br/>
        <w:t>«Глава II. Государственная социальная помощь, оказываемая в виде предоставления гражданам субсидий, за счет средств федерального бюджета</w:t>
        <w:br/>
        <w:t>Статья 6. Категории граждан, которым оказывается государственная социальная помощь в виде предоставления субсидий</w:t>
        <w:br/>
        <w:t>В соответствии с настоящей главой государственная социальная помощь в виде субсидий оказывается следующим категориям граждан:</w:t>
        <w:br/>
        <w:t>1) Героям Советского Союза, Героям Российской Федерации, полным кавалерам ордена Славы;</w:t>
        <w:br/>
        <w:t>2) Героям Социалистического Труда, полным кавалерам ордена Трудовой Славы;</w:t>
        <w:br/>
        <w:t>3) инвалидам войны;</w:t>
        <w:br/>
        <w:t>4) участникам Великой Отечественной войны;</w:t>
        <w:br/>
        <w:t>5) ветеранам боевых действий;</w:t>
        <w:br/>
        <w:t>6) 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w:t>
        <w:br/>
        <w:t>7) лицам, награжденным знаком «Жителю блокадного Ленинграда»;</w:t>
        <w:br/>
        <w:t>8) лицам, работавшим в период Великой Отечественной войны на объектах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br/>
        <w:t>9) 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w:t>
        <w:br/>
        <w:t>10) инвалидам;</w:t>
        <w:br/>
        <w:t>11) детям-инвалидам;</w:t>
        <w:br/>
        <w:t>12) гражданам, подвергшимся воздействию радиации вследствие чернобыльской катастрофы, поименованным в подпунктах 1-5, 6 (эвакуированным из зоны отчуждения), 7-9 статьи 13 Закона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 № 3061-I);</w:t>
        <w:br/>
        <w:t>13) гражданам Российской Федерации, подвергшимся воздействию радиации вследствие аварии в 1957 году на производственном объединении «Маяк» и сбросов радиоактивных отходов в реку Теча, поименованным в подпунктах 1-4 статьи 1 и статье 12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br/>
        <w:t>14) гражданам, подвергшимся радиационному воздействию вследствие ядерных испытаний на Семипалатинском полигоне;</w:t>
        <w:br/>
        <w:t>15) гражданам из подразделений особого риска, поименованных в подпунктах «а-д» статьи 1 Постановления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br/>
        <w:t>16) лицам, получившим или перенесшим лучевую болезнь или ставшим инвалидами вследствие радиационных аварий и их последствий на других (кроме Чернобыльской АЭС)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 лицам из числа летно-подъемного, инженерно-технического состава гражданской авиации и служебных пассажиров, выполнявших в составе экипажей воздушных судов и их служебных пассажиров в период с 1958 по 1990 годы полеты с целью радиационной разведки с момента ядерного выброса (взрыва) с последующим сечением и сопровождением радиоактивного облака, его исследованиями, регистрации мощности доз в эпицентре взрывов (аварий) и по ядерно-радиационному следу при испытаниях ядерного оружия, ликвидации последствий ядерных и радиационных аварий на объектах гражданского и военного назначения;</w:t>
        <w:br/>
        <w:t xml:space="preserve">Статья 7. Перечень социальных услуг, на оплату предоставления которых выделяется субсидия </w:t>
        <w:br/>
        <w:t>Целью оказания государственной социальной помощи в виде предоставления субсидий является реализация прав граждан на доступ к получению следующих социальных услуг:</w:t>
        <w:br/>
        <w:t>оказание медицинской помощи, включая обеспечение лекарственными средствами;</w:t>
        <w:br/>
        <w:t>санаторно-курортное лечение.</w:t>
        <w:br/>
        <w:t>Статья 8. Обращение за государственной социальной помощью в виде субсидии</w:t>
        <w:br/>
        <w:t>1. Обратиться за государственной социальной помощью, оказываемой в виде субсидии, вправе гражданин из числа лиц, поименованных в статье 6 настоящего Федерального закона, в случае если его доходы, включая ежемесячную денежную выплату, осуществляемую в соответствии с законодательством Российской Федерации, не позволяют ему воспользоваться социальными услугами, предусмотренными статьей 7 настоящего Федерального закона, либо если предоставление указанных социальных услуг предусмотрено индивидуальной программой реабилитации инвалида, установленной в соответствии с Федеральным законом «О социальной защите инвалидов в Российской Федерации».</w:t>
        <w:br/>
        <w:t>2. Обращение за оказанием государственной социальной помощи в виде субсидии осуществляется путем подачи гражданином или его законным представителем заявления в уполномоченный орган, определяемый Правительством Российской Федерации (далее – уполномоченный орган), по месту жительства или месту пребывания, содержащим обоснование необходимости предоставления конкретных социальных услуг, указанных в статье 7 настоящего Федерального закона.</w:t>
        <w:br/>
        <w:t>3. Представленные заявителем сведения могут быть подтверждены посредством дополнительной проверки (комиссионного обследования), проводимой уполномоченным органом.</w:t>
        <w:br/>
        <w:t>Статья 9. Решение об оказании государственной социальной помощи в виде субсидии</w:t>
        <w:br/>
        <w:t>1. Принятие решения об оказании государственной социальной помощи в виде субсидии, либо об отказе в ее оказании осуществляется уполномоченным органом по месту жительства либо месту пребывания гражданина в течение месяца со дня подачи заявления.</w:t>
        <w:br/>
        <w:t>В исключительных случаях, требующих дополнительной проверки (комиссионного обследования) представленных заявителем сведений, решение может быть вынесено в течение двух месяцев со дня подачи заявления.</w:t>
        <w:br/>
        <w:t>2. В случае представления заявителем неполных и (или) недостоверных сведений, в том числе сведений об индивидуальной программе реабилитации инвалида, либо в случае, если представленные заявителем сведения не соответствуют критериям, установленным настоящим Федеральным законом, уполномоченный орган отказывает заявителю в оказании государственной социальной помощи в виде субсидии.</w:t>
        <w:br/>
        <w:t>Отказ в оказании государственной социальной помощи по этим основаниям заявитель может обжаловать в вышестоящий орган и (или) в суд.</w:t>
        <w:br/>
        <w:t xml:space="preserve">3. Уведомление о назначении государственной социальной помощи в виде субсидии или об отказе в ее назначении должно быть направлено в письменной форме заявителю уполномоченным органом по месту жительства или месту пребывания заявителя не позднее чем через 5 дней после принятия решения. </w:t>
        <w:br/>
        <w:t>Статья 10. Порядок и сроки оказания государственной социальной помощи в виде субсидии</w:t>
        <w:br/>
        <w:t>1. Субсидия может носить как единовременный характер, так и устанавливаться на определенный срок, не превышающий одного года.</w:t>
        <w:br/>
        <w:t>2. Порядок расчета размера субсидий и их предоставления устанавливается Правительством Российской Федерации.</w:t>
        <w:br/>
        <w:t>3. Финансовое обеспечение мер по оказанию гражданам государственной социальной помощи в виде субсидии, предусмотренной настоящей главой, производится федеральным органом исполнительной власти, осуществляющим выработку государственной политики в сфере здравоохранения и социального развития, в соответствии с федеральной программой.</w:t>
        <w:br/>
        <w:t>4. Реализация социальных услуг, связанных с предоставлением медицинской помощи, а также обеспечением лекарственными средствами, может осуществляться в рамках реализации программы обязательного медицинского страхования.</w:t>
        <w:br/>
        <w:t>Статья 11. Основания для прекращения оказания государственной социальной помощи</w:t>
        <w:br/>
        <w:t>1. Заявитель обязан известить уполномоченный орган, который назначил государственную социальную помощь в виде субсидии, об изменениях сведений, являвшихся основанием для назначения либо продолжения оказания ему государственной социальной помощи, в том числе сведений об индивидуальной программе реабилитации инвалида в течение двух недель со дня наступления указанных изменений.</w:t>
        <w:br/>
        <w:t>2. В случае установления уполномоченным органом факта недостоверности представленных заявителем сведений, в том числе сведений об индивидуальной программе реабилитации инвалида, а также несвоевременного извещения об изменении указанных сведений заявитель может быть лишен права на получение государственной социальной помощи в виде субсидии на период, устанавливаемый уполномоченным органом, но не более чем на период, в течение которого указанная помощь заявителю незаконно оказывалась.</w:t>
        <w:br/>
        <w:t>3. Прекращение оказания государственной социальной помощи в виде субсидии может быть обжаловано заявителем в вышестоящий орган и (или) в суд.</w:t>
        <w:br/>
        <w:t>Статья 12. Контроль за деятельностью по оказанию гражданам государственной социальной помощи в виде субсидии</w:t>
        <w:br/>
        <w:t>Контроль за деятельностью по оказанию гражданам государственной социальной помощи в виде субсидии в соответствии с настоящей главой производится федеральным органом исполнительной власти, осуществляющим надзор в сфере здравоохранения и социального развития.»;</w:t>
        <w:br/>
        <w:t>10) статьи 7-12 считать статьями 13-18 соответственно и включить в новую главу III «Оказание государственной социальной помощи за счет средств бюджетов субъектов Российской Федерации»;</w:t>
        <w:br/>
        <w:t>11) в статье 14:</w:t>
        <w:br/>
        <w:t>пункт 1 после слов «Государственная социальная помощь» дополнить словами «, оказываемая за счет средств бюджета субъекта Российской Федерации»;</w:t>
        <w:br/>
        <w:t>пункт 2 после слов «о составе семьи, доходах» дополнить словами «, сведения о получении государственной социальной помощи в виде субсидии в соответствии со статьей 9 настоящего Федерального закона,»;</w:t>
        <w:br/>
        <w:t>дополнить абзацем следующего содержания:</w:t>
        <w:br/>
        <w:t xml:space="preserve">«Порядок назначения государственной социальной помощи, оказываемой за счет средств бюджета субъекта Российской Федерации, устанавливается органами государственной власти субъектов Российской Федерации»; </w:t>
        <w:br/>
        <w:t>12) статью 17 изложить в следующей редакции:</w:t>
        <w:br/>
        <w:t>«Статья 17. Размер государственной социальной помощи, оказываемой за счет средств субъекта Российской Федерации</w:t>
        <w:br/>
        <w:t>Размер государственной социальной помощи, оказываемой в соответствии с настоящей главой, определяется органами государственной власти субъектов Российской Федерации»;</w:t>
        <w:br/>
        <w:t>13) в статье 18:</w:t>
        <w:br/>
        <w:t>в пункте 1 слово «компенсации» исключить;</w:t>
        <w:br/>
        <w:t>пункт 2 признать утратившим силу;</w:t>
        <w:br/>
        <w:t>14) статьи 13-14 считать статьями 19-20 соответственно и включить в новую главу IV «Заключительные и переходные положения».</w:t>
        <w:br/>
        <w:t xml:space="preserve">Внести в </w:t>
      </w:r>
      <w:r>
        <w:rPr>
          <w:rFonts w:cs="Times New Roman"/>
          <w:b/>
          <w:bCs/>
          <w:sz w:val="28"/>
          <w:szCs w:val="28"/>
        </w:rPr>
        <w:t>Федеральный закон от 2 января 2000 года № 28-ФЗ «О государственном земельном кадастре»</w:t>
      </w:r>
      <w:r>
        <w:rPr>
          <w:rFonts w:cs="Times New Roman"/>
          <w:sz w:val="28"/>
          <w:szCs w:val="28"/>
        </w:rPr>
        <w:t xml:space="preserve"> (Собрание законодательства Российской Федерации, 2000, № 2, ст. 149) следующие изменения:</w:t>
        <w:br/>
        <w:t>1) в пункте 2 статьи 10 слова «осуществляются за счет средств» заменить словами «является расходным полномочием»;</w:t>
        <w:br/>
        <w:t>2) в части второй статьи 11 слова «осуществляется органами местного самоуправления самостоятельно и за счет средств местных бюджетов» заменить словами «является расходным полномочием муниципальных образований»;</w:t>
        <w:br/>
        <w:t>3) в статье 12 слова «, на которых осуществляется местное самоуправление» заменить словами «муниципальных образований»;</w:t>
        <w:br/>
        <w:t>4) в пункте 2 статьи 24 слова «используются исключительно на ведение государственного земельного кадастра» заменить словами «зачисляются в федеральный бюджет».</w:t>
        <w:br/>
        <w:t xml:space="preserve">Внести в </w:t>
      </w:r>
      <w:r>
        <w:rPr>
          <w:rFonts w:cs="Times New Roman"/>
          <w:b/>
          <w:bCs/>
          <w:sz w:val="28"/>
          <w:szCs w:val="28"/>
        </w:rPr>
        <w:t>Федеральный закон от 2 января 2000 года № 29-ФЗ «О качестве и безопасности пищевых продуктов»</w:t>
      </w:r>
      <w:r>
        <w:rPr>
          <w:rFonts w:cs="Times New Roman"/>
          <w:sz w:val="28"/>
          <w:szCs w:val="28"/>
        </w:rPr>
        <w:t xml:space="preserve"> (Собрание законодательства Российской Федерации, 2000, № 2, ст. 150; 2002, № 1 (ч. 1), ст. 2; 2003, № 2, ст. 167; 2003, № 27 (ч. 1), ст. 2700) следующие изменения:</w:t>
        <w:br/>
        <w:t>1) в пункте 2 статьи 5:</w:t>
        <w:br/>
        <w:t>в абзаце первом слова «Уполномоченный федеральный орган исполнительной власти по государственному надзору в области стандартизации и сертификации, уполномоченный федеральный орган исполнительной власти по государственному санитарно-эпидемиологическому надзору, уполномоченный федеральный орган исполнительной власти по государственному ветеринарному надзору и уполномоченный федеральный орган исполнительной власти по государственному контролю» заменить словами «Федеральный орган исполнительной власти по государственному надзору в области стандартизации и сертификации, федеральный орган исполнительной власти в области государственного санитарно-эпидемиологического надзора, федеральный орган исполнительной власти в области государственного ветеринарного надзора»;</w:t>
        <w:br/>
        <w:t xml:space="preserve">абзац второй признать утратившим силу; </w:t>
        <w:br/>
        <w:t>2) в названии главы II слова «субъектов Российской Федерации и органов местного самоуправления» исключить;</w:t>
        <w:br/>
        <w:t>3) статьи 7 и 8 признать утратившими силу;</w:t>
        <w:br/>
        <w:t>4) в пункте 3 статьи 9 по тесту слова «по государственному санитарно-эпидемиологическому надзору» заменить словами «в области государственного санитарно-эпидемиологического надзора», слово «уполномоченным» исключить;</w:t>
        <w:br/>
        <w:t>5) в пункте 3 статьи 10 по тесту слова «по государственному санитарно-эпидемиологическому надзору» заменить словами «в области государственного санитарно-эпидемиологического надзора»;</w:t>
        <w:br/>
        <w:t>6) в статье 13:</w:t>
        <w:br/>
        <w:t xml:space="preserve">пункты 1 и 2 изложить в следующей редакции: </w:t>
        <w:br/>
        <w:t>«1. 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эпидемиологического надзора Российской Федерации, федеральным органом исполнительной власти в области государственного ветеринарного надзора Российской Федерации, органами государственной хлебной инспекции Российской Федерации, федеральным органом исполнительной власти в области государственного контроля торговли, качества товаров и услуг и защиты прав потребителей Российской Федерации, а также органами, осуществляющими государственный надзор в области стандартизации и сертификации.</w:t>
        <w:br/>
        <w:t>2. Полномочия федеральных органов исполнительной власти, осуществляющих надзор и контроль в области обеспечения качества и безопасности пищевых продуктов, устанавливаются Правительством Российской Федерации»;</w:t>
        <w:br/>
        <w:t>в пункте 3 слова «путей сообщения» заменить словами «надзора в сфере транспорта».</w:t>
        <w:br/>
        <w:t xml:space="preserve">Внести в </w:t>
      </w:r>
      <w:r>
        <w:rPr>
          <w:rFonts w:cs="Times New Roman"/>
          <w:b/>
          <w:bCs/>
          <w:sz w:val="28"/>
          <w:szCs w:val="28"/>
        </w:rPr>
        <w:t>Федеральный закон от 19 июня 2000 года № 82-ФЗ «О минимальном размере оплаты труда»</w:t>
      </w:r>
      <w:r>
        <w:rPr>
          <w:rFonts w:cs="Times New Roman"/>
          <w:sz w:val="28"/>
          <w:szCs w:val="28"/>
        </w:rPr>
        <w:t xml:space="preserve"> (Собрание законодательства Российской Федерации, 2000, № 26, ст. 2729; 2002, № 18, ст. 1722; 2002, № 48, ст. 4737; 2003, № 40, ст. 3818) следующие изменения:</w:t>
        <w:br/>
        <w:t>1) в статье 2:</w:t>
        <w:br/>
        <w:t>в части второй слова «До принятия соответствующего федерального закона» исключить, слова «организаций бюджетной сферы» заменить словами «федеральных государственных учреждений», после слова «осуществляется» дополнить словами «в порядке, определяемом»;</w:t>
        <w:br/>
        <w:t>в части третьей слова «На период до введения размера минимальной заработной платы (минимального размера оплаты труда), предусмотренного частью первой статьи 133 Трудового кодекса Российской Федерации,» исключить;</w:t>
        <w:br/>
        <w:t>предложения второе и шестое части третьей признать утратившими силу;</w:t>
        <w:br/>
        <w:t>2) статью 3 после слов «регулирования оплаты труда» дополнить словами «работников федеральных государственных учреждений»;</w:t>
        <w:br/>
        <w:t>3) дополнить новой статьей 4 следующего содержания:</w:t>
        <w:br/>
        <w:t>«Статья 4. Вводимые для работников бюджетных учреждений с 1 января 2005 года в соответстви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размеры тарифных ставок (окладов) работников федеральных государственных учреждений, государственных учреждений субъектов Российской Федерации, муниципальных учреждений не могут быть ниже установленного федеральным законом на 31 декабря 2004 года минимального размера оплаты труда.»;</w:t>
        <w:br/>
        <w:t>3) статьи 4-9 считать статьями 5-10.</w:t>
        <w:br/>
        <w:t xml:space="preserve">Внести в </w:t>
      </w:r>
      <w:r>
        <w:rPr>
          <w:rFonts w:cs="Times New Roman"/>
          <w:b/>
          <w:bCs/>
          <w:sz w:val="28"/>
          <w:szCs w:val="28"/>
        </w:rPr>
        <w:t>Федеральный закон от 15 июля 2000 года № 99-ФЗ «О карантине растений»</w:t>
      </w:r>
      <w:r>
        <w:rPr>
          <w:rFonts w:cs="Times New Roman"/>
          <w:sz w:val="28"/>
          <w:szCs w:val="28"/>
        </w:rPr>
        <w:t xml:space="preserve"> (Собрание законодательства Российской Федерации, 2000, № 29, ст. 3008) следующие изменения:</w:t>
        <w:br/>
        <w:t>1) по всему тексту слова «специально уполномоченный государственный орган Российской Федерации» заменить словами «федеральный орган исполнительной власти» в соответствующем падеже;</w:t>
        <w:br/>
        <w:t>2) в статье 5 слова «и субъектов Российской Федерации» исключить;</w:t>
        <w:br/>
        <w:t>3) в статье 18:</w:t>
        <w:br/>
        <w:t>в части первой слова «и иных не запрещенных законодательством Российской Федерации источников» исключить;</w:t>
        <w:br/>
        <w:t>часть вторую изложить в следующей редакции:</w:t>
        <w:br/>
        <w:t>«Штрафы и суммы возмещения убытков за правонарушения в области обеспечения карантина растений поступают в доход федерального бюджета».</w:t>
        <w:br/>
        <w:t xml:space="preserve">Внести в </w:t>
      </w:r>
      <w:r>
        <w:rPr>
          <w:rFonts w:cs="Times New Roman"/>
          <w:b/>
          <w:bCs/>
          <w:sz w:val="28"/>
          <w:szCs w:val="28"/>
        </w:rPr>
        <w:t>Федеральный закон от 20 июля 2000 года № 104-ФЗ «Об общих принципах организации общин коренных малочисленных народов Севера, Сибири и Дальнего востока Российской Федерации</w:t>
      </w:r>
      <w:r>
        <w:rPr>
          <w:rFonts w:cs="Times New Roman"/>
          <w:sz w:val="28"/>
          <w:szCs w:val="28"/>
        </w:rPr>
        <w:t>» (Собрание законодательства Российской Федерации, 2000, № 30, ст. 3122; 2002, № 12, ст. 1093) следующие изменения:</w:t>
        <w:br/>
        <w:t>1) в статье 7:</w:t>
        <w:br/>
        <w:t>в пункте 1:</w:t>
        <w:br/>
        <w:t>в абзаце первом слова «и органы местного самоуправления» исключить;</w:t>
        <w:br/>
        <w:t>абзацы второй, третий и восьмой признать утратившими силу;</w:t>
        <w:br/>
        <w:t>пункт 2 признать утратившим силу;</w:t>
        <w:br/>
        <w:t>2) статью 18 признать утратившей силу.</w:t>
        <w:br/>
        <w:t xml:space="preserve">Внести в </w:t>
      </w:r>
      <w:r>
        <w:rPr>
          <w:rFonts w:cs="Times New Roman"/>
          <w:b/>
          <w:bCs/>
          <w:sz w:val="28"/>
          <w:szCs w:val="28"/>
        </w:rPr>
        <w:t>Федеральный закон от 5 августа 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r>
        <w:rPr>
          <w:rFonts w:cs="Times New Roman"/>
          <w:sz w:val="28"/>
          <w:szCs w:val="28"/>
        </w:rPr>
        <w:t xml:space="preserve"> (Собрание законодательства Российской Федерации, 2000 г., № 32, ст. 3341, Парламентская газета, № 151-152, 2000) следующие изменения:</w:t>
        <w:br/>
        <w:t>1) в статье 10:</w:t>
        <w:br/>
        <w:t>в части второй слова «уплачиваются в Федеральный дорожный фонд Российской Федерации» заменить словами «поступают в федеральный бюджет»;</w:t>
        <w:br/>
        <w:t>в части третьей слова «уплачиваются в Федеральный дорожный фонд Российской Федерации и территориальные дорожные фонды в соответствии с законодательством Российской Федерации, действовавшим до введения в действие настоящего Федерального закона» заменить словами «поступают в бюджеты субъектов Российской Федерации».</w:t>
        <w:br/>
        <w:t xml:space="preserve">Внести в </w:t>
      </w:r>
      <w:r>
        <w:rPr>
          <w:rFonts w:cs="Times New Roman"/>
          <w:b/>
          <w:bCs/>
          <w:sz w:val="28"/>
          <w:szCs w:val="28"/>
        </w:rPr>
        <w:t>Федеральный закон от 7 ноября 2000 года № 136-ФЗ «О социальной защите граждан, занятых на работах с химическим оружием»</w:t>
      </w:r>
      <w:r>
        <w:rPr>
          <w:rFonts w:cs="Times New Roman"/>
          <w:sz w:val="28"/>
          <w:szCs w:val="28"/>
        </w:rPr>
        <w:t xml:space="preserve"> (Собрание законодательства Российской Федерации, 2000, № 46, ст. 4538; 2002, № 30, ст. 3033) следующие изменения:</w:t>
        <w:br/>
        <w:t>1) в части четвертой статьи 1 слова «на льготы и компенсации» заменить словами «социальные гарантии»;</w:t>
        <w:br/>
        <w:t xml:space="preserve">2) статью 3 изложить в следующей редакции: </w:t>
        <w:br/>
        <w:t>«Статья 3. Финансирование расходов, связанных с реализацией настоящего Федерального закона</w:t>
        <w:br/>
        <w:t xml:space="preserve">Финансовое обеспечение мероприятий по социальной защите граждан, занятых на работах, установленных статьей 1 настоящего Федерального закона, является расходным обязательством Российской Федерации. </w:t>
        <w:br/>
        <w:t>Порядок финансирования указанных расходов устанавливается Правительством Российской Федерации»;</w:t>
        <w:br/>
        <w:t>3) часть вторую статьи 4 дополнить словами «и условиями соответствующих трудовых договоров»;</w:t>
        <w:br/>
        <w:t>4) статью 6 изложить в следующей редакции:</w:t>
        <w:br/>
        <w:t>«Статья 6. Медицинское обслуживание граждан, занятых на работах с химическим оружием</w:t>
        <w:br/>
        <w:t>Граждане, занятые на работах с химическим оружием, обеспечиваются амбулаторным и стационарным медицинским обслуживанием, обследованием и лечением в специализированных лечебных учреждениях с компенсацией стоимости проезда до места обследования или лечения (туда и обратно) по территории Российской Федерации в размере и порядке, устанавливаемом Правительством Российской Федерации»;</w:t>
        <w:br/>
        <w:t>5) статью 7 изложить в следующей редакции:</w:t>
        <w:br/>
        <w:t>«Статья 7. Обеспечение лекарственными средствами граждан, занятых на работах с химическим оружием</w:t>
        <w:br/>
        <w:t>Граждане, занятые на работах, предусмотренных частью второй статьи 1 настоящего Федерального закона, при амбулаторном лечении обеспечиваются лекарственными средствами по рецептам врачей в размере и порядке, устанавливаемом Правительством Российской Федерации»;</w:t>
        <w:br/>
        <w:t>6) статью 8 изложить в следующей редакции:</w:t>
        <w:br/>
        <w:t>«Статья 8. Санаторно-курортное лечение граждан, занятых на работах с химическим оружием</w:t>
        <w:br/>
        <w:t>Гражданам, занятым на работах, предусмотренных частью второй статьи 1 настоящего Федерального закона, компенсируется стоимость путевки в санаторно-курортные организации и стоимость проезда до места лечения (туда и обратно) по территории Российской Федерации в размере и порядке, устанавливаемом Правительством Российской Федерации»;</w:t>
        <w:br/>
        <w:t>7) в статье 11:</w:t>
        <w:br/>
        <w:t>в части второй:</w:t>
        <w:br/>
        <w:t>в абзаце первом слово «льготы» заменить словами «социальные гарантии»;</w:t>
        <w:br/>
        <w:t>в пунктах 1 и 3 слово «бесплатное» исключить, слова «соответствующем тарифу проезда в плацкартном вагоне на железнодорожном транспорте» заменить словами «и порядке, устанавливаемом Правительством Российской Федерации»;</w:t>
        <w:br/>
        <w:t>в пункте 2 слово «бесплатное» исключить</w:t>
        <w:br/>
        <w:t>пункты 5 и 6 изложить в следующей редакции:</w:t>
        <w:br/>
        <w:t>«5) компенсация расходов на изготовление и ремонт зубных протезов (кроме расходов на оплату стоимости драгоценных металлов и металлокерамики) в государственных и муниципальных учреждениях здравоохранения в размере и порядке, устанавливаемом Правительством Российской Федерации;</w:t>
        <w:br/>
        <w:t>6) компенсация оплаты занимаемых жилых помещений (в отдельных квартирах – общей площади жилых помещений, в коммунальных квартирах – занимаемой жилой площади) в размере и порядке, устанавливаемом Правительством Российской Федерации;»;</w:t>
        <w:br/>
        <w:t>часть третью изложить в следующей редакции:</w:t>
        <w:br/>
        <w:t>«Указанные социальные гарантии предоставляются гражданам, получившим профессиональные заболевания в результате проведения работ с химическим оружием на основании заключения, данного совместно учреждением медико-социальной экспертизы и специализированным лечебным учреждением, специально уполномоченными на то федеральным органом исполнительной власти в области здравоохранения»;</w:t>
        <w:br/>
        <w:t xml:space="preserve">части четвертую и пятую признать утратившими силу. </w:t>
      </w:r>
    </w:p>
    <w:p>
      <w:pPr>
        <w:pStyle w:val="Normal"/>
        <w:spacing w:lineRule="auto" w:line="360"/>
        <w:rPr/>
      </w:pPr>
      <w:r>
        <w:rPr>
          <w:rFonts w:cs="Times New Roman"/>
          <w:sz w:val="28"/>
          <w:szCs w:val="28"/>
        </w:rPr>
        <w:t xml:space="preserve">Внести в </w:t>
      </w:r>
      <w:r>
        <w:rPr>
          <w:rFonts w:cs="Times New Roman"/>
          <w:b/>
          <w:bCs/>
          <w:sz w:val="28"/>
          <w:szCs w:val="28"/>
        </w:rPr>
        <w:t>Федеральный закон от 12 февраля 2001г. №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w:t>
      </w:r>
      <w:r>
        <w:rPr>
          <w:rFonts w:cs="Times New Roman"/>
          <w:sz w:val="28"/>
          <w:szCs w:val="28"/>
        </w:rPr>
        <w:t xml:space="preserve"> (Собрание законодательства Российской Федерации, 2001, № 7, ст. 610) следующие изменения: </w:t>
      </w:r>
    </w:p>
    <w:p>
      <w:pPr>
        <w:pStyle w:val="Normal"/>
        <w:spacing w:lineRule="auto" w:line="360"/>
        <w:rPr>
          <w:rFonts w:ascii="Times New Roman" w:hAnsi="Times New Roman" w:cs="Times New Roman"/>
          <w:sz w:val="28"/>
          <w:szCs w:val="28"/>
        </w:rPr>
      </w:pPr>
      <w:r>
        <w:rPr>
          <w:rFonts w:cs="Times New Roman"/>
          <w:sz w:val="28"/>
          <w:szCs w:val="28"/>
        </w:rPr>
        <w:t>1) в частях первой и четвертой статьи 2 слова «25 части первой» заменить словами «15 части третьей».</w:t>
        <w:br/>
        <w:t xml:space="preserve">Внести в </w:t>
      </w:r>
      <w:r>
        <w:rPr>
          <w:rFonts w:cs="Times New Roman"/>
          <w:b/>
          <w:bCs/>
          <w:sz w:val="28"/>
          <w:szCs w:val="28"/>
        </w:rPr>
        <w:t xml:space="preserve">Федеральный закон от 18 июня 2001 года № 77-ФЗ «О предупреждении распространения туберкулеза в Российской Федерации» </w:t>
      </w:r>
      <w:r>
        <w:rPr>
          <w:rFonts w:cs="Times New Roman"/>
          <w:sz w:val="28"/>
          <w:szCs w:val="28"/>
        </w:rPr>
        <w:t>(Собрание законодательства Российской Федерации, 2001, № 26, ст. 2581) следующие изменения:</w:t>
        <w:br/>
        <w:t>1) в абзаце восьмом статьи 1 слова «в том числе научно-исследовательские институты туберкулеза, кафедры туберкулеза медицинских факультетов образовательных учреждений высшего профессионального образования, медицинские противотуберкулезные организации уголовно-исполнительной системы, противотуберкулезные организации федеральных органов исполнительной власти» исключить;</w:t>
        <w:br/>
        <w:t>2) в названии главы II слова «и органов местного самоуправления» исключить;</w:t>
        <w:br/>
        <w:t>3) в статье 4:</w:t>
        <w:br/>
        <w:t>абзац десятый дополнить словами «федеральными специализированными медицинскими учреждениями»;</w:t>
        <w:br/>
        <w:t>абзац тринадцатый признать утратившим силу;</w:t>
        <w:br/>
        <w:t>4) в статье 5 слова «относятся полномочия, не отнесенные к полномочиям Российской Федерации» заменить словами «относится оказание специализированной медицинской помощи в туберкулезных диспансерах»;</w:t>
        <w:br/>
        <w:t>5) статью 6 признать утратившей силу;</w:t>
        <w:br/>
        <w:t>6) в пункте 1 статьи 7 слово «бесплатности» исключить;</w:t>
        <w:br/>
        <w:t>7) в пункте 5 статьи 8 слова «исполнительной власти субъектов Российской Федерации в области здравоохранения» заменить словами «управления здравоохранением субъектов Российской Федерации», после слов «а также» дополнить словами «территориальные», слова «и учреждения государственной санитарно-эпидемиологической службы Российской Федерации» исключить;</w:t>
        <w:br/>
        <w:t>8) в пункте 2 статьи 11 слова «центры государственного санитарно-эпидемиологического надзора» заменить словами «органы, осуществляющие государственный санитарно-эпидемиологический надзор»;</w:t>
        <w:br/>
        <w:t>9) в пункте 1 статьи 12:</w:t>
        <w:br/>
        <w:t>абзац пятый дополнить словами «в рамках Программы государственных гарантий оказания гражданам Российской Федерации бесплатной медицинской помощи»,</w:t>
        <w:br/>
        <w:t>в абзаце восьмом слово «бесплатный» заменить словом «льготный»;</w:t>
        <w:br/>
        <w:t>10) в статье 14:</w:t>
        <w:br/>
        <w:t>пункт 4 изложить в следующей редакции:</w:t>
        <w:br/>
        <w:t>«4. Лица, находящиеся под диспансерным наблюдением в связи с туберкулезом, и больные туберкулезом обеспечиваются на льготных условиях медикаментами для лечения туберкулеза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ов Российской Федерации, в порядке, установленном органами государственной власти субъектов Российской Федерации»;</w:t>
        <w:br/>
        <w:t>пункт 5 изложить в следующей редакции:</w:t>
        <w:br/>
        <w:t>«5. Больным заразными формами туберкулеза, проживающим в квартирах, в которых исходя из занимаемой жилой площади и состава семьи нельзя выделить отдельную комнату больному заразной формой туберкулеза, коммунальных квартирах, общежитиях, а также семьям, имеющим ребенка, больного заразной формой туберкулеза, предоставляются отдельные жилые помещения, с учетом их права на дополнительную жилую площадь, в соответствии с законодательством субъектов Российской Федерации»;</w:t>
        <w:br/>
        <w:t>11) статью 15 изложить в следующей редакции:</w:t>
        <w:br/>
        <w:t>«Статья 15. Социальная защита медицинских, ветеринарных и иных работников, непосредственно участвующих в оказании противотуберкулезной помощи</w:t>
        <w:br/>
        <w:t>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w:t>
        <w:br/>
        <w:t>надбавку к должностному окладу, сокращенную рабочую неделю, дополнительный отпуск и оплату труда за работу в особо опасных условиях труда. Порядок предоставления указанных льгот для работников федеральных учреждений здравоохранения определяется Правительством Российской Федерации;</w:t>
        <w:br/>
        <w:t>в соответствии с законодательством Российской Федерации обязательное социальное страхование от несчастных случаев на производстве и профессиональных заболеваний с единовременными страховыми выплатами медицинским работникам и иным работникам, непосредственно участвующим в оказании противотуберкулезной помощи, в случае причинения вреда их жизни или здоровью либо возникновения профессионального заболевания. Перечень должностей, занятие которых связано с угрозой жизни и здоровью работников, утверждается Правительством Российской Федерации;</w:t>
        <w:br/>
        <w:t>обеспечение в первоочередном порядке путевками для санаторно-курортного лечения в случае развития туберкулеза в результате исполнения служебных обязанностей.»;</w:t>
        <w:br/>
        <w:t>12) статью 18 дополнить словами «и законодательством субъектов Российской Федерации».</w:t>
        <w:br/>
        <w:t xml:space="preserve">Внести в </w:t>
      </w:r>
      <w:r>
        <w:rPr>
          <w:rFonts w:cs="Times New Roman"/>
          <w:b/>
          <w:bCs/>
          <w:sz w:val="28"/>
          <w:szCs w:val="28"/>
        </w:rPr>
        <w:t>Трудовой кодекс Российской Федерации</w:t>
      </w:r>
      <w:r>
        <w:rPr>
          <w:rFonts w:cs="Times New Roman"/>
          <w:sz w:val="28"/>
          <w:szCs w:val="28"/>
        </w:rPr>
        <w:t xml:space="preserve"> (Собрание законодательства Российской Федерации, 2002, № 1 (ч.1), ст. 3. Изменения: Собрание законодательства Российской Федерации, 2002, № 30, ст. 3014; 2002, № 30, ст. 3033; 2003, № 27, ст. 2700 (ч. 1)) следующие изменения:</w:t>
        <w:br/>
        <w:t>1) в абзаце седьмом статьи 2 слова «, и не ниже установленного федеральным законом минимального размера оплаты труда» исключить;</w:t>
        <w:br/>
        <w:t xml:space="preserve">2) в абзаце десятом части второй статьи 22 слова «государственных надзорных и контрольных органов» заменить словами «федеральных органов исполнительной власти, уполномоченных на проведение государственного контроля и надзора,»; </w:t>
        <w:br/>
        <w:t>3) в частях шестой и седьмой статьи 48 слова «федеральный орган исполнительной власти по труду» заменить словами «федеральный орган исполнительной власти, осуществляющий функции по нормативно-правовому регулированию в сфере труда,» в соответствующем падеже;</w:t>
        <w:br/>
        <w:t>4) в части пятой статьи 58 слова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заменить словами «федеральным органом исполнительной власти, осуществляющим функции по нормативно-правовому регулированию в сфере труда,»;</w:t>
        <w:br/>
        <w:t>5) в абзаце девятнадцатом статьи 59 слова «органами службы занятости населения» заменить словами «федеральным органом исполнительной власти в области занятости населения и его территориальными органами»;</w:t>
        <w:br/>
        <w:t>6) в статье 129:</w:t>
        <w:br/>
        <w:t>в части третьей слова «гарантируемый федеральным законом» исключить;</w:t>
        <w:br/>
        <w:t>после части третьей дополнить новой частью следующего содержания:</w:t>
        <w:br/>
        <w:t>«В величину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br/>
        <w:t>7) абзацы второй и третий статьи 130 признать утратившими силу;</w:t>
        <w:br/>
        <w:t>8) статью 133 признать утратившей силу;</w:t>
        <w:br/>
        <w:t>9) в части четвертой статьи 143:</w:t>
        <w:br/>
        <w:t>в предложении первом слова «организаций, финансируемых из бюджетов всех уровней,» и «бюджетной сферы» заменить словами «федеральных государственных учреждений», после слова «устанавливается» дополнить словами «Правительством Российской Федерации»;</w:t>
        <w:br/>
        <w:t>после первого предложения дополнить предложением следующего содержания:</w:t>
        <w:br/>
        <w:t>«Тарифная система оплаты труда работников государственных учреждений субъектов Российской Федерации и порядок ее применения устанавливаются органами государственной власти субъектов Российской Федерации, работников муниципальных учреждений – органами местного самоуправления.»;</w:t>
        <w:br/>
        <w:t>второе предложение после слов «оплаты труда работников других» дополнить словами «(кроме бюджетных)»;</w:t>
        <w:br/>
        <w:t xml:space="preserve">10) предложение второе части второй статьи 168 признать утратившим силу; </w:t>
        <w:br/>
        <w:t>11) в части второй статьи 169 слова «, но не могут быть ниже размеров, установленных Правительством Российской Федерации для организаций, финансируемых из федерального бюджета» исключить;</w:t>
        <w:br/>
        <w:t>12) в части четвертой статьи 173, абзаце пятом части второй статьи 174, части третьей статьи 176 слова «, но не ниже минимального размера оплаты труда» исключить;</w:t>
        <w:br/>
        <w:t>13) в части второй статьи 178 слова «органа службы занятости населения» заменить словами «федерального органа исполнительной власти в области занятости населения и его территориальных органов»;</w:t>
        <w:br/>
        <w:t>14) в части пятой статьи 186 слово «безвозмездной» исключить;</w:t>
        <w:br/>
        <w:t>15) в части первой статьи 204 слова «, но не может быть ниже установленного федеральным законом минимального размера оплаты труда» исключить;</w:t>
        <w:br/>
        <w:t>16) в части второй статьи 212:</w:t>
        <w:br/>
        <w:t>в абзаце четырнадцатом слова «органам государственного управления охраной труда, органам государственного надзора и контроля» заменить словами «федеральным органам исполнительной власти, осуществляющим функции по нормативно-правовому регулированию в сфере труда, федеральным органам исполнительной власти, уполномоченным на проведение государственного контроля и надзора»;</w:t>
        <w:br/>
        <w:t xml:space="preserve">в абзаце восемнадцатом слова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заменить словами «федеральных органов исполнительной власти, осуществляющих функции по нормативно-правовому регулированию в сфере труда, федеральных органов исполнительной власти, уполномоченных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w:t>
        <w:br/>
        <w:t>в абзаце девятнадцатом слов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заменить словами «федеральных органов исполнительной власти, уполномоченных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br/>
        <w:t>17) в статье 213:</w:t>
        <w:br/>
        <w:t xml:space="preserve">в части первой слова «за счет средств работодателя» исключить; </w:t>
        <w:br/>
        <w:t>дополнить частью шестой следующего содержания:</w:t>
        <w:b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br/>
        <w:t>18) в частях третьей и пятой статьи 215 слово «органы» заменить словами «федеральные органы исполнительной власти в области» в соответствующем падеже;</w:t>
        <w:br/>
        <w:t>19) в частях первой и третьей статьи 216 слова «федеральным органом исполнительной власти по труду» заменить словами «федеральным органом исполнительной власти, осуществляющим функции по нормативно-правовому регулированию в сфере труда,»;</w:t>
        <w:br/>
        <w:t>20) в части четвертой статьи 217 слова «федерального органа исполнительной власти по труду» заменить словами «федерального органа исполнительной власти, осуществляющего функции по нормативно-правовому регулированию в сфере труда,»;</w:t>
        <w:br/>
        <w:t>21) в абзаце девятом статьи 219 слово «органами» заменить словами «федеральными органами исполнительной власти в области»;</w:t>
        <w:br/>
        <w:t>22) в части третьей статьи 220 слово «органами» заменить словами «федеральными органами исполнительной власти в области»;</w:t>
        <w:br/>
        <w:t>23) в статье 228:</w:t>
        <w:br/>
        <w:t>в абзаце восьмом пункта 1 и абзаце пятом пункта 2 части второй слова «государственного надзора» заменить словами «федерального органа исполнительной власти в области государственного надзора»;</w:t>
        <w:br/>
        <w:t>в абзаце первом подпункта «а» пункта 3 части второй слово «морского» исключить;</w:t>
        <w:br/>
        <w:t>24) в статье 229:</w:t>
        <w:br/>
        <w:t>в части шестой слова «государственным органом» заменить словами «федеральным органом исполнительной власти в области»;</w:t>
        <w:br/>
        <w:t>в части десятой слова «органа санитарно-эпидемиологической службы Российской Федерации» заменить словами «федерального органа исполнительной власти по надзору в сфере санитарно-эпидемиологического благополучия»;</w:t>
        <w:br/>
        <w:t>в части одиннадцатой слова «территориального органа федерального надзора по ядерной и радиационной безопасности» заменить словами «территориального органа федерального органа исполнительной власти по надзору за ядерной и радиационной безопасностью»;</w:t>
        <w:br/>
        <w:t>в части двенадцатой слова «территориальным органам федерального горного и промышленного надзора» заменить словами «территориальным органам федерального органа исполнительной власти по надзору в сфере промышленной безопасности»;</w:t>
        <w:br/>
        <w:t>в части тринадцатой слова «территориальному органу федерального горного и промышленного надзора» заменить словами «территориальному органу федерального органа исполнительной власти по надзору в сфере промышленной безопасности»;</w:t>
        <w:br/>
        <w:t>25) в частях десятой и пятнадцатой статьи 230 слова «федерального надзора» заменить словами «федерального органа исполнительной власти в области государственного надзора»;</w:t>
        <w:br/>
        <w:t>26) в статье 302:</w:t>
        <w:br/>
        <w:t>в части первой слова «в размерах, определяемых в порядке, установленном Правительством Российской Федерации» исключить;</w:t>
        <w:br/>
        <w:t>после части первой дополнить частями следующего содержания:</w:t>
        <w:b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b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br/>
        <w:t>Работникам организаций, не относящихся к бюджетной сфере, надбавка за вахтовый метод работы выплачивается в размере и порядке, устанавливаемых работодателем»;</w:t>
        <w:br/>
        <w:t>27) в статье 313:</w:t>
        <w:br/>
        <w:t>в части первой слово «Государственные» исключить;</w:t>
        <w:br/>
        <w:t>часть вторую признать утратившей силу;</w:t>
        <w:br/>
        <w:t>дополнить частями следующего содержания:</w:t>
        <w:br/>
        <w:t>«Гарантии и компенсации для лиц, работающих в районах Крайнего Севера и приравненных и к ним местностях в организациях, финансируемых из федерального бюджета, устанавливаются федеральными законами, в организациях, финансируемых из бюджетов субъектов Российской Федерации - законами субъектов Российской Федерации, в организациях, финансируемых из местных бюджетов - муниципальными правовыми актами, в организациях, не относящихся к бюджетной сфере, – работодателем.</w:t>
        <w:br/>
        <w:t>Перечень районов Крайнего Севера и приравненных к ним местностей для целей предоставления гарантий и компенсаций устанавливается Правительством Российской Федерации.»;</w:t>
        <w:br/>
        <w:t>28) статью 316 изложить в следующей редакции:</w:t>
        <w:br/>
        <w:t>«Статья 316. Районный коэффициент к заработной плате</w:t>
        <w:br/>
        <w:t xml:space="preserve">Размер районного коэффициента и порядок его применения для расчета заработной платы работников организаций, финансируемых из федерального бюджета, расположенных в районах Крайнего Севера и приравненных к ним местностях, устанавливаются Правительством Российской Федерации. </w:t>
        <w:br/>
        <w:t>Размер районного коэффициента и порядок его применения для расчета заработной платы работников организаций, финансируемых из бюджетов субъектов Российской Федерации, расположенных в районах Крайнего Севера и приравненных к ним местностях, устанавливаются органами государственной власти субъектов Российской Федерации.</w:t>
        <w:br/>
        <w:t>Размер районного коэффициента и порядок его применения для расчета заработной платы работников организаций, финансируемых из местных бюджетов, расположенных в районах Крайнего Севера и приравненных к ним местностях, устанавливаются органами местного самоуправления.</w:t>
        <w:br/>
        <w:t>Размер районного коэффициента и порядок его применения для расчета заработной платы работников организаций, не относящихся к бюджетной сфере, расположенных в районах Крайнего Севера и приравненных к ним местностях, устанавливаются работодателем.»;</w:t>
        <w:br/>
        <w:t>29) статью 317 изложить в следующей редакции:</w:t>
        <w:br/>
        <w:t>«Статья 317. Процентная надбавка к заработной плате</w:t>
        <w:b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и порядок ее выплаты устанавливается:</w:t>
        <w:br/>
        <w:t xml:space="preserve">– Правительством Российской Федерации для работников организаций, финансируемых из федерального бюджета; </w:t>
        <w:br/>
        <w:t>– органами государственной власти субъектов Российской Федерации и органами местного самоуправления соответственно для работников организаций, финансируемых из бюджетов субъектов Российской Федерации и местных бюджетов;</w:t>
        <w:br/>
        <w:t xml:space="preserve">– работодателем для работников организаций, не относящихся к бюджетной сфере.»; </w:t>
        <w:br/>
        <w:t>30) в статье 323:</w:t>
        <w:br/>
        <w:t>часть первую после слова «работающих» дополнить словами «в организациях, финансируемых из федерального бюджета, расположенных», после слова «оплата» дополнить словами «за счет средств организации»;</w:t>
        <w:br/>
        <w:t>дополнить частями следующего содержания:</w:t>
        <w:b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br/>
        <w:t>Гарантии медицинского обслуживания для работников других организаций устанавливаются коллективными договорами.»;</w:t>
        <w:br/>
        <w:t>31) в статье 325:</w:t>
        <w:br/>
        <w:t>часть первую после слов «Лица, работающие» дополнить словами «в организациях, финансируемых из федерального бюджета, расположенных», после слова «работодателя» дополнить словами «(организации, финансируемой из федерального бюджета)»;</w:t>
        <w:br/>
        <w:t>часть третью после слова «Работодатели» дополнить словами «(организации, финансируемые из федерального бюджета)»;</w:t>
        <w:br/>
        <w:t>часть четвертую после слов «к месту использования отпуска и обратно работника» дополнить словами «организации, финансируемой из федерального бюджета,»;</w:t>
        <w:br/>
        <w:t>часть шестую после слова «работнику» дополнить словами «организации, финансируемой из федерального бюджета,»;</w:t>
        <w:br/>
        <w:t>дополнить частью следующего содержания:</w:t>
        <w:b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br/>
        <w:t>32) в статье 326:</w:t>
        <w:br/>
        <w:t>абзац первый части первой после слов «о работе в организациях,» дополнить словами «финансируемых из федерального бюджета,»;</w:t>
        <w:br/>
        <w:t>часть третью после слова «Работнику» дополнить словами «организации, финансируемой из федерального бюджета,»;</w:t>
        <w:br/>
        <w:t>часть четвертую после слова «работнику» дополнить словами «организации, финансируемой из федерального бюджета,»;</w:t>
        <w:br/>
        <w:t>дополнить частью следующего содержания:</w:t>
        <w:b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br/>
        <w:t>33) в части первой статьи 328 и части второй статьи 329 слова «соответствующего вида» исключить;</w:t>
        <w:br/>
        <w:t>34) в статье 332:</w:t>
        <w:br/>
        <w:t>в части четвертой слова «государственных и муниципальных» исключить;</w:t>
        <w:br/>
        <w:t>в части шестой слово «(учредители)» исключить;</w:t>
        <w:br/>
        <w:t>35) в пункте 3 статьи 336 слова «государственного или муниципального» исключить;</w:t>
        <w:br/>
        <w:t>36) в части второй статьи 353 слова «специально уполномоченные органы – федеральные надзоры» заменить словами «федеральные органы исполнительной власти по надзору в установленной сфере деятельности»;</w:t>
        <w:br/>
        <w:t xml:space="preserve">37) в частях первой и второй статьи 366 слова «специальный орган, ведающий вопросами горного и промышленного надзора в Российской Федерации,» заменить словами «федеральный орган исполнительной власти по надзору в сфере промышленной безопасности» в соответствующем падеже; </w:t>
        <w:br/>
        <w:t xml:space="preserve">38) в частях первой и второй статьи 367 слова «специальный орган, ведающий вопросами энергетического надзора в Российской Федерации,» заменить словами «федеральный орган исполнительной власти в области энергетического надзора» в соответствующем падеже; </w:t>
        <w:br/>
        <w:t>39) в части первой и второй статьи 368 слова «специальный орган, ведающий вопросами санитарно-эпидемиологического надзора в Российской Федерации» заменить словами «федеральный орган исполнительной власти по надзору в сфере санитарно-эпидемиологического благополучия» в соответствующем падеже;</w:t>
        <w:br/>
        <w:t>40) в части первой и третьей статьи 369 слова «специальный орган, ведающий вопросами надзора за ядерной и радиационной безопасностью в Российской Федерации» заменить словами «федеральный орган исполнительной власти по надзору за ядерной и радиационной безопасностью» в соответствующем падеже»;</w:t>
        <w:br/>
        <w:t>41) часть седьмую статьи 399 признать утратившей силу;</w:t>
        <w:br/>
        <w:t>42) в статье 401:</w:t>
        <w:br/>
        <w:t>часть третью признать утратившей силу;</w:t>
        <w:br/>
        <w:t>в части пятой слова «, указанная Служба» исключить;</w:t>
        <w:br/>
        <w:t>43) предложение второе части первой статьи 403 признать утратившим силу;</w:t>
        <w:br/>
        <w:t>44) в статье 404:</w:t>
        <w:br/>
        <w:t>в части второй слова «и Службой по урегулированию коллективных трудовых споров» исключить;</w:t>
        <w:br/>
        <w:t>в части третьей слова «и указанной Службы» исключить;</w:t>
        <w:br/>
        <w:t>45) статьи 407 и 421 признать утратившими силу.</w:t>
        <w:br/>
        <w:t xml:space="preserve">Внести в </w:t>
      </w:r>
      <w:r>
        <w:rPr>
          <w:rFonts w:cs="Times New Roman"/>
          <w:b/>
          <w:bCs/>
          <w:sz w:val="28"/>
          <w:szCs w:val="28"/>
        </w:rPr>
        <w:t>Федеральный закон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rFonts w:cs="Times New Roman"/>
          <w:sz w:val="28"/>
          <w:szCs w:val="28"/>
        </w:rPr>
        <w:t xml:space="preserve"> (Собрание законодательства Российской Федерации, 2002, № 2, ст. 128) следующие изменения:</w:t>
        <w:br/>
        <w:t>1) в преамбуле слова «социальных гарантий» заменить словами «мер социальной поддержки» и далее в соответствующем падеже;</w:t>
        <w:br/>
        <w:t>2) в статье 1:</w:t>
        <w:br/>
        <w:t>в части первой слова «устанавливаются гарантии социальной защиты» заменить словами «гарантируются меры социальной поддержки, установленные настоящим Законом»;</w:t>
        <w:br/>
        <w:t>дополнить частью второй следующего содержания:</w:t>
        <w:br/>
        <w:t>«Меры социальной поддержки, предусмотренные настоящим Законом, предоставляются в порядке, установленном Правительством Российской Федерации»;</w:t>
        <w:br/>
        <w:t>часть вторую считать частью третьей;</w:t>
        <w:br/>
        <w:t>3) в статье 2 :</w:t>
        <w:br/>
        <w:t>в части первой после слова «бэр» дополнить словами «в порядке, определяемом Правительством Российской Федерации, осуществляется ежемесячная денежная выплата в размере 500 рублей»;</w:t>
        <w:br/>
        <w:t>статью 2 дополнить частями второй и третьей следующего содержания:</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Кроме того, им гарантируются меры социальной поддержки:»;</w:t>
        <w:br/>
        <w:t>пункт 1-3 считать утратившими силу;</w:t>
        <w:br/>
        <w:t>пункт 4 считать пунктом 1;</w:t>
        <w:br/>
        <w:t>пункт 5 считать пунктом 2 и изложить в следующей редакции:</w:t>
        <w:br/>
        <w:t>«2) обслуживание в поликлиниках, к которым они были прикреплены в период работы до выхода на пенсию»;</w:t>
        <w:br/>
        <w:t>пункт 6 считать пунктом 3;</w:t>
        <w:br/>
        <w:t>пункт 7 считать утратившим силу;</w:t>
        <w:br/>
        <w:t>пункт 8 считать пунктом 4;</w:t>
        <w:br/>
        <w:t>пункт 9 считать пунктом 5, после слова «заработка» дополнить словами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а слова «направлении санаторно-курортного лечения» исключить и далее по тексту»;</w:t>
        <w:br/>
        <w:t>пункты 10, 11 и 12 считать соответственно пунктами 6, 7 и 8;</w:t>
        <w:br/>
        <w:t>пункты 13 и 14 считать утратившими силу;</w:t>
        <w:br/>
        <w:t>пункты 15 и 16 считать соответственно пунктами 9 и 10;</w:t>
        <w:br/>
        <w:t xml:space="preserve">Пункт 17 считать пунктом 11 и изложить в следующей редакции: </w:t>
        <w:br/>
        <w:t>«17) оплата занимаемой общей площади в домах государственного и муниципальных фондов и в приватизированных жилых помещениях (в пределах норм, предусмотренных законодательством), в том числе и членам их семей, проживающим с ними, в размере 50 процентов квартирной платы, исчисленной по ставкам, установленным для рабочих и служащих, а также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b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настоящим пунктом.</w:t>
        <w:br/>
        <w:t xml:space="preserve">Средства на реализацию передаваемых полномочий по предоставлению мер социальной поддержки, установленных пунктом 3 части третьей статьи 14 настоящего Закона, предусматриваются в составе Фонда компенсаций федерального бюджета в виде субвенций. </w:t>
        <w:br/>
        <w:t>Объем средств, предусмотренный бюджету субъекта Российской Федерации, определяется, исходя из числа лиц, имеющих право на указанные льготы; утвержденного для субъекта Российской Федерации федерального стандарта предельной стоимости предоставляемых жилищно-коммунальных услуг на 1 кв. м. общей площади жилья в месяц; занимаемой площади жилых помещений с учетом федерального стандарта социальной нормы площади жилья и утвержденных нормативов потребления коммунальных услуг.</w:t>
        <w:br/>
        <w:t>Субвенции зачисляются в установленном для исполнения федерального бюджета порядке на счета бюджетов субъектов Российской Федерации.</w:t>
        <w:br/>
        <w:t>Порядок расходования и учета средств на предоставление субвенций устанавливается Правительством Российской Федерации.</w:t>
        <w:br/>
        <w:t xml:space="preserve">Форма предоставления указанных мер социальной поддержки определяется нормативными правовыми актами субъекта Российской Федерации. </w:t>
        <w:b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льготы, категорий получателей льгот,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br/>
        <w:t xml:space="preserve">Средства на реализацию указанных полномочий носят целевой характер и не могут быть использованы на другие цели. </w:t>
        <w:b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действующим законодательством Российской Федерации.</w:t>
        <w:br/>
        <w:t xml:space="preserve">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 </w:t>
        <w:br/>
        <w:t>3) в статье 3:</w:t>
        <w:br/>
        <w:t>в части первой после слова «25 сЗв (бэр)» дополнить словами «в порядке, определяемом Правительством Российской Федерации, осуществляется ежемесячная денежная выплата в размере 250 рублей»;</w:t>
        <w:br/>
        <w:t>дополнить частью второй следующего содержания: «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пункты 1-3 считать утратившими силу.</w:t>
        <w:br/>
        <w:t>4) в статье 4:</w:t>
        <w:br/>
        <w:t>в части первой после слова «родителей» дополнить словами «в порядке, определяемом Правительством Российской Федерации, осуществляется ежемесячная денежная выплата в размере 250 рублей»;</w:t>
        <w:br/>
        <w:t>дополнить частями второй и третьей следующего содержания:</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Одному из родителей либо бабушке, дедушке, опекуну (попечителю) детей, указанных в настоящей статье, гарантируются меры социальной поддержки»;</w:t>
        <w:br/>
        <w:t xml:space="preserve">пункты 1- 4 части первой считать утратившими силу; </w:t>
        <w:br/>
        <w:t>в пункте 2 части второй слова «(включая время пребывания с ним в санаторно-курортном учреждении)» исключить, после слова «заработка» дополнить словами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и далее по тексту»;</w:t>
        <w:br/>
        <w:t>пункт 3 изложить в следующей редакции:</w:t>
        <w:br/>
        <w:t>«3) 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br/>
        <w:t>5) в статье 5:</w:t>
        <w:br/>
        <w:t>в части первой и второй слова «льготы и компенсации» заменить словами «мер социальной поддержки» в соответствующем падеже;</w:t>
        <w:br/>
        <w:t xml:space="preserve">6) в тексте статьи 6 слова «льготы и компенсаций» заменить словами «меры социальной поддержки» в соответствующем падеже; </w:t>
        <w:br/>
        <w:t>7) статью 7 изложить в следующей редакции:</w:t>
        <w:br/>
        <w:t>«Статья 7. Предусмотренные настоящим Федеральным законом меры социальной поддержки граждан, подвергшихся радиационному воздействию вследствие ядерных испытаний на Семипалатинском полигоне, являются расходными обязательствами Российской Федерации».</w:t>
        <w:br/>
        <w:t xml:space="preserve">Внести в </w:t>
      </w:r>
      <w:r>
        <w:rPr>
          <w:rFonts w:cs="Times New Roman"/>
          <w:b/>
          <w:bCs/>
          <w:sz w:val="28"/>
          <w:szCs w:val="28"/>
        </w:rPr>
        <w:t xml:space="preserve">Федеральный закон от 10 января 2002 года № 7-ФЗ «Об охране окружающей среды» </w:t>
      </w:r>
      <w:r>
        <w:rPr>
          <w:rFonts w:cs="Times New Roman"/>
          <w:sz w:val="28"/>
          <w:szCs w:val="28"/>
        </w:rPr>
        <w:t>(Собрание законодательства Российской Федерации, 2002, № 2, ст. 133) следующие изменения:</w:t>
        <w:br/>
        <w:t>1) в абзаце тридцатом статьи 1 после слов «органами государственной власти субъектов Российской Федерации» дополнить словами «в соответствии с их компетенцией»;</w:t>
        <w:br/>
        <w:t>2) в абзаце восьмом статьи 5 слова «в пределах территорий двух и более субъектов Российской Федерации» исключить;</w:t>
        <w:br/>
        <w:t>3) статью 6 изложить в следующей редакции:</w:t>
        <w:br/>
        <w:t>«К полномочиям органов государственной власти субъектов Российской Федерации в сфере отношений, связанных с охраной окружающей среды, относятся:</w:t>
        <w:br/>
        <w:t>организация и осуществление межмуниципальных программ и проектов в области охраны окружающей среды и экологической безопасности;</w:t>
        <w:br/>
        <w:t>создание и обеспечение охраны государственных природных заказников и памятников природы регионального значения;</w:t>
        <w:br/>
        <w:t>регулирование других вопросов в области охраны окружающей среды в пределах своих полномочий»</w:t>
        <w:br/>
        <w:t>4) в пункте 2 статьи 9 слова «в том числе в области государственной экологической экспертизы объектов, подлежащих обязательной государственной экологической экспертизе, проводимой на уровне субъектов Российской Федерации» исключить;</w:t>
        <w:br/>
        <w:t>5) статью 15 признать утратившей силу;</w:t>
        <w:br/>
        <w:t>6) в статье 65:</w:t>
        <w:br/>
        <w:t>в пункте 1 слова «и органами исполнительной власти субъектов Российской Федерации» исключить;</w:t>
        <w:br/>
        <w:t>пункт 4 признать утратившим силу;</w:t>
        <w:br/>
        <w:t>7) в пункте 2 статьи 67 после слов «экологического контроля в» дополнить словами «федеральные»;</w:t>
        <w:br/>
        <w:t>8) в пункте 5 статьи 68 слова «органы государственной власти субъектов Российской Федерации» исключить.</w:t>
        <w:br/>
        <w:t xml:space="preserve">Внести в </w:t>
      </w:r>
      <w:r>
        <w:rPr>
          <w:rFonts w:cs="Times New Roman"/>
          <w:b/>
          <w:bCs/>
          <w:sz w:val="28"/>
          <w:szCs w:val="28"/>
        </w:rPr>
        <w:t>Федеральный закон от 31 мая 2002 года № 63-ФЗ «Об адвокатской деятельности и адвокатуре в Российской Федерации»</w:t>
      </w:r>
      <w:r>
        <w:rPr>
          <w:rFonts w:cs="Times New Roman"/>
          <w:sz w:val="28"/>
          <w:szCs w:val="28"/>
        </w:rPr>
        <w:t xml:space="preserve"> (Собрание законодательства Российской Федерации, 2002, № 23, ст. 2102; 2003, № 44, ст. 4262) следующие изменения:</w:t>
        <w:br/>
        <w:t>1) пункт 8 статьи 25 дополнить абзацем следующего содержания:</w:t>
        <w:br/>
        <w:t>«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устанавливается Правительством Российской Федерации»;</w:t>
        <w:br/>
        <w:t xml:space="preserve">2) пункт 9 статьи 25 изложить в следующей редакции: </w:t>
        <w:br/>
        <w:t>«9. Материально-техническое и финансовое обеспечение оказания юридической помощи в труднодоступных и малонаселенных местностях является расходным обязательством субъекта Российской Федерации.</w:t>
        <w:br/>
        <w:t>Порядок компенсации расходов адвокату, оказывающему бесплатную юридическую помощь гражданам Российской Федерации в порядке, установленном статьей 26 настоящего Федерального закона, определяется законами и иными нормативными правовыми актами субъектов Российской Федерации».</w:t>
        <w:br/>
        <w:t xml:space="preserve">Внести в </w:t>
      </w:r>
      <w:r>
        <w:rPr>
          <w:rFonts w:cs="Times New Roman"/>
          <w:b/>
          <w:bCs/>
          <w:sz w:val="28"/>
          <w:szCs w:val="28"/>
        </w:rPr>
        <w:t>Федеральный закон от 12 июня 2002 года № 67-ФЗ «Об основных гарантиях избирательных прав и права на участие в референдуме граждан Российской Федерации»</w:t>
      </w:r>
      <w:r>
        <w:rPr>
          <w:rFonts w:cs="Times New Roman"/>
          <w:sz w:val="28"/>
          <w:szCs w:val="28"/>
        </w:rPr>
        <w:t xml:space="preserve"> (Собрание законодательства Российской Федерации, 2002, № 24, ст. 2253; 2003, № 27 (ч. 2), ст. 2711; 2002, № 39, ст. 3642; 2003, № 26, ст. 2572) следующие изменения:</w:t>
        <w:br/>
        <w:t>1) в статье 2:</w:t>
        <w:br/>
        <w:t>подпункт 49 изложить в следующей редакции:</w:t>
        <w:br/>
        <w:t>«49) органы местного самоуправления – избираемые непосредственно населением муниципального образования и (или) образуемые представительным органом муниципального образования в соответствии с Конституцией Российской Федерации, настоящим Федеральным законом, иными федеральными законами, уставами муниципальных образований органы, наделенные собственными полномочиями по решению вопросов местного значения;»;</w:t>
        <w:br/>
        <w:t>2) в статье 4:</w:t>
        <w:br/>
        <w:t>предложение третье пункта 4 изложить в следующей редакции:</w:t>
        <w:br/>
        <w:t>«Законом активное избирательное право на участие в выборах в органы государственной власти может быть предоставлено гражданину, место жительства которого расположено за пределами избирательного округа»;</w:t>
        <w:br/>
        <w:t>в пункте 8 после слов «Конституцией (уставом), законом субъекта Российской Федерации» дополнить словами «, уставом муниципального образования»;</w:t>
        <w:br/>
        <w:t>пункт 9 изложить в следующей редакции:</w:t>
        <w:br/>
        <w:t>«9. Депутаты, работающие на постоянной основе, выборные должностные лица не вправе заниматься предпринимательской, а также иной оплачиваемой деятельностью, за исключением педагогической, научной и иной творческой деятельности; депутаты федеральных органов государственной власти и органов государственной власти субъектов Российской Федерации не могут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выборные муниципальные должности, быть депутатами иных представительных органов государственной власти или представительных органов местного самоуправления; депутаты представительных органов местного самоуправления,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Иные ограничения, связанные со статусом депутата, выборного должностного лица, могут устанавливаться федеральным законом»;</w:t>
        <w:br/>
        <w:t>3) в пункте 16 статьи 20 слова «на безвозмездной основе» исключить;</w:t>
        <w:br/>
        <w:t>4) в статье 24:</w:t>
        <w:br/>
        <w:t>пункт 1 изложить в следующей редакции:</w:t>
        <w:br/>
        <w:t>«1. Избирательная комиссия муниципального образования в соответствии с федеральным законом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изменению границ, преобразования муниципального образования»;</w:t>
        <w:br/>
        <w:t>в пункте 2 слова «законами субъекта Российской Федерации» исключить;</w:t>
        <w:br/>
        <w:t>в пункте 3 слова «законом субъекта Российской Федерации, уставом» заменить словом «Уставом»;</w:t>
        <w:br/>
        <w:t>в пункте 6 слова «законом субъекта Российской Федерации или» исключить;</w:t>
        <w:br/>
        <w:t xml:space="preserve">5) пункты 1 и 2 статьи 57 изложить в следующей редакции: </w:t>
        <w:br/>
        <w:t>«1. Подготовка и проведение федеральных, субъекта Российской Федерации или муниципальных выборов, включая аренду помещений, транспортные услуги, услуги связи и средств массовой информации, а также эксплуатация и развитие средств автоматизации и обучение организаторов выборов и избирателей являются расходными полномочиями Российской Федерации, субъекта Российской Федерации или муниципального образования соответственно. При совмещении выборов субъекта Российской Федерации (муниципальных) выборов с федеральными выборами из бюджета субъекта Российской Федерации (местного бюджета) финансируются дополнительная численность и дополнительные расходы избирательных комиссий. При совмещении муниципальных выборов с выборами субъекта Российской Федерации из местного бюджета финансируются дополнительная численность и дополнительные расходы избирательных комиссий.</w:t>
        <w:br/>
        <w:t>2. Расходы, связанные с проведением референдума Российской Федерации, осуществляются за счет средств, выделенных из федерального бюджета на указанные цели. Расходы, связанные с проведением иных референдумов, - за счет средств, выделенных соответственно из бюджета субъекта Российской Федерации, местного бюджета на указанные цели. При этом за счет средств, выделенных комиссиям соответственно из федерального бюджета, бюджета субъекта Российской Федерации или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 При совмещении проведения различных референдумов дополнительная численность и дополнительные расходы избирательных комиссий финансируются в порядке, определенном в пункте 1 настоящей статьи для совмещения проведения выборов»;</w:t>
        <w:br/>
        <w:t>6) пункты 4 и 5 статьи 57 признать утратившими силу;</w:t>
        <w:br/>
        <w:t>7) в пункте 1 статьи 61 слово «безвозмездно» исключить.</w:t>
        <w:br/>
        <w:t xml:space="preserve">Внести в </w:t>
      </w:r>
      <w:r>
        <w:rPr>
          <w:rFonts w:cs="Times New Roman"/>
          <w:b/>
          <w:bCs/>
          <w:sz w:val="28"/>
          <w:szCs w:val="28"/>
        </w:rPr>
        <w:t>Федеральный закон от 25 июня 2002 года № 73-ФЗ «Об объектах культурного наследия (памятниках истории и культуры) народов Российской Федерации»</w:t>
      </w:r>
      <w:r>
        <w:rPr>
          <w:rFonts w:cs="Times New Roman"/>
          <w:sz w:val="28"/>
          <w:szCs w:val="28"/>
        </w:rPr>
        <w:t xml:space="preserve"> (Собрание законодательства Российской Федерации, 2002, № 26, ст. 2519; 2003, № 9, ст. 805) следующие изменения:</w:t>
        <w:br/>
        <w:t>1) первое предложение части четвертой преамбулы признать утратившим силу;</w:t>
        <w:br/>
        <w:t>2) в статье 6 после слов «органами государственной власти субъектов Российской Федерации,» дополнить словами «органами местного самоуправления»;</w:t>
        <w:br/>
        <w:t>3) в подпункте 11 статьи 9 слова «совместно с органами государственной власти субъектов Российской Федерации» исключить;</w:t>
        <w:br/>
        <w:t>4) в статье 13:</w:t>
        <w:br/>
        <w:t>пункт 1 дополнить абзацем следующего содержания:</w:t>
        <w:br/>
        <w:t>«местные бюджеты»;</w:t>
        <w:br/>
        <w:t>пункт 2 признать утратившим силу;</w:t>
        <w:br/>
        <w:t>5) в статье 14:</w:t>
        <w:br/>
        <w:t>в пункте 1:</w:t>
        <w:br/>
        <w:t>в абзаце первом после слов «находящимся в федеральной собственности,» дополнить словами «собственности субъекта Российской Федерации или муниципальной собственности»;</w:t>
        <w:br/>
        <w:t>в абзаце третьем слово «порядок» исключить, слово «установления» заменить словом «Установление»;</w:t>
        <w:br/>
        <w:t>в абзаце первом пункта 2 слова «государственной или муниципальной» заменить словом «федеральной»;</w:t>
        <w:br/>
        <w:t>в пункте 3 слова «целевую программу охраны объектов культурного наследия» заменить словами «государственную программу сохранения и развития культуры»;</w:t>
        <w:br/>
        <w:t>6) в пункте 2 статьи 27 после слов «субъекта Российской Федерации» дополнить словами «или органа местного самоуправления»;</w:t>
        <w:br/>
        <w:t>7) в абзаце третьем пункта 2 статьи 45 после слов «субъектов Российской Федерации» дополнить словами «либо органа местного самоуправления, уполномоченного в области охраны объектов культурного наследия»;</w:t>
        <w:br/>
        <w:t>8) в статье 54:</w:t>
        <w:br/>
        <w:t>в пункте 1:</w:t>
        <w:br/>
        <w:t>в абзаце третьем после слов «Российской Федерации» дополнить словами «орган местного самоуправления»;</w:t>
        <w:br/>
        <w:t>в абзаце четвертом после слов «Российской Федерации» дополнить словами «либо органа местного самоуправления»;</w:t>
        <w:br/>
        <w:t>9) в абзаце третьем пункта 1 статьи 58 после слов «Российской Федерации» дополнить словами «либо органом местного самоуправления», слово «уполномоченным» заменить словом «уполномоченными», слова «по согласованию с органом местного самоуправления» исключить;</w:t>
        <w:br/>
        <w:t>10) в абзаце третьем пункта 2 статьи 63 после слов «Российской Федерации» дополнить словами «либо органа местного самоуправления», слово «и» исключить.</w:t>
        <w:br/>
        <w:t xml:space="preserve">Внести в </w:t>
      </w:r>
      <w:r>
        <w:rPr>
          <w:rFonts w:cs="Times New Roman"/>
          <w:b/>
          <w:bCs/>
          <w:sz w:val="28"/>
          <w:szCs w:val="28"/>
        </w:rPr>
        <w:t>Федеральный закон от 30 июня 2002 года№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r>
        <w:rPr>
          <w:rFonts w:cs="Times New Roman"/>
          <w:sz w:val="28"/>
          <w:szCs w:val="28"/>
        </w:rPr>
        <w:t xml:space="preserve"> (Собрание законодательства Российской Федерации, 2002, № 27, ст. 2620) следующие изменения:</w:t>
        <w:br/>
        <w:t>1) в статье 1:</w:t>
        <w:br/>
        <w:t>в пункте 2 слово «положенного» исключить;</w:t>
        <w:br/>
        <w:t>в части второй пункта 8 слова «ежемесячной надбавки за сложность, напряженность и специальный режим службы в размере до 70 процентов от оклада по занимаемой штатной должности, выплачиваемой в порядке, устанавливаемом руководителями соответствующих федеральных органов исполнительной власти» заменить словами «дифференцированной в зависимости от состава сотрудников и местности прохождения службы, ежемесячной надбавки за сложность, напряженность и специальный режим службы в размерах и порядке, определяемых руководителем соответствующего федерального органа исполнительной власти, до 120 процентов оклада по занимаемой штатной должности.</w:t>
        <w:br/>
        <w:t>Правительство Российской Федерации вправе по решениям повышать размер ежемесячной надбавки за сложность, напряженность и специальный режим военной службы отдельным категориям сотрудников в зависимости от места проживания и прохождения службы в целях недопущения снижения уровня материального обеспечения сотрудников в связи с переводом натуральных льгот в денежную форму»;</w:t>
        <w:br/>
        <w:t>2) в статье 2:</w:t>
        <w:br/>
        <w:t>в пункте 1 слова «ежемесячную 50-процентную денежную компенсацию расходов» заменить словами «компенсационные выплаты»;</w:t>
        <w:br/>
        <w:t>в пункте 2 слова «50-процентную денежную компенсацию расходов» заменить словами «компенсационные выплаты»;</w:t>
        <w:br/>
        <w:t>пункт 3 признать утратившим силу;</w:t>
        <w:br/>
        <w:t>в пункте 4 слова «в порядке, определяемом» заменить словами «в порядке и размерах, определяемых»;</w:t>
        <w:br/>
        <w:t>3) в подпункте 2 пункта 10 статьи 3 слово «бесплатное» исключить.</w:t>
        <w:br/>
        <w:t xml:space="preserve">Внести в </w:t>
      </w:r>
      <w:r>
        <w:rPr>
          <w:rFonts w:cs="Times New Roman"/>
          <w:b/>
          <w:bCs/>
          <w:sz w:val="28"/>
          <w:szCs w:val="28"/>
        </w:rPr>
        <w:t>Федеральный закон от 7 июля 2003 года № 112-ФЗ «О личном подсобном хозяйстве»</w:t>
      </w:r>
      <w:r>
        <w:rPr>
          <w:rFonts w:cs="Times New Roman"/>
          <w:sz w:val="28"/>
          <w:szCs w:val="28"/>
        </w:rPr>
        <w:t xml:space="preserve"> (Собрание законодательства Российской Федерации, 2003, № 28, ст. 2881) следующие изменения:</w:t>
        <w:br/>
        <w:t>1) в статье 3:</w:t>
        <w:br/>
        <w:t>в пунктах 3, 4 слово «поселениях» заменить словами «населенных пунктах»;</w:t>
        <w:br/>
        <w:t>в пункте 5 слово «поселений» заменить словами «населенных пунктов»;</w:t>
        <w:br/>
        <w:t>2) пункт 1 статьи 4 изложить в следующей редакции:</w:t>
        <w:br/>
        <w:t>«1. Для ведения личного подсобного хозяйства могут использоваться земельный участок в черте населенного пункта (приусадебный участок) и земельный участок за чертой населенного пункта в границах поселения, в состав которого входит данный населенный пункт (полевой земельный участок)»;</w:t>
        <w:br/>
        <w:t>3) в пункте 2 статьи 5 слова «Федеральные органы исполнительной власти» исключить;</w:t>
        <w:br/>
        <w:t>4) в статье 7:</w:t>
        <w:br/>
        <w:t>в пункте 1 после слов «органы государственной власти» дополнить словами «субъектов Российской Федерации»;</w:t>
        <w:br/>
        <w:t>в пункте 2:</w:t>
        <w:br/>
        <w:t>в абзаце третьем слова «в том числе предоставление личным подсобным хозяйствам и (или) обслуживающим их сельскохозяйственным кооперативам и иным организациям государственных финансовых и материально-технических ресурсов на возвратной основе» исключить;</w:t>
        <w:br/>
        <w:t xml:space="preserve">в абзаце пятом слова «ежегодное бесплатное» исключить; </w:t>
        <w:br/>
        <w:t>пункт 3 признать утратившим силу;</w:t>
        <w:br/>
        <w:t>5) статью 8 признать утратившей силу.</w:t>
        <w:br/>
        <w:t xml:space="preserve">Внести в </w:t>
      </w:r>
      <w:r>
        <w:rPr>
          <w:rFonts w:cs="Times New Roman"/>
          <w:b/>
          <w:bCs/>
          <w:sz w:val="28"/>
          <w:szCs w:val="28"/>
        </w:rPr>
        <w:t>Федеральный закон от 25 июля 2002 года № 113-ФЗ «Об альтернативной гражданской службе»</w:t>
      </w:r>
      <w:r>
        <w:rPr>
          <w:rFonts w:cs="Times New Roman"/>
          <w:sz w:val="28"/>
          <w:szCs w:val="28"/>
        </w:rPr>
        <w:t xml:space="preserve"> (Собрание законодательства Российской Федерации, 2002, № 30, ст. 3030) следующие изменения:</w:t>
        <w:br/>
        <w:t>1) пункт 2 статьи 1 дополнить словами «а также законодательство субъектов Российской Федерации, применяемое в части, не противоречащей настоящему Федеральному закону»;</w:t>
        <w:br/>
        <w:t>2) в пункте 1 статьи 3 слова «района, города без районного деления, иного муниципального (административно - территориального) образования» заменить словами «военного комиссариата»;</w:t>
        <w:br/>
        <w:t>3) абзац пятый части третьей пункта 4 статьи 6 признать утратившим силу;</w:t>
        <w:br/>
        <w:t>4) статью 8 изложить в следующей редакции:</w:t>
        <w:br/>
        <w:t>«Статья 8. Финансирование мероприятий, связанных с организацией альтернативной гражданской службы</w:t>
        <w:br/>
        <w:t>Финансирование мероприятий, связанных с организацией альтернативной гражданской службы и предоставлением прав и социальных гарантий гражданам, проходящим альтернативную гражданскую службу, осуществляется за счет средств федерального бюджета, а также средств организаций, в которых они проходят альтернативную гражданскую службу в порядке, установленном законодательством Российской Федерации»;</w:t>
        <w:br/>
        <w:t>5) в пункте 2 статьи 10 слова «глава органа местного самоуправления совместно с военным комиссаром» заменить словами «военный комиссар»;</w:t>
        <w:br/>
        <w:t>6) в статье 19:</w:t>
        <w:br/>
        <w:t>в названии и абзаце втором пункта 1 слово «льготы» заменить словом «социальные»;</w:t>
        <w:br/>
        <w:t>в абзаце третьем пункта 2 слово «льготы» заменить словами «социальные гарантии»;</w:t>
        <w:br/>
        <w:t>в абзаце втором пункта 6 после слова «предоставляются» дополнить словом «социальные»;</w:t>
        <w:br/>
        <w:t>7) в абзаце шестом пункта 2 статьи 21 слово «льготами» заменить словами «социальными гарантиями».</w:t>
        <w:br/>
        <w:t xml:space="preserve">Внести в </w:t>
      </w:r>
      <w:r>
        <w:rPr>
          <w:rFonts w:cs="Times New Roman"/>
          <w:b/>
          <w:bCs/>
          <w:sz w:val="28"/>
          <w:szCs w:val="28"/>
        </w:rPr>
        <w:t>Федеральный закон от 25 июля 2002 года № 115-ФЗ «О правовом положении иностранных граждан в Российской Федерации»</w:t>
      </w:r>
      <w:r>
        <w:rPr>
          <w:rFonts w:cs="Times New Roman"/>
          <w:sz w:val="28"/>
          <w:szCs w:val="28"/>
        </w:rPr>
        <w:t xml:space="preserve"> (Собрание законодательства Российской Федерации, 2002, № 30, ст. 3032; 2003, № 27, ст. 2700) следующие изменения и дополнения:</w:t>
        <w:br/>
        <w:t xml:space="preserve">1) пункт 6 статьи 31 изложить в следующей редакции: </w:t>
        <w:br/>
        <w:t>«6. В случае если установление приглашающей стороны невозможно, мероприятия по депортации являются расходными обязательствами Российской Федерации и осуществляются в порядке, установленном Правительством Российской Федерации»;</w:t>
        <w:br/>
        <w:t>2) пункт 2 статьи 34 изложить в следующей редакции:</w:t>
        <w:br/>
        <w:t>«2. В случае, если установление приглашающей стороны невозможно, мероприятия по административному выдворению иностранного гражданина за пределы Российской Федерации являются расходными обязательствами Российской Федерации и осуществляются в порядке, определяемом Правительством Российской Федерации».</w:t>
        <w:br/>
        <w:t xml:space="preserve">Внести в </w:t>
      </w:r>
      <w:r>
        <w:rPr>
          <w:rFonts w:cs="Times New Roman"/>
          <w:b/>
          <w:bCs/>
          <w:sz w:val="28"/>
          <w:szCs w:val="28"/>
        </w:rPr>
        <w:t>Федеральный закон от 7 июля 2003 года № 126-ФЗ «О связи»</w:t>
      </w:r>
      <w:r>
        <w:rPr>
          <w:rFonts w:cs="Times New Roman"/>
          <w:sz w:val="28"/>
          <w:szCs w:val="28"/>
        </w:rPr>
        <w:t xml:space="preserve"> (Собрание законодательства Российской Федерации, 2003, № 28, ст. 2895) следующие изменения:</w:t>
        <w:br/>
        <w:t>1) в абзаце втором пункта 1 статьи 5 слова «собственности субъектов Российской Федерации» исключить;</w:t>
        <w:br/>
        <w:t>2) в пункте 2 статьи 6 слова «Органы государственной власти субъектов Российской Федерации и органы местного самоуправления» заменить словами «Органы местного самоуправления муниципальных районов и городских округов»;</w:t>
        <w:br/>
        <w:t>3) в пункте 2 статьи 16:</w:t>
        <w:br/>
        <w:t>в абзаце первом слова «государственного управления» заменить словами «органов государственной власти», после слов «в том числе президентская связь, правительственная связь» дополнить словами «органов государственной власти субъектов Российской Федерации и органов местного самоуправления,»;</w:t>
        <w:br/>
        <w:t>абзац второй изложить в следующей редакции:</w:t>
        <w:br/>
        <w:t>«Обеспечение связи для нужд органов государственной власти, в том числе президентская связь, правительственная связь, связь для нужд обороны страны, безопасности государства и обеспечения правопорядка, является расходным полномочием Российской Федерации. Обеспечение связи для нужд органов государственной власти субъектов Российской Федерации (органов местного самоуправления) является расходным полномочием субъектов Российской Федерации (муниципальных образований)»;</w:t>
        <w:br/>
        <w:t>4) в пункте 2 статьи 17 слова «, а также законами и иными нормативными правовыми актами субъектов Российской Федерации в пределах их полномочий» исключить;</w:t>
        <w:br/>
        <w:t>5) в пункте 1 статьи 21:</w:t>
        <w:br/>
        <w:t>в абзаце первом слова «и органами исполнительной власти субъектов Российской Федерации» исключить;</w:t>
        <w:br/>
        <w:t>абзац второй признать утратившим силу;</w:t>
        <w:br/>
        <w:t>6) в статье 27:</w:t>
        <w:br/>
        <w:t>пункт 1 изложить в следующей редакции:</w:t>
        <w:br/>
        <w:t>«1. Государственный надзор за деятельностью в области связи осуществляет федеральный орган исполнительной власти по надзору в области связи в порядке, устанавливаемом настоящим Федеральным законом, иными федеральными законами и нормативно-правовыми актами Правительства Российской Федерации»;</w:t>
        <w:br/>
        <w:t>пункт 2 изложить в следующей редакции:</w:t>
        <w:br/>
        <w:t>«2. Обеспечение государственного надзора за деятельностью в области связи является расходным полномочием Российской Федерации»;</w:t>
        <w:br/>
        <w:t>7) пункт 2 статьи 29 после слов «исполнительной власти в области связи» дополнить словами «уполномоченным на осуществление этой функции Правительством Российской Федерации»;</w:t>
        <w:br/>
        <w:t>8) пункт 1 статьи 47 дополнить словами «с указанием источников и порядка компенсации установленных льгот»;</w:t>
        <w:br/>
        <w:t>9) в статье 51:</w:t>
        <w:br/>
        <w:t>в пункте 1 после слов «нормативными правовыми актами органов исполнительной власти субъектов Российской Федерации» дополнить словами «и органов местного самоуправления»;</w:t>
        <w:br/>
        <w:t>пункт 2 признать утратившим силу;</w:t>
        <w:br/>
        <w:t>10) пункт 2 статьи 47, пункт 3 статьи 54 признать утратившими силу.</w:t>
        <w:br/>
        <w:t xml:space="preserve">Внести в </w:t>
      </w:r>
      <w:r>
        <w:rPr>
          <w:rFonts w:cs="Times New Roman"/>
          <w:b/>
          <w:bCs/>
          <w:sz w:val="28"/>
          <w:szCs w:val="28"/>
        </w:rPr>
        <w:t>Федеральный закон от 26 октября 2002 года № 127-ФЗ «О несостоятельности (банкротстве)»</w:t>
      </w:r>
      <w:r>
        <w:rPr>
          <w:rFonts w:cs="Times New Roman"/>
          <w:sz w:val="28"/>
          <w:szCs w:val="28"/>
        </w:rPr>
        <w:t xml:space="preserve"> (Собрание законодательства Российской Федерации, 2002 г. № 43 ст. 4190) следующие изменения:</w:t>
        <w:br/>
        <w:t>1) в статье 132:</w:t>
        <w:br/>
        <w:t>пункт 6 изложить в следующей редакции:</w:t>
        <w:br/>
        <w:t>«6. Передача жилого фонда социального использования и любых социально значимых объектов, указанных в пункте 5 настоящей статьи, в собственность муниципального образования осуществляется без каких-либо дополнительных условий на безвозмездной основе»;</w:t>
        <w:br/>
        <w:t>пункты 8-11 признать утратившими силу.</w:t>
        <w:br/>
        <w:t xml:space="preserve">Внести в </w:t>
      </w:r>
      <w:r>
        <w:rPr>
          <w:rFonts w:cs="Times New Roman"/>
          <w:b/>
          <w:bCs/>
          <w:sz w:val="28"/>
          <w:szCs w:val="28"/>
        </w:rPr>
        <w:t>Федеральный закон от 8 декабря 2003 года № 164-ФЗ «Об основах государственного регулирования внешнеторговой деятельности»</w:t>
      </w:r>
      <w:r>
        <w:rPr>
          <w:rFonts w:cs="Times New Roman"/>
          <w:sz w:val="28"/>
          <w:szCs w:val="28"/>
        </w:rPr>
        <w:t xml:space="preserve"> (Собрание законодательства Российской Федерации от 15 декабря 2003 г. № 50 ст. 4850) следующие изменения:</w:t>
        <w:br/>
        <w:t xml:space="preserve">1) название главы 2 изложить в следующей редакции: </w:t>
        <w:br/>
        <w:t>«Глава 2.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области внешнеторговой деятельности»</w:t>
        <w:br/>
        <w:t>2) в статье 6:</w:t>
        <w:br/>
        <w:t xml:space="preserve">название статьи изложить в следующей редакции: </w:t>
        <w:br/>
        <w:t>«Полномочия федеральных органов государственной власти в области внешнеторговой деятельности»;</w:t>
        <w:br/>
        <w:t xml:space="preserve">абзац первый изложить в следующей редакции: </w:t>
        <w:br/>
        <w:t>«К полномочиям федеральных органов государственной власти в области внешнеторговой деятельности относится:»;</w:t>
        <w:br/>
        <w:t>в пункте 2 слова «экономических интересов субъектов Российской Федерации» исключить;</w:t>
        <w:br/>
        <w:t>3) дополнить статью пунктами 13 и 14 следующего содержания:</w:t>
        <w:br/>
        <w:t>«13) информационное обеспечение внешнеторговой деятельности на территории Российской Федерации;</w:t>
        <w:br/>
        <w:t>14) создание страховых и залоговых фондов в области внешнеторговой деятельности»;</w:t>
        <w:br/>
        <w:t>4) статью 7 признать утратившей силу;</w:t>
        <w:br/>
        <w:t>5) в статье 8:</w:t>
        <w:br/>
        <w:t>название статьи изложить в следующей редакции:</w:t>
        <w:br/>
        <w:t>«Полномочия органов государственной власти субъектов Российской Федерации в области внешнеторговой деятельности»;</w:t>
        <w:br/>
        <w:t>абзац первый изложить в следующей редакции:</w:t>
        <w:br/>
        <w:t>«К полномочиям органов государственной власти субъектов Российской Федерации в области внешнеторговой деятельности относится:»</w:t>
        <w:br/>
        <w:t>в пункте 1 слова «проводить переговоры и заключать соглашения» заменить словами «проведение переговоров и заключение соглашений»;</w:t>
        <w:br/>
        <w:t>в пункте 2 слово «содержать» заменить словом «содержание»;</w:t>
        <w:br/>
        <w:t>в пункте 3 слово «открывать» заменить словом «открытие»;</w:t>
        <w:br/>
        <w:t>в пункте 4 слова «осуществлять формирование и реализацию» заменить словами «осуществление формирования и реализации»;</w:t>
        <w:br/>
        <w:t>6) дополнить статью пунктами 5 и 6 следующего содержания:</w:t>
        <w:br/>
        <w:t>«5) информационное обеспечение внешнеторговой деятельности на территории субъекта Российской Федерации;</w:t>
        <w:br/>
        <w:t>6) создание страховых и залоговых фондов в области внешнеторговой деятельности на территории субъекта Российской Федерации»;</w:t>
        <w:br/>
        <w:t>7) дополнить главу 2 статьей 8.1 следующего содержания:</w:t>
        <w:br/>
        <w:t>«Статья 8.1. Полномочия органов местного самоуправления в области внешнеторговой деятельности</w:t>
        <w:br/>
        <w:t>Внешнеторговая деятельность органов местного самоуправления осуществляется в соответствии с законодательством Российской Федерации».</w:t>
        <w:br/>
      </w:r>
      <w:r>
        <w:rPr>
          <w:rFonts w:cs="Times New Roman"/>
          <w:b/>
          <w:bCs/>
          <w:sz w:val="28"/>
          <w:szCs w:val="28"/>
        </w:rPr>
        <w:t xml:space="preserve">Статья 57. </w:t>
      </w:r>
      <w:r>
        <w:rPr>
          <w:rFonts w:cs="Times New Roman"/>
          <w:sz w:val="28"/>
          <w:szCs w:val="28"/>
        </w:rPr>
        <w:t xml:space="preserve">Внести в </w:t>
      </w:r>
      <w:r>
        <w:rPr>
          <w:rFonts w:cs="Times New Roman"/>
          <w:b/>
          <w:bCs/>
          <w:sz w:val="28"/>
          <w:szCs w:val="28"/>
        </w:rPr>
        <w:t>Федеральный закон от 26 апреля 2004 г. № 31-ФЗ</w:t>
      </w:r>
      <w:r>
        <w:rPr>
          <w:rFonts w:cs="Times New Roman"/>
          <w:sz w:val="28"/>
          <w:szCs w:val="28"/>
        </w:rPr>
        <w:t xml:space="preserve"> </w:t>
      </w:r>
      <w:r>
        <w:rPr>
          <w:rFonts w:cs="Times New Roman"/>
          <w:b/>
          <w:bCs/>
          <w:sz w:val="28"/>
          <w:szCs w:val="28"/>
        </w:rPr>
        <w:t xml:space="preserve">«О внесении изменений в статью 5 Закона Российской Федерации «О социальной защите граждан, подвергшихся воздействию радиации вследствие катастрофы на Чернобыльской АЭС» и в статью 2 Федерального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w:t>
      </w:r>
      <w:r>
        <w:rPr>
          <w:rFonts w:cs="Times New Roman"/>
          <w:sz w:val="28"/>
          <w:szCs w:val="28"/>
        </w:rPr>
        <w:t>(Собрание законодательства Российской Федерации, 2004, № 18, ст. 1689)</w:t>
      </w:r>
      <w:r>
        <w:rPr>
          <w:rFonts w:cs="Times New Roman"/>
          <w:b/>
          <w:bCs/>
          <w:sz w:val="28"/>
          <w:szCs w:val="28"/>
        </w:rPr>
        <w:t xml:space="preserve"> </w:t>
      </w:r>
      <w:r>
        <w:rPr>
          <w:rFonts w:cs="Times New Roman"/>
          <w:sz w:val="28"/>
          <w:szCs w:val="28"/>
        </w:rPr>
        <w:t>следующие</w:t>
      </w:r>
      <w:r>
        <w:rPr>
          <w:rFonts w:cs="Times New Roman"/>
          <w:b/>
          <w:bCs/>
          <w:sz w:val="28"/>
          <w:szCs w:val="28"/>
        </w:rPr>
        <w:t xml:space="preserve"> </w:t>
      </w:r>
      <w:r>
        <w:rPr>
          <w:rFonts w:cs="Times New Roman"/>
          <w:sz w:val="28"/>
          <w:szCs w:val="28"/>
        </w:rPr>
        <w:t>изменения и дополнения:</w:t>
        <w:br/>
        <w:t>1) в статье 2:</w:t>
        <w:br/>
        <w:t>в абзаце втором пункта 1 слова «пунктом 25 части первой статьи 14 или пунктом 11 части первой статьи 15» заменить словами « пунктом 15 части третьей статьи 14 или пунктом 4 части третьей статьи 15»;</w:t>
        <w:br/>
        <w:t>в пункте 4 слова «пунктом 11 части первой статьи 15» заменить словами «пунктом 4 части третьей статьи 15»;</w:t>
        <w:br/>
        <w:t>2) в статье 3:</w:t>
        <w:br/>
        <w:t>слова «пунктом 25 части первой статьи 14 или пунктом 11 части первой статьи 15» заменить словами « пунктом 15 части третьей статьи 14 или пунктом 4 части третьей статьи 15».</w:t>
        <w:br/>
        <w:t>Переходные положения</w:t>
        <w:br/>
        <w:t xml:space="preserve">1) Установить, что с целью обеспечения мероприятий по разграничению полномочий в области пожарной безопасности в соответствии со статьей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ми 14, 15 и 16 Федерального закона «Об общих принципах организации местного самоуправления в Российской Федерации» и статьями 10, 16 и 18 Федерального закона «О пожарной безопасности», увольнение лиц рядового и начальствующего состава Государственной противопожарной службы, принятых на службу в территориальные подразделения Государственной противопожарной службы, созданные на основе договоров с органами государственной власти субъектов Российской Федерации и органами местного самоуправления, осуществляется поэтапно, в течении 2005-2008 годов по истечении срока контракта о службе или достижению предельного возраста нахождения на службе при наличии выслуги лет, дающей право на пенсию, в порядке, определяемом Правительством Российской Федерации. </w:t>
        <w:br/>
        <w:t>2) Пункт 2 статьи 3, абзац второй пункта 2 статьи 14, абзацы третий и четвертый пункта 1, абзацы третий и четвертый пункта 2 статьи 32, пункт 2 статьи 33 Федерального закона «О государственной регистрации прав на недвижимое имущество и сделок с ним» применяются к правоотношениям, возникшим до введения в действие настоящего Федерального закона.</w:t>
        <w:br/>
        <w:t>Федеральный орган в области государственной регистрации поэтапно до 1 января 2005 года вводит систему органов по государственной регистрации, в целях чего проводит необходимые функциональные и структурные изменения действующих учреждений юстиции по регистрации прав. Впредь до осуществления предусмотренных настоящим Федеральным законом мероприятий, связанных с деятельностью органов по государственной регистрации, государственную регистрацию прав осуществляют учреждения юстиции по регистрации прав.</w:t>
        <w:br/>
        <w:t>Установить, что принадлежащее учреждению юстиции по регистрации прав имущество, в том числе здания и помещения, в которых располагаются структурные и обособленные подразделения учреждения юстиции по регистрации прав, являются федеральной собственностью, если:</w:t>
        <w:br/>
        <w:t>данное имущество было приобретено (возведено) учреждением юстиции по регистрации прав в порядке, установленном законодательством Российской Федерации, за счет средств, получаемых в виде платы за государственную регистрацию прав на недвижимое имущество и сделок с ним и за предоставление информации о зарегистрированных правах;</w:t>
        <w:br/>
        <w:t>по состоянию на 9 марта 2004 года на финансирование деятельности учреждения юстиции по регистрации прав средства из бюджета субъекта Российской Федерации не выделялись, и финансирование осуществлялось за счет платы за государственную регистрацию прав на недвижимое имущество и сделок с ним и за предоставление информации о зарегистрированных правах и средств, полученных из иных, не запрещенных законом источников.</w:t>
        <w:br/>
        <w:t>Иное имущество, принадлежащее учреждению юстиции по регистрации прав на праве оперативного управления, в том числе здания и помещения, в которых располагаются структурные и обособленные подразделения учреждения юстиции по регистрации прав, передается в федеральную собственность в порядке, установленном законодательством Российской Федерации.</w:t>
        <w:br/>
        <w:t>3) Военнослужащим-гражданам, проходящим военную службу по контракту, не имеющим жилых помещений для постоянного проживания или нуждающимся в улучшении жилищных условий, вступившим в жилищно-строительные (жилищные кооперативы) либо начавшим строительство (покупку) индивидуальных жилых домов (квартир) до 1 января 2004 года в пределах установленной социальной нормы общей площади жилого помещения, предоставляемой в соответствии с федеральными законами и иными нормативными правовыми актами Российской Федерации, по месту военной службы на территории Российской Федерации, предоставляются субсидии в виде безвозмездной финансовой помощи.</w:t>
        <w:br/>
        <w:t>4) Действие пунктов 15, 16, 18 и 19 статьи 2 настоящего Федерального закона в части установления минимального размера пособия по безработице не распространяется на граждан, признанных в установленном порядке безработными до 1 января 2005 года.</w:t>
        <w:br/>
        <w:t>5) Право граждан на получение билета на проезд в транспорте пригородного сообщения, установленное статьями 3, 46 и 67 настоящего Федерального закона, реализуется в 2005 году путем обязательной выдачи органами, уполномоченными Правительством Российской Федерации, годовых билетов на проезд в транспорте пригородного сообщения, единых к применению на всей территории Российской Федерации.</w:t>
        <w:br/>
        <w:t>Начиная с 1 января 2006 года, право граждан на получение годовых билетов на проезд в транспорте пригородного сообщения, установленное статьями 3, 46 и 67 настоящего Федерального закона, реализуется по заявительному принципу в порядке, определяемом Правительством Российской Федерации.</w:t>
        <w:br/>
        <w:t>Вступление в силу настоящего Федерального закона</w:t>
        <w:br/>
        <w:t>Настоящий Федеральный закон вступает в силу с 1 января 2005 года, за исключением пунктов 1, 2 и 4 статьи 17.</w:t>
        <w:br/>
        <w:t>Пункты 1, 2 и 4 статьи 17 вступают в силу с 1 января 2006 года.</w:t>
        <w:br/>
        <w:t>Признание утратившими силу отдельных законодательных актов Российской Федерации</w:t>
        <w:br/>
        <w:t xml:space="preserve">Со дня вступления в силу настоящего Федерального закона признать утратившими силу: </w:t>
        <w:br/>
        <w:t>1) Закон РСФСР от 21 декабря 1990 года № 438-1 «О социальном развитии села» (Ведомости Съезда народных депутатов РСФСР и Верховного Совета РСФСР, 1990, № 30, ст. 411; Ведомости Съезда народных депутатов Российской Федерации и Верховного Совета Российской Федерации, 1993, № 21, ст. 748);</w:t>
        <w:br/>
        <w:t>2) Закон Российской Федерации от 18 октября 1991 года № 1759-1 «О дорожных фондах в Российской Федерации» (Ведомости Съезда народных депутатов РСФСР и Верховного Совета РСФСР, 1991, № 44, ст.1426; Ведомости Съезда народных депутатов Российской Федерации и Верховного Совета Российской Федерации, 1993, № 3, ст. 102; Собрание законодательства Российской Федерации, 1994, № 10, ст. 1108; № 29, ст. 3010; 1995, № 26, ст. 2402; № 35, ст. 3503; 1996, № 1, ст. 4; 1997, № 22, ст. 2545; 1998, № 13, ст. 473; № 26, ст. 3013; 1999, № 1, ст. 1; № 7, ст. 879; № 16, ст. 1930; № 18, ст. 2221; 2000, № 32, ст. 3341; 2002, № 30, ст. 3027; 2003, № 52 (ч. I), ст. 5038);</w:t>
        <w:br/>
        <w:t>3) Закон РСФСР от 24 октября 1991 года № 1799-1 «Об индексации денежных доходов и сбережений граждан в РСФСР» (Ведомости Съезда народных депутатов РСФСР и Верховного Совета РСФСР от 7 ноября 1991 г., № 45, ст. 1488);</w:t>
        <w:br/>
        <w:t>4) Закон Российской Федерации от 6 декабря 1991 года № 1991-1 «О повышении минимального размера оплаты труда» (Ведомости Съезда народных депутатов Российской Федерации и Верховного Совета Российской Федерации от 19 декабря 1991 г., № 51, ст. 1797);</w:t>
        <w:br/>
        <w:t>5) Постановление Верховного Совета Российской Федерации от 23 января 1992 года № 2235-1 «Об утверждении Порядка образования и использования Федерального дорожного фонда Российской Федерации» (Ведомости Съезда народных депутатов Российской Федерации и Верховного Совета Российской Федерации, 1992, № 6, ст. 240; Собрание законодательства Российской Федерации, 2003 № 52, (ч. I), ст. 5038);</w:t>
        <w:br/>
        <w:t>6) Постановление Верховного Совета Российской Федерации от 6 марта 1992 г. № 2464-1 «Об упорядочении платы за содержание детей в детских дошкольных учреждениях и о финансовой поддержке системы этих учреждений» (Ведомости Съезда народных депутатов Российской Федерации и Верховного Совета Российской Федерации, 1992, № 12, ст. 621);</w:t>
        <w:br/>
        <w:t>7) Закон Российской Федерации от 11 марта 1992 года № 2490-1 «О коллективных договорах и соглашениях» (Ведомости Съезда народных депутатов Российской Федерации и Верховного Совета Российской Федерации, 1992, №17, ст. 890; Собрание законодательства Российской Федерации, 1995, № 48, ст. 4558; 1999, № 18 ст. 2219; 2002, № 1 (ч. 1), ст. 2);</w:t>
        <w:br/>
        <w:t>8) Закон Российской Федерации от 13 ноября 1992 года № 3891-1 «О минимальном размере оплаты труда» (Ведомости Съезда народных депутатов Российской Федерации и Верховного Совета Российской Федерации 1992, № 48, ст. 2756);</w:t>
        <w:br/>
        <w:t>9) Закон Российской Федерации от 24 декабря 1992 года № 4218-1 «Об основах федеральной жилищной политики» (Ведомости Съезда народных депутатов Российской Федерации и Верховного Совета Российской Федерации, 1993, № 3, ст. 99; Собрание законодательства Российской Федерации, 1996, № 3, ст. 147; 1997, № 17, ст. 1913; 1999, № 7, ст. 876; № 25, ст. 3042; № 28, ст. 3485; 2002, № 52, ст. 5135; 2003, № 19 ст. 1750);</w:t>
        <w:br/>
        <w:t>10) Часть вторую статьи 5 и статью 6 Закона Российской Федерации от 15 апреля 1993 года № 4802-1 «О статусе столицы Российской Федерации» (Ведомости Съезда народных депутатов Российской Федерации и Верховного Совета Российской Федерации, 1993, N 19, ст. 683);</w:t>
        <w:br/>
        <w:t>11) Пункты «к» и «м» статьи 35 Закона Российской Федерации от 21 мая 1993 года № 5003-1 «О таможенном тарифе» (Ведомости Съезда народных депутатов Российской Федерации и Верховного Совета Российской Федерации, 1993, № 23, ст. 821; Собрание законодательства Российской Федерации, 1995, № 32, ст. 3204; № 48, ст. 4567; 1996, № 1, ст. 4; 1997, № 6, ст. 709; 1999, № 7, ст. 879; № 18, ст. 2221; 2000, № 22, ст. 2263; 2002, № 30, ст. 3033; 2003, № 23, ст. 2174; № 28, ст. 2893; 2003, № 52 (ч. I), ст. 5038);</w:t>
        <w:br/>
        <w:t>12) Статью 15 Федерального закона от 29 декабря 1994 года № 77-ФЗ «Об обязательном экземпляре документов» (Собрание законодательства Российской Федерации, 1995, № 1, ст. 1);</w:t>
        <w:br/>
        <w:t>13) Федеральный закон от 16 мая 1995 года № 74-ФЗ «О сохранении статуса государственных и муниципальных образовательных учреждений и моратории на их приватизацию» (Собрание законодательства Российской Федерации, 1995, № 21, ст. 1922; 1999, № 16, ст. 1929; 2003, № 9, ст. 805);</w:t>
        <w:br/>
        <w:t>14) Федеральный закон от 14 июня 1995 года № 88-ФЗ «О государственной поддержке малого предпринимательства в Российской Федерации» (Собрание законодательства Российской Федерации, 1995, № 25, ст. 2343; 2002, № 12, ст. 1093);</w:t>
        <w:br/>
        <w:t>15) Часть пятую статьи 8 и часть четвертую статьи 9 Федерального закона от 15 июля 1995 года № 103-ФЗ «О содержании под стражей подозреваемых и обвиняемых в совершении преступлений» (Собрание законодательства Российской Федерации, 1995, № 29, ст. 2759; 1998, № 30, ст. 3613; 2001, № 11, ст. 1002; 2003, № 1, ст. 2; № 27, ст. 2700; 2003, № 50 ст. 4847);</w:t>
        <w:br/>
        <w:t>16) Абзац восьмой статьи 15 и пункты 3-6 статьи 18 Федерального закона от 11 августа 1995 года № 135-ФЗ «О благотворительной деятельности в благотворительных организациях» (Собрание законодательства Российской Федерации, 1995, № 33, ст. 3340; 2003, № 27 (ч. II), ст. 2708);</w:t>
        <w:br/>
        <w:t>17) Федеральный закон от 23 ноября 1995 года № 175-ФЗ «О порядке разрешения коллективных трудовых споров» (Собрание законодательства Российской Федерации, 1995, № 48, ст. 4557; 2001, № 46, ст. 4307,; 2002, № 1 (ч.1), ст. 2);</w:t>
        <w:br/>
        <w:t>18) Федеральный закон от 24 ноября 1995 года № 177-ФЗ «Об экономической поддержке районных (городских) газет» (Собрание законодательства Российской Федерации, 1995, № 48, ст. 4559; 2000, № 2, ст. 136);</w:t>
        <w:br/>
        <w:t>19) Федеральный закон от 1 декабря 1995 года № 191-ФЗ «О государственной поддержке средств массовой информации и книгоиздания Российской Федерации» (Собрание законодательства Российской Федерации от 4 декабря 1995 г. № 49, ст. 4698);</w:t>
        <w:br/>
        <w:t>20) Часть вторую статьи 5 Федерального закона от 10 января 1996 года № 6-ФЗ «О дополнительных гарантиях социальной защиты судей и работников аппаратов судов Российской Федерации» (Собрание законодательства Российской Федерации, 1996, № 3, ст. 144);</w:t>
        <w:br/>
        <w:t>21) Федеральный закон от 30 января 1996 года № 16-ФЗ «О центре международного бизнеса «Ингушетия» (Собрание законодательства Российской Федерации, 1996, № 6, ст. 491; 2002, № 12, ст. 1093; 2003, № 52 (ч. I), ст. 5038);</w:t>
        <w:br/>
        <w:t>22) Часть вторую статьи 18, абзацы четвертый и пятый статьи 24 Федерального закона от 26 мая 1996 года № 54-ФЗ «О музейном фонде Российской Федерации и музеях в Российской Федерации» (Собрание законодательства Российской Федерации, 1996, № 22, ст. 2591);</w:t>
        <w:br/>
        <w:t xml:space="preserve">23) Федеральный закон от 15 июня 1996 года N 72-ФЗ "О товариществах собственников жилья" (Собрание законодательства Российской Федерации, 1996, N 25, ст. 2963); </w:t>
        <w:br/>
        <w:t>24) Федеральный закон от 19 июня 1996 года № 78-ФЗ «Об основах государственного регулирования социально-экономического развития Севера Российской Федерации» (Собрание законодательства Российской Федерации, 1996, № 26, ст. 3030; 2000, № 2, ст. 151);</w:t>
        <w:br/>
        <w:t>25) Федеральный закон от 1 августа 1996 года № 107-ФЗ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Собрание законодательства Российской Федерации, 1996, № 32, ст. 3847; 2000, № 33, ст. 3348; 2001, № 1 (ч.1), ст. 2; 2001, № 53 (ч.1), ст. 5030; 2002, № 52 (ч.1), ст. 5132; 2003, № 52 (ч.1), ст. 5038);</w:t>
        <w:br/>
        <w:t>26) Федеральный закон от 17 августа 1996 года № 116-ФЗ «О распределении жилищных субсидий между районами Крайнего Севера и приравненными к ним местностями в 1996 году» (Собрание законодательства Российской Федерации, 1996, № 34, ст. 4031; 1997, № 9, ст. 1012);</w:t>
        <w:br/>
        <w:t>27) Абзацы седьмой, десятый части третьей статьи 4 и статью 8 Федерального закона от 24 ноября 1996 года № 132-ФЗ «Об основах туристской деятельности в Российской Федерации» (Собрание законодательства Российской Федерации, 1996, № 49, ст. 5491);</w:t>
        <w:br/>
        <w:t>28) Федеральный закон от 14 июля 1997 года № 100-ФЗ «О государственном регулировании агропромышленного производства» (Собрание законодательства Российской Федерации, 1997, № 29, ст. 3501; 2003, № 52 (ч. I), ст. 5038);</w:t>
        <w:br/>
        <w:t>29) Федеральный закон от 25 сентября 1997 года № 126-ФЗ «О финансовых основах местного самоуправления в Российской Федерации» (Собрание законодательства Российской Федерации, 1997, № 39, ст. 4464; 1999, № 28, ст. 3492; 2001, № 1 (ч.1), ст. 2; 2001, № 53 (ч.1), ст. 5030; 2003, № 40, ст. 3822);</w:t>
        <w:br/>
        <w:t>30) Статью 15 Федерального закона от 8 января 1998 года № 8-ФЗ «Об основах муниципальной службы в Российской Федерации» (Собрание законодательства Российской Федерации, 1998, № 2, ст. 224);</w:t>
        <w:br/>
        <w:t>31) Федеральный закон от 13 апреля 1998 года № 60-ФЗ «О конверсии оборонной промышленности» (Собрание законодательства Российской Федерации, 1998, № 16, ст. 1795; 2003, № 2, ст. 160);</w:t>
        <w:br/>
        <w:t>32) Градостроительный кодекс Российской Федерации (Собрание законодательства Российской Федерации, № 19, 1998, ст.2069; № 2, 2003, ст.167);</w:t>
        <w:br/>
        <w:t>33) Федеральный закон от 16 июля 1998 года № 99-ФЗ «О льготах на проезд на междугородном транспорте для детей, нуждающихся в санаторно-курортном лечении» (Собрание законодательства Российской Федерации, 1998, № 29, ст. 3397);</w:t>
        <w:br/>
        <w:t>34) Пункты 3 и 4 статьи 34 Федерального закона от 29 октября 1998 года № 164-ФЗ «О финансовой аренде (лизинге)» (Собрание законодательства Российской Федерации, 1998, № 44, ст. 5394; 2002, № 5, ст. 376; 2002, № 52 (ч. 1), ст. 5132);</w:t>
        <w:br/>
        <w:t>35) Федеральный закон от 26 ноября 1998 года № 181-ФЗ «О Бюджете развития Российской Федерации» (Собрание законодательства Российской Федерации, 1998 г, № 48, ст. 5856);</w:t>
        <w:br/>
        <w:t>36) Федеральный закон от 28 мая 1999 года № 102-ФЗ «О льготе на проезд на междугородном транспорте для отдельных категорий обучающихся в государственных и муниципальных образовательных учреждениях» (Собрание законодательства Российской Федерации, 1999, 22, ст. 2673; 2001, № 1 (ч.1), ст. 2; 2001, № 53 (ч.1), ст. 5030; 2002, № 52 (ч.1), ст. 5132; 2003, № 52 (ч.1), ст. 5038);</w:t>
        <w:br/>
        <w:t>37) Федеральный закон от 17 июля 1999 года № 174-ФЗ «О финансировании государственного оборонного заказа для стратегических ядерных сил Российской Федерации» (Собрание законодательства Российской Федерации, 1999, № 29, ст. 3695; 2002, № 52 (ч.1), ст. 5132; 2003, № 52 (ч.1), ст. 5038);</w:t>
        <w:br/>
        <w:t>38) Федеральный закон от 17 июля 1999 года № 181-ФЗ «Об основах охраны труда в Российской Федерации» (Собрание законодательства Российской Федерации, 1999, № 29, ст. 3702; 2002, № 21, ст. 1916; 2003, № 2, ст. 167;</w:t>
        <w:br/>
        <w:t>39) Часть вторую статьи 1 и статью 2 Федерального закона от 7 августа 2000 г. № 122-ФЗ «О порядке установления размеров стипендий и социальных выплат в Российской Федерации» (Собрание законодательства Российской Федерации, 2000, № 33, ст. 3348; 2001, № 53 (ч. 1), ст. 5025);</w:t>
        <w:br/>
        <w:t>40) Статьи 5 и 6 Федерального закона от 8 августа 2001 года №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 33 (ч. I), ст. 3436; 2002, № 44, ст. 4297; 2003, № 2, ст. 169; 2003, № 40, ст. 3820);</w:t>
        <w:br/>
        <w:t>41) Федеральный закон от 25 октября 2001 года № 139-ФЗ «О тарифной ставке (окладе) первого разряда Единой тарифной сетки по оплате труда работников организаций бюджетной сферы» (Собрание законодательства Российской Федерации, 2001, № 44, ст. 4150; 2003, № 40, ст. 3819).</w:t>
        <w:br/>
      </w:r>
      <w:r>
        <w:rPr>
          <w:rFonts w:cs="Times New Roman"/>
          <w:b/>
          <w:bCs/>
          <w:color w:val="800000"/>
          <w:sz w:val="28"/>
          <w:szCs w:val="28"/>
        </w:rPr>
        <w:t>Документ размещен</w:t>
      </w:r>
      <w:r>
        <w:rPr>
          <w:rFonts w:cs="Times New Roman"/>
          <w:color w:val="FF0000"/>
          <w:sz w:val="28"/>
          <w:szCs w:val="28"/>
        </w:rPr>
        <w:t xml:space="preserve"> 31.05.2004</w:t>
      </w:r>
      <w:r>
        <w:rPr>
          <w:rFonts w:cs="Times New Roman"/>
          <w:b/>
          <w:bCs/>
          <w:color w:val="800000"/>
          <w:sz w:val="28"/>
          <w:szCs w:val="28"/>
        </w:rPr>
        <w:t xml:space="preserve"> в </w:t>
      </w:r>
      <w:r>
        <w:rPr>
          <w:rFonts w:cs="Times New Roman"/>
          <w:color w:val="FF0000"/>
          <w:sz w:val="28"/>
          <w:szCs w:val="28"/>
        </w:rPr>
        <w:t>13:45</w:t>
      </w:r>
      <w:r>
        <w:rPr>
          <w:rFonts w:cs="Times New Roman"/>
          <w:b/>
          <w:bCs/>
          <w:color w:val="800000"/>
          <w:sz w:val="28"/>
          <w:szCs w:val="28"/>
        </w:rPr>
        <w:t>, время Московское</w:t>
      </w:r>
      <w:r>
        <w:rPr>
          <w:rFonts w:cs="Times New Roman"/>
          <w:sz w:val="28"/>
          <w:szCs w:val="28"/>
        </w:rPr>
        <w:br/>
      </w:r>
      <w:r>
        <w:rPr>
          <w:rFonts w:cs="Times New Roman"/>
          <w:b/>
          <w:bCs/>
          <w:color w:val="800000"/>
          <w:sz w:val="28"/>
          <w:szCs w:val="28"/>
        </w:rPr>
        <w:t>Автоматизированная система обеспечения законодательной деятельн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29:00Z</dcterms:created>
  <dc:creator>Хелковский-Сергеев</dc:creator>
  <dc:description/>
  <dc:language>en-US</dc:language>
  <cp:lastModifiedBy>Olga_Razbash</cp:lastModifiedBy>
  <dcterms:modified xsi:type="dcterms:W3CDTF">2004-06-16T11:29:00Z</dcterms:modified>
  <cp:revision>2</cp:revision>
  <dc:subject/>
  <dc:title>Внести в Федеральный закон от 26 февраля 1997 года № 31-ФЗ «О мобилизационной подготовке и мобилизации в Российской Федерации»</dc:title>
</cp:coreProperties>
</file>