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eastAsia="Arial Unicode MS"/>
          <w:sz w:val="28"/>
          <w:szCs w:val="28"/>
        </w:rPr>
      </w:pPr>
      <w:r>
        <w:rPr>
          <w:sz w:val="28"/>
          <w:szCs w:val="28"/>
        </w:rPr>
        <w:t>Проект</w:t>
        <w:br/>
        <w:br/>
        <w:t>Вносится Правительством</w:t>
        <w:br/>
        <w:t>Российской Федерации</w:t>
      </w:r>
    </w:p>
    <w:p>
      <w:pPr>
        <w:pStyle w:val="Normal"/>
        <w:spacing w:lineRule="auto" w:line="360"/>
        <w:jc w:val="center"/>
        <w:rPr/>
      </w:pPr>
      <w:r>
        <w:rPr>
          <w:b/>
          <w:bCs/>
          <w:sz w:val="28"/>
          <w:szCs w:val="28"/>
        </w:rPr>
        <w:t>РОССИЙСКАЯ ФЕДЕРАЦИЯ</w:t>
      </w:r>
      <w:r>
        <w:rPr>
          <w:sz w:val="28"/>
          <w:szCs w:val="28"/>
        </w:rPr>
        <w:t xml:space="preserve"> </w:t>
      </w:r>
    </w:p>
    <w:p>
      <w:pPr>
        <w:pStyle w:val="Normal"/>
        <w:spacing w:lineRule="auto" w:line="360" w:before="0" w:after="240"/>
        <w:jc w:val="center"/>
        <w:rPr/>
      </w:pPr>
      <w:r>
        <w:rPr>
          <w:rFonts w:cs="Times New Roman"/>
          <w:b/>
          <w:bCs/>
          <w:sz w:val="28"/>
          <w:szCs w:val="28"/>
        </w:rPr>
        <w:t>ФЕДЕРАЛЬНЫЙ ЗАКОН</w:t>
      </w:r>
      <w:r>
        <w:rPr>
          <w:rFonts w:cs="Times New Roman"/>
          <w:sz w:val="28"/>
          <w:szCs w:val="28"/>
        </w:rPr>
        <w:br/>
      </w:r>
    </w:p>
    <w:p>
      <w:pPr>
        <w:pStyle w:val="Normal"/>
        <w:spacing w:lineRule="auto" w:line="360"/>
        <w:jc w:val="center"/>
        <w:rPr>
          <w:rFonts w:ascii="Times New Roman" w:hAnsi="Times New Roman" w:cs="Times New Roman"/>
          <w:sz w:val="28"/>
          <w:szCs w:val="28"/>
        </w:rPr>
      </w:pPr>
      <w:r>
        <w:rPr>
          <w:rFonts w:cs="Times New Roman"/>
          <w:b/>
          <w:bCs/>
          <w:sz w:val="28"/>
          <w:szCs w:val="28"/>
        </w:rPr>
        <w:t>«О внесении изменений в законодательные акты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pacing w:lineRule="auto" w:line="360"/>
        <w:rPr>
          <w:sz w:val="28"/>
          <w:szCs w:val="28"/>
          <w:lang w:val="en-US"/>
        </w:rPr>
      </w:pPr>
      <w:r>
        <w:rPr>
          <w:sz w:val="28"/>
          <w:szCs w:val="28"/>
        </w:rPr>
        <w:br/>
        <w:br/>
        <w:br/>
        <w:br/>
      </w:r>
      <w:r>
        <w:rPr>
          <w:b/>
          <w:bCs/>
          <w:sz w:val="28"/>
          <w:szCs w:val="28"/>
        </w:rPr>
        <w:t xml:space="preserve">Статья 1. </w:t>
      </w:r>
      <w:r>
        <w:rPr>
          <w:sz w:val="28"/>
          <w:szCs w:val="28"/>
        </w:rPr>
        <w:t xml:space="preserve">Внести в </w:t>
      </w:r>
      <w:r>
        <w:rPr>
          <w:b/>
          <w:bCs/>
          <w:sz w:val="28"/>
          <w:szCs w:val="28"/>
        </w:rPr>
        <w:t xml:space="preserve">Закон Российской Федерации от 18 апреля 1991 года № 1026-1 «О милиции» </w:t>
      </w:r>
      <w:r>
        <w:rPr>
          <w:sz w:val="28"/>
          <w:szCs w:val="28"/>
        </w:rPr>
        <w:t>(Собрание законодательства Российской Федерации, 1996, № 25 ,ст. 2964, 1999, № 14, ст.1666, № 49, ст. 5905, 2000, № 31, ст. 3204, № 46, ст. 4537, 2001, № 1 (ч. 1), ст.15, № 31, ст. 3172, № 32, ст. 3316, 2002, № 18, ст. 1721, № 27, 2620, № 30, ст. 3029, 2003, № 2, ст. 167, № 27, ст. 2700 (ч. 1), № 28, 2880, № 50, 4847) следующие изменения и дополнения:</w:t>
        <w:br/>
        <w:t>1) в части седьмой статьи 17 слова «компенсируются соответствующими льготами» заменить словами «обеспечиваются соответствующими социальными гарантиями»;</w:t>
        <w:br/>
        <w:t>2) часть вторую статьи 22 признать утратившей силу;</w:t>
        <w:br/>
        <w:t>3) в статье 28.1:</w:t>
        <w:br/>
        <w:t>часть первую изложить в следующей редакции:</w:t>
        <w:br/>
        <w:t>«Сотрудники милиции имеют право на бесплатную медицинскую помощь, в том числе на изготовление и ремонт зубных протезов (за исключением протезов из драгоценных металлов и других дорогостоящих материалов), бесплатное обеспечение лекарствами, другим медицинским имуществом по рецептам врачей в медицинских учреждениях системы Министерства внутренних дел Российской Федерации»;</w:t>
        <w:br/>
        <w:t>в части второй слово «бесплатно» исключить, после слов «в иных медицинских учреждениях» дополнить словами «государственных или муниципальных систем здравоохранения»;</w:t>
        <w:br/>
        <w:t>дополнить частями третьей - пятой следующего содержания:</w:t>
        <w:br/>
        <w:t>«Члены семей сотрудников милиции имеют право на медицинскую помощь в учреждениях государственной или муниципальной систем здравоохранения и подлежат обязательному медицинскому страхованию на общих основаниях с другими гражданами.</w:t>
        <w:br/>
        <w:t>Члены семей сотрудников милиции (супруг,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а также лица, находящиеся на их иждивении и проживающие совместно с сотрудниками, имеют право на медицинскую помощь в медицинских учреждениях системы Министерства внутренних дел Российской федерации в порядке, установленном Правительством Российской Федерации. При амбулаторном лечении лекарства им отпускаются за плату по розничным ценам, за исключением случаев, когда в соответствии с</w:t>
      </w:r>
      <w:r>
        <w:rPr>
          <w:b/>
          <w:bCs/>
          <w:i/>
          <w:iCs/>
          <w:sz w:val="28"/>
          <w:szCs w:val="28"/>
        </w:rPr>
        <w:t xml:space="preserve"> </w:t>
      </w:r>
      <w:r>
        <w:rPr>
          <w:sz w:val="28"/>
          <w:szCs w:val="28"/>
        </w:rPr>
        <w:t>федеральными законами и иными нормативными правовыми актами Российской Федерации плата не взимается.</w:t>
        <w:br/>
        <w:t>Изготовление и ремонт зубных протезов членам семей сотрудников милиции в медицинских учреждениях системы Министерства внутренних дел Российской Федерации осуществляются на тех же условиях, что и другим гражданам в учреждениях государственной или муниципальной систем здравоохранения, если иное не предусмотрено федеральными законами и иными нормативными правовыми актами Российской Федерации»;</w:t>
        <w:br/>
        <w:t>4) статью 29 дополнить частью следующего содержания:</w:t>
        <w:br/>
        <w:t>«При одновременном возникновении в соответствии с законодательством Российской Федерации оснований для выплат указанного единовременного пособия в случаях, установленных настоящей статьей, выплата осуществляется по одному основанию, по выбору получателя»;</w:t>
        <w:br/>
        <w:t>5) в статье 30:</w:t>
        <w:br/>
        <w:t>в части четвертой слово «бесплатно» исключить;</w:t>
        <w:br/>
        <w:t>части шестую - восьмую признать утратившими силу;</w:t>
        <w:br/>
        <w:t>6) часть вторую статьи 31 изложить в следующей редакции:</w:t>
        <w:br/>
        <w:t>«Детям сотрудника милиции по месту жительства их семей в первоочередном порядке могут предоставляться места в общеобразовательных и дошкольных образовательных учреждениях и летних оздоровительных лагерях независимо от форм собственности.</w:t>
        <w:br/>
        <w:t>Сотруднику милиции на содержание его детей (лиц, находящихся на его иждивении), посещающих государственные и муниципальные детские дошкольные учреждения, выплачивается пособие в порядке и размерах, определяемых Министром внутренних дел Российской Федерации. Расходы на выплату указанного пособия осуществляются из средств бюджетов, за счет которых финансируются соответствующие подразделения милиции»;</w:t>
        <w:br/>
        <w:t>7) статью 32 признать утратившей силу;</w:t>
        <w:br/>
        <w:t>8) в статье 35:</w:t>
        <w:br/>
        <w:t>в части первой слова «средств, поступающих от организаций на основе заключенных в установленном порядке договоров» и «и иными нормативными правовыми актами субъектов Российской Федерации» исключить;</w:t>
        <w:br/>
        <w:t>в части пятой слова «и средств, поступающих на основе договоров» исключить;</w:t>
        <w:br/>
        <w:t>части третью и шестую признать утратившими силу;</w:t>
        <w:br/>
        <w:t>9) в статье 36:</w:t>
        <w:br/>
        <w:t>в части третьей после слов «Милиция вправе» дополнить словами «в соответствии с законодательством Российской Федерации»;</w:t>
        <w:br/>
        <w:t>часть пятую изложить в следующей редакции:</w:t>
        <w:br/>
        <w:t>«Предоставление подразделениям милиции, осуществляющим охрану имущества юридических, физических лиц и предоставляющим иные услуги связанные с обеспечением охраны и безопасности граждан, служебных помещений и инженерно-технических средств охраны, их капитальный ремонт, реконструкцию и обеспечение технической эксплуатации, в том числе отопление и освещение, осуществляется за счет средств охраняемых организаций»;</w:t>
        <w:br/>
        <w:t>в части шестой слово «бесплатно» исключить, после слова «организации» дополнить словами «за счет средств этих организаций».</w:t>
        <w:br/>
      </w:r>
      <w:r>
        <w:rPr>
          <w:b/>
          <w:bCs/>
          <w:sz w:val="28"/>
          <w:szCs w:val="28"/>
        </w:rPr>
        <w:t xml:space="preserve">Статья 2. </w:t>
      </w:r>
      <w:r>
        <w:rPr>
          <w:sz w:val="28"/>
          <w:szCs w:val="28"/>
        </w:rPr>
        <w:t xml:space="preserve">Внести в </w:t>
      </w:r>
      <w:r>
        <w:rPr>
          <w:b/>
          <w:bCs/>
          <w:sz w:val="28"/>
          <w:szCs w:val="28"/>
        </w:rPr>
        <w:t>Закон Российской Федерации от 19 апреля 1991 года № 1032-1 «О занятости населения в Российской Федерации»</w:t>
      </w:r>
      <w:r>
        <w:rPr>
          <w:sz w:val="28"/>
          <w:szCs w:val="28"/>
        </w:rPr>
        <w:t xml:space="preserve"> (Ведомости Съезда народных депутатов РСФСР и Верховного Совета РСФСР, 1991, № 18, ст. 565; Ведомости Съезда народных депутатов Российской Федерации и Верховного Совета Российской Федерации, 1992, № 34, ст. 1974; Собрание актов Президента и Правительства Российской Федерации, 1993, № 52, ст. 5086; Собрание законодательства Российской Федерации, 1995, № 5, ст. 346; 1996, № 17, ст. 1915) следующие изменения:</w:t>
        <w:br/>
        <w:t>1) абзац четвертый пункта 2 статьи 3 изложить в следующей редакции:</w:t>
        <w:b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br/>
        <w:t>2) в пункте 2 статьи 4 слова «соответствующим органом местного самоуправления» заменить словами «органами службы занятости»;</w:t>
        <w:br/>
        <w:t>3) в пункте 2 статьи 5:</w:t>
        <w:br/>
        <w:t>абзац шестой изложить в следующей редакции:</w:t>
        <w:br/>
        <w:t>«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несовершеннолетние в возрасте от 14 до 18 лет; лица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граждане в возрасте от 18 до 20 лет из числа выпускников учреждений начального и среднего профессионального образования, ищущие работу впервые;»;</w:t>
        <w:br/>
        <w:t>в абзаце восьмом слова «особо нуждающихся в социальной защите и» исключить;</w:t>
        <w:br/>
        <w:t>абзац девятый изложить в следующей редакции:</w:t>
        <w:br/>
        <w:t>«объединение усилий участников рынка труда и согласованность их действий при реализации мероприятий по содействию занятости населения»;</w:t>
        <w:br/>
        <w:t>в абзаце десятом слова «социальное обеспечение,» исключить;</w:t>
        <w:br/>
        <w:t>в абзаце одиннадцатом слова «и контроля за ними» исключить;</w:t>
        <w:br/>
        <w:t>абзац двенадцатый признать утратившим силу;</w:t>
        <w:br/>
        <w:t>4) в пункте 1 статьи 6 слова «и принятых в соответствии с федеральными законами законов и нормативных правовых актов субъектов Российской Федерации» исключить;</w:t>
        <w:br/>
        <w:t>5) статью 7 изложить в следующей редакции:</w:t>
        <w:br/>
        <w:t>«Статья 7. Полномочия федеральных органов государственной власти в осуществлении государственной политики в области содействия занятости населения</w:t>
        <w:br/>
        <w:t>1. К полномочиям федеральных органов государственной власти в осуществлении государственной политики в области содействия занятости населения относятся:</w:t>
        <w:br/>
        <w:t>реализация основных направлений государственной политики в области содействия занятости населения;</w:t>
        <w:br/>
        <w:t>принятие федеральных законов и иных нормативных правовых актов, устанавливающих общие принципы государственной политики в сфере занятости населения;</w:t>
        <w:br/>
        <w:t>разработка и финансовое обеспечение программ, предусматривающих мероприятия по содействию занятости населения;</w:t>
        <w:br/>
        <w:t>установление норм социальной поддержки безработных граждан;</w:t>
        <w:br/>
        <w:t>разработка мер активной политики занятости населения;</w:t>
        <w:br/>
        <w:t>формирование средств на финансирование мероприятий по содействию занятости населения и социальной поддержке безработных граждан и контроль за целевым использованием указанных средств;</w:t>
        <w:br/>
        <w:t>координация деятельности по созданию экономических условий для обеспечения занятости населения, развития предпринимательства и самозанятости.</w:t>
        <w:br/>
        <w:t>2. Федеральные органы государственной власти в области содействия занятости населения осуществляют меры активной политики занятости:</w:t>
        <w:br/>
        <w:t>мероприятия по содействию трудоустройству населения (ярмарки вакансий и учебных рабочих мест, информирование населения и работодателей о положении на рынке труда, общественные работы, временное трудоустройство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социальной адаптации на рынке труда, содействие самозанятости безработных граждан);</w:t>
        <w:br/>
        <w:t>профессиональную подготовку, переподготовку и повышение квалификации (далее – профессиональное обучение), психологическую поддержку безработных граждан, профессиональную ориентацию граждан».</w:t>
        <w:br/>
        <w:t>6) статью 12 изложить в следующей редакции:</w:t>
        <w:br/>
        <w:t>«Статья 12. Гарантии государства в реализации права граждан на труд</w:t>
        <w:br/>
        <w:t>1. Гражданам Российской Федерации гарантируется:</w:t>
        <w:br/>
        <w:t>свобода выбора рода деятельности, профессии (специальности), вида и характера труда;</w:t>
        <w:br/>
        <w:t>защита от безработицы;</w:t>
        <w:br/>
        <w:t>бесплатное содействие в подборе подходящей работы и трудоустройстве при посредничестве органов службы занятости;</w:t>
        <w:br/>
        <w:t>информирование о положении на рынке труда.</w:t>
        <w:br/>
        <w:t>2. Безработным гражданам гарантируется:</w:t>
        <w:br/>
        <w:t>социальная поддержка;</w:t>
        <w:br/>
        <w:t>осуществление мер активной политики занятости населения;</w:t>
        <w:br/>
        <w:t>бесплатное медицинское освидетельствование при направлении органами службы занятости на профессиональное обучение».</w:t>
        <w:br/>
        <w:t>7) в пункте 1 статьи 13 слова «особо нуждающимся в социальной защите и», «целевых», а также «организации временного трудоустройства несовершеннолетних в возрасте от 14 до 18 лет в свободное от учебы время, предоставления услуг по профессиональной ориентации,» исключить;</w:t>
        <w:br/>
        <w:t>8) в статье 14:</w:t>
        <w:br/>
        <w:t>абзац второй после слова «разработку» дополнить словами «планов и программ социально-экономического развития,»;</w:t>
        <w:br/>
        <w:t>в абзаце четвертом слова «федеральных и территориальных» исключить;</w:t>
        <w:br/>
        <w:t>9) в статье 15:</w:t>
        <w:br/>
        <w:t>в пункте 1:</w:t>
        <w:br/>
        <w:t>в абзаце третьем слова «федеральных, территориальных (республиканских, краевых, областных, окружных, районных, городских) и других», а также слова «особо нуждающихся в социальной защите и» исключить;</w:t>
        <w:br/>
        <w:t>абзац пятый изложить в следующей редакции:</w:t>
        <w:br/>
        <w:t>«организацию мероприятий активной политики занятости населения»;</w:t>
        <w:br/>
        <w:t>пункты 3 и 4 признать утратившими силу;</w:t>
        <w:br/>
        <w:t>10) в части первой статьи 20 слова «особо нуждающихся в социальной защите» исключить;</w:t>
        <w:br/>
        <w:t>11) абзац второй пункта 2 статьи 21 признать утратившим силу;</w:t>
        <w:br/>
        <w:t>12) в статье 22:</w:t>
        <w:br/>
        <w:t>пункт 1 изложить в следующей редакции:</w:t>
        <w:br/>
        <w:t>«1. Мероприятия по содействию занятости населения и социальной поддержке безработных граждан, предусмотренные настоящим Федеральным законом, являются расходными обязательствами Российской Федерации»;</w:t>
        <w:br/>
        <w:t>пункт 2 признать утратившим силу;</w:t>
        <w:br/>
        <w:t>13) в статье 24:</w:t>
        <w:br/>
        <w:t>абзац первый пункта 1 изложить в следующей редакции:</w:t>
        <w:br/>
        <w:t>«1. Органы службы занятости организуют в целях обеспечения временной занятости населения проведение оплачиваемых общественных работ»;</w:t>
        <w:br/>
        <w:t>пункт 5 изложить в следующей редакции:</w:t>
        <w:br/>
        <w:t>«5. Финансирование общественных работ производится за счет средств организаций, в которых проводятся эти работы.</w:t>
        <w:br/>
        <w:t>В период участия в общественных работах, временного трудоустройства безработным гражданам, несовершеннолетним гражданам в возрасте от 14 до 18 лет может оказываться материальная поддержка»;</w:t>
        <w:br/>
        <w:t>14) пункт 4 статьи 25, пункт 3 статьи 26, абзац пятый пункта 1 и пункт 3 статьи 28 признать утратившими силу;</w:t>
        <w:br/>
        <w:t>15) в статье 29:</w:t>
        <w:br/>
        <w:t>в пункте 1:</w:t>
        <w:br/>
        <w:t>в абзаце втором слова «величины прожиточного минимума, исчисленного в субъекте Российской Федерации в установленном порядке, и не ниже 30 процентов величины прожиточного минимума, исчисленного в субъекте Российской Федерации в установленном порядке. При этом минимальный размер стипендии не должен быть ниже 100 рублей» заменить словами «максимальной величины пособия по безработице и не ниже минимальной величины пособия по безработице, увеличенных на размер районного коэффициента»;</w:t>
        <w:br/>
        <w:t>в абзаце третьем слова «размера пособия по безработице, предусмотренного для этой категории граждан» заменить словами «минимальной величины пособия по безработице», слова «не выше 100 рублей» заменить словами «минимальной величины пособия по безработице»;</w:t>
        <w:br/>
        <w:t>в абзаце четвертом слова «величины прожиточного минимума, исчисленного в субъекте Российской Федерации в установленном порядке, и не ниже 30 процентов величины прожиточного минимума, исчисленного в субъекте Российской Федерации в установленном порядке» заменить словами «максимальной величины пособия по безработице и не ниже минимальной величины пособия по безработице, увеличенных на размер районного коэффициента», слова «При этом минимальный размер стипендии не должен быть ниже 100 рублей» исключить;</w:t>
        <w:br/>
        <w:t>16) в пункте 2 статьи 30:</w:t>
        <w:br/>
        <w:t>в абзаце первом слова «в процентном отношении к величине прожиточного минимума, исчисленного в субъекте Российской Федерации в установленном порядке» заменить словами «в кратном отношении к минимальной величине пособия по безработице»;</w:t>
        <w:br/>
        <w:t>в абзаце втором слова «100 рублей» заменить словами «минимальной величины пособия по безработице»;</w:t>
        <w:br/>
        <w:t>17) пункт 7 статьи 31 признать утратившим силу;</w:t>
        <w:br/>
        <w:t>18) в статье 33:</w:t>
        <w:br/>
        <w:t>в пункте 1:</w:t>
        <w:br/>
        <w:t>в абзаце пятом слова «величины прожиточного минимума, исчисленного в субъекте Российской Федерации, и не ниже 30 процентов величины указанного прожиточного минимума» заменить словами «максимальной величины пособия по безработице, и не ниже минимальной величины пособия по безработице, увеличенных на размер районного коэффициента»;</w:t>
        <w:br/>
        <w:t>в абзаце шестом слова «30 процентов величины прожиточного минимума, исчисленного в субъекте Российской Федерации» заменить словами «минимальной величины пособия по безработице, увеличенной на размер районного коэффициента»;</w:t>
        <w:br/>
        <w:t>пункт 2 изложить в следующей редакции:</w:t>
        <w:br/>
        <w:t>«2. Размеры минимальной и максимальной величин пособия по безработице ежегодно определяются Правительством Российской Федерации»;</w:t>
        <w:br/>
        <w:t>19) в статье 34:</w:t>
        <w:br/>
        <w:t>в пункте 1:</w:t>
        <w:br/>
        <w:t>в абзаце втором слова «30 процентов величины прожиточного минимума, исчисленного в субъекте Российской Федерации» заменить словами «минимальной величины пособия по безработице, увеличенной на размер районного коэффициента»;</w:t>
        <w:br/>
        <w:t>в абзаце третьем слова «20 процентов величины прожиточного минимума, исчисленного в субъекте Российской Федерации» заменить словами «минимальной величины пособия по безработице, увеличенной на размер районного коэффициента»;</w:t>
        <w:br/>
        <w:t>в пункте 2:</w:t>
        <w:br/>
        <w:t>в абзаце втором слова «40 процентов величины прожиточного минимума, исчисленного в субъекте Российской Федерации» заменить словами «полуторакратной минимальной величины пособия по безработице, увеличенной на размер районного коэффициента»;</w:t>
        <w:br/>
        <w:t>в абзаце третьем слова «20 процентов величины прожиточного минимума, исчисленного в субъекте Российской Федерации» заменить словами «минимальной величины пособия по безработице, увеличенной на размер районного коэффициента»;</w:t>
        <w:br/>
        <w:t>абзац четвертый признать утратившим силу;</w:t>
        <w:br/>
        <w:t>20) в статье 36 слова «и органами исполнительной власти субъектов Российской Федерации, органами местного самоуправления» исключить;</w:t>
        <w:br/>
        <w:t>21) в статье 38 слова «государственными органами» заменить словами «федеральными органами государственной власти».</w:t>
        <w:br/>
      </w:r>
      <w:r>
        <w:rPr>
          <w:b/>
          <w:bCs/>
          <w:sz w:val="28"/>
          <w:szCs w:val="28"/>
        </w:rPr>
        <w:t xml:space="preserve">Статья 3. </w:t>
      </w:r>
      <w:r>
        <w:rPr>
          <w:sz w:val="28"/>
          <w:szCs w:val="28"/>
        </w:rPr>
        <w:t xml:space="preserve">Внести в </w:t>
      </w:r>
      <w:r>
        <w:rPr>
          <w:b/>
          <w:bCs/>
          <w:sz w:val="28"/>
          <w:szCs w:val="28"/>
        </w:rPr>
        <w:t xml:space="preserve">Закон Российской Федерации от 15 мая 1991 года № 1244-1 «О социальной защите граждан, подвергшихся воздействию радиации вследствие катастрофы на Чернобыльской АЭС» </w:t>
      </w:r>
      <w:r>
        <w:rPr>
          <w:sz w:val="28"/>
          <w:szCs w:val="28"/>
        </w:rPr>
        <w:t>(в редакции Закона Российской Федерации от 18 июня 1992 года № 3061-1) (Ведомости Съезда народных депутатов РСФСР и Верховного Совета РСФСР, 1991, № 21, ст. 699; Ведомости Съезда народных депутатов Российской Федерации и Верховного Совета Российской Федерации, 1992, № 32, ст. 1861; Собрание законодательства Российской Федерации, 1995, № 48, ст. 4561; 1996, № 51, ст. 5680; 1999, № 16, ст. 1937; 2000, № 33, ст. 3348; 2001, № 7, ст. 610; 2002, № 50, ст. 4929; 2003, № 43, ст. 4108) следующие изменения и дополнения:</w:t>
        <w:br/>
        <w:t>1) в статье 1 слова «Закон направлен на защиту прав и интересов» заменить словами «Федеральный закон определяет государственную политику в области социальной поддержки»;</w:t>
        <w:br/>
        <w:t>2) в статье 3:</w:t>
        <w:br/>
        <w:t>в названии слова «получение компенсаций и льгот» заменить словами «меры социальной поддержки»;</w:t>
        <w:br/>
        <w:t>в части первой слова «гарантируется государством предоставление установленных настоящим Законом денежных и других материальных компенсаций и льгот» заменить словами «гарантируются государством меры социальной поддержки, установленные настоящим Законом»;</w:t>
        <w:br/>
        <w:t>в части второй:</w:t>
        <w:br/>
        <w:t>в первом предложении слова «получение компенсаций и льгот, предусмотренных» заменить словами «меры социальной поддержки, предусмотренные», слова «предоставляются компенсации и льготы» заменить словами «предоставляются меры социальной поддержки»;</w:t>
        <w:br/>
        <w:t>во втором предложении слова «компенсации и льготы» заменить словами «меры социальной поддержки»;</w:t>
        <w:br/>
      </w:r>
      <w:r>
        <w:rPr>
          <w:sz w:val="28"/>
          <w:szCs w:val="28"/>
          <w:highlight w:val="green"/>
        </w:rPr>
        <w:t>часть третью признать утратившей силу;</w:t>
      </w:r>
      <w:r>
        <w:rPr>
          <w:sz w:val="28"/>
          <w:szCs w:val="28"/>
        </w:rPr>
        <w:br/>
        <w:t>часть четвертую изложить в следующей редакции:</w:t>
        <w:br/>
        <w:t>«Если гражданин имеет право на одни и те же меры социальной поддержки по настоящему Закону и одновременно по другому правовому акту, меры социальной поддержки предоставляются либо по настоящему Закону, либо по другому правовому акту по выбору гражданина»;</w:t>
        <w:br/>
        <w:t>3) статью 4 изложить в следующей редакции:</w:t>
        <w:br/>
        <w:t>«Статья 4. Понятие социальной поддержки граждан, подвергшихся воздействию радиации вследствие катастрофы на Чернобыльской АЭС</w:t>
        <w:br/>
        <w:t>Социальная поддержка граждан, подвергшихся воздействию радиации вследствие катастрофы на Чернобыльской АЭС, - система мер, обеспечивающая социальные гарантии гражданам, подвергшимся воздействию радиации вследствие катастрофы на Чернобыльской АЭС, устанавливаемая настоящим Законом и другими федеральными законами.</w:t>
        <w:br/>
        <w:t>Меры социальной поддержки, предусмотренные настоящим Законом, предоставляются в порядке, установленном Правительством Российской Федерации.»;</w:t>
        <w:br/>
        <w:t>4) части первую и вторую статьи 5 изложить в следующей редакции:</w:t>
        <w:br/>
        <w:t>«Предусмотренные настоящим Федеральным законом меры социальной поддержки граждан, подвергшихся воздействию радиации вследствие катастрофы на Чернобыльской АЭС, являются расходными обязательствами Российской Федерации.</w:t>
        <w:br/>
        <w:t>Финансирование расходов по оплате услуг на доставку компенсаций и других выплат, предусмотренных настоящим Федеральным законом, производится за счет средств федерального бюджета в пределах 1,5 процента выплаченных сумм компенсаций и других выплат без учета налога на добавленную стоимость.»;</w:t>
        <w:br/>
        <w:t>5) в части второй статьи 9 слова «получение компенсаций и льгот, установленных» заменить словами «меры социальной поддержки, установленные»;</w:t>
        <w:br/>
        <w:t>6) во втором предложении части первой статьи 10 слова «получение компенсаций и льгот, установленных» заменить словами «меры социальной поддержки, установленные»;</w:t>
        <w:br/>
        <w:t xml:space="preserve">7) в части второй статьи 13 слова «компенсациях и льготах» заменить словами «мерах социальной поддержки»; </w:t>
        <w:br/>
        <w:t>8) в статье 14:</w:t>
        <w:br/>
        <w:t>название изложить в следующей редакции:</w:t>
        <w:br/>
        <w:t>«Статья 14. Меры социальной поддержки граждан, получивших или перенесших лучевую болезнь, другие заболевания, и инвалидов вследствие чернобыльской катастрофы»;</w:t>
        <w:br/>
        <w:t>дополнить после названия частями первой и второй следующего содержания:</w:t>
        <w:br/>
        <w:t>«Размер ежемесячной денежной выплаты инвалидам вследствие чернобыльской катастрофы устанавливается Федеральным законом «О социальной защите инвалидов в Российской Федерации» в зависимости от степени ограничения трудовой деятельности.</w:t>
        <w:br/>
        <w:t>Ежемесячная денежная выплата гражданам, получившим или перенесшим лучевую болезнь, другие заболевания вследствие чернобыльской катастрофы, производится в размере, установленном Федеральным законом «О социальной защите инвалидов в Российской Федерации» для инвалидов, имеющих 1 степень ограничения трудовой деятельности.»;</w:t>
        <w:br/>
        <w:t>часть первую считать частью третьей и изложить в следующей редакции:</w:t>
        <w:br/>
        <w:t>«Кроме того, им гарантируются:</w:t>
        <w:br/>
        <w:t>1) выплата работающим инвалидам пособия по временной нетрудоспособности до четырех месяцев подряд или до пяти месяцев в календарном году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w:t>
        <w:br/>
        <w:t>2) обеспечение нуждающихся в улучшении жилищных условий, вставших на учет до 1 января 2005 г.,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г., обеспечиваются жилой площадью в соответствии с жилищным законодательством Российской Федерации;</w:t>
        <w:br/>
        <w:t>3) оплата занимаемой общей площади в домах государственного и муниципального фондов и в приватизированных жилых помещениях (в пределах норм, предусмотренных действующим законодательством), в том числе и членам их семей, проживающим с ними, в размере 50 процентов квартирной платы, исчисленной по ставкам, установленным для рабочих и служащих, а также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b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по оплате жилищно-коммунальных услуг, установленных настоящим пунктом.</w:t>
        <w:br/>
        <w:t xml:space="preserve">Средства на реализацию передаваемых полномочий по предоставлению указанных мер социальной поддержки предусматриваются в составе Фонда компенсаций федерального бюджета в виде субвенций. </w:t>
        <w:br/>
        <w:t>Объем средств, предусмотренный бюджету субъекта Российской Федерации, определяется, исходя из числа лиц, имеющих право на указанные льготы; утвержденного для субъекта Российской Федерации федерального стандарта предельной стоимости предоставляемых жилищно-коммунальных услуг на 1 кв. м. общей площади жилья в месяц; занимаемой площади жилых помещений с учетом федерального стандарта социальной нормы площади жилья и утвержденных нормативов потребления коммунальных услуг.</w:t>
        <w:br/>
        <w:t>Субвенции зачисляются в установленном для исполнения федерального бюджета порядке на счета бюджетов субъектов Российской Федерации.</w:t>
        <w:br/>
        <w:t>Порядок расходования и учета средств на предоставление субвенций устанавливается Правительством Российской Федерации.</w:t>
        <w:br/>
        <w:t xml:space="preserve">Форма предоставления указанных мер социальной поддержки определяется нормативными правовыми актами субъекта Российской Федерации. </w:t>
        <w:b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лиц, имеющих право на указанные льготы, категорий получателей льгот, а в федеральный орган исполнительной власти, осуществляющий выработку единой государственной политики в сфере здравоохранения, социального развития, труда, физической культуры, спорта, туризма и защиты прав потребителей, – список лиц, которым предоставлены меры социальной поддержки, с указанием категорий получателей, основания получения мер социальной поддержки и размера занимаемой площади. При необходимости, дополнительные отчетные данные представляются в порядке, определяемом Правительством Российской Федерации.</w:t>
        <w:br/>
        <w:t xml:space="preserve">Средства на реализацию указанных полномочий носят целевой характер и не могут быть использованы на другие цели. </w:t>
        <w:br/>
        <w:t>В случае использования средств не по целевому назначению Правительство Российской Федерации вправе осуществить взыскание указанных средств в порядке, установленном действующим законодательством Российской Федерации.</w:t>
        <w:b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и уполномоченными им органами, федеральным органом исполнительной власти, осуществляющим функции по контролю и надзору в сфере здравоохранения и социального развития Российской Федерации, Счетной палатой Российской Федерации.;</w:t>
        <w:br/>
        <w:t>4) доплата до размера прежнего заработка при переводе по медицинским показаниям на нижеоплачиваемую работу. Эта доплата осуществляется предприятиями, учреждениями и организациями до восстановления трудоспособности или до установления инвалидности;</w:t>
        <w:br/>
        <w:t>5) использование ежегодного очередного оплачиваемого отпуска в удобное для них время, а также получение дополнительного оплачиваемого отпуска продолжительностью 14 календарных дней;</w:t>
        <w:br/>
        <w:t>6) выплата пособия по временной нетрудоспособности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 в том числе при направлении на врачебную консультацию в другой населенный пункт;</w:t>
        <w:br/>
        <w:t>7) 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br/>
        <w:t>8) 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вступление в гаражно-строительные кооперативы, садоводческие товарищества (кооперативы), внеочередное приобретение садовых домиков или материалов для их строительства, внеочередное обслуживание на предприятиях службы быта, технического обслуживания и ремонта транспортных средств, общественного питания, в учреждениях жилищно-коммунального хозяйства, организациях связи и междугородного транспорта;</w:t>
        <w:br/>
        <w:t>9) внеочередное обслуживание в лечебно-профилактических учреждениях и аптеках;</w:t>
        <w:br/>
        <w:t>10) обслуживание в поликлиниках, к которым они были прикреплены до выхода на пенсию;</w:t>
        <w:br/>
        <w:t xml:space="preserve">11) внеконкурсное поступление в государственные образовательные учреждения начального, среднего и высшего профессионального образования с предоставлением общежития в случае нуждаемости в нем. </w:t>
        <w:br/>
        <w:t>Стипендия указанным лицам устанавливается в повышенных на 50 процентов размерах;</w:t>
        <w:br/>
        <w:t>12) 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90 рублей на питание ребенка в данном учреждении;</w:t>
        <w:br/>
        <w:t>13) ежемесячная денежная компенсация им, а также проживающим с ними детям, не достигшим 14-летнего возраста на приобретение продовольственных товаров в размере 300 рублей;</w:t>
        <w:br/>
        <w:t>14) преимущественное обеспечение местами в пансионатах ветеранов или домах-интернатах для престарелых и инвалидов;</w:t>
        <w:br/>
        <w:t>15) ежемесячная денежная компенсация в возмещение вреда, причиненного здоровью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в следующих размерах:</w:t>
        <w:br/>
        <w:t>инвалидам I группы - 5 000 руб.;</w:t>
        <w:br/>
        <w:t>инвалидам II группы - 2 500 руб.;</w:t>
        <w:br/>
        <w:t>инвалидам III группы - 1 000 руб.»;</w:t>
        <w:br/>
        <w:t>часть вторую считать частью четвертой и в ней слова «25 части первой» заменить словами «15 части третьей»;</w:t>
        <w:br/>
        <w:t>часть третью считать частью пятой и в ней слова «25 части первой» заменить словами «15 части третьей»;</w:t>
        <w:br/>
        <w:t xml:space="preserve">часть четвертую считать частью шестой и в ней слова «Льготы и компенсации» заменить словами «Меры социальной поддержки», слова «3, 4, 12-15, 19-23, 25 части первой» заменить словами «2, 3, 7, 8, 12-15 части третьей»; </w:t>
        <w:br/>
        <w:t>9) в статье 15:</w:t>
        <w:br/>
        <w:t xml:space="preserve">название изложить в следующей редакции: </w:t>
        <w:br/>
        <w:t>«Статья 15. Меры социальной поддержки участников ликвидации последствий катастрофы на Чернобыльской АЭС»;</w:t>
        <w:br/>
        <w:t>дополнить после названия частями первой и второй следующего содержания:</w:t>
        <w:br/>
        <w:t xml:space="preserve">«Гражданам, указанным в пункте 3 части первой статьи 13 настоящего Закона, осуществляется ежемесячная денежная выплата в размере 1000 рублей, включая предоставление билета на проезд в транспорте пригородного сообщения, в порядке, определяемом Правительством Российской Федерации. </w:t>
        <w:br/>
        <w:t>Размер указан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часть первую и вторую считать частью третьей и изложить в следующей редакции:</w:t>
        <w:br/>
        <w:t>«Участникам ликвидации последствий катастрофы на Чернобыльской АЭС в 1986-1987 годах предоставляются меры социальной поддержки, предусмотренные пунктами 3-12, 14 части третьей статьи 14 настоящего Закона. Кроме того, им гарантируются:</w:t>
        <w:br/>
        <w:t xml:space="preserve">1) обеспечение нуждающихся в улучшении жилищных условий, вставших на учет до 1 января 2005г.,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г., обеспечиваются жилой площадью в соответствии с жилищным законодательством Российской Федерации; </w:t>
        <w:br/>
        <w:t>2) пособие по временной нетрудоспособности в размере 100 процентов среднего заработка, не превышающее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w:t>
        <w:br/>
        <w:t>3) ежемесячная денежная компенсация на приобретение продовольственных товаров в размере 200 рублей;</w:t>
        <w:br/>
        <w:t>4) ежемесячная денежная компенсация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в размере 250 рублей независимо от степени утраты трудоспособности (без установления инвалидности).»;</w:t>
        <w:br/>
        <w:t>часть вторую считать частью четвертой и изложить в следующей редакции:</w:t>
        <w:br/>
        <w:t>«Меры социальной поддержки, предусмотренные пунктами 3 и 14 части третьей статьи 14 настоящего Закона и пунктом 1 части третьей настоящей статьи, распространяются на семьи, в том числе на вдов (вдовцов) умерших участников ликвидации последствий катастрофы на Чернобыльской АЭС.»;</w:t>
        <w:br/>
        <w:t xml:space="preserve">дополнить частью пятой и шестой следующего содержания: </w:t>
        <w:br/>
        <w:t xml:space="preserve">«Гражданам, указанным в пункте 4 части первой статьи 13 настоящего Закона, осуществляется ежемесячная денежная выплата в размере 300 рублей, включая предоставление билета на проезд в транспорте пригородного сообщения, в порядке, определяемом Правительством Российской Федерации. </w:t>
        <w:br/>
        <w:t>Размер указан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часть третью считать частью седьмой и изложить в следующей редакции:</w:t>
        <w:br/>
        <w:t>«Участникам ликвидации последствий катастрофы на Чернобыльской АЭС в 1988-1990 годах предоставляются меры социальной поддержки, предусмотренные пунктами 4, 6, 7, 9-12, 14 части третьей статьи 14 настоящего Закона и пунктом 2 части третьей настоящей статьи. Кроме того, им гарантируются:</w:t>
        <w:br/>
        <w:t>1) использование ежегодного очередного оплачиваемого отпуска в удобное для них время;</w:t>
        <w:br/>
        <w:t>2) преимущественное вступление в гаражно-строительные кооперативы и садоводческие товарищества (кооперативы);</w:t>
        <w:br/>
        <w:t>3) постановка на учет граждан, нуждающихся в улучшении жилищных условий, в соответствии с жилищным законодательством Российской Федерации;</w:t>
        <w:br/>
        <w:t>часть четвертую считать частью восьмой и изложить в следующей редакции:</w:t>
        <w:br/>
        <w:t>«Гражданам, указанным в пунктах 1 и 2 части первой статьи 13 настоящего Закона, выдаются специальные удостоверения инвалидов, а гражданам, указанным в пунктах 3 и 4 части первой статьи 13 настоящего Закона, выдаются удостоверения участников ликвидации последствий катастрофы на Чернобыльской АЭС и нагрудные знаки. Эти документы дают право на меры социальной поддержки, предусмотренные настоящим Законом, с момента их предъявления.»;</w:t>
        <w:br/>
        <w:t xml:space="preserve">дополнить частью девятой следующего содержания: </w:t>
        <w:br/>
        <w:t>«Порядок оформления и выдачи удостоверений определяется органами, уполномоченными Правительством Российской Федерации.».</w:t>
        <w:br/>
        <w:t>10) в статье 16:</w:t>
        <w:br/>
        <w:t xml:space="preserve">название изложить в следующей редакции: </w:t>
        <w:br/>
        <w:t>«Статья 16. Меры социальной поддержки граждан, занятых на работах в зоне отчуждения»;</w:t>
        <w:br/>
        <w:t>в части второй слова «компенсации и льготы» заменить словами «меры социальной поддержки»;</w:t>
        <w:br/>
        <w:t>11) в статье 17:</w:t>
        <w:br/>
        <w:t xml:space="preserve">название изложить в следующей редакции: </w:t>
        <w:br/>
        <w:t>«Статья 17. Меры социальной поддержки граждан, эвакуированных из зоны отчуждения и переселенных (переселяемых) из зоны отселения»;</w:t>
        <w:br/>
        <w:t xml:space="preserve">дополнить после названия частью первой и второй следующего содержания: </w:t>
        <w:br/>
        <w:t>«Гражданам, указанным в пункте 6 части первой статьи 13 настоящего Закона, из числа граждан, эвакуированных (в том числе выехавших добровольно) в 1986 году из зоны отчуждения, в порядке, определяемом Правительством Российской Федерации, осуществляется ежемесячная денежная выплата в размере 800 рублей.</w:t>
        <w:br/>
        <w:t>Размер указан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часть первую считать частью третьей и изложить в следующей редакции:</w:t>
        <w:br/>
        <w:t>«Меры социальной поддержки предоставляются: эвакуированным из зоны отчуждения – предусмотренные пунктами 3-12 части третьей статьи 14 и пунктами 2 и 3 части третьей статьи 15; переселенным (переселяемым) из зоны отселения - предусмотренные пунктами 4, 5, 7, 9-12 части третьей статьи 14, пунктом 2 части третьей и пунктом 2 части седьмой статьи 15. Кроме того, им гарантируются:</w:t>
        <w:br/>
        <w:t>1) расторжение трудового договора при переселении на новое место жительства в соответствии с трудовым законодательством Российской Федерации;</w:t>
        <w:br/>
        <w:t>2) первоочередное трудоустройство на новом месте жительства в соответствии с профессией и квалификацией. При отсутствии возможности такого трудоустройства гражданам предоставляется другая работа с учетом их желания или возможность обучения новым профессиям (специальностям) с сохранением им в установленном порядке среднего заработка в период обучения;</w:t>
        <w:br/>
        <w:t>3) сохранение после прибытия на новое место жительства на период трудоустройства, но не более чем на четыре месяца, среднего заработка и непрерывного трудового стажа;</w:t>
        <w:br/>
        <w:t>4) компенсация материального ущерба в связи с утратой имущества, включающая в себя:</w:t>
        <w:br/>
        <w:t>стоимость строений (жилые дома, садовые домики, дачи, гаражи, хозяйственные постройки и другие), домашнего имущества, степень радиоактивного загрязнения которого не позволяет перевезти его на новое место жительства;</w:t>
        <w:br/>
        <w:t>стоимость всех видов сельскохозяйственных животных, подлежащих вынужденному убою, а также утраченных садово-ягодных насаждений, посевов;</w:t>
        <w:br/>
        <w:t>Граждане, имеющие дачи, садовые домики и другие строения, а также плодово-ягодные насаждения в зонах отчуждения и отселения, и граждане, получившие в этих зонах имущество в порядке наследования либо по другим основаниям, предусмотренным законодательством Российской Федерации, получают компенсацию их стоимости в соответствии с настоящим пунктом независимо от места их постоянного проживания.</w:t>
        <w:br/>
        <w:t>Порядок выплаты компенсации, а также стандарты оценки, обязательные к применению субъектами оценочной деятельности при определении стоимости указанных строений и имущества, устанавливаются Правительством Российской Федерации.</w:t>
        <w:br/>
        <w:t>5) единовременное пособие в связи с переездом на новое место жительства в размере 500 рублей на каждого переселяющегося члена семьи;</w:t>
        <w:br/>
        <w:t>6) компенсация стоимости проезда, расходов по перевозке имущества железнодорожным, водным, автомобильным и авиационным (в случае, если нет другого) транспортом, кроме случаев, когда транспортное средство предоставляется бесплатно. При этом нетрудоспособным гражданам, многодетным семьям, матерям-одиночкам и одиноким женщинам дополнительно оплачивается стоимость услуг по погрузке и разгрузке имущества;</w:t>
        <w:br/>
        <w:t>7) обеспечение нуждающихся в улучшении жилищных условий, вставших на учет до 1 января 2005г.,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г., обеспечиваются жилой площадью в соответствии с жилищным законодательством Российской Федерации;</w:t>
        <w:br/>
        <w:t>8) предоставление жилой площади нетрудоспособным гражданам, переселяющимся на жилую площадь близких родственников (родителей, детей, внуков, родных братьев, сестер) в качестве члена семьи для совместного проживания, если в результате переселения возникает необходимость в улучшении жилищных условий в соответствии с жилищным законодательством Российской Федерации;</w:t>
        <w:br/>
        <w:t>9) внеочередное получение земельных участков и приобретение строительных материалов для строительства индивидуальных жилых домов;</w:t>
        <w:br/>
        <w:t>10) первоочередное право вступления в кооперативы по строительству и эксплуатации коллективных гаражей и стоянок для транспортных средств (включая водные);</w:t>
        <w:br/>
        <w:t>11) преимущественное обеспечение местами в пансионатах ветеранов или домах-интернатах для престарелых и инвалидов;</w:t>
        <w:br/>
        <w:t>12) внеочередное обеспечение детей местами в детских дошкольных учреждениях, в специализированных детских учреждениях лечебного и санаторного типа;</w:t>
        <w:br/>
        <w:t>13) ежегодная компенсация на оздоровление в размере 100 рублей.»;</w:t>
        <w:br/>
        <w:t>часть вторую признать утратившей силу;</w:t>
        <w:br/>
        <w:t>часть третью считать частью четвертой и в ней слова «органами исполнительной власти субъектов Российской Федерации или органами местного самоуправления» исключить;</w:t>
        <w:br/>
        <w:t>12) в статье 18:</w:t>
        <w:br/>
        <w:t>название изложить в следующей редакции:</w:t>
        <w:br/>
        <w:t>«Статья 18. Меры социальной поддержки граждан, постоянно проживающих (работающих) на территории зоны проживания с правом на отселение»;</w:t>
        <w:br/>
        <w:t>дополнить после названия частью первой и второй следующего содержания:</w:t>
        <w:br/>
        <w:t>«Гражданам, указанным в пункте 7 части первой статьи 13 настоящего Закона, в порядке, определяемом Правительством Российской Федерации, осуществляется ежемесячная денежная выплата в размере 200 рублей.</w:t>
        <w:br/>
        <w:t>Размер указан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часть первую считать частью третьей и изложить в следующей редакции:</w:t>
        <w:br/>
        <w:t>«Кроме того, им гарантируются:</w:t>
        <w:br/>
        <w:t>1) ежемесячная денежная компенсация в зависимости от времени проживания;</w:t>
        <w:br/>
        <w:t>с 26 апреля 1986 года - в размере 40 рублей;</w:t>
        <w:br/>
        <w:t>со 2 декабря 1995 г. - в размере 20 руб.;</w:t>
        <w:br/>
        <w:t>Детям, находившимся на территории зоны в состоянии внутриутробного развития и родившимся до 1 апреля 1987 года, устанавливается ежемесячная денежная компенсация в размере 40 рублей;</w:t>
        <w:br/>
        <w:t>2) ежегодный дополнительный оплачиваемый отпуск работающим в зоне без учета дополнительного отпуска, предоставляемого за работу с вредными условиями труда, с выплатой единовременной компенсации на оздоровление в размере, установленном пунктом 3 части третьей настоящей статьи, в зависимости от времени проживания (работы):</w:t>
        <w:br/>
        <w:t>с 26 апреля 1986 года - 14 календарных дней;</w:t>
        <w:br/>
        <w:t>со 2 декабря 1995 г. - 7 календарных дней;</w:t>
        <w:br/>
        <w:t>3) ежемесячная денежная компенсация работающим в организациях зоны независимо от организационно-правовой формы и формы собственности и занимающимся в указанной зоне предпринимательской деятельностью в соответствии с законодательством Российской Федерации в зависимости от времени проживания, работы:</w:t>
        <w:br/>
        <w:t>с 26 апреля 1986 года - в размере 200 рублей;</w:t>
        <w:br/>
        <w:t>со 2 декабря 1995 г. - в размере 50 руб.;</w:t>
        <w:br/>
        <w:t>4) ежемесячная денежная выплата в повышенном размере пенсий и пособий неработающим пенсионерам и инвалидам, детям-инвалидам в зависимости от времени проживания:</w:t>
        <w:br/>
        <w:t>с 26 апреля 1986 года - в размере 277 рублей 98 копеек;</w:t>
        <w:br/>
        <w:t>со 2 декабря 1995 года - в размере 92 рублей 66 копеек.</w:t>
        <w:br/>
        <w:t>Выплата в повышенном на 50 процентов размере стипендий аспирантам, учащимся государственных образовательных учреждений начального, среднего и высшего профессионального образования, расположенных на территории зоны. Выплата дополнительного пособия зарегистрированным в установленном порядке безработным в размере 100 рублей;</w:t>
        <w:br/>
        <w:t>5) выплата дополнительного вознаграждения за выслугу лет в зависимости от стажа работы в данной зоне и степени ее радиоактивного загрязнения;</w:t>
        <w:br/>
        <w:t>6) дородовой отпуск женщинам продолжительностью 90 календарных дней с проведением оздоровительных мероприятий за пределами территории радиоактивного загрязнения.</w:t>
        <w:br/>
        <w:t>Беременным женщинам, вставшим на учет в женской консультации в ранние сроки беременности (до 12 недель), выплачивается единовременное пособие в размере 50 рублей одновременно с пособием по беременности и родам;</w:t>
        <w:br/>
        <w:t>7) ежемесячная компенсация на питание с молочной кухни для детей до трех лет:</w:t>
        <w:br/>
        <w:t>детям первого года жизни – 230 рублей;</w:t>
        <w:br/>
        <w:t>детям второго и третьего года жизни – 200 рублей;</w:t>
        <w:br/>
        <w:t>8) ежемесячная компенсация в размере 180 рублей на питание детей в детских дошкольных учреждениях, а также в случае, если ребенок с трехлетнего возраста не посещает детское дошкольное учреждение по медицинским показаниям;</w:t>
        <w:br/>
        <w:t>9) ежемесячная компенсация в размере 70 рублей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 в период учебного процесса;</w:t>
        <w:br/>
        <w:t>10) снабжение чистыми продовольственными товарами**, содержащими необходимые ценные компоненты в повышенной концентрации;</w:t>
        <w:br/>
        <w:br/>
        <w:t>**) Под чистыми продовольственными товарами понимаются продукты питания, в которых содержание радионуклидов не превышает установленные международные нормы, и признанные годными к реализации и потреблению органами, уполномоченными Правительством Российской Федерации.</w:t>
        <w:br/>
        <w:t>11) преимущественное право (при прочих равных условиях) при поступлении в государственные образовательные учреждения начального, среднего и высшего профессионального образования, а также на курсы для профессионального обучения - с предоставлением общежития на время учебы. Стипендия указанным лицам устанавливается в повышенном на 50 процентов размере независимо от места учебы;</w:t>
        <w:br/>
        <w:t>12) бронирование жилого помещения сроком на три года или до получения жилой площади на новом месте жительства;</w:t>
        <w:br/>
        <w:t>13) выплата пособия по временной нетрудоспособности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трудового стажа.»;</w:t>
        <w:br/>
        <w:t>часть вторую признать утратившей силу;</w:t>
        <w:br/>
        <w:t>часть третью считать частью четвертой и в ней слово «льготы» заменить словами «меры социальной поддержки», слова «5,7 части первой» заменить словами «1-3, 5 части третьей»;</w:t>
        <w:br/>
        <w:t>дополнить частью пятой следующего содержания:</w:t>
        <w:br/>
        <w:t>«Детям и подросткам в возрасте до 18 лет постоянно проживающим в указанной зоне, производится выплата компенсации в размере, установленном частью первой статьи 25 настоящего Закона.»;</w:t>
        <w:br/>
        <w:t>13) в статье 19:</w:t>
        <w:br/>
        <w:t>название изложить в следующей редакции:</w:t>
        <w:br/>
        <w:t>«Статья 19. Меры социальной поддержки граждан, постоянно проживающих (работающих) на территории зоны проживания с льготным социально-экономическим статусом»;</w:t>
        <w:br/>
        <w:t>после названия дополнить частями первой и второй следующего содержания:</w:t>
        <w:br/>
        <w:t>«Гражданам, указанным в пункте 8 части первой статьи 13 настоящего Закона, в порядке, определяемом Правительством Российской Федерации, осуществляется ежемесячная денежная выплата в размере 200 рублей.</w:t>
        <w:br/>
        <w:t>Размер указан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часть первую считать частью третью и изложить в следующей редакции:</w:t>
        <w:br/>
        <w:t>«Кроме того, им предоставляются меры социальной поддержки, предусмотренные пунктами 5, 9, 10 части третьей статьи 18 настоящего Закона, а также гарантируются:</w:t>
        <w:br/>
        <w:t>1) ежемесячная денежная компенсация в размере 20 рублей при условии постоянного проживания до 2 декабря 1995 г.;</w:t>
        <w:br/>
        <w:t>2) ежемесячная денежная компенсация работающим в организациях зоны независимо от организационно-правовой формы и формы собственности и занимающимся в указанной зоне предпринимательской деятельностью в соответствии с законодательством Российской Федерации в размере 80 рублей при условии постоянного проживания (работы) до 2 декабря 1995 г.;</w:t>
        <w:br/>
        <w:t>3) ежемесячная денежная выплата в повышенном размере пенсий и пособий неработающим пенсионерам и инвалидам, детям-инвалидам при условии постоянного проживания до 2 декабря 1995 г. - 74 рубля 13 копеек.</w:t>
        <w:br/>
        <w:t>Выплата в повышенном на 20 процентов размере стипендии аспирантам, учащимся государственных образовательных учреждений начального, среднего и высшего профессионального образования, расположенных на территории зоны. Выплата дополнительного пособия зарегистрированным в установленном порядке безработным в размере 50 рублей при условии постоянного проживания до 2 декабря 1995 г.;</w:t>
        <w:br/>
        <w:t>4) ежегодный дополнительный оплачиваемый отпуск работающим в зоне продолжительностью семь календарных дней без учета дополнительного отпуска за работу с вредными условиями труда при условии постоянного проживания (работы) до 2 декабря 1995 г.;</w:t>
        <w:br/>
        <w:t>5) для женщин устанавливается продолжительность отпуска по беременности и родам с выплатой пособия по временной нетрудоспособности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без учета стажа работы независимо от фактической продолжительности дородового отпуска: при нормальных родах - 140 календарных дней (70 дней до родов и 70 дней после родов); при сложных родах - 156 календарных дней (70 дней до родов и 86 дней после родов); при рождении двух и более детей - 180 календарных дней (70 дней до родов и 110 дней после родов);</w:t>
        <w:br/>
        <w:t>6) ежемесячная компенсация на питание с молочной кухни для детей до трех лет:</w:t>
        <w:br/>
        <w:t>детям первого года жизни – 230 рублей;</w:t>
        <w:br/>
        <w:t>детям второго и третьего года жизни – 200 рублей;</w:t>
        <w:br/>
        <w:t>7) ежемесячная компенсация в размере 180 рублей на питание детей в детских дошкольных учреждениях.»;</w:t>
        <w:br/>
        <w:t>дополнить частью четвертой следующего содержания:</w:t>
        <w:br/>
        <w:t>«Детям и подросткам в возрасте до 18 лет, постоянно проживающим в указанной зоне, производится выплата компенсации в размере, установленном частью четвертой статьи 25 настоящего Закона.»;</w:t>
        <w:br/>
        <w:t>14) в статье 20:</w:t>
        <w:br/>
        <w:t>название изложить в следующей редакции:</w:t>
        <w:br/>
        <w:t>«Статья 20. Меры социальной поддержки граждан, постоянно проживающих (работающих) в зоне отселения до их переселения в другие районы»;</w:t>
        <w:br/>
        <w:t>после названия дополнить частями первой и второй следующего содержания:</w:t>
        <w:br/>
        <w:t>«Гражданам, указанным в пункте 9 части первой статьи 13 настоящего Закона, в порядке, определяемом Правительством Российской Федерации, осуществляется ежемесячная денежная выплата в размере 200 рублей.</w:t>
        <w:br/>
        <w:t>Размер указан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часть первую считать частью третьей и изложить в следующей редакции:</w:t>
        <w:br/>
        <w:t>«Гражданам, постоянно проживающим (работающим) в зоне отселения до их переселения в другие районы, предоставляются меры социальной поддержки, предусмотренные пунктом 9 части третьей статьи 14 и пунктами 5-10, 12 части третьей статьи 18 настоящего Закона. Кроме того, им гарантируются:</w:t>
        <w:br/>
        <w:t>1) ежемесячная денежная компенсация в зависимости от времени проживания:</w:t>
        <w:br/>
        <w:t>с 26 апреля 1986 года - в размере 60 рублей;</w:t>
        <w:br/>
        <w:t>со 2 декабря 1995 года - в размере 40 рублей;</w:t>
        <w:br/>
        <w:t>Детям, находившимся на территории зоны в состоянии внутриутробного развития и родившимся до 1 апреля 1987 года, устанавливается ежемесячная денежная компенсация в размере 60 рублей;</w:t>
        <w:br/>
        <w:t>2) ежегодный дополнительный оплачиваемый отпуск работающим в зоне без учета дополнительного отпуска, предоставляемого за работу с вредными условиями труда, с выплатой единовременной компенсации на оздоровление в размере доплаты, установленной пунктом 3 настоящей статьи, в зависимости от времени проживания (работы):</w:t>
        <w:br/>
        <w:t>с 26 апреля 1986 года - 21 календарный день;</w:t>
        <w:br/>
        <w:t>со 2 декабря 1995 года - 7 календарных дней;</w:t>
        <w:br/>
        <w:t>3) ежемесячная денежная компенсация работающим в организациях зоны независимо от организационно-правовой формы и формы собственности и занимающимся в указанной зоне предпринимательской деятельностью в соответствии с законодательством Российской Федерации в зависимости от времени проживания, работы:</w:t>
        <w:br/>
        <w:t>с 26 апреля 1986 года - в размере 400 рублей;</w:t>
        <w:br/>
        <w:t>со 2 декабря 1995 года - в размере 200 рублей;</w:t>
        <w:br/>
        <w:t>4) ежемесячная денежная выплата в повышенном размере пенсий и пособий неработающим пенсионерам и инвалидам, детям-инвалидам в зависимости от времени проживания:</w:t>
        <w:br/>
        <w:t>с 26 апреля 1986 года - в размере 555 рублей 96 копеек;</w:t>
        <w:br/>
        <w:t>со 2 декабря 1995 года - в размере 185 рублей 32 копеек.</w:t>
        <w:br/>
        <w:t>Выплата в повышенном на 100 процентов размере стипендий аспирантам, учащимся государственных образовательных учреждений начального, среднего и высшего профессионального образования, расположенных на территории зоны. Выплата дополнительного пособия зарегистрированным в установленном порядке безработным в размере 200 рублей.»;</w:t>
        <w:br/>
        <w:t>дополнить частью четвертой следующего содержания:</w:t>
        <w:br/>
        <w:t>«Детям и подросткам в возрасте до 18 лет постоянно проживающим в указанной зоне, производится выплата компенсации в размере, установленном частью первой статьи 25 настоящего Закона.»;</w:t>
        <w:br/>
        <w:t>15) в статье 21:</w:t>
        <w:br/>
        <w:t>название изложить в следующей редакции:</w:t>
        <w:br/>
        <w:t>«Статья 21. Меры социальной поддержки граждан, занятых на работах в зоне отселения (не проживающих в этой зоне)»;</w:t>
        <w:br/>
        <w:t>в части первой:</w:t>
        <w:br/>
        <w:t>слово «льготы» заменить на слова «меры социальной поддержки»;</w:t>
        <w:br/>
        <w:t>слова «и 5» исключить;</w:t>
        <w:br/>
        <w:t>16) в статье 22:</w:t>
        <w:br/>
        <w:t>название изложить в следующей редакции:</w:t>
        <w:br/>
        <w:t>«Статья 22. Меры социальной поддержки граждан, выехавших в добровольном порядке на новое место жительства из зоны проживания с правом на отселение»;</w:t>
        <w:br/>
        <w:t>в частях первой и второй слова «компенсации и льготы» заменить словами «меры социальной поддержки», слова «1 – 16 части первой»» заменить словами «1 – 13 части третьей»;</w:t>
        <w:br/>
        <w:t>в части третьей слова «компенсации и льготы» заменить словами «меры социальной поддержки»;</w:t>
        <w:br/>
        <w:t>в части четвертой:</w:t>
        <w:br/>
        <w:t xml:space="preserve">в первом предложении слова «Граждане, поступившие» заменить словами «Гражданам, поступившим», слова «пользуются льготами, предусмотренными» заменить словами «предоставляются меры социальной поддержки, предусмотренные», слова «1 и 6 статьи 18» заменить словами «1 и 4 статьи 18»; </w:t>
        <w:br/>
        <w:t>во втором предложении слова «компенсации и льготы» заменить словами «меры социальной поддержки»;</w:t>
        <w:br/>
        <w:t>17) в последней части статьи 23 слова «компенсациях и льготах» заменить словами «мерах социальной поддержки»;</w:t>
        <w:br/>
        <w:t>18) в статье 24:</w:t>
        <w:br/>
        <w:t>в части первой слово «бесплатному» исключить, после слова «страхованию» дополнить словами «в рамках Программы государственных гарантий оказания гражданам Российской Федерации бесплатной медицинской помощи», слова «со специальной базовой программой, если не оговорено иное» исключить;</w:t>
        <w:br/>
        <w:t>в части второй слова «по специальной базовой программе обязательного медицинского страхования граждан Российской Федерации» заменить словами «в рамках Программы государственных гарантий оказания гражданам Российской Федерации бесплатной медицинской помощи»;</w:t>
        <w:br/>
        <w:t>в части третьей слова «специальные», «специальной» исключить;</w:t>
        <w:br/>
        <w:t>в части пятой слова «специальной», «специального» и «либо удостоверения участника работ по ликвидации последствий катастрофы на Чернобыльской АЭС» исключить;</w:t>
        <w:br/>
        <w:t>в части седьмой и восьмой слова «а также другими органами, определяемыми Правительством Российской Федерации» исключить;</w:t>
        <w:br/>
        <w:t>в части одиннадцатой слова «исполнительной власти субъектов Российской Федерации» заменить словами «уполномоченными Правительством Российской Федерации»;</w:t>
        <w:br/>
        <w:t>19) в статье 25:</w:t>
        <w:br/>
        <w:t>в части первой:</w:t>
        <w:br/>
        <w:t>в абзаце первом после слова «родителей» дополнить словами «в порядке, определяемом Правительством Российской Федерации, осуществляется ежемесячная денежная выплата в размере 500 рублей», слово «гарантируются» исключить;</w:t>
        <w:br/>
        <w:t>пункты 1-4 признать утратившими силу;</w:t>
        <w:br/>
        <w:t>дополнить частью второй следующего содержания:</w:t>
        <w:br/>
        <w:t>«Размер указан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часть вторую считать частью третьей и изложить в следующей редакции:</w:t>
        <w:br/>
        <w:t>«Одному из родителей либо бабушке, дедушке, опекуну детей, указанных в части первой настоящей статьи, гарантируются:</w:t>
        <w:br/>
        <w:t>1) пребывание с больным ребенком в лечебном учреждении (по рекомендации врачей) в течение всего времени лечения;</w:t>
        <w:br/>
        <w:t>2) получение пособия по временной нетрудоспособности за все время болезни ребенка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аличия непрерывного трудового стажа, необходимого для получения этого пособия;</w:t>
        <w:br/>
        <w:t>3) ежемесячная компенсация в размере 35 рублей на питание школьников, если они не посещают школу в период учебного процесса по медицинским показаниям, а также ежемесячная компенсация в размере 180 рублей на питание дошкольников, если они не посещают дошкольное учреждение по медицинским показаниям»;</w:t>
        <w:br/>
        <w:t>часть третью считать частью четвертой и изложить в следующей редакции:</w:t>
        <w:br/>
        <w:t>«Детям и подросткам, постоянно проживающим в зоне с льготным социально-экономическим статусом, в порядке, определяемом Правительством Российской Федерации, осуществляется выплата в размере 300 рублей.»;</w:t>
        <w:br/>
        <w:t xml:space="preserve">дополнить частью пятой следующего содержания: </w:t>
        <w:br/>
        <w:t>«Размер указан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часть четвертую и пятую считать соответственно частями шестой и седьмой;</w:t>
        <w:br/>
        <w:t>20) статью 26 признать утратившей силу;</w:t>
        <w:br/>
        <w:t>21) статью 27 считать статьей 26;</w:t>
        <w:br/>
        <w:t>22) статью 28 признать утратившей силу;</w:t>
        <w:br/>
        <w:t>23) статьи 29-49 считать соответственно статьями 27-47;</w:t>
        <w:br/>
        <w:t>24) в Примечании к разделу III:</w:t>
        <w:br/>
        <w:t>слова «компенсации и льготы» заменить на слова «меры социальной поддержки»;</w:t>
        <w:br/>
        <w:t>слова «пунктами 10 и 11» заменить словами «пунктами 7 и 8 »;</w:t>
        <w:br/>
        <w:t>25) в части четвертой раздела IV слова «30-37» заменить словами «28-35»;</w:t>
        <w:br/>
        <w:t>26) в примечании к статье 33 слова «32-35» заменить словами «30-33»;</w:t>
        <w:br/>
        <w:t>27) в статье 34 слово «35» заменить словом «33»;</w:t>
        <w:br/>
        <w:t>28) в статье 35 слово «33» заменить словом «31»;</w:t>
        <w:br/>
        <w:t>29) в частях первой, второй и третьей статьи 38, части третьей статьи 39 слова «единовременная материальная помощь» заменить словом «компенсация»;</w:t>
        <w:br/>
        <w:t>30) в части второй статьи 39 слова «50 процентов минимальной пенсии по возрасту» заменить словами «92 рубля 66 копеек»;</w:t>
        <w:br/>
        <w:t>31) абзац второй части второй статьи 46 признать утратившим силу;</w:t>
        <w:br/>
        <w:t>32) статью 47 изложить в следующей редакции:</w:t>
        <w:br/>
        <w:t>«Статья 47. Меры социальной поддержки граждан других государств, пострадавших в результате чернобыльской катастрофы</w:t>
        <w:br/>
        <w:t>Гражданам, пострадавшим от катастрофы на Чернобыльской АЭС, и участникам ликвидации ее последствий, переселившимся с территорий Украины, Республики Беларусь и других государств на территорию Российской Федерации для постоянного проживания, гарантируются меры социальной поддержки, предусмотренные настоящим Законом.».</w:t>
        <w:br/>
      </w:r>
      <w:r>
        <w:rPr>
          <w:b/>
          <w:bCs/>
          <w:sz w:val="28"/>
          <w:szCs w:val="28"/>
        </w:rPr>
        <w:t xml:space="preserve">Статья 4. </w:t>
      </w:r>
      <w:r>
        <w:rPr>
          <w:sz w:val="28"/>
          <w:szCs w:val="28"/>
        </w:rPr>
        <w:t>Внести в</w:t>
      </w:r>
      <w:r>
        <w:rPr>
          <w:b/>
          <w:bCs/>
          <w:sz w:val="28"/>
          <w:szCs w:val="28"/>
        </w:rPr>
        <w:t xml:space="preserve"> Закон Российской Федерации от 4 июля 1991 года № 1541-1 «О приватизации жилищного фонда в Российской Федерации»</w:t>
      </w:r>
      <w:r>
        <w:rPr>
          <w:sz w:val="28"/>
          <w:szCs w:val="28"/>
        </w:rPr>
        <w:t xml:space="preserve"> (Ведомости Съезда народных депутатов РСФСР и Верховного Совета РСФСР, 1991, № 28, ст. 959; Ведомости Съезда народных депутатов Российской Федерации и Верховного Совета Российской Федерации, 1993, № 2, ст. 67; Собрание законодательства Российской Федерации, 1994, № 16, ст. 1864; 1998, № 13, ст. 1472; 1999, № 18, ст. 2214; 2001, № 21, ст. 2063; 2002, № 21, ст.1918; 2002. № 48 ст. 4738) следующие изменения и дополнения:</w:t>
        <w:br/>
        <w:t>1) в части четвертой статьи 2 слова «средств местных бюджетов» заменить словами «собственников жилых помещений, осуществляющих их передачу»;</w:t>
        <w:br/>
        <w:t>2) часть первую статьи 7 после слов «органами местного самоуправления» дополнить словом «поселений»;</w:t>
        <w:br/>
        <w:t>3) статью 9.1 дополнить словами «нормативными правовыми актами органов местного самоуправления соответствующих муниципальных образований»;</w:t>
        <w:br/>
        <w:t>4) статью 18 после слов «местного самоуправления» дополнить словом «поселений».</w:t>
        <w:br/>
      </w:r>
    </w:p>
    <w:p>
      <w:pPr>
        <w:pStyle w:val="Normal"/>
        <w:spacing w:lineRule="auto" w:line="360"/>
        <w:rPr>
          <w:sz w:val="28"/>
          <w:szCs w:val="28"/>
          <w:lang w:val="en-US"/>
        </w:rPr>
      </w:pPr>
      <w:r>
        <w:rPr>
          <w:b/>
          <w:bCs/>
          <w:sz w:val="28"/>
          <w:szCs w:val="28"/>
        </w:rPr>
        <w:t xml:space="preserve">Статья 5. </w:t>
      </w:r>
      <w:r>
        <w:rPr>
          <w:sz w:val="28"/>
          <w:szCs w:val="28"/>
        </w:rPr>
        <w:t xml:space="preserve">Внести в </w:t>
      </w:r>
      <w:r>
        <w:rPr>
          <w:b/>
          <w:bCs/>
          <w:sz w:val="28"/>
          <w:szCs w:val="28"/>
        </w:rPr>
        <w:t xml:space="preserve">Закон Российской Федерации от 11 октября 1991 года № 1738-1 «О плате за землю» </w:t>
      </w:r>
      <w:r>
        <w:rPr>
          <w:sz w:val="28"/>
          <w:szCs w:val="28"/>
        </w:rPr>
        <w:t>(Ведомости Съезда народных депутатов Российской Федерации и Верховного Совета Российской Федерации, 1991, № 44, ст. 1424; 1992, № 10, ст. 469; 1992, № 34, ст. 1976; 1992, № 34, ст. 1980; 1993, № 22, ст. 794; Собрание законодательства Российской Федерации, 1994, № 10, ст.1108; 1994, № 16, ст.1860; 1995, № 14, ст.121; 1995, № 35, ст.3503; 1996, № 1, ст.4; 1997, № 26, ст.2954; 1997, № 47, ст. 5342, 1998, № 1, ст.5; 1998, № 30, ст.3613; 1998, № 31, ст. 3810; 1999, № 1, ст.1; 1999, № 9, ст.1093; 2000, № 1, ст.10; 2001, № 53 (ч.1), ст.5030; 2002, № 30, ст.3027; 2002, № 30, ст.3033; 2002, № 52 (ч.1), ст.5132; 2003, № 52 (ч.1), ст.5038 ) следующее изменение:</w:t>
        <w:br/>
        <w:t>1) в статье 2 слова «формирование специальных фондов финансирования этих мероприятий» исключить;</w:t>
        <w:br/>
        <w:t>2) подпункт 18 части первой статьи 12 и статью 24 признать утратившими силу.</w:t>
        <w:br/>
      </w:r>
      <w:r>
        <w:rPr>
          <w:b/>
          <w:bCs/>
          <w:sz w:val="28"/>
          <w:szCs w:val="28"/>
        </w:rPr>
        <w:t xml:space="preserve">Статья 6. </w:t>
      </w:r>
      <w:r>
        <w:rPr>
          <w:sz w:val="28"/>
          <w:szCs w:val="28"/>
        </w:rPr>
        <w:t>Внести в</w:t>
      </w:r>
      <w:r>
        <w:rPr>
          <w:b/>
          <w:bCs/>
          <w:sz w:val="28"/>
          <w:szCs w:val="28"/>
        </w:rPr>
        <w:t xml:space="preserve"> Закон Российской Федерации от 18 октября 1991 года № 1761-1 «О реабилитации жертв политических репрессий»</w:t>
      </w:r>
      <w:r>
        <w:rPr>
          <w:sz w:val="28"/>
          <w:szCs w:val="28"/>
        </w:rPr>
        <w:t xml:space="preserve"> (Ведомости Съезда народных депутатов РСФСР и Верховного Совета РСФСР, 1991, № 44, ст. 1428; Ведомости Съезда народных депутатов Российской Федерации и Верховного Совета Российской Федерации, 1993, № 1, ст. 21; Собрание законодательства Российской Федерации, 2003, № 43, ст. 4108; 2003, № 52 (ч. I) ст. 5038) следующие изменения и дополнения:</w:t>
        <w:br/>
        <w:t>1) в части третьей преамбулы слово «морального» исключить;</w:t>
        <w:br/>
        <w:t>2) в статье 12:</w:t>
        <w:br/>
        <w:t>в части первой слова «предоставляются льготы, выплачиваются компенсации в порядке, устанавливаемом настоящим Законом и другими нормативными актами Российской Федерации» исключить;</w:t>
        <w:br/>
        <w:t>после части первой дополнить частью второй следующего содержания:</w:t>
        <w:br/>
        <w:t>«Социальная поддержка реабилитированных лиц осуществляется в соответствии с законами субъектов Российской Федерации»;</w:t>
        <w:br/>
        <w:t>часть вторую считать частью третьей;</w:t>
        <w:br/>
        <w:t>часть третью считать частью четвертой;</w:t>
        <w:br/>
        <w:t>часть четвертую считать частью пятой и изложить в следующей редакции:</w:t>
        <w:br/>
        <w:t>«Реабилитированным лицам и их наследникам за счет средств бюджетов субъектов Российской Федерации возмещается причиненный в связи с репрессиями материальный вред в порядке и размере, устанавливаемыми законами субъектов Российской Федерации»;</w:t>
        <w:br/>
        <w:t>3) в статье 13 слова «а проживавшие в сельской местности - на получение беспроцентной ссуды и первоочередное обеспечение строительными материалами для строительства жилья» заменить словами «в порядке, определяемом законами субъектов Российской Федерации», слова «Эти права распространяются» заменить словами «Это право распространяется»;</w:t>
        <w:br/>
        <w:t>4) в статье 15:</w:t>
        <w:br/>
        <w:t>в части первой слова «из расчета 75 рублей за каждый месяц лишения свободы или пребывания в психиатрических лечебных учреждениях, но не более 10000 рублей» заменить словами «в порядке и размерах, устанавливаемых законами субъектов Российской Федерации»;</w:t>
        <w:br/>
        <w:t>в части шестой после слов «денежные компенсации» дополнить словами «устанавливаются и»;</w:t>
        <w:br/>
        <w:t>5) статью 16 изложить в следующей редакции:</w:t>
        <w:br/>
        <w:t>«Статья 16. Реабилитированные лица и члены их семей, нуждающиеся в улучшении жилищных условий, обеспечиваются жильем в соответствии с жилищным законодательством Российской Федерации.</w:t>
        <w:br/>
        <w:t>Реабилитированным лицам и лицам, признанным пострадавшими от политических репрессий, органами исполнительной власти республик в составе Российской Федерации, краев, областей, городов Москвы и Санкт-Петербурга, автономной области, автономных округов, а также городов и районов на основании документа о реабилитации выдается свидетельство единого образца, который утверждается Правительством Российской Федерации»;</w:t>
        <w:br/>
        <w:t>6) статью 16.1 изложить в следующей редакции:</w:t>
        <w:br/>
        <w:t>«Статья 16.1. Реабилитированным лицам возвращается конфискованное, изъятое и вышедшее иным путем из их владения в связи с репрессиями имущество, либо возмещается его стоимость, либо выплачиваются денежные компенсации в порядке и размерах, устанавливаемых законами субъектов Российской Федерации»;</w:t>
        <w:br/>
        <w:t>7) в статье 17:</w:t>
        <w:br/>
        <w:t>дополнить частью второй следующего содержания:</w:t>
        <w:br/>
        <w:t>«Расходные обязательства по социальной поддержке жертв политических репрессий являются расходными обязательствами субъектов Российской Федерации»;</w:t>
        <w:br/>
        <w:t>часть вторую считать частью третьей и в ней слова «их перерасчета» исключить, слова «устанавливается специальными положениями, утверждаемыми</w:t>
      </w:r>
      <w:r>
        <w:rPr>
          <w:b/>
          <w:bCs/>
          <w:sz w:val="28"/>
          <w:szCs w:val="28"/>
        </w:rPr>
        <w:t xml:space="preserve"> </w:t>
      </w:r>
      <w:r>
        <w:rPr>
          <w:sz w:val="28"/>
          <w:szCs w:val="28"/>
        </w:rPr>
        <w:t>Правительством Российской Федерации» заменить словами «устанавливается нормативными правовыми актами субъектов Российской Федерации»;</w:t>
        <w:br/>
        <w:t>8) часть первую статьи 18 изложить в следующей редакции:</w:t>
        <w:br/>
        <w:t>«Статья 18. Списки лиц, реабилитированных на основании настоящего Закона, с указанием основных биографических данных, обвинений, по которым они признаны реабилитированными, периодически публикуются органами печати в порядке, установленном законами субъектов Российской Федерации» ;</w:t>
        <w:br/>
        <w:t>9) статью 19 признать утратившей силу.</w:t>
        <w:br/>
      </w:r>
    </w:p>
    <w:p>
      <w:pPr>
        <w:pStyle w:val="Normal"/>
        <w:spacing w:lineRule="auto" w:line="360"/>
        <w:rPr>
          <w:sz w:val="28"/>
          <w:szCs w:val="28"/>
          <w:lang w:val="en-US"/>
        </w:rPr>
      </w:pPr>
      <w:r>
        <w:rPr>
          <w:b/>
          <w:bCs/>
          <w:sz w:val="28"/>
          <w:szCs w:val="28"/>
        </w:rPr>
        <w:t xml:space="preserve">Статья 7. </w:t>
      </w:r>
      <w:r>
        <w:rPr>
          <w:sz w:val="28"/>
          <w:szCs w:val="28"/>
        </w:rPr>
        <w:t>Внести в</w:t>
      </w:r>
      <w:r>
        <w:rPr>
          <w:b/>
          <w:bCs/>
          <w:sz w:val="28"/>
          <w:szCs w:val="28"/>
        </w:rPr>
        <w:t xml:space="preserve"> Закон Российской Федерации от 9 декабря 1991 года № 2003-1 «О налогах на имущество физических лиц»</w:t>
      </w:r>
      <w:r>
        <w:rPr>
          <w:sz w:val="28"/>
          <w:szCs w:val="28"/>
        </w:rPr>
        <w:t xml:space="preserve"> (Ведомости Съезда народных депутатов Российской Федерации и Верховного Совета Российской Федерации, 1992, № 8, ст. 362; 1993, № 4, ст. 118; Собрание законодательства Российской Федерации, 1994, № 16, ст. 1863; 1995, № 5, ст. 346; 1999, № 29, ст. 3689; 2002, № 30, ст. 3027) следующие изменения:</w:t>
        <w:br/>
        <w:t>1) пункт 3 статьи 3 изложить в следующей редакции:</w:t>
        <w:br/>
        <w:t>«3. Налоги зачисляются в местный бюджет поселений и городских округов по месту нахождения (регистрации) объекта налогообложения»;</w:t>
        <w:br/>
        <w:t>2) пункт 4 статьи 4 изложить в следующей редакции:</w:t>
        <w:br/>
        <w:t>«4. Органы местного самоуправления поселений и городских округов имеют право устанавливать налоговые льготы по налогам, установленным настоящим Законом, и основания для их использования налогоплательщиками».</w:t>
        <w:br/>
      </w:r>
      <w:r>
        <w:rPr>
          <w:b/>
          <w:bCs/>
          <w:sz w:val="28"/>
          <w:szCs w:val="28"/>
        </w:rPr>
        <w:t xml:space="preserve">Статья 8. </w:t>
      </w:r>
      <w:r>
        <w:rPr>
          <w:sz w:val="28"/>
          <w:szCs w:val="28"/>
        </w:rPr>
        <w:t xml:space="preserve">Внести в </w:t>
      </w:r>
      <w:r>
        <w:rPr>
          <w:b/>
          <w:bCs/>
          <w:sz w:val="28"/>
          <w:szCs w:val="28"/>
        </w:rPr>
        <w:t>Закон Российской Федерации от 9 декабря 1991 года № 2005-1 «О государственной пошлине»</w:t>
      </w:r>
      <w:r>
        <w:rPr>
          <w:sz w:val="28"/>
          <w:szCs w:val="28"/>
        </w:rPr>
        <w:t xml:space="preserve"> (в редакции Федерального закона от 31 декабря 1995 года № 226-ФЗ) (Ведомости Съезда народных депутатов Российской Федерации и Верховного Совета Российской Федерации, 1992, № 11, ст. 521; № 24, ст. 1292; № 34, ст. 1966, 1976; Собрание законодательства Российской Федерации, 1995, № 1, ст. 3; № 35, ст. 3503; 1996, № 1, ст. 4, 19; 1997, № 29, ст. 3506; 2001, № 33, ст. 3415; 2002, № 12, ст. 1093) следующее изменение:</w:t>
        <w:br/>
        <w:t>1) первое предложение пункта 3 статьи 6 после слов «прекращении данной деятельности» дополнить словами «за совершение действий, связанных с приобретением гражданства Российской Федерации или выходом из гражданства Российской Федерации, выездом из Российской Федерации и въездом в Российскую Федерацию, а также за государственную регистрацию актов гражданского состояния».</w:t>
        <w:br/>
      </w:r>
      <w:r>
        <w:rPr>
          <w:b/>
          <w:bCs/>
          <w:sz w:val="28"/>
          <w:szCs w:val="28"/>
        </w:rPr>
        <w:t xml:space="preserve">Статья 9. </w:t>
      </w:r>
      <w:r>
        <w:rPr>
          <w:sz w:val="28"/>
          <w:szCs w:val="28"/>
        </w:rPr>
        <w:t xml:space="preserve">Внести в </w:t>
      </w:r>
      <w:r>
        <w:rPr>
          <w:b/>
          <w:bCs/>
          <w:sz w:val="28"/>
          <w:szCs w:val="28"/>
        </w:rPr>
        <w:t>Постановление Верховного Совета Российской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r>
        <w:rPr>
          <w:sz w:val="28"/>
          <w:szCs w:val="28"/>
        </w:rPr>
        <w:t xml:space="preserve"> (Ведомости Съезда народных депутатов и Верховного Совета РСФСР, 1992, № 4, ст. 138) следующие изменения:</w:t>
        <w:br/>
        <w:t>1) в пункте 2:</w:t>
        <w:br/>
        <w:t>в части первой слова «гарантируется предоставление льгот и компенсаций, установленных статьей 14» заменить словами «гарантируются меры социальной поддержки, установленные частью первой, пунктами 1-14 части третьей статьи 14»; слова «частями первой-третьей и седьмой статьи 24» заменить словами «частями первой, второй и четвертой статьи 24»; слова «статьей 29» заменить словами «статьей 27»; слова «частью первой статьи 39» заменить словами «частями первой, второй и третьей статьи 37»;</w:t>
        <w:br/>
        <w:t>в части второй слова «гарантируется предоставление льгот и компенсаций, установленных статьей 14» заменить словами «гарантируются меры социальной поддержки, установленные частью второй, пунктами 1-14 части третьей статьи 14»; слова «частями первой-третьей и седьмой статьи 24» заменить словами «частями первой, второй и четвертой статьи 24»; слова «статьи 30» заменить словами «статьи 28»; слова «частью первой статьи 39» заменить словами «частями первой и второй статьи 37»;</w:t>
        <w:br/>
        <w:t>в части третьей слова «гарантируется предоставление льгот и компенсаций, установленных» заменить словами «гарантируются меры социальной поддержки, установленные»; слова «4, 5, 9-11, 13-19, 21, 23 и 25 статьи 14» заменить словами «3-12, 14 части третьей статьи 14»; слова «1-11 части первой статьи 15» заменить словами «1-3 части третьей статьи 15»; слова «частью седьмой статьи 24» исключить; слова «статьи 30» заменить словами «статьи 28»; слова «статьи 40» заменить словами «статьи 38»;</w:t>
        <w:br/>
        <w:t>в части четвертой слова «предоставляются льготы и компенсации,» заменить словами «гарантируются меры социальной поддержки,»; слова «4, 12-15, 19-23 статьи 14» заменить словами «3, 7, 8, 12-14 части третьей статьи 14»; слова «частью второй статьи 39» заменить словами «частью четвертой статьи 37»; слова «статьями 41 и 42» заменить словами «статьями 39 и 40»; слова «Законом РСФСР «О государственных пенсиях в РСФСР» заменить словами «Федеральным законом «О государственном пенсионном обеспечении в Российской Федерации»; слова «(статьи 67 и 68 Закона РСФСР «О государственных пенсиях в РСФСР») исключить;</w:t>
        <w:br/>
        <w:t>часть пятую изложить в следующей редакции:</w:t>
        <w:br/>
        <w:t>«Меры социальной поддержки предоставляются лицам, имеющим удостоверения, порядок оформления и выдачи которых определяется органами, уполномоченными Правительством Российской Федерации»;</w:t>
        <w:br/>
        <w:t>2) в пункте 3:</w:t>
        <w:br/>
        <w:t>в абзаце втором слова «статьей 44» заменить словами «статьей 42»;</w:t>
        <w:br/>
        <w:t>абзацы пятый и шестой признать утратившими силу;</w:t>
        <w:br/>
        <w:t>3) пункты 4-6 признать утратившими силу.</w:t>
        <w:br/>
      </w:r>
      <w:r>
        <w:rPr>
          <w:b/>
          <w:bCs/>
          <w:sz w:val="28"/>
          <w:szCs w:val="28"/>
        </w:rPr>
        <w:t xml:space="preserve">Статья 10. </w:t>
      </w:r>
      <w:r>
        <w:rPr>
          <w:sz w:val="28"/>
          <w:szCs w:val="28"/>
        </w:rPr>
        <w:t xml:space="preserve">Внести в </w:t>
      </w:r>
      <w:r>
        <w:rPr>
          <w:b/>
          <w:bCs/>
          <w:sz w:val="28"/>
          <w:szCs w:val="28"/>
        </w:rPr>
        <w:t>Закон Российской Федерации от 27 декабря 1991 года № 2124-1 «О средствах массовой информации»</w:t>
      </w:r>
      <w:r>
        <w:rPr>
          <w:sz w:val="28"/>
          <w:szCs w:val="28"/>
        </w:rPr>
        <w:t xml:space="preserve"> (Ведомости Съезда народных депутатов Российской Федерации и Верховного Совета Российской Федерации, 1992, № 7, ст.. 300; Собрание законодательства Российской Федерации, 2002, № 12, ст. 1093; 2003, № 50, ст. 4855)</w:t>
      </w:r>
      <w:r>
        <w:rPr>
          <w:b/>
          <w:bCs/>
          <w:sz w:val="28"/>
          <w:szCs w:val="28"/>
        </w:rPr>
        <w:t xml:space="preserve"> </w:t>
      </w:r>
      <w:r>
        <w:rPr>
          <w:sz w:val="28"/>
          <w:szCs w:val="28"/>
        </w:rPr>
        <w:t>следующие изменения:</w:t>
        <w:br/>
        <w:t>1) по всему тексту слова «Министерства печати и информации Российской Федерации» заменить словами «федерального органа исполнительной власти в области средств массовой информации» в соответствующих падежах;</w:t>
        <w:br/>
        <w:t>2) в статье 5 слова «и издаваемых в соответствии с ним других законодательных актов, законодательства о средствах массовой информации республик в составе» заменить словами «иных нормативных правовых актов»;</w:t>
        <w:br/>
        <w:t>3) абзацы второй и третий части второй статьи 8 изложить в следующей редакции:</w:t>
        <w:br/>
        <w:t>«на всей территории Российской Федерации, за ее пределами, на территории нескольких субъектов Российской Федерации - подается учредителем в уполномоченный федеральный орган исполнительной власти;</w:t>
        <w:br/>
        <w:t>на территории субъекта Российской Федерации, муниципального района, городского, сельского поселения, населенного пункта, района в городе, микрорайона, - подается учредителем в соответствующие территориальные органы уполномоченного федерального органа исполнительной власти»;</w:t>
        <w:br/>
        <w:t>4) в абзаце втором статьи 12 слова «законодательной, исполнительной и судебной власти» заменить словами «государственной власти и органами местного самоуправления,»;</w:t>
        <w:br/>
        <w:t>5) в абзаце первом статьи 29 слова «в научно-производственное объединение «Всесоюзная книжная палата», в Государственную библиотеку СССР им. В.И. Ленина, Государственную публичную библиотеку им. М.Е. Салтыкова-Щедрина, Библиотеку Верховного Совета Российской Федерации и Библиотеку Президента Российской Федерации» заменить словами «в федеральное государственное учреждение «Российская книжная палата», в Российскую государственную библиотеку, Российскую национальную библиотеку, Парламентскую библиотеку Российской Федерации и библиотеку Администрации Президента Российской Федерации»;</w:t>
        <w:br/>
        <w:t>6) статью 30 признать утратившей силу;</w:t>
        <w:br/>
        <w:t>7) в абзаце первом статьи 31 слова «Федеральной комиссией по телерадиовещанию и территориальными комиссиями» заменить словами «федеральным органом исполнительной власти в области средств массовой информации».</w:t>
        <w:br/>
      </w:r>
      <w:r>
        <w:rPr>
          <w:b/>
          <w:bCs/>
          <w:sz w:val="28"/>
          <w:szCs w:val="28"/>
        </w:rPr>
        <w:t xml:space="preserve">Статья 11. </w:t>
      </w:r>
      <w:r>
        <w:rPr>
          <w:sz w:val="28"/>
          <w:szCs w:val="28"/>
        </w:rPr>
        <w:t>Внести в</w:t>
      </w:r>
      <w:r>
        <w:rPr>
          <w:b/>
          <w:bCs/>
          <w:sz w:val="28"/>
          <w:szCs w:val="28"/>
        </w:rPr>
        <w:t xml:space="preserve"> Закон Российской Федерации от 17 января 1992 года № 2202-1 «О прокуратуре Российской Федерации»</w:t>
      </w:r>
      <w:r>
        <w:rPr>
          <w:sz w:val="28"/>
          <w:szCs w:val="28"/>
        </w:rPr>
        <w:t xml:space="preserve">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2003, № 27 (ч. I), ст. 2700) следующие изменения:</w:t>
        <w:br/>
        <w:t>1) в пункте 1 статьи 41.3 слово «бесплатным» исключить;</w:t>
        <w:br/>
        <w:t>2) в статье 43.1:</w:t>
        <w:br/>
        <w:t>название изложить в следующей редакции:</w:t>
        <w:br/>
        <w:t>«Статья 43.1. Гарантии для работника, избранного депутатом либо являющегося выборным должностным лицом органов государственной власти или органов местного самоуправления»;</w:t>
        <w:br/>
        <w:t>слова «на выборную должность в органы государственной власти или органы местного самоуправления» заменить словами «иным выборным должностным лицом органов государственной власти или органов местного самоуправления»;</w:t>
        <w:br/>
        <w:t>3) в статье 44:</w:t>
        <w:br/>
        <w:t>пункт 3 изложить в следующей редакции:</w:t>
        <w:br/>
        <w:t>«3. Прокурорские работники в служебных целях обеспечиваются проездными документами на перевозки всеми видами транспорта общего пользования (кроме такси) в городском, пригородном и местном сообщении, приобретаемыми органами прокуратуры у соответствующих транспортных организаций</w:t>
      </w:r>
      <w:r>
        <w:rPr>
          <w:i/>
          <w:iCs/>
          <w:sz w:val="28"/>
          <w:szCs w:val="28"/>
        </w:rPr>
        <w:t xml:space="preserve"> </w:t>
      </w:r>
      <w:r>
        <w:rPr>
          <w:sz w:val="28"/>
          <w:szCs w:val="28"/>
        </w:rPr>
        <w:t xml:space="preserve">в порядке, определяемом Правительством Российской Федерации. </w:t>
        <w:br/>
        <w:t xml:space="preserve">Порядок проезда работников транспортных прокуратур в пределах обслуживаемых участков при исполнении служебных обязанностей на железнодорожном, речном, морском, воздушном транспорте, определяется Правительством Российской Федерации. </w:t>
        <w:br/>
        <w:t>При направлении в служебные командировки прокурорские работники пользуются правом бронирования и получения вне очереди мест в гостиницах и приобретения проездных документов на все виды транспорта»;</w:t>
        <w:br/>
        <w:t>в пункте 4:</w:t>
        <w:br/>
        <w:t>абзац второй изложить в следующей редакции:</w:t>
        <w:br/>
        <w:t>«Прокуроры и следователи, нуждающиеся в улучшении жилищных условий, обеспечиваются в соответствии с нормами, установленными законодательством Российской Федерации, отдельными жилыми помещениями, приобретаемыми за счет средств федерального бюджета, выделяемыми на эти цели органам Прокуратуры Российской Федерации в порядке, определяемом Правительством Российской Федерации»;</w:t>
        <w:br/>
        <w:t>абзацы пятый и шестой признать утратившими силу;</w:t>
        <w:br/>
        <w:t>в пункте 5 после слов «устанавливается телефон» дополнить словами «с оплатой по установленным тарифам»;</w:t>
        <w:br/>
        <w:t>пункт 8 признать утратившим силу;</w:t>
        <w:br/>
        <w:t>4) в пункте 4 статьи 45 слова «за счет средств федерального бюджета» исключить;</w:t>
        <w:br/>
        <w:t>5) в пункте 8 статьи 48 слово «льготами» заменить словами «социальными гарантиями»;</w:t>
        <w:br/>
        <w:t>6) в статье 50:</w:t>
        <w:br/>
        <w:t>название изложить в следующей реакции:</w:t>
        <w:br/>
        <w:t>«Статья 50. Финансовое и материально-техническое обеспечение органов военной прокуратуры»;</w:t>
        <w:br/>
        <w:t>пункт 1 изложить в следующей редакции:</w:t>
        <w:br/>
        <w:t>«1. Финансовое обеспечение деятельности органов военной прокуратуры осуществляется соответственно Министерством обороны Российской Федерации, командованием Федеральной пограничной службы Российской Федерации, других войск и воинских формирований в соответствии с бюджетным законодательством Российской Федерации»;</w:t>
        <w:br/>
        <w:t>7) в статье 52:</w:t>
        <w:br/>
        <w:t>название изложить в следующей редакции:</w:t>
        <w:br/>
        <w:t>«Статья 52. Финансовое и материально-техническое обеспечение органов и учреждений прокуратуры»;</w:t>
        <w:br/>
        <w:t>пункт 1 изложить в следующей редакции:</w:t>
        <w:br/>
        <w:t>«1. Финансовое обеспечение деятельности органов и учреждений Прокуратуры Российской Федерации, а также гарантий и компенсаций работникам этих учреждений, установленных настоящим Федеральным законом, является расходным обязательством Российской Федерации»;</w:t>
        <w:br/>
        <w:t>пункт 2 признать утратившим силу;</w:t>
        <w:br/>
        <w:t>в пункте 3 слова «за счет средств федерального бюджета» исключить.</w:t>
        <w:br/>
      </w:r>
    </w:p>
    <w:p>
      <w:pPr>
        <w:pStyle w:val="Normal"/>
        <w:spacing w:lineRule="auto" w:line="360"/>
        <w:rPr>
          <w:sz w:val="28"/>
          <w:szCs w:val="28"/>
          <w:lang w:val="en-US"/>
        </w:rPr>
      </w:pPr>
      <w:r>
        <w:rPr>
          <w:b/>
          <w:bCs/>
          <w:sz w:val="28"/>
          <w:szCs w:val="28"/>
        </w:rPr>
        <w:t xml:space="preserve">Статья 12. </w:t>
      </w:r>
      <w:r>
        <w:rPr>
          <w:sz w:val="28"/>
          <w:szCs w:val="28"/>
        </w:rPr>
        <w:t>Внести в</w:t>
      </w:r>
      <w:r>
        <w:rPr>
          <w:b/>
          <w:bCs/>
          <w:sz w:val="28"/>
          <w:szCs w:val="28"/>
        </w:rPr>
        <w:t xml:space="preserve"> Закон Российской Федерации от 7 февраля 1992 года № 2300-1 «О защите прав потребителей»</w:t>
      </w:r>
      <w:r>
        <w:rPr>
          <w:sz w:val="28"/>
          <w:szCs w:val="28"/>
        </w:rPr>
        <w:t xml:space="preserve"> (Ведомости Съезда народных депутатов Российской Федерации и Верховного Совета Российской Федерации, 1992, № 15, ст. 766; 1993, № 29, ст. 1111; Собрание законодательства Российской Федерации, 1996, № 3, ст. 140; 2002, (ч. I), № 1, ст. 2) следующее изменение:</w:t>
        <w:br/>
        <w:t>1) статью 44 изложить в следующей редакции:</w:t>
        <w:br/>
        <w:t>«Статья 44. Осуществление защиты прав потребителей органами местного самоуправления</w:t>
        <w:br/>
        <w:t>В целях защиты прав потребителей на территории муниципального образования органы местного самоуправления вправе:</w:t>
        <w:br/>
        <w:t>рассматривать жалобы потребителей, консультировать их по</w:t>
        <w:br/>
        <w:t>вопросам защиты прав потребителей;</w:t>
        <w:br/>
        <w:t>обращаться в суды в защиту прав потребителей (неопределенного круга потребителей).</w:t>
        <w:br/>
        <w:t>При выявлении по жалобе покупа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br/>
      </w:r>
    </w:p>
    <w:p>
      <w:pPr>
        <w:pStyle w:val="Normal"/>
        <w:spacing w:lineRule="auto" w:line="360"/>
        <w:rPr>
          <w:sz w:val="28"/>
          <w:szCs w:val="28"/>
          <w:lang w:val="en-US"/>
        </w:rPr>
      </w:pPr>
      <w:r>
        <w:rPr>
          <w:sz w:val="28"/>
          <w:szCs w:val="28"/>
          <w:lang w:val="en-US"/>
        </w:rPr>
      </w:r>
    </w:p>
    <w:p>
      <w:pPr>
        <w:pStyle w:val="Normal"/>
        <w:spacing w:lineRule="auto" w:line="360"/>
        <w:rPr/>
      </w:pPr>
      <w:r>
        <w:rPr>
          <w:b/>
          <w:bCs/>
          <w:sz w:val="28"/>
          <w:szCs w:val="28"/>
        </w:rPr>
        <w:t xml:space="preserve">Статья 13. </w:t>
      </w:r>
      <w:r>
        <w:rPr>
          <w:sz w:val="28"/>
          <w:szCs w:val="28"/>
        </w:rPr>
        <w:t xml:space="preserve">Внести в </w:t>
      </w:r>
      <w:r>
        <w:rPr>
          <w:b/>
          <w:bCs/>
          <w:sz w:val="28"/>
          <w:szCs w:val="28"/>
        </w:rPr>
        <w:t>Закон Российской Федерации от 21 февраля 1992 года № 2395-1 «О недрах»</w:t>
      </w:r>
      <w:r>
        <w:rPr>
          <w:sz w:val="28"/>
          <w:szCs w:val="28"/>
        </w:rPr>
        <w:t xml:space="preserve"> (в редакции Федерального закона от 3 марта 1995 года № 27-ФЗ) (Ведомости Съезда народных депутатов Российской Федерации и Верховного Совета Российской Федерации, 1992, № 16, ст. 834; Собрание законодательства Российской Федерации, 1995, № 10, ст. 823; 1999, № 7, ст. 879; 2000, № 2, ст. 141; 2001, № 21, ст. 2061, № 33 (часть I), ст. 3429; 2002, № 22, ст. 2026; 2003, № 23, ст. 2174) следующие изменения и дополнения:</w:t>
        <w:br/>
        <w:t>1) в части первой статьи 1.1 слова «а также заключаемыми в соответствии с ней Федеративным и иными договорами о разграничении предметов ведения и полномочий» заменить словами «и принятыми в соответствии с ней федеральными законами»;</w:t>
        <w:br/>
        <w:t>2) в части первой статьи 2.1 слова «на основании совместных решений федеральных органов государственной власти и органов государственной власти субъектов Российской Федерации» исключить;</w:t>
        <w:br/>
        <w:t>3) в статье 3:</w:t>
        <w:br/>
        <w:t>в названии слово «Компетенция» заменить словом «Полномочия»;</w:t>
        <w:br/>
        <w:t>в абзаце первом части первой слова «В компетенцию» заменить словами «К полномочиям», слово «входят» заменить словом «относятся»;</w:t>
        <w:br/>
        <w:t>в части второй слова «по согласованию с субъектами Российской Федерации» исключить;</w:t>
        <w:br/>
        <w:t>4) в статье 4:</w:t>
        <w:br/>
        <w:t>в названии слово «Компетенция» заменить словами «Полномочия федеральных»;</w:t>
        <w:br/>
        <w:t>в абзаце первом слова «В компетенцию» заменить словами «К полномочиям федеральных органов государственной власти», слово «входят» заменить словом «относятся»;</w:t>
        <w:br/>
        <w:t>в подпункте 7 слова «подготовка совместно с Российской Федерацией перечней участков недр, право пользования которыми может быть предоставлено на условиях соглашений о разделе продукции» исключить;</w:t>
        <w:br/>
        <w:t>подпункты 8 и 11 признать утратившими силу;</w:t>
        <w:br/>
        <w:t>в подпункте 13 слова определение условий и порядка» заменить словами «участие в определении условий»;</w:t>
        <w:br/>
        <w:t>в подпункте 14 после слова «установленным» дополнить словами «Правительством Российской Федерации»;</w:t>
        <w:br/>
        <w:t>5) в статье 5:</w:t>
        <w:br/>
        <w:t>в названии слово «Компетенция» заменить словом «Полномочия»;</w:t>
        <w:br/>
        <w:t>в абзаце первом слова «В компетенцию» заменить словами «К полномочиям», слово «входят» заменить словом «относятся»;</w:t>
        <w:br/>
        <w:t>подпункт 6 признать утратившим силу;</w:t>
        <w:br/>
        <w:t>6) статью 10.1 изложить в следующей редакции:</w:t>
        <w:br/>
        <w:t>«Статья 10.1. Основания получения права пользования участками недр</w:t>
        <w:br/>
        <w:t>Основаниями получения права пользования участками недр являются:</w:t>
        <w:br/>
        <w:t>1) решение Правительства Российской Федерации:</w:t>
        <w:br/>
        <w:t>принятое по результатам конкурса или аукциона, для целей разведки и добычи полезных ископаемых на участках недр внутренних морских вод, территориального моря и континентального шельфа Российской Федерации;</w:t>
        <w:br/>
        <w:t>при установлении факта открытия месторождения полезных ископаемых пользователем недр, проводившим работы по геологическому изучению участков недр внутренних морских вод, территориального моря и континентального шельфа Российской Федерации за счет собственных средств, для целей разведки и добычи полезных ископаемых такого месторождения;</w:t>
        <w:br/>
        <w:t>для целей захоронения радиоактивных, токсичных и иных опасных отходов в глубоких горизонтах, обеспечивающих локализацию таких отходов;</w:t>
        <w:br/>
        <w:t>2) решение федерального органа управления государственным фондом недр для целей геологического изучения участков недр внутренних морских вод, территориального моря и континентального шельфа Российской Федерации;</w:t>
        <w:br/>
        <w:t>3) решение федерального органа управления государственным фондом недр или его территориального органа для предоставления права краткосрочного (сроком до одного года) пользования участком недр, для осуществления юридическим лицом (оператором) деятельности на участке недр, право пользования которым досрочно прекращено;</w:t>
        <w:br/>
        <w:t>4) решение комиссии, создаваемой федеральным органом управления государственным фондом недр и включающей, в том числе, представителей органа исполнительной власти соответствующего субъекта Российской Федерации для рассмотрения заявок о предоставлении права пользования участками недр:</w:t>
        <w:br/>
        <w:t>в целях геологического изучения участков недр, за исключением участков недр внутренних морских вод, территориального моря и континентального шельфа Российской Федерации;</w:t>
        <w:br/>
        <w:t>при установлении факта открытия месторождения полезных ископаемых пользователем недр, проводившим работы по геологическому изучению участков недр за счет собственных средств, для целей разведки и добычи полезных ископаемых такого месторождения;</w:t>
        <w:br/>
        <w:t>для целей добычи подземных вод, используемых для питьевого водоснабжения населения или технологического обеспечения водой объектов промышленности;</w:t>
        <w:br/>
        <w:t>для целей строительства и эксплуатации подземных сооружений, не связанных с добычей полезных ископаемых;</w:t>
        <w:br/>
        <w:t>для целей строительства нефте- и газохранилищ в пластах горных пород и эксплуатации таких нефте- и газохранилищ, размещения промышленных и бытовых отходов;</w:t>
        <w:br/>
        <w:t>для образования особо охраняемых геологических объектов;</w:t>
        <w:br/>
        <w:t>5) решение конкурсной или аукционной комиссии о предоставлении права пользования участком недр для целей разведки и добычи полезных ископаемых или для целей геологического изучения, разведки и добычи полезных ископаемых (по совмещенной лицензии) за исключением участков недр внутренних морских вод, территориального моря и континентального шельфа Российской Федерации;</w:t>
        <w:br/>
        <w:t xml:space="preserve">6) решение органа исполнительной власти субъекта Российской Федерации, согласованное с федеральным органом </w:t>
        <w:br/>
        <w:t>управления государственным фондом недр или его территориальным органом, для целей сбора минералогических, палеонтологических и других геологических коллекционных материалов;</w:t>
        <w:br/>
        <w:t>7) установленный органами государственной власти субъектов Российской Федерации порядок получения права пользования участками недр, содержащими месторождения общераспространенных полезных ископаемых, или участками недр местного значения, а также участками недр местного значения, используемых для целей строительства и эксплуатации подземных сооружений, не связанных с добычей полезных ископаемых;</w:t>
        <w:br/>
        <w:t>8) в случае перехода права пользования участками недр в соответствии с основаниями, установленными федеральными законами, регулирующими отношения недропользования;</w:t>
        <w:br/>
        <w:t>9) вступившее в силу соглашение о разделе продукции, заключенное в соответствии с Федеральным законом «О соглашениях о разделе продукции»;</w:t>
        <w:br/>
        <w:t>7) статью 13 признать утратившей силу;</w:t>
        <w:br/>
        <w:t>8) статью 13.1 считать статьей 13 и в ней:</w:t>
        <w:br/>
        <w:t>часть первую изложить в следующей редакции:</w:t>
        <w:br/>
        <w:t>«Принятие решений о проведении конкурсов или аукционов на право пользования участками недр, о составе и порядке работы конкурсных и аукционных комиссий, а также определение порядка и условий их проведения, в отношении каждого участка недр или группы участков недр, расположенных на территории субъектов Российской Федерации, осуществляется федеральным органом управления государственным фондом недр или его территориальными органами, а в отношении каждого участка недр или группы участков недр внутренних морских вод, территориального моря и континентального шельфа Российской Федерации - Правительством Российской Федерации. Решение об утверждении результата конкурса или аукциона на право пользования участком недр принимается в срок, не превышающий 30 дней с даты проведения конкурса или аукциона.</w:t>
        <w:br/>
        <w:t>В состав конкурсных или аукционных комиссий включаются, в том числе, представители органа исполнительной власти соответствующего субъекта Российской Федерации, за исключением конкурсных или аукционных комиссий по предоставлению права пользования участками недр внутренних вод, территориального моря и континентального шельфа Российской Федерации»;</w:t>
        <w:br/>
        <w:t>часть пятую изложить в следующей редакции:</w:t>
        <w:br/>
        <w:t>«Объявления о предстоящих аукционах на право пользования участками недр должны быть опубликованы в общероссийских и издаваемых на территориях соответствующих субъектов Российской Федерации средствах массовой информации не позднее чем за 45 дней, а о предстоящих конкурсах – не позднее чем за 90 дней до даты их проведения, считая с даты первой публикации. Выбор средств массовой информации для опубликования таких объявлений осуществляется федеральным органом управления государственным фондом недр (его территориальным органом).»;</w:t>
        <w:br/>
        <w:t>часть шестую признать утратившей силу;</w:t>
        <w:br/>
        <w:t>9) статью 16 изложить в следующей редакции:</w:t>
        <w:br/>
        <w:t>«Статья 16. Организационное обеспечение государственной системы лицензирования пользования недрами</w:t>
        <w:br/>
        <w:t xml:space="preserve">Организационное обеспечение государственной системы лицензирования возлагается на федеральный орган управления государственным фондом недр и его территориальные органы. </w:t>
        <w:br/>
        <w:t>Федеральный орган управления государственным фондом недр или его территориальные органы:</w:t>
        <w:br/>
        <w:t>подготавливают и утверждают перечень объектов, предлагаемых для предоставления в пользование, и условия их предоставления;</w:t>
        <w:br/>
        <w:t>обеспечивают функционирование государственной системы лицензирования пользования участками недр, за исключением лицензирования участков недр, распоряжение которыми относится к компетенции субъектов Российской Федерации;</w:t>
        <w:br/>
        <w:t>осуществляют подготовку условий пользования участками недр, для целей геологического изучения, разведки и добычи полезных ископаемых в отношении каждого участка недр, за исключением участков недр, распоряжение которыми относится к компетенции субъектов Российской Федерации.</w:t>
      </w:r>
    </w:p>
    <w:p>
      <w:pPr>
        <w:pStyle w:val="Normal"/>
        <w:spacing w:lineRule="auto" w:line="360"/>
        <w:rPr>
          <w:sz w:val="28"/>
          <w:szCs w:val="28"/>
          <w:lang w:val="en-US"/>
        </w:rPr>
      </w:pPr>
      <w:r>
        <w:rPr>
          <w:sz w:val="28"/>
          <w:szCs w:val="28"/>
        </w:rPr>
        <w:t>Органы исполнительной власти субъектов Российской Федерации по участкам недр:</w:t>
        <w:br/>
        <w:t>обеспечивают функционирование государственной системы лицензирования пользования участками недр, распоряжение которыми относится к компетенции субъектов Российской Федерации;</w:t>
        <w:br/>
        <w:t>осуществляют подготовку условий пользования участками недр, распоряжение которыми относится к компетенции субъектов Российской Федерации;</w:t>
        <w:br/>
        <w:t xml:space="preserve">могут представлять предложения в федеральный орган управления государственным фондом недр или его территориальные органы по формированию программы лицензирования пользования участками недр, условиям проведения конкурсов и аукционов и условиям лицензий. </w:t>
        <w:br/>
        <w:t>Федеральные органы исполнительной власти участвуют в обеспечении функционирования государственной системы лицензирования пользования недрами в соответствии с их компетенцией, определяемой Правительством Российской Федерации.</w:t>
        <w:br/>
        <w:t xml:space="preserve">Оформление, государственная регистрация и выдача лицензий на пользование участками недр осуществляются федеральным органом управления государственным фондом недр или его территориальным органом. </w:t>
        <w:br/>
        <w:t>Порядок оформления, государственной регистрации и выдачи лицензий на пользование участками недр, содержащими месторождения общераспространенных полезных ископаемых, или участками недр местного значения, а также участками недр местного значения, используемых для целей строительства и эксплуатации подземных сооружений, не связанных с добычей полезных ископаемых устанавливается органами государственной власти субъектов Российской Федерации.</w:t>
        <w:br/>
        <w:t>Порядок рассмотрения заявок на получение права пользования недрами для захоронения радиоактивных, токсичных и иных опасных отходов в глубоких горизонтах, обеспечивающих локализацию таких отходов, а также при установлении факта открытия месторождения полезных ископаемых пользователем недр, проводившим работы по геологическому изучению участков недр внутренних морских вод, территориального моря и континентального шельфа Российской Федерации за счет собственных средств, для целей разведки и добычи полезных ископаемых такого месторождения, устанавливается Правительством Российской Федерации.</w:t>
        <w:br/>
        <w:t>Порядок рассмотрения заявок на получение права пользования недрами для целей геологического изучения участков недр, добычи подземных вод, используемых для питьевого водоснабжения населения или технологического обеспечения водой объектов промышленности, строительства и эксплуатации подземных сооружений, не связанных с добычей полезных ископаемых, строительства нефте- и газохранилищ в пластах горных пород и эксплуатации таких нефте- и газохранилищ, размещения промышленных и бытовых отходов, образования особо охраняемых геологических объектов, предоставления права краткосрочного (сроком до одного года) пользования участком недр, сбора минералогических, палеонтологических и других геологических коллекционных материалов, а также при установлении факта открытия месторождения полезных ископаемых пользователем недр, проводившим работы по геологическому изучению участков недр за счет собственных средств, для целей разведки и добычи полезных ископаемых такого месторождения, устанавливается федеральным органом управления государственным фондом недр по согласованию с федеральным органом исполнительной власти, осуществляющим функции нормативно-правового регулирования в сфере экономического развития.</w:t>
        <w:br/>
        <w:t xml:space="preserve">Порядок лицензирования пользования участками недр устанавливается законодательством Российской Федерации.»; </w:t>
        <w:br/>
        <w:t>10) в части второй статьи 17 слова «по согласованию с субъектами Российской Федерации» исключить;</w:t>
        <w:br/>
        <w:t>11) в пункте 4 части первой статьи 20 слова «пунктом 2 части первой» исключить, слово «статьи» заменить словом «статьей»;</w:t>
        <w:br/>
        <w:t>12) в части второй статьи 23 слова «специально на то» исключить;</w:t>
        <w:br/>
        <w:t>13) в статье 29:</w:t>
        <w:br/>
        <w:t>в части шестой слова «специально уполномоченными государственными органами Российской Федерации и субъектов Российской Федерации в порядке, установленном Правительством Российской Федерации» заменить словами «за счет пользователей недр»;</w:t>
        <w:br/>
        <w:t>дополнить частями седьмой и восьмой следующего содержания:</w:t>
        <w:br/>
        <w:t>«Плата за проведение указанной экспертизы поступает в доход федерального бюджета.</w:t>
        <w:br/>
        <w:t>Размер платы за проведение экспертизы запасов полезных ископаемых, геологической, экономической и экологической информации о предоставляемых в пользование участках недр и порядок ее взимания определяется Правительством Российской Федерации»;</w:t>
        <w:br/>
        <w:t>14) часть вторую статьи 36 признать утратившей силу;</w:t>
        <w:br/>
        <w:t>15) в части третьей статьи 36.1 слова «отчислений на воспроизводство минерально-сырьевой базы» заменить словами «средств федерального бюджета»;</w:t>
        <w:br/>
        <w:t>16) часть четвертую статьи 41 изложить в следующей редакции:</w:t>
        <w:br/>
        <w:t>«Плата за геологическую информацию поступает в доход федерального бюджета»;</w:t>
        <w:br/>
        <w:t>17) в статье 42:</w:t>
        <w:br/>
        <w:t>часть вторую изложить в следующей редакции:</w:t>
        <w:br/>
        <w:t>«Сумма сбора за участие в конкурсе (аукционе) поступает в доход федерального бюджета»;</w:t>
        <w:br/>
        <w:t>часть третью признать утратившей силу;</w:t>
        <w:br/>
        <w:t>часть четвертую изложить в следующей редакции:</w:t>
        <w:br/>
        <w:t>«Сумма сбора за выдачу лицензий на пользование недрами поступает в доход федерального бюджета»;</w:t>
        <w:br/>
        <w:t>18) в статье 43:</w:t>
        <w:br/>
        <w:t>абзац шестой пункта 2 изложить в следующей редакции:</w:t>
        <w:br/>
        <w:t>«Конкретный размер ставки регулярного платежа за пользование недрами устанавливается федеральным органом управления государственным фондом недр или его территориальными органами отдельно по каждому участку недр, на который в установленном порядке выдается лицензий на пользование недрами, в следующих пределах:»;</w:t>
        <w:br/>
        <w:t>пункт 6 изложить в следующей редакции:</w:t>
        <w:br/>
        <w:t>«Пользователи недр ежеквартально не позднее последнего числа месяца, следующего за истекшим кварталом, представляют в территориальные органы федеральных органов исполнительной власти в сфере налогообложения и федерального органа управления государственным фондом недр по месту нахождения участков недр расчеты регулярных платежей за пользование недрами по формам, утвержденным федеральным органом исполнительной власти в сфере финансов по согласованию с федеральным органом управления государственным фондом недр».</w:t>
        <w:b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bCs/>
          <w:sz w:val="28"/>
          <w:szCs w:val="28"/>
        </w:rPr>
        <w:t xml:space="preserve">Статья 14. </w:t>
      </w:r>
      <w:r>
        <w:rPr>
          <w:sz w:val="28"/>
          <w:szCs w:val="28"/>
        </w:rPr>
        <w:t>Внести в</w:t>
      </w:r>
      <w:r>
        <w:rPr>
          <w:b/>
          <w:bCs/>
          <w:sz w:val="28"/>
          <w:szCs w:val="28"/>
        </w:rPr>
        <w:t xml:space="preserve"> Закон Российской Федерации от 26 июня 1992 года № 3132-1 «О статусе судей в Российской Федерации»</w:t>
      </w:r>
      <w:r>
        <w:rPr>
          <w:sz w:val="28"/>
          <w:szCs w:val="28"/>
        </w:rPr>
        <w:t xml:space="preserve"> (Ведомости Съезда народных депутатов Российской Федерации и Верховного Совета Российской Федерации, 1992, № 30, ст. 1792; 1993, № 17, ст. 606; Собрание законодательства Российской Федерации, 1995, № 26, ст. 2399; 1999, № 29, ст. 3690; 2000, № 26, ст. 2736) следующие изменения:</w:t>
        <w:br/>
        <w:t>1) пункт 4 статьи 15 изложить в следующей редакции:</w:t>
        <w:br/>
        <w:t>«4. Судье, после ухода или удаления его в отставку выплачивается компенсация на приобретение проездных документов на все виды общественного транспорта городского, пригородного и местного сообщения за счет средств федерального бюджета, в порядке определенном Правительством Российской Федерации»;</w:t>
        <w:br/>
        <w:t>2) в статье 19:</w:t>
        <w:br/>
        <w:t>пункт 3 изложить в следующей редакции:</w:t>
        <w:br/>
        <w:t xml:space="preserve">«3. Судьи, нуждающиеся в улучшении жилищных условий, обеспечиваются в соответствии с нормами, установленными законодательством Российской Федерации, отдельными жилыми помещениями, с учетом права судьи на дополнительную жилую площадь в размере 20 кв. метров или в виде отдельной комнаты, приобретаемыми за счет средств федерального бюджета, выделяемыми на эти цели судам Российской Федерации, в порядке установленном Правительством Российской Федерации. </w:t>
        <w:br/>
        <w:t>Нуждающимися в улучшении жилищных условий с учетом положений настоящей статьи признаются судьи, не обеспеченные жилой площадью в соответствии с требованиями и нормами, установленными жилищным законодательством Российской Федерации и жилищным законодательством субъектов Российской Федерации.</w:t>
        <w:br/>
        <w:t>Судьи имеют право на компенсацию расходов, связанных с наймом (поднаймом) жилых помещений, до предоставления им в установленном порядке жилого помещения для постоянного проживания.</w:t>
        <w:br/>
        <w:t>В жилых помещениях, занимаемыми судьями, во внеочередном порядке устанавливается телефон с оплатой по установленным тарифам.</w:t>
        <w:br/>
        <w:t>В таком же порядке предоставляются места в детских дошкольных учреждениях, школах-интернатах, летних оздоровительных учреждениях детям судей»;</w:t>
        <w:br/>
        <w:t>пункт 4 изложить в следующей редакции:</w:t>
        <w:br/>
        <w:t>«Судья, ушедший или удаленный в отставку со стажем работы в должности судьи не менее 20 лет либо ставший инвалидом в период работы и пожелавший переехать на постоянное место жительства в другую местность, обеспечиваются в порядке установленном Правительством Российской Федерации благоустроенным жильем в виде отдельной квартиры либо дома за счет федерального бюджета. Ему предоставляется возможность внеочередного вступления в члены жилищно-строительного кооператива, оказывается содействие в индивидуальном жилищном строительстве»;</w:t>
        <w:br/>
        <w:t>пункт 7 изложить в следующей редакции:</w:t>
        <w:br/>
        <w:t>«7. Судьи в служебных целях обеспечиваются проездными документами на перевозки всеми видами транспорта общего пользования (кроме такси) в городском, пригородном и местном сообщении, приобретаемыми судами у соответствующих транспортных организаций</w:t>
      </w:r>
      <w:r>
        <w:rPr>
          <w:i/>
          <w:iCs/>
          <w:sz w:val="28"/>
          <w:szCs w:val="28"/>
        </w:rPr>
        <w:t xml:space="preserve"> </w:t>
      </w:r>
      <w:r>
        <w:rPr>
          <w:sz w:val="28"/>
          <w:szCs w:val="28"/>
        </w:rPr>
        <w:t>в порядке, определяемом Правительством Российской Федерации.</w:t>
        <w:br/>
        <w:t>При направлении в служебные командировки судьи пользуются правом бронирования и получения вне очереди мест в гостиницах и приобретения проездных документов на все виды транспорта»;</w:t>
        <w:br/>
        <w:t>пункт 8 изложить в следующей редакции:</w:t>
        <w:br/>
        <w:t>«8. Судьи и имеющие классные чины работники судов обеспечиваются служебным обмундированием в порядке и по нормам, которые устанавливаются Правительством Российской Федерации».</w:t>
        <w:b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bCs/>
          <w:sz w:val="28"/>
          <w:szCs w:val="28"/>
        </w:rPr>
        <w:t xml:space="preserve">Статья 15. </w:t>
      </w:r>
      <w:r>
        <w:rPr>
          <w:sz w:val="28"/>
          <w:szCs w:val="28"/>
        </w:rPr>
        <w:t>Внести в</w:t>
      </w:r>
      <w:r>
        <w:rPr>
          <w:b/>
          <w:bCs/>
          <w:sz w:val="28"/>
          <w:szCs w:val="28"/>
        </w:rPr>
        <w:t xml:space="preserve"> Закон Российской Федерации от 2 июля 1992 года № 3185-1 «О психиатрической помощи и гарантиях прав граждан при ее оказании»</w:t>
      </w:r>
      <w:r>
        <w:rPr>
          <w:sz w:val="28"/>
          <w:szCs w:val="28"/>
        </w:rPr>
        <w:t xml:space="preserve"> (Ведомости Съезда народных депутатов Российской Федерации и Верховного Совета Российской Федерации, 1992, № 33, ст. 1913; Собрание законодательства Российской Федерации, 2003 № 2 ст. 167) следующие изменения:</w:t>
        <w:br/>
        <w:t>1) в преамбуле абзац пятый изложить в следующей редакции:</w:t>
        <w:br/>
        <w:t>«настоящий Федеральный закон устанавливает правовые, организационные и экономические принципы оказания психиатрической помощи в Российской Федерации»;</w:t>
        <w:br/>
        <w:t>2) в статье 2:</w:t>
        <w:br/>
        <w:t>в пункте 1 слова «и других законодательных актов Российской Федерации и республик в составе Российской Федерации, а также правовых актов автономной области, автономных округов, краев, областей, городов Москвы и Санкт – Петербурга» заменить словами «других федеральных законов, а также законов субъектов Российской Федерации»;</w:t>
        <w:br/>
        <w:t>пункт 2 изложить в следующей редакции:</w:t>
        <w:br/>
        <w:t>«Отношения, связанные с деятельностью в области оказания психиатрической помощи, регулируются также нормативными правовыми актами Правительства Российской Федерации и издаваемыми в соответствии с ними нормативными правовыми актами федеральных органов исполнительной власти, уполномоченных на решение вопросов в области оказания психиатрической помощи, а также нормативными правовыми актами субъектов Российской Федерации»;</w:t>
        <w:br/>
        <w:t>пункт 3 признать утратившим силу;</w:t>
        <w:br/>
        <w:t>пункт 4 считать пунктом 3;</w:t>
        <w:br/>
        <w:t>3) в статье 5:</w:t>
        <w:br/>
        <w:t>в пункте 1 слова «, Конституциями республик в составе Российской Федерации, законодательством Российской Федерации и республик в составе Российской Федерации» заменить словами «и федеральными законами»;</w:t>
        <w:br/>
        <w:t>в пункте 3 слова «республик в составе» заменить словом «субъектов»;</w:t>
        <w:br/>
        <w:t>4) в статье 13 слово «РСФСР» заменить словами «Российской Федерации»;</w:t>
        <w:br/>
        <w:t>5) в статье 14 слова «Уголовно-процессуальным кодексом РСФСР и Гражданским процессуальным кодексом РСФСР» заменить словами «законодательством Российской Федерации»;</w:t>
        <w:br/>
        <w:t>6) пункт 3 статьи 16 изложить в следующей редакции:</w:t>
        <w:br/>
        <w:t>«3) Организация оказания психиатрической помощи осуществляется федеральными специализированными медицинскими учреждениями, перечень которых утверждается Правительством Российской Федерации, и специализированными медицинскими учреждениями субъектов Российской Федерации.</w:t>
        <w:br/>
        <w:t>Решение вопросов социальной поддержки и социального обслуживания лиц, страдающих психическими расстройствами, находящихся в трудной жизненной ситуации, осуществляется органами государственной власти субъекта Российской Федерации»;</w:t>
        <w:br/>
        <w:t>7) статью 17 изложить в следующей редакции:</w:t>
        <w:br/>
        <w:t>«Статья 17. Финансовое обеспечение психиатрической помощи</w:t>
        <w:br/>
        <w:t>Оказание населению психиатрической помощи (за исключением помощи, оказываемой в федеральных специализированных медицинских учреждениях, перечень которых утверждается Правительством Российской Федерации), а также социальная поддержка и социальное обслуживание лиц, страдающих психическими расстройствами, находящихся в трудной жизненной ситуации, является расходным обязательством субъектов Российской Федерации»;</w:t>
        <w:br/>
        <w:t>8) статью 22 изложить в следующей редакции:</w:t>
        <w:br/>
        <w:t>«Статья 22. Гарантии врачам-психиатрам, иным специалистам, медицинскому и другому персоналу, участвующим в оказании психиатрической помощи</w:t>
        <w:br/>
        <w:t>Врачи - психиатры, иные специалисты, медицинский и другой персонал учреждений здравоохранения, участвующие в оказании психиатрической помощи, подлежат обязательному страхованию на случай причинения вреда их здоровью или смерти при исполнении служебных обязанностей в порядке, установленном законодательством Российской Федерации»;</w:t>
        <w:br/>
        <w:t>9) в пункте 5 статьи 25 слова «Гражданским процессуальным кодексом РСФСР» заменить словами «законодательством Российской Федерации»;</w:t>
        <w:br/>
        <w:t>10) в пункте 2 статьи 27 слово «здравоохранения» заменить словами «управления здравоохранением субъекта Российской Федерации»;</w:t>
        <w:br/>
        <w:t>11) в пункте 3 статьи 35 слова «Гражданским процессуальным кодексом РСФСР» заменить словами «законодательством Российской Федерации»;</w:t>
        <w:br/>
        <w:t>12) в статье 45:</w:t>
        <w:br/>
        <w:t>пункт 1 признать утратившим силу;</w:t>
        <w:br/>
        <w:t>пункт 2 изложить в следующей редакции:</w:t>
        <w:br/>
        <w:t>«(1) Контроль за деятельностью федеральных психиатрических и психоневрологических учреждений осуществляют уполномоченные федеральные органы исполнительной власти, за деятельностью психиатрических и психоневрологических учреждений, находящихся в ведении субъектов Российской Федерации, - уполномоченный федеральный орган исполнительной власти и органы исполнительной власти субъектов Российской Федерации.</w:t>
        <w:br/>
        <w:t>Контроль за деятельностью психиатрических и психоневрологических учреждений осуществляется в порядке, определяемом Правительством Российской Федерации»;</w:t>
        <w:br/>
        <w:t>13) в пункте 3 статьи 45 и статье 50 слова «республик в составе» заменить словом «субъектов»;</w:t>
        <w:br/>
        <w:t>пункт 3 считать пунктом 2;</w:t>
        <w:br/>
        <w:t>14) в статьях 48 и 49 слова «главой 24.1. Гражданского процессуального кодекса РСФСР» заменить словами «законодательством Российской Федерации».</w:t>
        <w:br/>
        <w:br/>
        <w:br/>
      </w:r>
      <w:r>
        <w:rPr>
          <w:b/>
          <w:bCs/>
          <w:sz w:val="28"/>
          <w:szCs w:val="28"/>
        </w:rPr>
        <w:t xml:space="preserve">Статья 16. </w:t>
      </w:r>
      <w:r>
        <w:rPr>
          <w:sz w:val="28"/>
          <w:szCs w:val="28"/>
        </w:rPr>
        <w:t xml:space="preserve">Внести в </w:t>
      </w:r>
      <w:r>
        <w:rPr>
          <w:b/>
          <w:bCs/>
          <w:sz w:val="28"/>
          <w:szCs w:val="28"/>
        </w:rPr>
        <w:t xml:space="preserve">Закон Российской Федерации от 10 июля 1992 года № 3266-1 «Об образовании» </w:t>
      </w:r>
      <w:r>
        <w:rPr>
          <w:sz w:val="28"/>
          <w:szCs w:val="28"/>
        </w:rPr>
        <w:t>(в ред. Федерального закона от 13 января 1996 года № 12-ФЗ)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150; 2003 г. № 52 (ч. I) ст. 5038) следующие изменения:</w:t>
        <w:br/>
        <w:t>1) пункты 2, 3 и 4 статьи 1 признать утратившими силу;</w:t>
        <w:br/>
        <w:t>2) в статье 3:</w:t>
        <w:br/>
        <w:t>абзац второй пункта 2 дополнить словами «и органов местного самоуправления», слово «и» исключить;</w:t>
        <w:br/>
        <w:t>в пункте 3 слова «статусом и» исключить;</w:t>
        <w:br/>
        <w:t>3) в пункте 1 статьи 4 слова «органами государственной власти и органами управления образованием различных уровней» заменить словами «федеральными органами исполнительной власти, органами исполнительными власти субъектов Российской Федерации и органами местного самоуправления»;</w:t>
        <w:br/>
        <w:t>4) в статье 5:</w:t>
        <w:br/>
        <w:t>пункт 4 признать утратившим силу;</w:t>
        <w:br/>
        <w:t>в первом предложении пункта 5 слово «помощи» заменить словом «поддержки»;</w:t>
        <w:br/>
        <w:t>второе предложение пункта 5 изложить в следующей редакции:</w:t>
        <w:br/>
        <w:t>«Категории граждан, которым оказывается данная поддержка, порядок и размеры ее предоставления устанавливаются федеральными законами –</w:t>
      </w:r>
      <w:r>
        <w:rPr>
          <w:b/>
          <w:bCs/>
          <w:sz w:val="28"/>
          <w:szCs w:val="28"/>
        </w:rPr>
        <w:t xml:space="preserve"> </w:t>
      </w:r>
      <w:r>
        <w:rPr>
          <w:sz w:val="28"/>
          <w:szCs w:val="28"/>
        </w:rPr>
        <w:t>для федеральных государственных образовательных учреждений, законами субъектов Российской Федерации</w:t>
      </w:r>
      <w:r>
        <w:rPr>
          <w:b/>
          <w:bCs/>
          <w:sz w:val="28"/>
          <w:szCs w:val="28"/>
        </w:rPr>
        <w:t xml:space="preserve"> </w:t>
      </w:r>
      <w:r>
        <w:rPr>
          <w:sz w:val="28"/>
          <w:szCs w:val="28"/>
        </w:rPr>
        <w:t>– для образовательных учреждений, находящихся в ведении субъектов Российской Федерации, и муниципальных образовательных учреждений»;</w:t>
        <w:br/>
        <w:t>5) в статье 11:</w:t>
        <w:br/>
        <w:t xml:space="preserve">в названии слово «(учредители)» исключить; </w:t>
        <w:br/>
        <w:t>в абзаце первом пункта 1 слово «(учредителями)» исключить;</w:t>
        <w:br/>
        <w:t>абзацы второй и третий пункта 1 признать утратившими силу;</w:t>
        <w:br/>
        <w:t>6) в статье 12:</w:t>
        <w:br/>
        <w:t>в пункте 3:</w:t>
        <w:br/>
        <w:t>в абзаце первом после слова «государственными» дополнить словами «(федеральными и находящимися в ведении субъекта Российской Федерации)»;</w:t>
        <w:br/>
        <w:t>после абзаца первого дополнить абзацем следующего содержания:</w:t>
        <w:br/>
        <w:t>«Федеральное государственное образовательное учреждение –</w:t>
      </w:r>
      <w:r>
        <w:rPr>
          <w:b/>
          <w:bCs/>
          <w:sz w:val="28"/>
          <w:szCs w:val="28"/>
        </w:rPr>
        <w:t xml:space="preserve"> </w:t>
      </w:r>
      <w:r>
        <w:rPr>
          <w:sz w:val="28"/>
          <w:szCs w:val="28"/>
        </w:rPr>
        <w:t>образовательное учреждение, находящееся в ведении федеральных органов исполнительной власти и иных получателей средств федерального бюджета»;</w:t>
        <w:br/>
        <w:t>подпункт 6 пункта 4 признать утратившим силу;</w:t>
        <w:br/>
        <w:t xml:space="preserve">в пункте 7 слова «и собственные счета в банковских и других кредитных организациях» исключить; </w:t>
        <w:br/>
        <w:t>7) в статье 13:</w:t>
        <w:br/>
        <w:t>в подпункте 6 пункта 1:</w:t>
        <w:br/>
        <w:t>подпункт «а» изложить в следующей редакции:</w:t>
        <w:br/>
        <w:t>«а) использования имущества, закрепленного за образовательным учреждением;»;</w:t>
        <w:br/>
        <w:t>подпункт «в» признать утратившим силу;</w:t>
        <w:br/>
        <w:t>подпункт «г» изложить в следующей редакции:</w:t>
        <w:br/>
        <w:t>«г) осуществления предпринимательской и иной приносящей доход деятельности;»;</w:t>
        <w:br/>
        <w:t>дополнить подпунктами «д», «е» и «ж» следующего содержания:</w:t>
        <w:br/>
        <w:t>«д) запрета на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из федерального бюджета;</w:t>
        <w:br/>
        <w:t>е) порядка распоряжения имуществом, приобретенным учреждением за счет доходов, полученных от приносящей доход деятельности;</w:t>
        <w:br/>
        <w:t>ж) открытия счетов в органах федерального казначейства;»;</w:t>
        <w:br/>
        <w:t>пункт 2 изложить в следующей редакции:</w:t>
        <w:br/>
        <w:t>«2. Устав гражданского образовательного учреждения утверждается в порядке, установленном Правительством Российской Федерации – для федеральных государственных образовательных учреждений, органом исполнительной власти субъекта Российской Федерации – для государственных образовательных учреждений, находящихся в собственности субъекта Российской Федерации, органами местного самоуправления – для муниципальных образовательных учреждений»;</w:t>
        <w:br/>
        <w:t>8) в абзацах первом, втором, седьмом и восьмом пункта 3 статьи 16 слова «и муниципальные» исключить;</w:t>
        <w:br/>
        <w:t>9) пункт 2 статьи 18</w:t>
      </w:r>
      <w:r>
        <w:rPr>
          <w:b/>
          <w:bCs/>
          <w:sz w:val="28"/>
          <w:szCs w:val="28"/>
        </w:rPr>
        <w:t xml:space="preserve"> </w:t>
      </w:r>
      <w:r>
        <w:rPr>
          <w:sz w:val="28"/>
          <w:szCs w:val="28"/>
        </w:rPr>
        <w:t>признать утратившим силу;</w:t>
        <w:br/>
        <w:t>10) в статье 28:</w:t>
        <w:br/>
        <w:t>пункт 3 изложить в следующей редакции:</w:t>
        <w:br/>
        <w:t>«3) разработка и реализация федеральных целевых и международных программ в области образования;»;</w:t>
        <w:br/>
        <w:t>пункт 6 после слова «ликвидации» дополнить словами «федеральных государственных»;</w:t>
        <w:br/>
        <w:t>пункт 9 изложить в следующей редакции:</w:t>
        <w:br/>
        <w:t>«9) организация и координация материально-технического обеспечения федеральных целевых программ в области образования;»</w:t>
        <w:br/>
        <w:t>пункт 13 изложить в следующей редакции:</w:t>
        <w:br/>
        <w:t>«13) регулирование трудовых отношений в образовательных учреждениях, установление норм труда и нормативов его оплаты в федеральных государственных образовательных учреждениях;»;</w:t>
        <w:br/>
        <w:t>пункт 15 признать утратившим силу;</w:t>
        <w:br/>
        <w:t>пункт 16 изложить в следующей редакции:</w:t>
        <w:br/>
        <w:t>«16) установление:</w:t>
        <w:br/>
        <w:t>федеральных нормативов финансирования образования обучающихся, воспитанников федеральных государственных образовательных учреждений;</w:t>
        <w:br/>
        <w:t>общих принципов финансирования образовательных учреждений;</w:t>
        <w:br/>
        <w:t>образовательного ценза педагогических работников;</w:t>
        <w:br/>
        <w:t>ставок заработной платы и должностных окладов работников федеральных государственных образовательных учреждений, соответствующих профессионально-квалификационных групп и работников федеральных органов управления образованием;</w:t>
        <w:br/>
        <w:t>социальных гарантий различным категориям обучающихся, воспитанников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воспитанников и педагогических работников</w:t>
      </w:r>
      <w:r>
        <w:rPr>
          <w:b/>
          <w:bCs/>
          <w:sz w:val="28"/>
          <w:szCs w:val="28"/>
        </w:rPr>
        <w:t xml:space="preserve"> </w:t>
      </w:r>
      <w:r>
        <w:rPr>
          <w:sz w:val="28"/>
          <w:szCs w:val="28"/>
        </w:rPr>
        <w:t>в соответствии с законодательством Российской Федерации;</w:t>
        <w:br/>
        <w:t>порядка предоставления гражданам и погашения ими образовательного кредита;</w:t>
        <w:b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br/>
        <w:t>порядка разработки и использования дистанционных образовательных технологий;»;</w:t>
        <w:br/>
        <w:t>пункт 17 изложить в следующей редакции:</w:t>
        <w:br/>
        <w:t>«17) финансирование федеральных государственных образовательных учреждений;»;</w:t>
        <w:br/>
        <w:t>в пункте 19 слова «организация издания» и «производства» исключить;</w:t>
        <w:br/>
        <w:t>11) в статье 29:</w:t>
        <w:br/>
        <w:t>пункт 3 дополнить словами «субъекта Российской Федерации»;</w:t>
        <w:br/>
        <w:t>пункт 4 признать утратившим силу;</w:t>
        <w:br/>
        <w:t>пункт 5.1 признать утратившим силу;</w:t>
        <w:br/>
        <w:t>в пункте 7 слова «соответствующего подчинения» заменить словами «субъекта Российской Федерации»;</w:t>
        <w:br/>
        <w:t>в пункте 9 слова «и соответствующих фондов развития образования» исключить;</w:t>
        <w:br/>
        <w:t>пункт 10 признать утратившим силу;</w:t>
        <w:br/>
        <w:t>в пункте 11 слова «республиканских, региональных нормативов» заменить словами «нормативов финансирования образования субъекта Российской Федерации»;</w:t>
        <w:br/>
        <w:t>пункт 12 признать утратившим силу;</w:t>
        <w:br/>
        <w:t>в пункте 13 слово «установление» заменить словами «установление для образовательных учреждений, находящихся в ведении субъекта Российской Федерации,»;</w:t>
        <w:br/>
        <w:t>пункт 14 признать утратившим силу;</w:t>
        <w:br/>
        <w:t>12) в статье 30:</w:t>
        <w:br/>
        <w:t>в пункте 5 слова «и ведомственные государственные органы управления образованием» заменить словами «органы исполнительной власти», слова «органов управления образованием субъектов» заменить словами «органов исполнительной власти субъектов»;</w:t>
        <w:br/>
        <w:t>13) статью 31</w:t>
      </w:r>
      <w:r>
        <w:rPr>
          <w:b/>
          <w:bCs/>
          <w:sz w:val="28"/>
          <w:szCs w:val="28"/>
        </w:rPr>
        <w:t xml:space="preserve"> </w:t>
      </w:r>
      <w:r>
        <w:rPr>
          <w:sz w:val="28"/>
          <w:szCs w:val="28"/>
        </w:rPr>
        <w:t>изложить в следующей редакции:</w:t>
        <w:br/>
        <w:t>«Статья 31. Полномочия органов местного самоуправления в области образования</w:t>
        <w:br/>
        <w:t>К полномочиям органов местного самоуправления в области образования относятся:</w:t>
        <w:b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br/>
        <w:t>организация предоставления дополнительного образования и общедоступного бесплатного дошкольного образования на территории муниципального района;</w:t>
        <w:br/>
        <w:t>организация отдыха детей в каникулярное время;</w:t>
        <w:br/>
        <w:t>создание, реорганизация и ликвидация муниципальных образовательных учреждений;</w:t>
        <w:br/>
        <w:t>обеспечение содержания зданий и сооружений муниципальных образовательных учреждений, обустройство прилегающих к ним территорий;</w:t>
        <w:br/>
        <w:t>учет детей, подлежащих обязательному обучению в образовательных учреждениях, реализующих образовательные программы основного общего образования;</w:t>
        <w:br/>
        <w:t>опека и попечительство»;</w:t>
        <w:br/>
        <w:t>14) в статье 32:</w:t>
        <w:br/>
        <w:t>в пункте 2:</w:t>
        <w:br/>
        <w:t>подпункты 10 и 17 признать утратившими силу;</w:t>
        <w:br/>
        <w:t xml:space="preserve">в подпункте 12 слова «и принятие» исключить; </w:t>
        <w:br/>
        <w:t>15) в статье 33:</w:t>
        <w:br/>
        <w:t>пункт 1 изложить в следующей редакции:</w:t>
        <w:br/>
        <w:t>«1. Образовательное учреждение создается в порядке, установленном Правительством Российской Федерации – для федеральных государственных образовательных учреждений, органом исполнительной власти субъекта Российской Федерации – для государственных образовательных учреждений, находящихся в собственности субъекта Российской Федерации, органами местного самоуправления – для муниципальных образовательных учреждений».</w:t>
        <w:br/>
        <w:t>пункт 2 признать утратившим силу;</w:t>
        <w:br/>
        <w:t>в пункте 7 слова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на основании заключения экспертной комиссии» заменить словами «уполномоченным органом исполнительной власти»;</w:t>
        <w:br/>
        <w:t>в пункте 8 слова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заменить словами «уполномоченным органом исполнительной власти»;</w:t>
        <w:br/>
        <w:t>в пункте 14 слова «государственный орган управления образованием или орган местного самоуправления» заменить словами «уполномоченный орган исполнительной власти»;</w:t>
        <w:br/>
        <w:t>в пункте 18 слова «федеральными и ведомственными государственными органами управления образованием или по их доверенности иными государственными органами управления образованием» заменить словами «уполномоченными органами исполнительной власти»;</w:t>
        <w:br/>
        <w:t>в пункте 19 слова «либо по ее поручению или по ее доверенности органами государственной власти, органами управления образованием и органами местного самоуправления» исключить;</w:t>
        <w:br/>
        <w:t>16) в статье 34:</w:t>
        <w:br/>
        <w:t>пункт 1 изложить в следующей редакции:</w:t>
        <w:br/>
        <w:t>«1. Образовательное учреждение может быть реорганизовано в иное образовательное учреждение в порядке, установленном Правительством Российской Федерации – для федеральных государственных образовательных учреждений, органом исполнительной власти субъекта Российской Федерации – для государственных образовательных учреждений, находящихся в собственности субъекта Российской Федерации, органами местного самоуправления – для муниципальных образовательных учреждений»;</w:t>
        <w:br/>
        <w:t>пункт 3 признать утратившим силу;</w:t>
        <w:br/>
        <w:t>абзац второй пункта 4 изложить в следующей редакции:</w:t>
        <w:br/>
        <w:t xml:space="preserve">«в порядке, установленном Правительством Российской Федерации – для федеральных государственных образовательных учреждений, органом исполнительной власти субъекта Российской Федерации – для государственных образовательных учреждений, находящихся в собственности субъекта Российской Федерации, органами местного самоуправления – для муниципальных образовательных учреждений;»; </w:t>
        <w:br/>
        <w:t>пункт 5 изложить в следующей редакции:</w:t>
        <w:br/>
        <w:t>«5. Ликвидация сельского дошкольного образовательного или общеобразовательного учреждения осуществляется с учетом мнения населения населенных пунктов, обслуживавшихся данным учреждением муниципального района, выявленного путем проведения опроса»;</w:t>
        <w:br/>
        <w:t>17) в статье 37:</w:t>
        <w:br/>
        <w:t>в пункте 1:</w:t>
        <w:br/>
        <w:t>абзац первый изложить в следующей редакции:</w:t>
        <w:br/>
        <w:t>«В Российской Федерации создаются и действуют государственные и муниципальные органы управления образованием:»;</w:t>
        <w:br/>
        <w:t>дополнить абзацем следующего содержания:</w:t>
        <w:br/>
        <w:t>«муниципальные органы управления образованием муниципальных районов и городских округов»;</w:t>
        <w:br/>
        <w:t>пункт 3 изложить в следующей редакции:</w:t>
        <w:br/>
        <w:t>«3. Муниципальные органы управления образованием создаются по решению соответствующих органов местного самоуправления»;</w:t>
        <w:br/>
        <w:t>в пункте 4 слова «Федеральной программы развития образования» исключить;</w:t>
        <w:br/>
        <w:t>в пункте 5:</w:t>
        <w:br/>
        <w:t>подпункт 6 изложить в следующей редакции:</w:t>
        <w:br/>
        <w:t>«6) финансирование деятельности учрежденных ими образовательных учреждений в соответствии с бюджетным законодательством;»;</w:t>
        <w:br/>
        <w:t>подпункт 7 признать утратившим силу;</w:t>
        <w:br/>
        <w:t>подпункт 9 изложить в следующей редакции:</w:t>
        <w:br/>
        <w:t>«9) прогнозирование развития сети образовательных учреждений;»</w:t>
        <w:br/>
        <w:t>18) в статье 39:</w:t>
        <w:br/>
        <w:t>пункты 5, 7, 11 и 12 признать утратившими силу;</w:t>
        <w:br/>
        <w:t>в пункте 10 слова «принадлежащие ему на праве собственности» заменить словом «находящиеся у него в оперативном управлении»;</w:t>
        <w:br/>
        <w:t>19) статью 40 признать утратившей силу;</w:t>
        <w:br/>
        <w:t>20) в статье 41:</w:t>
        <w:br/>
        <w:t>пункт 2-4 изложить в следующей редакции:</w:t>
        <w:br/>
        <w:t>«2. Финансирование федеральных государственных образовательных учреждений осуществляется на основе федеральных нормативов финансирования,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в расчете на одного обучающегося, воспитанника, а также на иной основе.</w:t>
        <w:br/>
        <w:t>За счет средств федерального бюджета финансируется обучение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 проживающих в Российской Федерации»;</w:t>
        <w:br/>
        <w:t>3. Нормативы финансирования федеральных государственных образовательных учреждений устанавливаются Правительством Российской Федерации.</w:t>
        <w:br/>
        <w:t>4. Нормативы финансирования образовательных учреждений субъекта Российской Федерации и муниципальных образовательных учреждений в части, предусмотренной пунктом 6.1 статьи 29 настоящего Закона, устанавливаются органами государственной власти субъектов Российской Федерации.</w:t>
        <w:br/>
        <w:t>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унктом 6.1 статьи 29 настоящего Закона)»;</w:t>
        <w:br/>
        <w:t>пункты 5, 6 и 7 признать утратившими силу;</w:t>
        <w:br/>
        <w:t>в пунктах 10 и 11 слова «и муниципальные» исключить;</w:t>
        <w:br/>
        <w:t>11) в статье 42:</w:t>
        <w:br/>
        <w:t>пункт 1 изложить в следующей редакции:</w:t>
        <w:br/>
        <w:t>«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компонента государственного образовательного стандарта осуществляется в федеральных государственных образовательных учреждениях и в образовательных учреждениях субъектов Российской Федерации в соответствии с заданиями (контрольными цифрами) по приему студентов на бесплатное обучение»;</w:t>
        <w:br/>
        <w:t>пункт 2 дополнить абзацем вторым следующего содержания:</w:t>
        <w:br/>
        <w:t>«Объемы и структура приема обучающихся за счет средств бюджетов субъектов Российской Федерации осуществляется в порядке, устанавливаемом органами исполнительной власти субъектов Российской Федерации»;</w:t>
        <w:br/>
        <w:t>пункт 4 изложить в следующей редакции:</w:t>
        <w:br/>
        <w:t>«4. В пределах имеющихся бюджетных и внебюджетных средств образовательные учреждения самостоятельно разрабатывают и реализуют меры по социальной поддержке нуждающихся студентов»;</w:t>
        <w:br/>
        <w:t>в пункте 6 слова «личного социального» и «личном социальном» исключить;</w:t>
        <w:br/>
        <w:t>22) в статье 43:</w:t>
        <w:br/>
        <w:t>пункт 1 изложить в следующей редакции:</w:t>
        <w:br/>
        <w:t>«1. Образовательное учреждение самостоятельно осуществляет финансово-хозяйственную деятельность. Оно имеет самостоятельный баланс и лицевой счет»;</w:t>
        <w:br/>
        <w:t>в пункте 2 слова «или являющиеся собственностью данного образовательного учреждения,», слова «по своему усмотрению» исключить;</w:t>
        <w:br/>
        <w:t>пункты 3-5 признать утратившими силу;</w:t>
        <w:br/>
        <w:t>23) статью 44 признать утратившей силу;</w:t>
        <w:br/>
        <w:t>24) в пункте 2 статьи 45 слова «,в том числе на увеличение расходов на заработную плату, по его усмотрению. Данная деятельность не относится к предпринимательской» исключить;</w:t>
        <w:br/>
        <w:t>24) пункт 2 статьи 46 признать утратившим силу;</w:t>
        <w:br/>
        <w:t>26) в статье 47:</w:t>
        <w:br/>
        <w:t>в названии после слова «Предпринимательская» дополнить словами «и иная, приносящая доход»;</w:t>
        <w:br/>
        <w:t>в пункте 1 после слова «предпринимательскую» дополнить словами «и иную, приносящую доход»;</w:t>
        <w:br/>
        <w:t>абзац второй пункта 2, пункты 3 и 4 признать утратившими силу;</w:t>
        <w:br/>
        <w:t>27) в статье 50:</w:t>
        <w:br/>
        <w:t>в названии слово «защита» заменить словом «поддержка»;</w:t>
        <w:br/>
        <w:t>пункт 6 изложить в следующей редакции:</w:t>
        <w:br/>
        <w:t>«6. Обучающихся, воспитанников государственного или муниципального образовательного учреждения учредитель в пределах своей компетенции и в соответствии с законодательством Российской Федерации обеспечивает стипендиями, местами в общежитиях и интернатах, а также осуществляет иные меры социальной поддержки»;</w:t>
        <w:br/>
        <w:t>абзацы вторые в пунктах 10 и 13 признать утратившим силу;</w:t>
      </w:r>
      <w:r>
        <w:rPr>
          <w:b/>
          <w:bCs/>
          <w:sz w:val="28"/>
          <w:szCs w:val="28"/>
        </w:rPr>
        <w:t xml:space="preserve"> </w:t>
      </w:r>
      <w:r>
        <w:rPr>
          <w:sz w:val="28"/>
          <w:szCs w:val="28"/>
        </w:rPr>
        <w:br/>
        <w:t>в пункте 12 слова «государственными органами управления образованием» заменить словами «органами государственной власти субъектов Российской Федерации»;</w:t>
        <w:br/>
        <w:t>в абзаце втором пункта 18 слова «личного государственного» исключить;</w:t>
        <w:br/>
        <w:t>пункт 20 признать утратившим силу;</w:t>
        <w:br/>
        <w:t>в пункте 22 слово «защиты» заменить словом «поддержки»;</w:t>
        <w:br/>
        <w:t>28) в статье 51:</w:t>
        <w:br/>
        <w:t>пункт 2 дополнить словами:</w:t>
        <w:br/>
        <w:t>«Обеспечение указанных мероприятий является расходным обязательством субъекта Российской Федерации»;</w:t>
        <w:br/>
        <w:t>в абзаце втором пункта 5 слова «органами местного самоуправления» исключить;</w:t>
        <w:br/>
        <w:t>пункт 6 признать утратившим силу.</w:t>
        <w:br/>
        <w:t>29) пункты 2, 3 и 4 статьи 54 признать утратившими силу;</w:t>
        <w:br/>
        <w:t>30) в статье 55:</w:t>
        <w:br/>
        <w:t>в названии слова «, их социальные гарантии и льготы» заменить словами «и меры их социальной поддержки»;</w:t>
        <w:br/>
        <w:t>в части третьей пункта 5 слова «на бесплатную жилую площадь с отоплением и освещением в сельской местности, рабочих поселках (поселках городского типа) на первоочередное представление жилой площади» исключить;</w:t>
        <w:br/>
        <w:t>пункт 8 изложить в следующей редакции:</w:t>
        <w:br/>
        <w:t>«8.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лей – в других образовательных учреждениях.</w:t>
        <w:br/>
        <w:t>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и в размере, устанавливаемом органом государственной власти субъекта Российской Федерации, муниципальных образовательных учреждений – органом местного самоуправления»;</w:t>
        <w:br/>
        <w:t>пункты 9-11 признать утратившими силу;</w:t>
        <w:br/>
        <w:t>31) в статье 58:</w:t>
        <w:br/>
        <w:t>в пункте 1 слова «и иметь валютные счета в банковских и других кредитных организациях» исключить;</w:t>
        <w:br/>
        <w:t>пункт 2 признать утратившим силу.</w:t>
        <w:b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bCs/>
          <w:sz w:val="28"/>
          <w:szCs w:val="28"/>
        </w:rPr>
        <w:t xml:space="preserve">Статья 17. </w:t>
      </w:r>
      <w:r>
        <w:rPr>
          <w:sz w:val="28"/>
          <w:szCs w:val="28"/>
        </w:rPr>
        <w:t>Внести в</w:t>
      </w:r>
      <w:r>
        <w:rPr>
          <w:b/>
          <w:bCs/>
          <w:sz w:val="28"/>
          <w:szCs w:val="28"/>
        </w:rPr>
        <w:t xml:space="preserve"> Закон Российской Федерации от 14 июля 1992 года № 3297-1 «О закрытом административно-территориальном образовании» </w:t>
      </w:r>
      <w:r>
        <w:rPr>
          <w:sz w:val="28"/>
          <w:szCs w:val="28"/>
        </w:rPr>
        <w:t>(Ведомости Съезда народных депутатов Российской Федерации и Верховного Совета Российской Федерации, 1992, № 33, ст. 1915; Собрание законодательства Российской Федерации, 1996, № 49, ст. 5503) следующие изменения:</w:t>
        <w:br/>
        <w:t>1) в пункте 2 статьи 1:</w:t>
        <w:br/>
        <w:t>абзац второй изложить в следующей редакции:</w:t>
        <w:br/>
        <w:t>«2. Вся территория закрытого административно-территориального образования является территорией муниципального образования со статусом городского округа»;</w:t>
        <w:br/>
        <w:t>абзацы третий изложить в следующей редакции:</w:t>
        <w:br/>
        <w:t>«Границы закрытого административно-территориального образования на период действия особого режима безопасного функционирования могут не совпадать с границами субъектов Российской Федерации»;</w:t>
        <w:br/>
        <w:t>абзац пятый изложить в следующей редакции:</w:t>
        <w:br/>
        <w:t>«Населенные пункты, расположенные в закрытом административно-территориальном образовании, входят в состав городского округа»;</w:t>
        <w:br/>
        <w:t>в абзаце седьмом слова «социальные гарантии и компенсации гражданам, проживающим на этих территориях» исключить;</w:t>
        <w:br/>
        <w:t>2) название и пункт 1 статьи 4 изложить в следующей редакции:</w:t>
        <w:br/>
        <w:t>«Статья 4. Органы местного самоуправления городского округа закрытого административно-территориального образования</w:t>
        <w:br/>
        <w:t>1. Структура, порядок формирования, полномочия и ответственность органов местного самоуправления городского округа закрытого административно-территориального образования определяются в соответствии с законодательством по вопросам местного самоуправления с учетом особенностей, установленных настоящим Законом»;</w:t>
        <w:br/>
        <w:t>3) пункт 1 статьи 5 признать утратившим силу, пункты 2-4 считать соответственно пунктами 1-3;</w:t>
        <w:br/>
        <w:t>4) дополнить статьей 5.1 в следующей редакции:</w:t>
        <w:br/>
        <w:t>«Статья 5.1. Составление, утверждение и исполнение бюджета городского округа закрытого административно-территориального образования</w:t>
        <w:br/>
        <w:t>1. Составление, утверждение и исполнение бюджета городского округа закрытого административно-территориального образования осуществляется в порядке, установленном Бюджетным кодексом Российской Федерации и принимаемыми в соответствии с ним нормативными правовыми актами федеральных органов государственной власти, органов государственной власти субъектов Российской Федерации и органами местного самоуправления городского округа закрытого административно-территориального образования с учетом особенностей, установленных в настоящей статье.</w:t>
        <w:br/>
        <w:t>2. Дополнительные расходы и (или) потери бюджетов городских округов закрытых административно-территориальных образований, связанные с их статусом, компенсируются из федерального бюджета в порядке, устанавливаемом Правительством Российской Федерации.</w:t>
        <w:br/>
        <w:t>Указанные дополнительные расходы не учитываются при распределении межбюджетных трансфертов из федерального бюджета и бюджетов субъектов Российской Федерации.</w:t>
        <w:br/>
        <w:t>3. Кассовое обслуживание исполнения бюджета городского округа в закрытом административно-территориальном образовании осуществляется органами федерального казначейства»;</w:t>
        <w:br/>
        <w:t>5) в пункте 1 статьи 6 слова «земли населенных пунктов (городов, поселков и сельских населенных пунктов)» исключить;</w:t>
        <w:br/>
        <w:t>6) пункты 3 и 5 статьи 7 признать утратившими силу, а пункт 4 считать пунктом 3.</w:t>
        <w:b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bCs/>
          <w:sz w:val="28"/>
          <w:szCs w:val="28"/>
        </w:rPr>
        <w:t xml:space="preserve">Статья 18. </w:t>
      </w:r>
      <w:r>
        <w:rPr>
          <w:sz w:val="28"/>
          <w:szCs w:val="28"/>
        </w:rPr>
        <w:t>Внести в</w:t>
      </w:r>
      <w:r>
        <w:rPr>
          <w:b/>
          <w:bCs/>
          <w:sz w:val="28"/>
          <w:szCs w:val="28"/>
        </w:rPr>
        <w:t xml:space="preserve"> Постановление Верховного Совета Российской Федерации от 23 сентября 1992 года № 3518-1 «О введении в действие Патентного закона Российской Федерации»</w:t>
      </w:r>
      <w:r>
        <w:rPr>
          <w:sz w:val="28"/>
          <w:szCs w:val="28"/>
        </w:rPr>
        <w:t xml:space="preserve"> (Ведомости Съезда народных депутатов Российской Федерации и Верховного Совета Российской Федерации, 1992, № 42, ст. 2320; Собрание законодательства Российской Федерации, 2003, № 52, (ч. I), ст. 5038) следующие изменения:</w:t>
        <w:br/>
        <w:t>1) в абзаце четвертом пункта 12 слова «непосредственно в бюджет государственного патентного ведомства Российской Федерации» заменить словами «в доход федерального бюджета».</w:t>
        <w:b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bCs/>
          <w:sz w:val="28"/>
          <w:szCs w:val="28"/>
        </w:rPr>
        <w:t xml:space="preserve">Статья 19. </w:t>
      </w:r>
      <w:r>
        <w:rPr>
          <w:sz w:val="28"/>
          <w:szCs w:val="28"/>
        </w:rPr>
        <w:t>Внести в</w:t>
      </w:r>
      <w:r>
        <w:rPr>
          <w:b/>
          <w:bCs/>
          <w:sz w:val="28"/>
          <w:szCs w:val="28"/>
        </w:rPr>
        <w:t xml:space="preserve"> Постановление Верховного Совета Российской Федерации от 23 сентября 1992 года № 3521-1 «О введении в действие Закона Российской Федерации «О товарных знаках, знаках обслуживания и наименованиях мест происхождения товаров»</w:t>
      </w:r>
      <w:r>
        <w:rPr>
          <w:sz w:val="28"/>
          <w:szCs w:val="28"/>
        </w:rPr>
        <w:t xml:space="preserve"> (Ведомости Съезда народных депутатов Российской Федерации и Верховного Совета Российской Федерации, 1992, № 42, ст. 2323; Собрание законодательства Российской Федерации, 2003, № 52, (ч. I), ст. 5038) следующие изменения:</w:t>
        <w:br/>
        <w:t>1) в пункте 3 слова «непосредственно в бюджет Государственного патентного ведомства Российской Федерации» заменить словами «в доход федерального бюджета».</w:t>
        <w:b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bCs/>
          <w:sz w:val="28"/>
          <w:szCs w:val="28"/>
        </w:rPr>
        <w:t xml:space="preserve">Статья 20. </w:t>
      </w:r>
      <w:r>
        <w:rPr>
          <w:sz w:val="28"/>
          <w:szCs w:val="28"/>
        </w:rPr>
        <w:t>Внести в</w:t>
      </w:r>
      <w:r>
        <w:rPr>
          <w:b/>
          <w:bCs/>
          <w:sz w:val="28"/>
          <w:szCs w:val="28"/>
        </w:rPr>
        <w:t xml:space="preserve"> Закон Российской Федерации от 9 октября 1992 года № 3612-1 «Основы законодательства Российской Федерации о культуре»</w:t>
      </w:r>
      <w:r>
        <w:rPr>
          <w:sz w:val="28"/>
          <w:szCs w:val="28"/>
        </w:rPr>
        <w:t xml:space="preserve"> (Ведомости Съезда народных депутатов Российской Федерации и Верховного Совета Российской Федерации, 1992, № 46, ст. 2615; Собрание законодательства Российской Федерации, 2002, № 52, (ч. I), ст. 5132) следующие изменения:</w:t>
        <w:br/>
        <w:t>1) в статье 2:</w:t>
        <w:br/>
        <w:t>в части первой слова «республик в составе» заменить словом «субъектов»;</w:t>
        <w:br/>
        <w:t>в части второй слова «республик в составе Российской Федерации, автономной области, автономных округов, краев, областей, городов Москвы и Санкт-Петербурга» заменить словами «субъектов Российской Федерации»;</w:t>
        <w:br/>
        <w:t>в части третьей слова «Подзаконные акты Российской Федерации в области культуры издаются» исключить, после слов «о культуре» дополнить словами «издаются нормативные правовые акты Российской Федерации в сфере культуры»;</w:t>
        <w:br/>
        <w:t>2) в статье 7 слова «республик в составе Российской Федерации, автономной области, автономных округов, краев, областей, городов Москвы и Санкт-Петербурга» заменить словами «субъектов Российской Федерации»;</w:t>
        <w:br/>
        <w:t xml:space="preserve">3) в статье 19 слова «и республик в составе Российской Федерации» исключить; </w:t>
        <w:br/>
        <w:t>4) в абзаце пятом части третьей статьи 21 слово «республиканские» заменить словом «региональные»;</w:t>
        <w:br/>
        <w:t>5) в статье 25:</w:t>
        <w:br/>
        <w:t>в части первой слова «и согласованию с Верховным Советом Российской Федерации» исключить, после слова «субъектов» дополнить словом «Российской»;</w:t>
        <w:br/>
        <w:t>в части второй слова «исключительно решениями Верховного Совета Российской Федерации по представлению Правительства Российской Федерации, согласованному» заменить словами «решениями Правительства Российской Федерации по согласованию», после слова «субъектами» дополнить словом «Российской»;</w:t>
        <w:br/>
        <w:t>6) в статье 27:</w:t>
        <w:br/>
        <w:t>в части второй:</w:t>
        <w:br/>
        <w:t>абзацы пятый и седьмой признать утратившими силу;</w:t>
        <w:br/>
        <w:t>в абзаце одиннадцатом слово «льготные» исключить;</w:t>
        <w:br/>
        <w:t>7) второе предложение части четвертой статьи 28 признать утратившим силу;</w:t>
        <w:br/>
        <w:t>8) в статье 29 слова «, осуществляет целевое финансирование разработки и осуществления таких программ. Программы утверждаются Верховным Советом Российской Федерации и публикуются. Верховный Совет Российской Федерации ежегодно рассматривает отчет Правительства Российской Федерации о ходе выполнения программ» исключить;</w:t>
        <w:br/>
        <w:t>9) в статье 30:</w:t>
        <w:br/>
        <w:t>в части второй:</w:t>
        <w:br/>
        <w:t>в абзаце втором слова «, в том числе через налоговую и ценовую политику» исключить;</w:t>
        <w:br/>
        <w:t>абзацы четвертый и пятый признать утратившими силу;</w:t>
        <w:br/>
        <w:t>10) в части первой статьи 31 слова «и государственных программ» исключить;</w:t>
        <w:br/>
        <w:t>11) последнее предложение статьи 33, часть вторую статьи 34 и статью 35 признать утратившими силу;</w:t>
        <w:br/>
        <w:t>12) название раздела VII изложить в следующей редакции:</w:t>
        <w:br/>
        <w:t>«Раздел VII. Полномочия федеральных органов государственной власти, органов государственной власти субъектов Российской Федерации и органов местного самоуправления в области культуры»;</w:t>
        <w:br/>
        <w:t>13) в статье 37:</w:t>
        <w:br/>
        <w:t>название изложить в следующей редакции:</w:t>
        <w:br/>
        <w:t>«Статья 37. Полномочия федеральных органов государственной власти в области культуры»;</w:t>
        <w:br/>
        <w:t>абзац первый изложить в следующей редакции:</w:t>
        <w:br/>
        <w:t>«К полномочиям федеральных органов государственной власти в области культуры относятся:»;</w:t>
        <w:br/>
        <w:t>в абзаце третьем слова «культурного развития» заменить словами «сохранения и развития культуры»;</w:t>
        <w:br/>
        <w:t>в абзаце пятом слова «федеральных фондов развития культуры;» исключить;</w:t>
        <w:br/>
        <w:t>абзацы шестой, седьмой, десятый, одиннадцатый и пятнадцатый признать утратившими силу;</w:t>
        <w:br/>
        <w:t>в абзаце двенадцатом слова «норм и льгот материального обеспечения работников культуры» исключить, после слов «авторского гонорара» дополнить словами «по федеральным учреждениям культуры на основании перечня, утверждаемого Правительством Российской Федерации;»;</w:t>
        <w:br/>
        <w:t>дополнить абзацами следующего содержания:</w:t>
        <w:br/>
        <w:t>«сохранение, использование, популяризация и государственная охрана объектов культурного наследия федерального значения;</w:t>
        <w:br/>
        <w:t>охрана и сохранение особо ценных объектов культурного достояния народов Российской Федерации в порядке, устанавливаемом Правительством Российской Федерации»;</w:t>
        <w:br/>
        <w:t>14) статью 38 признать утратившей силу;</w:t>
        <w:br/>
        <w:t>15) статью 39 изложить в следующей редакции:</w:t>
        <w:br/>
        <w:t>«Статья 39. Полномочия органов государственной власти субъектов Российской Федерации в области культуры</w:t>
        <w:br/>
        <w:t>К полномочиям органов государственной власти субъектов Российской Федерации в области культуры относятся:</w:t>
        <w:br/>
        <w:t>охрана и сохранение объектов культурного наследия регионального значения;</w:t>
        <w:br/>
        <w:t>организация библиотечного обслуживания населения библиотеками субъектов Российской Федерации;</w:t>
        <w:br/>
        <w:t>создание и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w:t>
        <w:br/>
        <w:t>организация и поддержка учреждений культуры и искусства (за исключением федеральных учреждений культуры и искусства, перечень которых утверждается Правительством Российской Федерации);</w:t>
        <w:br/>
        <w:t>поддержка народных художественных промыслов (за исключением организаций народных художественных промыслов, перечень которых утверждается Правительством Российской Федерации);</w:t>
        <w:br/>
        <w:t>поддержка региональных и местных национально-культурных автономий, поддержка изучения в образовательных учреждениях национальных языков и иных предметов этнокультурной направленности»;</w:t>
        <w:br/>
        <w:t>16) статью 40 изложить в следующей редакции:</w:t>
        <w:br/>
        <w:t>«Статья 40. Полномочия органов местного самоуправления в области культуры</w:t>
        <w:br/>
        <w:t>К полномочиям органов местного самоуправления в области культуры относятся:</w:t>
        <w:br/>
        <w:t>организация библиотечного обслуживания населения;</w:t>
        <w:br/>
        <w:t>создание условий для организации досуга и обеспечения жителей поселения услугами организаций культуры;</w:t>
        <w:br/>
        <w:t>охрана и сохранение объектов культурного наследия (памятников истории и культуры) местного (муниципального) значения»;</w:t>
        <w:br/>
        <w:t>17) статью 41 изложить в следующей редакции:</w:t>
        <w:br/>
        <w:t>«Статья 41. Общие условия создания, реорганизации и ликвидации организаций культуры</w:t>
        <w:br/>
        <w:t>Общие условия создания, реорганизации и ликвидации организаций культуры определяются законодательством Российской Федерации. Учредителями организаций культуры в соответствии с законодательством Российской Федерации и в пределах своей компетенции могут выступать федеральные органы государственной власти, органы государственной власти субъектов Российской Федерации и органы местного самоуправления, а также иные юридические и физические лица»;</w:t>
        <w:br/>
        <w:t>18) статьи 42, 43 и 45 признать утратившими силу;</w:t>
        <w:br/>
        <w:t>19) в статье 46:</w:t>
        <w:br/>
        <w:t>часть вторую изложить в следующей редакции:</w:t>
        <w:br/>
        <w:t>«Деятельность государственных и муниципальных организаций культуры финансируется учредителями в соответствии с договорами. Деятельность негосударственных организаций культуры финансируется по договору между учредителем (учредителями) и организацией культуры»;</w:t>
        <w:br/>
        <w:t>второе предложение части четвертой признать утратившим силу;</w:t>
        <w:br/>
        <w:t>20) в абзаце первом части второй статьи 47 слова «государственной или муниципальной» исключить;</w:t>
        <w:br/>
        <w:t>21) статьи 48, 49 признать утратившими силу;</w:t>
        <w:br/>
        <w:t>22) в статье 50:</w:t>
        <w:br/>
        <w:t>части первую, вторую, четвертую, пятую, шестую признать утратившими силу;</w:t>
        <w:br/>
        <w:t>в части третьей после слов «организациями культуры в» дополнить словами «соответствии с законодательством Российской Федерации в»;</w:t>
        <w:br/>
        <w:t>23) в статье 51:</w:t>
        <w:br/>
        <w:t>часть вторую признать утратившей силу;</w:t>
        <w:br/>
        <w:t>в части четвертой после слов «зарубежных банков» дополнить словами «(за исключением бюджетных учреждений)»;</w:t>
        <w:br/>
        <w:t>24) в статье 52:</w:t>
        <w:br/>
        <w:t>части вторую и третью изложить в следующей редакции:</w:t>
        <w:br/>
        <w:t>«При организации платных мероприятий организации культуры могут устанавливать льготы для детей дошкольного возраста, учащихся, инвалидов, военнослужащих срочной службы. Порядок установления льгот для организаций культуры, находящихся в федеральном ведении, устанавливается Правительством Российской Федерации, для организаций культуры, находящихся в ведении субъектов Российской Федерации, местного самоуправления – органами государственной власти субъектов Российской Федерации.</w:t>
        <w:br/>
        <w:t>При организации платных мероприятий организации культуры могут устанавливать льготы, связанные с бесплатным посещением музеев один раз в месяц лицами, не достигшими восемнадцати лет. Порядок возмещения указанных льгот для организаций культуры, находящихся в федеральном ведении, устанавливается Правительством Российской Федерации, для организаций, находящихся в ведении субъектов Российской Федерации – органами государственной власти субъектов Российской Федерации, для организаций, находящихся в ведении органов местного самоуправления – органами местного самоуправления»;</w:t>
        <w:br/>
        <w:t>часть четвертую признать утратившей силу;</w:t>
        <w:br/>
        <w:t>25) часть шестую статьи 53 и статью 54 признать утратившими силу;</w:t>
        <w:br/>
        <w:t>26) в статье 55:</w:t>
        <w:br/>
        <w:t>в части третьей слова «службы занятости, специальные фонды для увеличения размера пособия по безработице и продления сроков их выплаты» заменить словами «службы содействия трудоустройству и специальные фонды для оказания социальной поддержки указанной категории граждан»;</w:t>
        <w:br/>
        <w:t>в части четвертой слова «, включая льготное обеспечение отдельных категорий работников,» исключить;</w:t>
        <w:br/>
        <w:t>части шестую, седьмую и восьмую признать утратившими силу;</w:t>
        <w:br/>
        <w:t>27) статью 62 изложить в следующей редакции:</w:t>
        <w:br/>
        <w:t>«Статья 62. Ответственность за нарушение законодательства о культуре</w:t>
        <w:br/>
        <w:t>Ответственность за нарушение законодательства о культуре устанавливается законодательством Российской Федерации».</w:t>
        <w:b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bCs/>
          <w:sz w:val="28"/>
          <w:szCs w:val="28"/>
        </w:rPr>
        <w:t xml:space="preserve">Статья 21. </w:t>
      </w:r>
      <w:r>
        <w:rPr>
          <w:sz w:val="28"/>
          <w:szCs w:val="28"/>
        </w:rPr>
        <w:t xml:space="preserve">Внести в </w:t>
      </w:r>
      <w:r>
        <w:rPr>
          <w:b/>
          <w:bCs/>
          <w:sz w:val="28"/>
          <w:szCs w:val="28"/>
        </w:rPr>
        <w:t>Положение о службе в органах внутренних дел Российской Федерации и текста присяги сотрудника органов внутренних дел Российской Федерации, утвержденное Постановлением Верховного Совета Российской Федерации от 23 декабря 1992 года №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r>
        <w:rPr>
          <w:sz w:val="28"/>
          <w:szCs w:val="28"/>
        </w:rPr>
        <w:t xml:space="preserve"> (Ведомости Съезда народных депутатов Российской Федерации и Верховного Совета Российской Федерации, 1993, № 2, ст.70; Собрание законодательства Российской Федерации, 2002, № 27, ст.2620)</w:t>
      </w:r>
      <w:r>
        <w:rPr>
          <w:b/>
          <w:bCs/>
          <w:sz w:val="28"/>
          <w:szCs w:val="28"/>
        </w:rPr>
        <w:t xml:space="preserve"> </w:t>
      </w:r>
      <w:r>
        <w:rPr>
          <w:sz w:val="28"/>
          <w:szCs w:val="28"/>
        </w:rPr>
        <w:t>следующие изменения:</w:t>
        <w:br/>
        <w:t>1) в статье 3 слова «конституции, законы и иные правовые акты республик в составе Российской Федерации, правовые акты автономной области, автономных округов, краев, областей городов Москвы и Санкт-Петербурга», «акты органов местного самоуправления, принятые в пределах их полномочий,» исключить;</w:t>
        <w:br/>
        <w:t>2) в статье 11:</w:t>
        <w:br/>
        <w:t>в части первой слова «а при приеме на работу по должности, финансирование которой осуществляется за счет средств республиканских бюджетов республик в составе Российской Федерации, областного бюджета автономной области, окружных бюджетов автономных округов, краев, областных бюджетов краев и областей, городских бюджетов городов Москвы и Санкт-Петербурга, и местных бюджетов – начальника органа внутренних дел, уполномоченного министром внутренних дел Российской Федерации и соответствующих органов исполнительной власти» исключить;</w:t>
        <w:br/>
        <w:t>в части второй слово «льготы» заменить словами «социальные гарантии»;</w:t>
        <w:br/>
        <w:t>3) статью 14 изложить в следующей редакции:</w:t>
        <w:br/>
        <w:t>«Министр внутренних дел Российской Федерации, руководители министерств внутренних дел республик, главных управлений, управлений и отделов внутренних дел краев, областей, городов федерального значения, автономной области, автономных округов, районов, городов, районов в городах, закрытых административно-территориальных образований, а в случаях, предусмотренных законодательными актами Президента Российской Федерации, Правительства Российской Федерации, и иные должностные лица органов внутренних дел, назначаются на должность в соответствии с законодательством Российской Федерации»;</w:t>
        <w:br/>
        <w:t>4) в части четвертой статьи 20 слова «льготы» заменить словами «социальные гарантии»;</w:t>
        <w:br/>
        <w:t>5) в части четвертой статьи 22, пункте «а» части первой статьи 27 слова «министрами внутренних дел республик в составе Российской Федерации, начальниками управлений (главных управлений) внутренних дел автономной области, автономных округов, краев, областей, городов Москвы и Санкт-Петербурга и иными начальниками» заменить словами «руководителями органов внутренних дел»;</w:t>
        <w:br/>
        <w:t>6) в абзаце пятом части второй статьи 37 слова «других льгот» заменить словами «иных социальных гарантий»;</w:t>
        <w:br/>
        <w:t>7) в части третьей статьи 46 слова «от министра внутренних дел республики в составе Российской Федерации, начальника управления (главного управления) внутренних дел автономной области, автономного округа, края, области, городов Москвы и Санкт-Петербурга, им равных и выше» заменить словами «руководителя органа внутренних дел, которому такое право предоставлено Министром внутренних дел Российской Федерации»;</w:t>
        <w:br/>
        <w:t>8) в части второй статьи 48 слова «от начальника управления (главного управления) внутренних дел автономной области, автономного округа, края, области, городов Москвы и Санкт-Петербурга, им равных и выше» заменить словами «руководителя органа внутренних дел, которому такое право предоставлено Министром внутренних дел Российской Федерации»;</w:t>
        <w:br/>
        <w:t>9) статью 52 считать утратившей силу;</w:t>
        <w:br/>
        <w:t>10) статью 54 изложить в следующей редакции:</w:t>
        <w:br/>
        <w:t>«Статья 54. Социальные гарантии сотрудников органов внутренних дел</w:t>
        <w:br/>
        <w:t>Сотрудники органов внутренних дел, замещающие должности, связанные с реализацией функций по охране правопорядка и безопасности на железнодорожном, водном или воздушном транспорте, имеют право проезда в поездах, на речных, морских и воздушных судах в пределах деятельности обслуживаемых объектов (участков) без приобретения проездных документов исключительно при выполнении служебных обязанностей, связанных с обеспечением охраны правопорядка и безопасности указанных объектов.</w:t>
        <w:br/>
        <w:t>Сотрудники органов внутренних дел при реализации полномочий, предоставленных законодательством Российской Федерации по пресечению правонарушения, задержанию и доставлению лица, подозреваемого в совершении правонарушения, пользуется правом проезда и провоза доставляемого либо задерживаемого им лица (лиц) на всех видах общественного транспорта городского, пригородного и местного сообщения (кроме такси) без приобретения проездных документов, а в сельской местности на попутном транспорте при предъявлении служебного удостоверения.</w:t>
        <w:br/>
        <w:t>Сотрудники органов внутренних дел пользуются правом на приобретение вне очереди билетов на все виды транспорта при следовании к новому месту службы, а также к месту проведения отпуска и обратно.</w:t>
        <w:br/>
        <w:t>Сотрудникам органов внутренних дел, использующим в служебных целях личный транспорт, выплачивается денежная компенсация в установленных размерах.</w:t>
        <w:br/>
        <w:t>Педагогическим работникам учебных заведений Министерства внутренних дел Российской Федерации с целью содействия их обеспечению книгоиздательской продукцией и периодическими изданиями выплачивается ежемесячная денежная компенсация в размере 10 процентов должностного оклада.</w:t>
        <w:br/>
        <w:t>Сотрудникам органов внутренних дел, обучающимся в учебных заведениях по заочной или вечерней форме, предоставляются социальные гарантии, установленные законодательством Российской Федерации.</w:t>
        <w:br/>
        <w:t>Беременные женщины и матери из числа сотрудников органов внутренних дел, а также отцы – сотрудники органов внутренних дел, воспитывающие детей без матери (в случае ее смерти, лишении родительских прав, длительного пребывания в лечебном учреждении и в других случаях отсутствия материнского попечения), пользуются правовыми и социальными гарантиями, установленными законодательством Российской Федерации для этой категории населения Российской Федерации.</w:t>
        <w:br/>
        <w:t>Сотрудники органов внутренних дел в звании полковника милиции, полковника внутренней службы, полковника юстиции и выше, а также уволенные со службы в этом звании имеют право на дополнительную жилую площадь или дополнительную комнату. Таким правом обладают также сотрудники органов внутренних дел, имеющие ученые степени или ученые звания. Порядок предоставления дополнительной жилой площади или дополнительной комнаты и ее размеры устанавливаются законодательством Российской Федерации.</w:t>
        <w:br/>
        <w:t>Сотрудники органов внутренних дел имеют право на денежную компенсацию за поднаем (наем) жилых помещений в порядке и размерах, определяемых Правительством Российской Федерации.</w:t>
        <w:br/>
        <w:t>Сотрудники органов внутренних дел имеют право на бесплатное медицинское обслуживание (в том числе обеспечение лекарствами) в медицинских учреждениях системы Министерства внутренних дел Российской Федерации, в порядке устанавливаемом Правительством Российской Федерации.</w:t>
        <w:br/>
        <w:t>При отсутствии по месту службы или проживания сотрудников органов внутренних дел медицинских учреждений системы Министерства внутренних дел Российской Федерации медицинская помощь сотрудникам органов внутренних дел оказывается беспрепятственно в учреждениях государственной и муниципальной системы здравоохранения. Расходы указанным учреждениям здравоохранения по оказанию медицинской помощи сотрудникам органов внутренних дел возмещаются в порядке, установленном Правительством Российской Федерации.</w:t>
        <w:br/>
        <w:t>Сотрудники органов внутренних дел и члены их семей имеют право на санаторно-курортное лечение в санаториях и организованный отдых в домах отдыха, пансионатах и на туристских базах системы Министерства внутренних дел Российской Федерации за плату. В случаях, если сотрудники органов внутренних дел не обеспечиваются санаторно–курортным лечением в учреждениях системы Министерства внутренних дел Российской Федерации, им могут предоставляться за плату путевки в другие санаторно–курортные учреждения, приобретаемые за счет Министерства внутренних дел Российской Федерации, иных федеральных органов исполнительной власти и организаций, в которых сотрудники проходят службу, в порядке и размерах, утверждаемых Правительством Российской Федерации.</w:t>
        <w:br/>
        <w:t>Сотрудникам органов внутренних дел, жене (мужу) и несовершеннолетним детям, проживающим с ними, один раз в год выплачивается денежная компенсация к отпуску в порядке и размерах, устанавливаемых Правительством Российской Федерации.</w:t>
        <w:br/>
        <w:t>Сотрудникам органов внутренних дел для оплаты стоимости путевок их детей школьного возраста (до 15 лет включительно) в организации отдыха и оздоровления детей, открытые в установленном порядке на территории Российской Федерации, выплачивается пособие в порядке и размерах, определяемых Правительством Российской Федерации. Выплаты указанных пособий производятся исключительно в случаях, если путевки в организации отдыха и оздоровления детей не могут быть предоставлены в порядке, предусматриваемом нормативными правовыми актами Российской Федерации для детей застрахованных граждан с привлечением средств Фонда социального страхования Российской Федерации.</w:t>
        <w:br/>
        <w:t>Сотрудники, прослужившие в органах внутренних дел 20 лет и более (в календарном исчислении), сотрудники органов внутренних дел – участники войны, воины – интернационалисты, а также члены семей погибших сотрудников или сотрудников, умерших вследствие ранения, контузии, увечья и заболевания, связанных с осуществлением законной служебной деятельности, получают в собственность занимаемые ими жилые помещения (за исключением служебного жилья) независимо от их размера в домах государственного и муниципального жилищного фонда, в том числе переданного в полное хозяйственное ведение предприятий или в оперативное управление учреждений в порядке, определяемом Правительством Российской Федерации.</w:t>
        <w:br/>
        <w:t>В случае гибели сотрудника органов внутренних дел в связи с осуществлением законной служебной деятельности за семьей погибшего сохраняется право на получение жилой площади на тех основаниях, которые имелись при постановке на учет, при этом жилая площадь предоставляется не позднее одного года со дня гибели сотрудника органов внутренних дел»;</w:t>
        <w:br/>
        <w:t>11) в пункте «а» части второй статьи 60 слова «министрами внутренних дел республик в составе Российской Федерации, начальниками управлений (главных управлений) внутренних дел автономной области, автономных округов, краев, областей, городов Москвы и Санкт-Петербурга, а также начальниками» заменить словами «руководителями органа внутренних дел»;</w:t>
        <w:br/>
        <w:t>12) статью 64 изложить в следующей редакции:</w:t>
        <w:br/>
        <w:t>«Статья 64. Социальные гарантии увольняемым из органов внутренних дел</w:t>
        <w:br/>
        <w:t>Сотрудникам органов внутренних дел, увольняемым со службы с правом на пенсию, выплачивается единовременное пособие, а при увольнении без права на пенсию – выходное пособие в размерах, определяемых Правительством Российской Федерации.</w:t>
        <w:br/>
        <w:t>За сотрудниками, уволенными из органов внутренних дел с правом на пенсию и имеющими выслугу 20 лет и более (в том числе и в льготном исчислении), за женой (мужем) и за проживающими совместно с ними несовершеннолетними детьми сохраняется право на обеспечение медицинской помощью в медицинских учреждениях системы Министерства внутренних дел Российской Федерации, а также за плату на санаторно–курортное лечение в санаториях, организованный отдых в домах отдыха, пансионатах и на туристических базах системы Министерства внутренних дел Российской Федерации. Указанным лицам и членам их семей один раз в год выплачивается денежная компенсация к отдыху в порядке и размерах, устанавливаемых Правительством Российской Федерации.</w:t>
        <w:br/>
        <w:t>Сотрудникам органов внутренних дел, уволенным со службы по основаниям, предусмотренным в пунктах «а», «б», «в», «г», «е», «ж», «з» статьи 58 настоящего Положения с правом на пенсию и имеющими выслугу 20 лет и более (в том числе и в льготном исчислении), и направленным после госпитального лечения в санатории и дома отдыха системы Министерства внутренних дел Российской Федерации для продолжения лечения, путевки предоставляются на безвозмездной основе, в порядке, определяемом Правительством Российской Федерации.</w:t>
        <w:br/>
        <w:t>Время нахождения сотрудников на службе в органах внутренних дел засчитывается в их общий и непрерывный трудовой стаж, а также работы по специальности на следующих условиях: один год службы за полтора года трудового стажа, а период службы в районах Крайнего Севера и приравненных к ним местностях, а также в местностях с тяжелыми климатическими условиями и в особых условиях – соответственно один год службы за два года или два года и шесть месяцев трудового стажа в соответствии с перечнями специальностей и местностей, утверждаемыми Правительством Российской Федерации.</w:t>
        <w:br/>
        <w:t>Сотрудникам, уволенным из органов внутренних дел, поступившим на работу или учебу не позднее трех месяцев после увольнения, не считая времени проезда к месту постоянного жительства, время службы в органах внутренних дел засчитывается в непрерывный трудовой стаж при назначении пенсий и пособий по государственному социальному страхованию.</w:t>
        <w:br/>
        <w:t>Сотрудникам, уволенным из органов внутренних дел, расположенных в местностях с тяжелыми и неблагоприятными климатическими условиями, и поступившим на работу в этих местностях не позднее шести месяцев после увольнения, время их непрерывной службы в органах внутренних дел в указанных местностях засчитывается в непрерывный трудовой стаж для получения надбавок к заработной плате и других социальных гарантий, установленных для рабочих и служащих в связи с работой в местностях с тяжелыми и неблагоприятными климатическими условиями.</w:t>
        <w:br/>
        <w:t>Сотрудникам, уволенным из органов внутренних дел с правом на пенсию по основаниям, предусмотренным в пунктах «б», «в», «е», «ж», «з» статьи 58 настоящего Положения, и имеющим выслугу 20 лет и более (в календарном исчислении), а также семьям сотрудников, погибших или умерших вследствие ранения, контузии, увечья и заболевания, связанных с исполнением законных служебных обязанностей, сохраняется право на безвозмездное закрепление жилых помещений, в порядке, определяемом Правительством Российской Федерации»;</w:t>
        <w:br/>
        <w:t>13) в части первой статьи 72:</w:t>
        <w:br/>
        <w:t>слова «Верховный Совет Российской Федерации» исключить;</w:t>
        <w:br/>
        <w:t>после слова «осуществляют» дополнить словами «Федеральное Собрание Российской Федерации»;</w:t>
        <w:br/>
        <w:t>слова «и управления республик в составе Российской Федерации, автономной области, автономных округов, краев, областей, городов Москвы и Санкт-Петербурга» заменить словами «субъектов Российской Федерации».</w:t>
        <w:b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bCs/>
          <w:sz w:val="28"/>
          <w:szCs w:val="28"/>
        </w:rPr>
        <w:t xml:space="preserve">Статья 22. </w:t>
      </w:r>
      <w:r>
        <w:rPr>
          <w:sz w:val="28"/>
          <w:szCs w:val="28"/>
        </w:rPr>
        <w:t>Внести в</w:t>
      </w:r>
      <w:r>
        <w:rPr>
          <w:b/>
          <w:bCs/>
          <w:sz w:val="28"/>
          <w:szCs w:val="28"/>
        </w:rPr>
        <w:t xml:space="preserve"> Закон Российской Федерации от 14 января 1993 года № 4292-1 «Об увековечении памяти погибших при защите Отечества»</w:t>
      </w:r>
      <w:r>
        <w:rPr>
          <w:sz w:val="28"/>
          <w:szCs w:val="28"/>
        </w:rPr>
        <w:t xml:space="preserve"> (Ведомости Верховного Совета и Съезда народных депутатов Российской Федерации, 1993, № 7, ст. 245) следующие изменения:</w:t>
        <w:br/>
        <w:t>1) в статье 4:</w:t>
        <w:br/>
        <w:t>в части первой после слов «Ответственность за» дополнить словами «содержание мест», слово «захоронение» заменить словом «захоронения», слова «местные органы власти и управления и» заменить словами «органы местного самоуправления, а в части отдания воинских почестей – на»;</w:t>
        <w:br/>
        <w:t>в части второй слова «местные органы власти и управления» заменить словами «органы местного самоуправления»;</w:t>
        <w:br/>
        <w:t>в части четвертой слова «местных органов власти и управления» заменить словами «органов местного самоуправления», после слов «родственников погибших» дополнить словами «, розыск которых осуществляют органы военного управления»;</w:t>
        <w:br/>
        <w:t>2) в части третьей статьи 5 слова «местные органы власти и управления» заменить словами «органы местного самоуправления»;</w:t>
        <w:br/>
        <w:t>3) в статье 6:</w:t>
        <w:br/>
        <w:t>в части первой слова «местными органами власти и управления» заменить словами «органами местного самоуправления»;</w:t>
        <w:br/>
        <w:t>в части четвертой слова «местными органами власти и управления и органами военного управления» заменить словами «органами местного самоуправления»;</w:t>
        <w:br/>
        <w:t>в части пятой слова «местные органы власти и управления и органы военного управления» заменить словами «органы местного самоуправления»;</w:t>
        <w:br/>
        <w:t>дополнить статью частью шестой следующего содержания:</w:t>
        <w:br/>
        <w:t>«Сохранность воинских захоронений обеспечивается органами местного самоуправления»;</w:t>
        <w:br/>
        <w:t>4) в части первой статьи 7 слова «местными органами власти и управления» заменить словами «органами местного самоуправления»;</w:t>
        <w:br/>
        <w:t>5) в части первой статьи 8 слова «на основе местных программ» и слова «органами государственной власти и управления» исключить;</w:t>
        <w:br/>
        <w:t>6) в статье 9:</w:t>
        <w:br/>
        <w:t>в части первой слова «и нормативными актами, издаваемыми органами государственной власти и управления» заменить словами «и иными нормативными правовыми актами, принимаемыми федеральными органами государственной власти, органами государственной власти субъектов Российской Федерации, а в части захоронения погибших - органами местного самоуправления в пределах своей компетенции»;</w:t>
        <w:br/>
        <w:t>в части второй слова «местных органов власти и управления» заменить словами «органов местного самоуправления»;</w:t>
        <w:br/>
        <w:t>в названии раздела IV слово «управления» заменить словами «государственной власти»;</w:t>
        <w:br/>
        <w:t>7) в статье 10:</w:t>
        <w:br/>
        <w:t>в названии слово «управления» заменить словами «государственной власти»;</w:t>
        <w:br/>
        <w:t xml:space="preserve">в части первой слова «специальный орган при Правительстве Российской Федерации, состоящий из штатных работников министерств и ведомств, занимающихся решением вопросов увековечения памяти погибших» заменить словами «уполномоченный федеральный орган исполнительной власти»; </w:t>
        <w:br/>
        <w:t xml:space="preserve">дополнить часть вторую после слова «органа» словами «и работа по увековечению памяти погибших при защите Отечества»; </w:t>
        <w:br/>
        <w:t>часть третью изложить в следующей редакции:</w:t>
        <w:br/>
        <w:t>«Работу по увековечению памяти погибших при защите Отечества организуют и проводят уполномоченные федеральные органы исполнительной власти, а в части захоронения и содержания мест захоронения - органы местного самоуправления»;</w:t>
        <w:br/>
        <w:t>8) в статье 11:</w:t>
        <w:br/>
        <w:t>в названии слово «управления» заменить словами «государственной власти»;</w:t>
        <w:br/>
        <w:t>в абзаце первом части первой слова «Специальный орган» заменить словами «Уполномоченный федеральный орган исполнительной власти», слова «при Правительстве Российской Федерации» исключить;</w:t>
        <w:br/>
        <w:t xml:space="preserve">в абзаце седьмом части первой слова «местных органов власти и управления,» исключить; </w:t>
        <w:br/>
        <w:t>в абзаце втором части второй слова «специального органа» заменить словами «уполномоченного федерального органа исполнительной власти», слова «при Правительстве Российской Федерации» исключить;</w:t>
        <w:br/>
        <w:t xml:space="preserve">в абзаце втором части третьей после слова «Отечества» дополнить словами «в случаях, предусмотренных настоящим Федеральным законом»; </w:t>
        <w:br/>
        <w:t>в абзаце третьем части третьей слова «местным органам власти и управления,» исключить;</w:t>
        <w:br/>
        <w:t>часть четвертую изложить в следующей редакции:</w:t>
        <w:br/>
        <w:t>«Федеральная служба безопасности Российской Федерации:»;</w:t>
        <w:br/>
        <w:t>абзац первый части восьмой изложить в следующей редакции:</w:t>
        <w:br/>
        <w:t>«Федеральный орган исполнительной власти в области средств массовой информации:»;</w:t>
        <w:br/>
        <w:t>в абзаце втором части восьмой слово «изданий» заменить словом «издания», слова «,республиканских, краевых, областных и городских (городов Москвы и Санкт-Петербурга)» исключить, слово «книг» заменить словом «книги»;</w:t>
        <w:br/>
        <w:t>абзац первый части девятой изложить в следующей редакции:</w:t>
        <w:br/>
        <w:t>«Федеральный орган исполнительной власти в области культуры и искусства:»;</w:t>
        <w:br/>
        <w:t>из абзаца третьего части девятой слова «мартирологов жертв фашизма, в работе по благоустройству мест воинских захоронений» исключить, после слова «выставок» и «памятников погибшим» дополнить словами «федерального значения»;</w:t>
        <w:br/>
        <w:t>абзац первый части десятой изложить в следующей редакции:</w:t>
        <w:br/>
        <w:t xml:space="preserve">«Органы местного самоуправления:»; </w:t>
        <w:br/>
        <w:t>в части десятой:</w:t>
        <w:br/>
        <w:t>абзацы второй, четвертый, пятый, седьмой, восьмой признать утратившими силу;</w:t>
        <w:br/>
        <w:t>абзац третий части десятой дополнить словами «, а также работы по реализации межправительственных соглашений по уходу за захоронениями иностранных военнослужащих на территории Российской Федерации»;</w:t>
        <w:br/>
        <w:t>9) в статье 12:</w:t>
        <w:br/>
        <w:t>в части первой слова «бюджетов национально-государственных и административно-территориальных образований, внебюджетных фондов» заменить словами «средств федерального или местных бюджетов в соответствии с компетенцией органов государственной власти и органов местного самоуправления, установленной настоящим Законом»;</w:t>
        <w:br/>
        <w:t>в части второй слова «республиканского бюджета Российской Федерации» заменить словами «федерального бюджета».</w:t>
        <w:b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bCs/>
          <w:sz w:val="28"/>
          <w:szCs w:val="28"/>
        </w:rPr>
        <w:t xml:space="preserve">Статья 23. </w:t>
      </w:r>
      <w:r>
        <w:rPr>
          <w:sz w:val="28"/>
          <w:szCs w:val="28"/>
        </w:rPr>
        <w:t>Внести в</w:t>
      </w:r>
      <w:r>
        <w:rPr>
          <w:b/>
          <w:bCs/>
          <w:sz w:val="28"/>
          <w:szCs w:val="28"/>
        </w:rPr>
        <w:t xml:space="preserve"> Закон Российской Федерации от 15 января 1993 года № 4301-1 «О статусе Героев Советского Союза, Героев Российской Федерации и полных кавалеров ордена Славы»</w:t>
      </w:r>
      <w:r>
        <w:rPr>
          <w:sz w:val="28"/>
          <w:szCs w:val="28"/>
        </w:rPr>
        <w:t xml:space="preserve"> (Ведомости Съезда народных депутатов Российской Федерации и Верховного Совета Российской Федерации, 1993, № 7, ст. 247; Собрание законодательства Российской Федерации, 1996, № 32, ст. 3838; 2000, № 33, ст. 3348; 2001 г., № 29, ст. 2953) следующие изменения:</w:t>
        <w:br/>
        <w:t>1) в преамбуле слово «предоставляются» заменить словом «предусматриваются», слова «права и льготы» заменить словами «меры социальной поддержки»;</w:t>
        <w:br/>
        <w:t>2) пункт 3 статьи 1 признать утратившим силу;</w:t>
        <w:br/>
        <w:t>3) в названии раздела II слово «Льготы» заменить словами «Меры социальной поддержки»;</w:t>
        <w:br/>
        <w:t>4) статью 2 дополнить пунктом 2 следующего содержания:</w:t>
        <w:br/>
        <w:t xml:space="preserve">«2. Героям Советского Союза, Героям Российской Федерации и полным кавалерам ордена Славы осуществляется ежемесячная денежная выплата в размере 3500 рублей в порядке, определяемом Правительством Российской Федерации. </w:t>
        <w:br/>
        <w:t>Размер ежемесячной выплаты подлежит индексации в порядке и в сроки, определенные Федеральным законом «О трудовых пенсиях в Российской Федерации» для индексации размера базовой части трудовой пенсии.</w:t>
        <w:br/>
        <w:t>Указанные ежемесячные выплаты являются расходными обязательствами Российской Федерации.»;</w:t>
        <w:br/>
        <w:t>5) статью 3 признать утратившей силу;</w:t>
        <w:br/>
        <w:t>6) статью 4 изложить в следующей редакции:</w:t>
        <w:br/>
        <w:t>«Статья 4. Меры социальной поддержки по медицинскому обслуживанию</w:t>
        <w:br/>
        <w:t>Первоочередное личное и членов семей (супругов, родителей, детей в возрасте до 18 лет и детей в возрасте до 23 лет, обучающихся в образовательных учреждениях по очной форме обучения) обслуживание в амбулаторно-поликлинических учреждениях всех типов и видов, внеочередная личная и членов семей (супругов, родителей, детей в возрасте до 18 лет и детей в возрасте до 23 лет, обучающихся в образовательных учреждениях по очной форме обучения) госпитализация и лечение в стационарах, госпиталях, больницах, а также сохранение обслуживания указанных лиц в поликлиниках и других федеральных медицинских учреждениях, к которым они были</w:t>
      </w:r>
      <w:r>
        <w:rPr>
          <w:b/>
          <w:bCs/>
          <w:sz w:val="28"/>
          <w:szCs w:val="28"/>
        </w:rPr>
        <w:t xml:space="preserve"> </w:t>
      </w:r>
      <w:r>
        <w:rPr>
          <w:sz w:val="28"/>
          <w:szCs w:val="28"/>
        </w:rPr>
        <w:t>прикреплены в период работы до выхода на пенсию в порядке, определяемом Правительством Российской Федерации, а в поликлиниках и других медицинских учреждениях субъектов Российской Федерации – законодательными и иными нормативными правовыми актами субъектов Российской Федерации»;</w:t>
        <w:br/>
        <w:t>7) статью 5 изложить в следующей редакции:</w:t>
        <w:br/>
        <w:t>«Статья 5. Меры социальной поддержки по предоставлению жилья и коммунально-бытовых услуг</w:t>
        <w:br/>
        <w:t>1. Обеспечение за счет средств федерального бюджета жильем Героев Советского Союза, Героев Российской Федерации и полных кавалеров ордена Славы, нуждающихся в улучшении жилищных условий, вставших на учет до 1 января 2005 года, осуществляется в порядке, установленном Правительством Российской Федерации. Герои Советского Союза, Герои Российской Федерации и полные кавалеры ордена Славы, нуждающиеся в улучшении жилищных условий, вставшие на учет после 1 января 2005 года, обеспечиваются жильем в соответствии с жилищным законодательством Российской Федерации.</w:t>
        <w:br/>
        <w:t>2. Получение в собственность земельных участков под строительство индивидуальных жилых домов, дач, под садово-огородные и личные подсобные хозяйства в порядке, определяемом Правительством Российской Федерации.</w:t>
        <w:br/>
        <w:t>3. Внеочередная установка домашних телефонов, внеочередное оборудование жилья средствами вневедомственной охранной сигнализации.»;</w:t>
        <w:br/>
        <w:t>8) в статье 6:</w:t>
        <w:br/>
        <w:t>в названии слово «Льготы» заменить словами «Меры социальной поддержки», а слова «и по оплате проезда» исключить;</w:t>
        <w:br/>
        <w:t>пункты 1, 2 и 4 признать утратившими силу;</w:t>
        <w:br/>
        <w:t>9) в статье 7:</w:t>
        <w:br/>
        <w:t>в названии слово «Льготы» заменить словами «Меры социальной поддержки», слова «при пользовании средствами связи,» исключить;</w:t>
        <w:br/>
        <w:t>слова «учреждений связи» и слово «бесплатное» исключить;</w:t>
        <w:br/>
        <w:t>10) статью 8 изложить в следующей редакции:</w:t>
        <w:br/>
        <w:t>«Статья 8. Меры социальной поддержки по обучению и предоставлению отпусков</w:t>
        <w:br/>
        <w:t>1. Предоставление указанным лицам ежегодного оплачиваемого отпуска, а также дополнительного отпуска без сохранения заработной платы сроком до трех недель в году в удобное для них время.</w:t>
        <w:br/>
        <w:t>2. Дети Героев и полных кавалеров ордена Славы пользуются правом внеконкурсного зачисления в суворовские военные и нахимовские военно-морские училища, кадетские корпуса и классы, а также преимущественным правом поступления в военные образовательные учреждения высшего и среднего профессионального образования при условии успешной сдачи вступительных экзаменов и соответствия другим установленным для поступающих требованиям.»;</w:t>
        <w:br/>
        <w:t>11) в статье 9:</w:t>
        <w:br/>
        <w:t>в названии слова «права и льготы» заменить словами «меры социальной поддержки»;</w:t>
        <w:br/>
        <w:t>в пункте 1 слово «Бесплатное» исключить, слова «за счет средств федерального бюджета» заменить словами «в порядке, определяемом Правительством Российской Федерации»;</w:t>
        <w:br/>
        <w:t>в пункте 2 слова «за счет средств федерального бюджета» исключить;</w:t>
        <w:br/>
        <w:t xml:space="preserve">пункт 3 дополнить словами «в порядке, определяемом Правительством Российской Федерации.»; </w:t>
        <w:br/>
        <w:t>12) в пунктах 1 и 2 статьи 10 слова «Права и льготы» заменить словами «Меры социальной поддержки»;</w:t>
        <w:br/>
        <w:t>13) статью 11 признать утратившей силу;</w:t>
        <w:br/>
        <w:t>14) в статье 12:</w:t>
        <w:br/>
        <w:t>пункты 2 и 4 признать утратившими силу;</w:t>
        <w:br/>
        <w:t>в пункте 3 слова «прав и льгот» заменить словами «мер социальной поддержки».</w:t>
        <w:b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bCs/>
          <w:sz w:val="28"/>
          <w:szCs w:val="28"/>
        </w:rPr>
        <w:t xml:space="preserve">Статья 24. </w:t>
      </w:r>
      <w:r>
        <w:rPr>
          <w:sz w:val="28"/>
          <w:szCs w:val="28"/>
        </w:rPr>
        <w:t xml:space="preserve">Внести в </w:t>
      </w:r>
      <w:r>
        <w:rPr>
          <w:b/>
          <w:bCs/>
          <w:sz w:val="28"/>
          <w:szCs w:val="28"/>
        </w:rPr>
        <w:t>Закон Российской Федерации от 21 января 1993 года № 4328-1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по защите конституционных прав граждан в условиях чрезвычайного положения и при вооруженных конфликтах»</w:t>
      </w:r>
      <w:r>
        <w:rPr>
          <w:sz w:val="28"/>
          <w:szCs w:val="28"/>
        </w:rPr>
        <w:t xml:space="preserve"> (в ред. Закона Российской Федерации от 21 июля 1993 года № 5481-1) (Ведомости Съезда народных депутатов Российской Федерации и Верховного Совета Российской Федерации, 1993, № 6, ст. 181) следующие изменения:</w:t>
        <w:br/>
        <w:t>1) в статье 3 слова «льготы, гарантии» заменить словами «социальные гарантии»;</w:t>
        <w:br/>
        <w:t>2) в статье 5:</w:t>
        <w:br/>
        <w:t>в части второй:</w:t>
        <w:br/>
        <w:t>в абзацах первом и шестом слово «льготы» заменить словами «социальные гарантии»;</w:t>
        <w:br/>
        <w:t>второе предложение абзаца пятого признать утратившим силу;</w:t>
        <w:br/>
        <w:t>в части третьей слова «федеральными органами исполнительной власти бесплатными» и «В случаях непредоставления указанных путевок выплачивается денежная компенсация в размере их стоимости» исключить, после слов «учреждения» дополнить словами «и независимо от предоставления путевок ежегодно предоставляется пособие на проведение летнего оздоровительного отдыха в порядке, определяемом Правительством Российской Федерации»;</w:t>
        <w:br/>
        <w:t>дополнить частью четвертой следующего содержания:</w:t>
        <w:br/>
        <w:t>«Финансирование мероприятий, указанных в части первой, абзацах первом-пятом части второй, и части третьей являются расходными обязательствами Российской Федерации»;</w:t>
        <w:br/>
        <w:t>3) стать 6 признать утратившей силу.</w:t>
        <w:b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b/>
          <w:bCs/>
          <w:sz w:val="28"/>
          <w:szCs w:val="28"/>
        </w:rPr>
        <w:t xml:space="preserve">Статья 25. </w:t>
      </w:r>
      <w:r>
        <w:rPr>
          <w:sz w:val="28"/>
          <w:szCs w:val="28"/>
        </w:rPr>
        <w:t>Внести в</w:t>
      </w:r>
      <w:r>
        <w:rPr>
          <w:b/>
          <w:bCs/>
          <w:sz w:val="28"/>
          <w:szCs w:val="28"/>
        </w:rPr>
        <w:t xml:space="preserve"> Основы законодательства Российской Федерации о нотариате от 11 февраля 1993 года № 4462-1</w:t>
      </w:r>
      <w:r>
        <w:rPr>
          <w:sz w:val="28"/>
          <w:szCs w:val="28"/>
        </w:rPr>
        <w:t xml:space="preserve"> (Ведомости Съезда народных депутатов Российской Федерации и Верховного Совета Российской Федерации, 1993, № 10, ст. 357; Собрание законодательства Российской Федерации, 2003, № 52 (ч. I), ст. 5038) следующие изменения:</w:t>
        <w:br/>
        <w:t>1) в статье 1:</w:t>
        <w:br/>
        <w:t>в части первой слова «республик в составе» заменить словами «и уставами субъектов»;</w:t>
        <w:br/>
        <w:t>в части четвертой слова «населенном пункте» заменить словами «сельском или городском поселении», слова «исполнительной власти» заменить словами «местного самоуправления», после слова «уполномоченные» дополнить словом «ими»;</w:t>
        <w:br/>
        <w:t>2) в части второй статьи 3 слова «республик в составе Российской Федерации, автономной области, автономных округов, краев, областей, городов Москвы и Санкт-Петербурга» заменить словами «Министерства юстиции Российской Федерации (далее - органы юстиции)»;</w:t>
        <w:br/>
        <w:t>3) в статье 4:</w:t>
        <w:br/>
        <w:t>в части второй слова «республик в составе Российской Федерации, автономной области, автономных округов, краев, областей, городов Москвы и Санкт-Петербурга» исключить;</w:t>
        <w:br/>
        <w:t>часть восьмую признать утратившей силу;</w:t>
        <w:br/>
        <w:t>4) в части первой статьи 5 после слова «Конституциями» дополнить словами «и уставами», по всему тексту слова «республик в составе» заменить словом «субъектов», слова «правовыми актами органов государственной власти автономной области, автономных округов, краев, областей, городов Москвы и Санкт-Петербурга» заменить словами «соответствующими нормативными правовыми актами органов государственной власти субъектов Российской Федерации»;</w:t>
        <w:br/>
        <w:t>5) в статье 7 слова «республиках в составе Российской Федерации, автономной области, автономных округах, краях, областях, городах Москве и Санкт-Петербурге» заменить словами «субъектах Российской Федерации», слова «министерствами юстиции республик в составе Российской Федерации, органами юстиции автономной области, автономных округов, краев, областей, городов Москвы и Санкт-Петербурга» заменить словами «территориальными органами юстиции Министерства юстиции Российской Федерации»;</w:t>
        <w:br/>
        <w:t>6) в части первой статьи 8, статье 10, последнем абзаце статьи 15, части второй статьи 16, части третьей статьи 25, части первой статьи 39, статье 40, части шестой статьи 41, статье 53, части первой статьи 57, части второй статьи 69, слова «республик в составе» заменить словом «субъектов» в соответствующих падежах;</w:t>
        <w:br/>
        <w:t>7) в части второй статьи 9 слова «республик в составе Российской Федерации, автономной области, автономных округов, краев, областей, городов Москвы и Санкт-Петербурга» заменить словами «субъектах Российской Федерации»</w:t>
        <w:br/>
        <w:t>8) в статье 12:</w:t>
        <w:br/>
        <w:t>в части второй слова «органом юстиции совместно с нотариальной палатой» заменить словами «законодательством субъекта Российской Федерации»;</w:t>
        <w:br/>
        <w:t>в части четвертой слова «республик в составе» заменить словом «субъектов»;</w:t>
        <w:br/>
        <w:t>9) в статье 13:</w:t>
        <w:br/>
        <w:t>в части первой после слов «(территория деятельности нотариуса)» дополнить словами «и численность нотариусов в нотариальном округе», слова «в соответствии с административно-территориальным делением» заменить словами «законом субъекта»;</w:t>
        <w:br/>
        <w:t>часть третью признать утратившей силу;</w:t>
        <w:br/>
        <w:t>10) часть пятую статьи 23 признать утратившей силу;</w:t>
        <w:br/>
        <w:t>11) в статье 24:</w:t>
        <w:br/>
        <w:t>часть третью изложить в следующей редакции:</w:t>
        <w:br/>
        <w:t>«Нотариальные палаты образуются в каждом субъекте Российской Федерации»;</w:t>
        <w:br/>
        <w:t>в части четвертой слова «республик в составе» заменить словом «субъектов»;</w:t>
        <w:br/>
        <w:t>часть шестую признать утратившей силу;</w:t>
        <w:br/>
        <w:t>12) в статье 29:</w:t>
        <w:br/>
        <w:t>в части первой слова «республик в составе Российской Федерации, автономной области, автономных округов, краев, областей, городов Москвы и Санкт-Петербурга» заменить словами «субъектов Российской Федерации»;</w:t>
        <w:br/>
        <w:t>часть четвертую признать утратившей силу;</w:t>
        <w:br/>
        <w:t>13) в статье 34:</w:t>
        <w:br/>
        <w:t>в части второй слова «республик в составе Российской Федерации, автономной области, автономных округов, краев, областей, городов Москвы и Санкт-Петербурга» заменить словами «субъектов Российской Федерации»;</w:t>
        <w:br/>
        <w:t>в части четвертой слова «республик в составе» заменить словом «субъектов»;</w:t>
        <w:br/>
        <w:t>14) в статье 37:</w:t>
        <w:br/>
        <w:t>в названии слова «исполнительной власти» заменить словами «местного самоуправления»;</w:t>
        <w:br/>
        <w:t>в абзаце первом части первой слова «населенном пункте» заменить словами «сельском или городском поселении», слова «исполнительной власти уполномоченные» заменить словами «местного самоуправления уполномоченные ими», после слова «уполномоченные» дополнить словом «ими».</w:t>
        <w:b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rPr>
        <w:t xml:space="preserve">Статья 26. </w:t>
      </w:r>
      <w:r>
        <w:rPr>
          <w:sz w:val="28"/>
          <w:szCs w:val="28"/>
        </w:rPr>
        <w:t>Внести в</w:t>
      </w:r>
      <w:r>
        <w:rPr>
          <w:b/>
          <w:bCs/>
          <w:sz w:val="28"/>
          <w:szCs w:val="28"/>
        </w:rPr>
        <w:t xml:space="preserve"> Закон Российской Федерации от 12 февраля 1993 года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r>
        <w:rPr>
          <w:sz w:val="28"/>
          <w:szCs w:val="28"/>
        </w:rPr>
        <w:t xml:space="preserve"> (Ведомости Съезда народных депутатов Российской Федерации и Верховного Совета Российской Федерации, 1993, № 9, ст. 328; Собрание законодательства Российской Федерации, 1995, № 49, ст. 4693; 1996, № 1, ст.4; 1997, № 51, ст. 5719; 1998, № 30, ст. 3613; 1999, № 23, ст. 2813; 2000, № 50, ст.4864; 2001, № 17, ст. 1646; 2002, № 2, ст.129; № 10, ст. 965; № 22, ст. 2029; № 24, ст. 2254; № 27, ст. 2620; № 30, ст. 3033; 2003, № 2, ст. 154; 2003 № 27, (ч. I), ст. 2700) следующие изменения:</w:t>
        <w:br/>
        <w:t>1) статью 12 изложить в следующей редакции:</w:t>
        <w:br/>
        <w:t>«Статья 12. Дополнительные социальные гарантии</w:t>
        <w:br/>
        <w:t>Органы государственной власти субъектов Российской Федерации в пределах своих полномочий могут устанавливать за счет средств собственных бюджетов дополнительные социальные гарантии для пенсионеров из числа лиц, указанных в пункте «а» статьи 1 настоящего Закона, и членов их семей»;</w:t>
        <w:br/>
        <w:t>2) в статье 51 слова «районные (городские)» заменить словом «территориальные».</w:t>
        <w:b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rPr>
        <w:t xml:space="preserve">Статья 27. </w:t>
      </w:r>
      <w:r>
        <w:rPr>
          <w:sz w:val="28"/>
          <w:szCs w:val="28"/>
        </w:rPr>
        <w:t xml:space="preserve">Внести в </w:t>
      </w:r>
      <w:r>
        <w:rPr>
          <w:b/>
          <w:bCs/>
          <w:sz w:val="28"/>
          <w:szCs w:val="28"/>
        </w:rPr>
        <w:t>Закон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w:t>
      </w:r>
      <w:r>
        <w:rPr>
          <w:sz w:val="28"/>
          <w:szCs w:val="28"/>
        </w:rPr>
        <w:t xml:space="preserve"> (Ведомости Съезда народных депутатов и Верховного Совета Российской Федерации, 1993, № 16, ст. 551; Собрание законодательства Российской Федерации, 2003, № 2, ст. 160) следующие изменения:</w:t>
        <w:br/>
        <w:t>1) в названии слово «государственных» исключить;</w:t>
        <w:br/>
        <w:t>2) в преамбуле слово «государственные» исключить;</w:t>
        <w:br/>
        <w:t xml:space="preserve">3) в статье 1: </w:t>
        <w:br/>
        <w:t>в части первой слова «на предприятиях, в учреждениях» исключить, перед словом «организациях» дополнить словом «в»;</w:t>
        <w:br/>
        <w:t>в части второй слово «государственные» исключить, слова «студентам высших и средних специальных учебных заведений, учащимся профессионально-технических училищ и образовательных школ» заменить словами «лицам, обучающимся в высших учебных заведениях, учреждениях начального и среднего профессионального образования»;</w:t>
        <w:br/>
        <w:t>дополнить новой частью следующего содержания:</w:t>
        <w:br/>
        <w:t xml:space="preserve">«Гарантии и компенсации для лиц, работающих в районах Крайнего Севера и приравненных к ним местностях в организациях, финансируемых из федерального бюджета, устанавливаются федеральными законами, в организациях, финансируемых из бюджетов субъектов Российской Федерации – законами субъектов Российской Федерации, в организациях, финансируемых из местных бюджетов - нормативными правовыми актами органов местного самоуправления, в организациях не относящихся к бюджетной сфере – работодателем». </w:t>
        <w:br/>
        <w:t>4) статью 2 изложить в следующей редакции:</w:t>
        <w:br/>
        <w:t>«Статья 2. Порядок определения перечня районов Крайнего Севера и приравненных к ним местностей</w:t>
        <w:br/>
        <w:t>Перечень районов Крайнего Севера и приравненных к ним местностей для целей предоставления гарантий и компенсаций устанавливается Правительством Российской Федерации.»;</w:t>
        <w:br/>
        <w:t>5) статью 3 изложить в следующей редакции:</w:t>
        <w:br/>
        <w:t>«Статья 3. Законодательство Российской Федерации о гарантиях и компенсациях для лиц, работающих и проживающих в районах Крайнего Севера и приравненных к ним местностях</w:t>
        <w:br/>
        <w:t>Гарантии и компенсации для лиц, проживающих в районах Крайнего Севера и приравненных к ним местностях и являющихся работниками организаций, финансируемых из федерального бюджета, лиц, обучающихся в высших учебных заведениях, учреждениях начального и среднего профессионального образования, финансируемых из федерального бюджета, граждан, относящихся к малочисленным народам Севера, для граждан, получающих пособия по временной нетрудоспособности, по беременности и родам за счет средств Фонда социального страхования Российской Федерации, для неработающих граждан, получающих трудовую пенсию или пенсию по государственному пенсионному обеспечению за счет средств Пенсионного фонда Российской Федерации и федерального бюджета, военнослужащих, уволенных по возрасту или в связи с сокращением Вооруженных сил Российской Федерации, устанавливаются настоящим Законом и иными нормативными правовыми актами Российской Федерации.</w:t>
        <w:br/>
        <w:t>Гарантии и компенсации для лиц, проживающих в районах Крайнего Севера и приравненных к ним местностях и являющихся работниками организаций, финансируемых из бюджетов субъектов Российской Федерации, а также лиц, получающих пособия, стипендии и компенсации за счет средств бюджета субъекта Российской Федерации – устанавливаются законами субъектов Российской Федерации.</w:t>
        <w:br/>
        <w:t>Гарантии и компенсации для лиц, проживающих в районах Крайнего Севера и приравненных к ним местностях, и являющихся работниками организаций, финансируемых из местных бюджетов, а также лиц, получающих пособия, стипендии и компенсации за счет средств местных бюджетов, устанавливаются нормативными правовым актами органов местного самоуправления.</w:t>
        <w:br/>
        <w:t>Гарантии и компенсации работникам организаций, не относящихся к бюджетной сфере, расположенных в районах Крайнего Севера и приравненных к ним местностях, устанавливаются работодателем.»;</w:t>
        <w:br/>
        <w:t>6) статью 4 изложить в следующей редакции:</w:t>
        <w:br/>
        <w:t>«Статья 4. Финансовое обеспечение гарантий и компенсаций для лиц, работающих и проживающих в районах Крайнего Севера</w:t>
        <w:br/>
        <w:t>Гарантии и компенсации, установленные настоящим Законом и иными нормативными правовыми актами Российской Федерации, являются расходными обязательствами Российской Федерации в части, касающейся граждан, работающих в организациях, финансируемых из федерального бюджета, лиц, обучающихся в высших учебных заведениях, учреждениях начального и среднего профессионального образования, финансируемых из федерального бюджета, граждан, относящихся к малочисленным народам Севера, военнослужащих, уволенных по возрасту или в связи с сокращением Вооруженных сил Российской Федерации, в части граждан, получающих пособия по временной нетрудоспособности, по беременности и родам за счет средств Фонда социального страхования Российской Федерации, в части неработающих граждан, получающих трудовую пенсию или пенсию по государственному пенсионному обеспечению за счет средств Пенсионного фонда Российской Федерации и федерального бюджета.</w:t>
        <w:br/>
        <w:t>Гарантии и компенсации, установленные законами субъектов Российской Федерации для граждан, работающих в организациях, финансируемых из бюджетов субъектов Российской Федерации, являются расходными обязательствами субъектов Российской Федерации.</w:t>
        <w:br/>
        <w:t>Гарантии и компенсации, установленные для лиц, работающих в организациях, финансируемых за счет местных бюджетов, являются расходными обязательствами муниципальных образований.</w:t>
        <w:br/>
        <w:t>Гарантии и компенсации, установленные для граждан, работающих в организациях, не относящихся к бюджетной сфере, осуществляются за счет средств работодателя.»;</w:t>
        <w:br/>
        <w:t>7) статью 5 изложить в следующей редакции:</w:t>
        <w:br/>
        <w:t>«Статья 5. Гарантии в области занятости населения, оплаты труда, продолжительности отпусков, льгот для отдельных категорий населения, социального страхования и пенсионного обеспечения, медицинского обслуживания, порядок установления трудового стажа</w:t>
        <w:br/>
        <w:t>Гарантии в области занятости населения, оплаты труда, продолжительности отпусков, льгот для отдельных категорий населения, социального страхования и пенсионного обеспечения, медицинского обслуживания, порядок установления трудового стажа регулируются Трудовым кодексом Российской Федерации, законодательством Российской Федерации в области социального страхования, пенсионного обеспечения и занятости населения.»;</w:t>
        <w:br/>
        <w:t>8) статьи 6, 7, 8, 9 признать утратившими силу;</w:t>
        <w:br/>
        <w:t>9) статью 10 изложить в следующей редакции:</w:t>
        <w:br/>
        <w:t>«Статья 10. Районный коэффициент к заработной плате, пособиям, стипендиям и компенсациям</w:t>
        <w:br/>
        <w:t>Размер районного коэффициента и порядок его применения для расчета заработной платы работников организаций, финансируемых из федерального бюджета, расположенных в районах Крайнего Севера и приравненных к ним местностях, а также пособий, стипендий и компенсаций, выплачиваемых за счет средств федерального бюджета и государственных внебюджетных фондов лицам, проживающим в районах Крайнего Севера и приравненных к ним местностях, устанавливаются Правительством Российской Федерации.</w:t>
        <w:br/>
        <w:t>Размер районного коэффициента и порядок его применения для расчета заработной платы работников организаций, финансируемых из бюджетов субъектов Российской Федерации, расположенных в районах Крайнего Севера и приравненных к ним местностях, а также пособий, стипендий и компенсаций, выплачиваемых за счет средств бюджета субъекта Российской Федерации лицам, проживающим в районах Крайнего Севера и приравненных к ним местностях, устанавливаются органами государственной власти субъектов Российской Федерации.</w:t>
        <w:br/>
        <w:t>Размер районного коэффициента и порядок его применения для расчета заработной платы работников организаций, финансируемых из местных бюджетов, расположенных в районах Крайнего Севера и приравненных к ним местностях, а также пособий, стипендий и компенсаций, выплачиваемых за счет средств местного бюджета лицам, проживающим в районах Крайнего Севера и приравненных к ним местностях, устанавливаются органами местного самоуправления.</w:t>
        <w:br/>
        <w:t>Размер районного коэффициента и порядок его применения для расчета заработной платы работников организаций, не относящихся к бюджетной сфере, расположенных в районах Крайнего Севера и приравненных к ним местностях, а также пособий, стипендий и компенсаций, выплачиваемых за счет средств работодателя лицам, проживающим в районах Крайнего Севера и приравненных к ним местностях, устанавливаются работодателем.»;</w:t>
        <w:br/>
        <w:t>10) статью 11 изложить в следующей редакции:</w:t>
        <w:br/>
        <w:t xml:space="preserve">«Статья 11. Процентная надбавка к заработной плате </w:t>
        <w:br/>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и порядок ее выплаты устанавливается:</w:t>
        <w:br/>
        <w:t xml:space="preserve">– Правительством Российской Федерации для работников организаций, финансируемых из федерального бюджета; </w:t>
        <w:br/>
        <w:t>– органами государственной власти субъектов Российской Федерации и органами местного самоуправления соответственно для работников организаций, финансируемых из бюджетов субъектов Российской Федерации и местных бюджетов;</w:t>
        <w:br/>
        <w:t>– работодателем для работников организаций, не относящихся к бюджетной сфере.»;</w:t>
        <w:br/>
        <w:t>11) статьи 12-32 признать утратившими силу;</w:t>
        <w:br/>
        <w:t>12) статью 33 изложить в следующей редакции:</w:t>
        <w:br/>
        <w:t>«Статья 33. Компенсация расходов на оплату стоимости проезда и провоза багажа к месту использования отпуска и обратно</w:t>
        <w:br/>
        <w:t>Лица, работающие в организациях, финансируемых из федерального бюджета, расположенных в районах Крайнего Севера и приравненных к ним местностях, имеют право на оплачиваемый один раз в два года за счет средств работодателя ( организации, финансируемой из федерального бюджета) проезд к месту использования отпуска в пределах территории Российской Федерации и обратно любым видом транспорта, в том числе личным (за исключением такси), а также на оплату стоимости провоза багажа весом до 30 килограммов.</w:t>
        <w:br/>
        <w:t>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w:t>
        <w:br/>
        <w:t>Работодатели (организации, финансируемые из федерального бюджета) также оплачивают стоимость проезда к месту использования отпуска работника и обратно и провоза багажа неработающим членам его семьи (мужу, жене, несовершеннолетним детям) независимо от времени использования отпуска.</w:t>
        <w:br/>
        <w:t>Оплата стоимости проезда к месту использования отпуска и обратно работника организации, финансируемой из федерального бюджета, и членов его семьи производится перед отъездом работник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br/>
        <w:t>Выплаты, предусмотренные настоящей статьей, являются целевыми и не суммируются в случае, если работник своевременно не воспользовался своим правом на оплату стоимости проезда к месту использования отпуска и обратно и провоза багажа.</w:t>
        <w:br/>
        <w:t>Гарантии и компенсации, предусмотренные настоящей статьей, предоставляются работнику организации, финансируемой из федерального бюджета, только по основному месту работы.</w:t>
        <w:b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в организациях, не относящихся к бюджетной сфере – работодателем.</w:t>
        <w:br/>
        <w:t>Для перевозки детей, выезжающих для санаторно-курортного лечения и отдыха из районов Крайнего Севера и приравненных к ним местностей, устанавливаются компенсации, выплачиваемые за счет средств Фонда социального страхования Российской Федерации в порядке, определяемом Правительством Российской Федерации.»;</w:t>
        <w:br/>
        <w:t>13) статью 34 изложить в следующей редакции:</w:t>
        <w:br/>
        <w:t>«Статья 34. Компенсация расходов на оплату стоимости проезда пенсионерам, являющимся получателями трудовых пенсий по старости и по инвалидности, к месту отдыха и обратно</w:t>
        <w:br/>
        <w:t>Компенсация расходов на оплату стоимости проезда пенсионерам, являющимся получателями трудовых пенсий по старости и по инвалидности, к месту отдыха на территории Российской Федерации и обратно один раз в три года осуществляется в порядке, определяемом Правительством Российской Федерации»;</w:t>
        <w:br/>
        <w:t>14) статью 35 изложить в следующей редакции:</w:t>
        <w:br/>
        <w:t>«Статья 35. Гарантии и компенсации расходов, связанных с переездом</w:t>
        <w:br/>
        <w:t>Лицам, заключившим трудовые договоры о работе в организациях, финансируемых из федерального бюджета,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b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b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br/>
        <w:t>оплачиваемый отпуск продолжительностью семь календарных дней для обустройства на новом месте.</w:t>
        <w:b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br/>
        <w:t>Работнику организации, финансируемой из федерального бюджета,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br/>
        <w:t>Гарантии и компенсации, предусмотренные настоящей статьей, предоставляются работнику организации, финансируемой из федерального бюджета, только по основному месту работы.</w:t>
        <w:br/>
        <w:t>Размер, условия и порядок компенсации расходов, связанных с переездом, лицам, работающим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в организациях, не относящихся к бюджетной сфере – работодателем.»;</w:t>
        <w:br/>
        <w:t>15) статью 36 изложить в следующей редакции:</w:t>
        <w:br/>
        <w:t>«Статья 36. Защита прав граждан, организаций и возмещение причиненного им ущерба</w:t>
        <w:br/>
        <w:t>Защита установленных федеральными законами, законами субъектов Российской Федерации, нормативными правовыми актами органов местного самоуправления, коллективными договорами прав граждан, организаций осуществляется в судебном порядке.</w:t>
        <w:br/>
        <w:t>Ущерб, причиненный гражданам, организациям в результате нарушения указанных нормативных правовых актов и коллективных договоров, подлежит возмещению в полном объеме в соответствии с законодательством Российской Федерации».</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rPr>
        <w:t xml:space="preserve">Статья 28. </w:t>
      </w:r>
      <w:r>
        <w:rPr>
          <w:sz w:val="28"/>
          <w:szCs w:val="28"/>
        </w:rPr>
        <w:t xml:space="preserve">Внести в </w:t>
      </w:r>
      <w:r>
        <w:rPr>
          <w:b/>
          <w:bCs/>
          <w:sz w:val="28"/>
          <w:szCs w:val="28"/>
        </w:rPr>
        <w:t>Закон Российской Федерации от 19 февраля 1993 года № 4528-1 «О беженцах»</w:t>
      </w:r>
      <w:r>
        <w:rPr>
          <w:sz w:val="28"/>
          <w:szCs w:val="28"/>
        </w:rPr>
        <w:t xml:space="preserve"> (в ред. Федерального закона от 28 июня 1997 года № 95-ФЗ) (Ведомости Съезда народных депутатов Российской Федерации и Верховного Совета Российской Федерации, 1993, № 12, ст. 425; Собрание законодательства Российской Федерации, 1997, № 26, ст. 2956) следующие изменения:</w:t>
        <w:br/>
        <w:t>1) в преамбуле, подпункте 3 пункта 1 статьи 1, пунктах 5-7 статьи 3, пунктах 7-8 статьи 6, пункте 6 статьи 7, подпунктах 7-9 пункта 1 статьи 8 слова «, законами и иными нормативными правовыми актами субъектов Российской Федерации» в соответствующих падежах исключить;</w:t>
        <w:br/>
        <w:t>2) абзац первый пункта 3 статьи 11 изложить в следующей редакции:</w:t>
        <w:br/>
        <w:t>«Создание фонда жилья для временного поселения является расходным обязательством Российской Федерации»;</w:t>
        <w:br/>
        <w:t>3) в статье 15:</w:t>
        <w:br/>
        <w:t>пункт 1 изложить в следующей редакции:</w:t>
        <w:br/>
        <w:t xml:space="preserve">«1. Мероприятия на прием, проезд и размещение лиц, ходатайствующих о признании беженцами, лиц, признанных беженцами, и членов их семей, а также расходов на прием лиц, получивших временное убежище, установленные положениями подпунктов 1, 3, 4, 5, 6 пункта 1 статьи 6, подпунктов 1, 4, 5, 6 пункта 1 статьи 8 являются расходными обязательствами Российской Федерации. </w:t>
        <w:br/>
        <w:t xml:space="preserve">Обеспечение социальных прав и гарантий лиц, признанных беженцами, в части, в которой на них распространяются права и гарантии граждан Российской Федерации, вынужденных переселенцев является расходным обязательством Российской Федерации, субъектов Российской Федерации, муниципальных образований в соответствии с их компетенцией по обеспечению социальных прав и гарантий граждан Российской Федерации. </w:t>
        <w:br/>
        <w:t>Органы государственной власти субъектов Российской Федерации и местного самоуправления вправе устанавливать расходные обязательства, соответственно, субъектов Российской Федерации и муниципальных образований по содействию размещению и обустройству лиц, признанных беженцами»;</w:t>
        <w:br/>
        <w:t>в пункте 2 слова «за счет средств выдворяемого (депортируемого) лица, а при отсутствии указанных средств за счет средств федерального бюджета, выделяемых федеральному органу исполнительной власти по миграционной службе и федеральному органу исполнительной власти по внутренним делам» заменить словами «в порядке предусмотренном Федеральным законом Российской Федерации от 25 июля 2002 г. № 115-ФЗ «О правовом положении иностранных граждан в Российской Федерации»;</w:t>
        <w:br/>
        <w:t>4) статью 16 и пункт 4 части седьмой статьи 17 признать утратившими силу.</w:t>
        <w:br/>
      </w:r>
    </w:p>
    <w:p>
      <w:pPr>
        <w:pStyle w:val="Normal"/>
        <w:spacing w:lineRule="auto" w:line="360"/>
        <w:rPr>
          <w:sz w:val="28"/>
          <w:szCs w:val="28"/>
        </w:rPr>
      </w:pPr>
      <w:r>
        <w:rPr>
          <w:b/>
          <w:bCs/>
          <w:sz w:val="28"/>
          <w:szCs w:val="28"/>
        </w:rPr>
        <w:t xml:space="preserve">Статья 29. </w:t>
      </w:r>
      <w:r>
        <w:rPr>
          <w:sz w:val="28"/>
          <w:szCs w:val="28"/>
        </w:rPr>
        <w:t xml:space="preserve">Внести в </w:t>
      </w:r>
      <w:r>
        <w:rPr>
          <w:b/>
          <w:bCs/>
          <w:sz w:val="28"/>
          <w:szCs w:val="28"/>
        </w:rPr>
        <w:t>Закон Российской Федерации от 19 февраля 1993 года № 4530-1 «О вынужденных переселенцах»</w:t>
      </w:r>
      <w:r>
        <w:rPr>
          <w:sz w:val="28"/>
          <w:szCs w:val="28"/>
        </w:rPr>
        <w:t xml:space="preserve"> (в ред. Федерального закона от 20 декабря 1995 года № 202-ФЗ) (Ведомости Съезда народных депутатов Российской Федерации и Верховного Совета Российской Федерации, 1993, № 12, ст. 427; Собрание законодательства Российской Федерации, 1995, № 52, ст. 5110); 2003, № 52 (ч. I) ст. 5038) следующие изменения:</w:t>
        <w:br/>
        <w:t>1) в статье 4:</w:t>
        <w:br/>
        <w:t>в подпункте 3 пункта 1 слова «на бесплатные» исключить, после слов «имеют право» дополнить словами «компенсацию расходов на», после слов «на территории Российской Федерации» дополнить словами «в порядке определяемом Правительством Российской Федерации»;</w:t>
        <w:br/>
        <w:t>в подпункте 5 пункта 1 слово «бесплатные» исключить;</w:t>
        <w:br/>
        <w:t>подпункт 2 пункта 2 дополнить словами «в соответствии с законодательством Российской Федерации»;</w:t>
        <w:br/>
        <w:t>2) в статье 6:</w:t>
        <w:br/>
        <w:t>в подпункте 3 пункта 1 слово «бесплатные» исключить, после слов «обеспечиваются правом на» дополнить словами «выплату денежной компенсации за», после слов «на территории Российской Федерации» дополнить словами «в порядке определяемом Правительством Российской Федерации»;</w:t>
        <w:br/>
        <w:t>3) в статье 7:</w:t>
        <w:br/>
        <w:t>в пункте 1:</w:t>
        <w:br/>
        <w:t>в подпункте 2 слова «строительство (приобретение) которого осуществляется за счет средств федерального бюджета, средств бюджета субъекта Российской Федерации и средств местного бюджета» исключить;</w:t>
        <w:br/>
        <w:t>подпункт 3 дополнить словами «в установленном порядке»;</w:t>
        <w:br/>
        <w:t>подпункт 6 признать утратившим силу;</w:t>
        <w:br/>
        <w:t>в подпункте 9 слова «на места, обеспеченные финансированием за счет средств соответствующего бюджета» исключить;</w:t>
        <w:br/>
        <w:t>в пункте 3:</w:t>
        <w:br/>
        <w:t>подпункт 2 признать утратившим силу;</w:t>
        <w:br/>
        <w:t>часть вторую подпункта 3 признать утратившей силу;</w:t>
        <w:br/>
        <w:t>в пункте 4:</w:t>
        <w:br/>
        <w:t>второе предложение подпункта 1 после слов «вынужденному переселенцу» дополнить словами «в соответствии с законодательством Российской Федерации»;</w:t>
        <w:br/>
        <w:t>третье предложение подпункта 1 признать утратившим силу;</w:t>
        <w:br/>
        <w:t>4) подпункт 1 пункта 3 статьи 9 признать утратившим силу;</w:t>
        <w:br/>
        <w:t>5) первое предложение пункта 3 статьи 11 изложить в следующей редакции:</w:t>
        <w:br/>
        <w:t>«3. Создание фонда жилья является расходным обязательством Российской Федерации»;</w:t>
        <w:br/>
        <w:t>6) в статье 12:</w:t>
        <w:br/>
        <w:t>пункт 1 изложить в следующей редакции:</w:t>
        <w:br/>
        <w:t xml:space="preserve">«1. Мероприятия по обеспечению приема, проезда, размещения и обустройства лиц, ходатайствующих о предоставлении им статуса вынужденного переселенца и вынужденных переселенцев, установленные положениями подпунктов 1, 3, 4, пункта 1 статьи 4, подпункта 4 пункта 1, подпункта 1 пункта 3, подпункта 3 пункта 3 статьи 7, а также выплаты компенсации по решениям Правительства Российской Федерации в соответствии с положениями подпункта 1 пункта 4 статьи 7, являются расходными обязательствами Российской Федерации. </w:t>
        <w:br/>
        <w:t xml:space="preserve">Обеспечение иных социальных прав и гарантий вынужденных переселенцев является расходным обязательством Российской Федерации, субъектов Российской Федерации, муниципальных образований в соответствии с их компетенцией по обеспечению социальных прав и гарантий граждан Российской Федерации. </w:t>
        <w:br/>
        <w:t>Органы государственной власти субъектов Российской Федерации и местного самоуправления вправе устанавливать расходные обязательства, соответственно, субъектов Российской Федерации и муниципальных образований по содействию размещению и обустройству лиц, ходатайствующих о предоставлении им статуса вынужденного переселенца, и вынужденных переселенцев»;</w:t>
        <w:br/>
        <w:t>в пункте 2:</w:t>
        <w:br/>
        <w:t>после слов «Субъект Российской Федерации,» дополнить словами «допустивший на подведомственной территории вынужденную миграцию по обстоятельствам, предусмотренным пунктом 1 статьи 1 настоящего Закона, и»,</w:t>
        <w:br/>
        <w:t>после слов «указанных лиц» дополнить словами «в соответствии с законодательством Российской Федерации»,</w:t>
        <w:br/>
        <w:t>слова «в порядке, определяемом Правительством Российской Федерации» исключить;</w:t>
        <w:br/>
        <w:t>пункт 4 признать утратившим силу;</w:t>
        <w:br/>
        <w:t>7) второе предложение пункта 1 статьи 13 признать утратившим силу.</w:t>
        <w:br/>
      </w:r>
      <w:r>
        <w:rPr>
          <w:b/>
          <w:bCs/>
          <w:sz w:val="28"/>
          <w:szCs w:val="28"/>
        </w:rPr>
        <w:t xml:space="preserve">Статья 30. </w:t>
      </w:r>
      <w:r>
        <w:rPr>
          <w:sz w:val="28"/>
          <w:szCs w:val="28"/>
        </w:rPr>
        <w:t xml:space="preserve">Внести в </w:t>
      </w:r>
      <w:r>
        <w:rPr>
          <w:b/>
          <w:bCs/>
          <w:sz w:val="28"/>
          <w:szCs w:val="28"/>
        </w:rPr>
        <w:t>Закон Российской Федерации от 30 марта 1993 года № 4693-1 «О минимальном размере оплаты труда»</w:t>
      </w:r>
      <w:r>
        <w:rPr>
          <w:sz w:val="28"/>
          <w:szCs w:val="28"/>
        </w:rPr>
        <w:t xml:space="preserve"> (Ведомости Съезда народных депутатов Российской Федерации и Верховного Совета Российской Федерации, 1993, № 16, ст.553) следующие изменения:</w:t>
        <w:br/>
        <w:t>1) в статье 3:</w:t>
        <w:br/>
        <w:t>слова «, муниципальных» и «среднего и» исключить, после слов «Студенты и учащиеся» дополнить словом «федеральных», после слова «начального» дополнить словами «и среднего», слово «соответствующего» заменить словом «федерального»;</w:t>
        <w:br/>
        <w:t>дополнить частью второй следующего содержания:</w:t>
        <w:br/>
        <w:t>«Размеры и условия выплаты стипендий студентам и учащимся образовательных учреждений начального и среднего профессионального образования, обучающимся по очной форме в образовательных учреждениях, находящихся в ведении субъекта Российской Федерации, определяются органами государственной власти субъекта Российской Федерации».</w:t>
        <w:b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rPr>
        <w:t xml:space="preserve">Статья 31. </w:t>
      </w:r>
      <w:r>
        <w:rPr>
          <w:sz w:val="28"/>
          <w:szCs w:val="28"/>
        </w:rPr>
        <w:t xml:space="preserve">Внести в </w:t>
      </w:r>
      <w:r>
        <w:rPr>
          <w:b/>
          <w:bCs/>
          <w:sz w:val="28"/>
          <w:szCs w:val="28"/>
        </w:rPr>
        <w:t>Закон Российской Федерации от 1 апреля 1993 года № 4730-1 «О Государственной границе Российской Федерации»</w:t>
      </w:r>
      <w:r>
        <w:rPr>
          <w:sz w:val="28"/>
          <w:szCs w:val="28"/>
        </w:rPr>
        <w:t xml:space="preserve"> (Ведомости Съезда народных депутатов Российской Федерации и Верховного Совета Российской Федерации, 1993, № 17, ст. 594; Собрание законодательства Российской Федерации, 1994, № 16, ст. 1861; 2003, № 27 (ч. I), ст. 2700) следующие изменения:</w:t>
        <w:br/>
        <w:t>1) в части первой статьи 4 после слов «федеральных законов» исключить слово «законов», после слов»правовых актов» слово «субъектов» исключить;</w:t>
        <w:br/>
        <w:t>2) часть шестую статьи 11 изложить в следующей редакции:</w:t>
        <w:br/>
        <w:t>«Содержание, средства и методы контроля, порядок их применения устанавливаются Правительством Российской Федерации в соответствии с законодательством Российской Федерации»;</w:t>
        <w:br/>
        <w:t>3) в статье 12:</w:t>
        <w:br/>
        <w:t>в части второй:</w:t>
        <w:br/>
        <w:t>в первом предложении слова «субъектом Российской Федерации» исключить;</w:t>
        <w:br/>
        <w:t>в предложении втором слова «производится за счет средств федерального бюджета, бюджетов субъектов Российской Федерации, средств заинтересованных федеральных органов исполнительной власти, являющихся заказчиками строительства» заменить словами «является расходным обязательством Российской Федерации и осуществляется в порядке, устанавливаемом законодательными и иными нормативными правовыми актами Российской Федерации»;</w:t>
        <w:br/>
        <w:t>часть третью признать утратившей силу;</w:t>
        <w:br/>
        <w:t>4) в статье 16:</w:t>
        <w:br/>
        <w:t>в части второй:</w:t>
        <w:br/>
        <w:t>в первом предложении слова «административного района, города, прилегающей» заменить словами «поселений, прилегающих»;</w:t>
        <w:br/>
        <w:t>во втором предложении слова «В пограничную зону могут не включаться территории населенных пунктов» заменить словами «В пограничную зону по предложениям органов местного самоуправления поселений могут не включаться отдельные территории населенных пунктов поселений и «;</w:t>
        <w:br/>
        <w:t>в части четвертой и шестой слова «органов исполнительной власти субъектов Российской Федерации» заменить словами «уполномоченных федеральных органов исполнительной власти»;</w:t>
        <w:br/>
        <w:t>5) первое предложение статьи 18 изложить в следующей редакции:</w:t>
        <w:br/>
        <w:t>«Особенности хозяйственной, промысловой и иной деятельности, связанной с пользованием землями, лесами, недрами, водами, проведение массовых общественно-политических, культурных и других мероприятий в пограничной зоне регулируются федеральными законами, нормативными правовыми актами органов местного самоуправления»;</w:t>
        <w:br/>
        <w:t>6) в статье 29:</w:t>
        <w:br/>
        <w:t>абзац первый дополнить словами «в соответствии с полномочиями, устанавливаемыми законодательством Российской Федерации»;</w:t>
        <w:br/>
        <w:t>абзац третий признать утратившим силу;</w:t>
        <w:br/>
        <w:t>7) в пункте 8 части второй статьи 30 после слова «включительно» дополнить словами «в доход федерального бюджета», слова «десяти минимальным размерам оплаты труда» и «семнадцати минимальным размерам оплаты труда» заменить словами «1000 рублей» и «1700 рублей» соответственно;</w:t>
        <w:br/>
        <w:t>8) в статье 37:</w:t>
        <w:br/>
        <w:t>абзац первый части первой после слов «местного самоуправления», дополнить словами «в соответствии с полномочиями, устанавливаемыми законодательством Российской Федерации»;</w:t>
        <w:br/>
        <w:t>после абзаца первого часть первую дополнить абзацем следующего содержания:</w:t>
        <w:br/>
        <w:t>«предоставляют в соответствии с законодательством Российской Федерации земельные участки для нужд защиты Государственной границы, осуществляют контроль за использованием земли и соблюдением на этих участках законодательства Российской Федерации об охране окружающей природной среды»;</w:t>
        <w:br/>
        <w:t>9) статью 42 признать утратившей силу;</w:t>
        <w:br/>
        <w:t>10) статью 44 изложить в следующей редакции:</w:t>
        <w:br/>
        <w:t>«Обеспечение защиты Государственной границы является расходным обязательством Российской Федерации».</w:t>
        <w:br/>
      </w:r>
      <w:r>
        <w:rPr>
          <w:b/>
          <w:bCs/>
          <w:sz w:val="28"/>
          <w:szCs w:val="28"/>
        </w:rPr>
        <w:t xml:space="preserve">Статья 32. </w:t>
      </w:r>
      <w:r>
        <w:rPr>
          <w:sz w:val="28"/>
          <w:szCs w:val="28"/>
        </w:rPr>
        <w:t xml:space="preserve">Внести в </w:t>
      </w:r>
      <w:r>
        <w:rPr>
          <w:b/>
          <w:bCs/>
          <w:sz w:val="28"/>
          <w:szCs w:val="28"/>
        </w:rPr>
        <w:t xml:space="preserve">Закон Российской Федерации от 15 апреля 1993 года № 4804-1 «О вывозе и ввозе культурных ценностей» </w:t>
      </w:r>
      <w:r>
        <w:rPr>
          <w:sz w:val="28"/>
          <w:szCs w:val="28"/>
        </w:rPr>
        <w:t>(Ведомости Верховного Совета и Съезда народных депутатов Российской Федерации, 1993, № 20, ст. 718) следующие изменения:</w:t>
        <w:br/>
        <w:t>1) в статье 12 слова «Министерство культуры Российской Федерации, Государственная архивная служба России, Государственный таможенный комитет Российской Федерации» заменить словами «Федеральный орган исполнительной власти в сфере культуры, искусства и кинематографии, Федеральная таможенная служба»;</w:t>
        <w:br/>
        <w:t>2) в статье 13:</w:t>
        <w:br/>
        <w:t>в части первой слова «федеральная служба по сохранению культурных ценностей» заменить словами «федеральный орган исполнительной власти в сфере культуры, искусства и кинематографии»;</w:t>
        <w:br/>
        <w:t>в части второй слово «нее» заменить словом «него», слово «осуществляет» заменить словом «осуществляются», слова «федеральная служба по сохранению культурных ценностей» и «Министерством культуры Российской Федерации, Государственной архивной службой России,» исключить;</w:t>
        <w:br/>
        <w:t>3) статью 14 признать утратившей силу;</w:t>
        <w:br/>
        <w:t>4) в статье 15:</w:t>
        <w:br/>
        <w:t>в абзаце первом пункта 1 слова «Федеральная служба по сохранению культурных ценностей» заменить словами «Федеральный орган исполнительной власти в сфере культуры, искусства и кинематографии»;</w:t>
        <w:br/>
        <w:t>в пункте 2 слова «Межведомственный совет по вопросам вывоза и ввоза культурных ценностей» заменить словами «Федеральный орган исполнительной власти в сфере культуры, искусства и кинематографии»;</w:t>
        <w:br/>
        <w:t>в пункте 3 слова «Государственный таможенный комитет Российской Федерации» заменить словами «Федеральная таможенная служба»;</w:t>
        <w:br/>
        <w:t>5) в статье 16 слова «Министерством культуры Российской Федерации и Государственной архивной службой России» заменить словами «федеральным органом исполнительной власти в сфере культуры, искусства и кинематографии»;</w:t>
        <w:br/>
        <w:t>6) в части четвертой статьи 18 слова «Министерства культуры Российской Федерации или Государственной экспертной комиссии Государственной архивной службы России» заменить словами «федерального органа исполнительной власти в сфере культуры, искусства и кинематографии»;</w:t>
        <w:br/>
        <w:t>7) в статье 23 слова «федеральной службой по сохранению культурных ценностей» заменить словами «федеральным органом исполнительной власти в сфере культуры, искусства и кинематографии»;</w:t>
        <w:br/>
        <w:t>8) в статье 28:</w:t>
        <w:br/>
        <w:t>в части первой слова «Министерства культуры Российской Федерации, Государственной архивной службы России или соответствующего органа исполнительной власти, в ведении которого находится учреждение, ходатайствующее о временном вывозе культурных ценностей» заменить словами «федерального органа исполнительной власти в сфере культуры, искусства и кинематографии»;</w:t>
        <w:br/>
        <w:t>в части второй слова «федеральную службу по сохранению культурных ценностей» заменить словами «федеральный орган исполнительной власти в сфере культуры, искусства и кинематографии»;</w:t>
        <w:br/>
        <w:t>в части третьей слова «федеральной службы по сохранению культурных ценностей» заменить словами «федерального органа исполнительной власти в сфере культуры, искусства и кинематографии»;</w:t>
        <w:br/>
        <w:t>9) в статье 37:</w:t>
        <w:br/>
        <w:t>в пункте 1 слова «федеральная служба по сохранению культурных ценностей ходатайствует перед Межведомственным советом по вопросам вывоза и ввоза культурных ценностей о» заменить словами «федеральный орган исполнительной власти в сфере культуры, искусства и кинематографии», слова «принятии решения» заменить словами «принимает решение»;</w:t>
        <w:br/>
        <w:t>в пункте 2:</w:t>
        <w:br/>
        <w:t>в абзаце первом слова «Межведомственный совет по вопросам вывоза и ввоза культурных ценностей» заменить словами «федеральный орган исполнительной власти в сфере культуры, искусства и кинематографии»;</w:t>
        <w:br/>
        <w:t>в абзаце втором слова «Министерством культуры Российской Федерации либо Государственной архивной службой России» заменить словами «федеральным органом исполнительной власти в сфере культуры, искусства и кинематографии»;</w:t>
        <w:br/>
        <w:t>10) в части первой статьи 38, в частях второй и четвертой статьи 39, части третьей статьи 40 и частях первой и второй статьи 42 слова «федеральная служба по сохранению культурных ценностей» заменить словами «федеральный орган исполнительной власти в сфере культуры, искусства и кинематографии» в соответствующем падеже;</w:t>
        <w:br/>
        <w:t>11) в части первой статьи 38 слова «Министерства культуры Российской Федерации и Государственной архивной службы России» исключить;</w:t>
        <w:br/>
        <w:t>12) в статье 39:</w:t>
        <w:br/>
        <w:t>в части четвертой слова «представляет на рассмотрение Министерства культуры Российской Федерации» заменить словами «рассматривает»;</w:t>
        <w:br/>
        <w:t>первое предложение части шестой признать утратившим силу;</w:t>
        <w:br/>
        <w:t>13) статьи 47, 48, 49, 50 и 51 признать утратившими силу.</w:t>
        <w:b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rPr>
        <w:t xml:space="preserve">Статья 33. </w:t>
      </w:r>
      <w:r>
        <w:rPr>
          <w:sz w:val="28"/>
          <w:szCs w:val="28"/>
        </w:rPr>
        <w:t xml:space="preserve">Внести в </w:t>
      </w:r>
      <w:r>
        <w:rPr>
          <w:b/>
          <w:bCs/>
          <w:sz w:val="28"/>
          <w:szCs w:val="28"/>
        </w:rPr>
        <w:t xml:space="preserve">Закон Российской Федерации от 14 мая 1993 года № 4979-1 «О ветеринарии» </w:t>
      </w:r>
      <w:r>
        <w:rPr>
          <w:sz w:val="28"/>
          <w:szCs w:val="28"/>
        </w:rPr>
        <w:t>(Ведомости Съезда народных депутатов Российской Федерации и Верховного Совета Российской Федерации, 1993, № 24, ст. 857; Собрание законодательства Российской Федерации, 2002, № 1 (ч. I), ст. 2) следующие изменения:</w:t>
        <w:br/>
        <w:t>1) в статье 1:</w:t>
        <w:br/>
        <w:t>в части второй:</w:t>
        <w:br/>
        <w:t>в абзаце втором:</w:t>
        <w:br/>
        <w:t>слова «федеральных целевых программ» заменить словом «мероприятий»;</w:t>
        <w:br/>
        <w:t xml:space="preserve">слова «(по перечню, устанавливаемому Департаментом ветеринарии Министерства сельского хозяйства Российской Федерации)» заменить словами «(по перечню, утверждаемому федеральным органом исполнительной власти в области сельского хозяйства)»; </w:t>
        <w:br/>
        <w:t>в абзаце третьем:</w:t>
        <w:br/>
        <w:t>слова «формирование федеральных программ по» исключить;</w:t>
        <w:br/>
        <w:t>слово «подготовке» заменить словом «подготовка»;</w:t>
        <w:br/>
        <w:t>слово «производству» заменить словом «производство»;</w:t>
        <w:br/>
        <w:t>в части третьей:</w:t>
        <w:br/>
        <w:t>слова «Государственная ветеринарная служба Российской Федерации» заменить словами «федеральный орган исполнительной власти в области сельского хозяйства и федеральный орган исполнительной власти в области ветеринарного надзора»;</w:t>
        <w:br/>
        <w:t>слова «, а также специалисты в области ветеринарии, занимающиеся предпринимательской деятельностью» заменить словами «, а также аккредитованные в установленном порядке специалисты в области ветеринарии»;</w:t>
        <w:br/>
        <w:t>2) в части первой статьи 2 слова «законодательных актов республик в составе Российской Федерации, правовых актов автономной области, автономных округов, краев, областей, городов Москвы и Санкт-Петербурга» заменить словами «законов и иных нормативных правовых актов субъектов Российской Федерации»;</w:t>
        <w:br/>
        <w:t>3) статью 3 изложить в следующей редакции:</w:t>
        <w:br/>
        <w:t>«Статья 3. Полномочия Российской Федерации и субъектов Российской Федерации в области ветеринарии</w:t>
        <w:br/>
        <w:t>«К ведению Российской Федерации относятся:</w:t>
        <w:br/>
        <w:t>законодательство Российской Федерации в области ветеринарии;</w:t>
        <w:br/>
        <w:t>формирование и реализация на территории Российской Федерации мероприятий в области ветеринарии;</w:t>
        <w:br/>
        <w:t>организация и обеспечение деятельности федерального органа исполнительной власти в области ветеринарного надзора;</w:t>
        <w:br/>
        <w:t>установление и отмена на территории Российской Федерации карантина, других ограничений, направленных на предотвращение распространения и ликвидацию очагов заразных и массовых незаразных болезней животных;</w:t>
        <w:br/>
        <w:t>разработка и введение технических регламентов в области ветеринарного надзора;</w:t>
        <w:br/>
        <w:t>разработка и утверждение ветеринарно-санитарных требований и норм по безвредности кормов и кормовых добавок;</w:t>
        <w:br/>
        <w:t>охрана территории Российской Федерации от заноса заразных болезней животных из иностранных государств;</w:t>
        <w:br/>
        <w:t>сотрудничество с международными организациями и иностранными государствами по вопросам ветеринарии»;</w:t>
        <w:br/>
        <w:t xml:space="preserve">регистрация лекарственных средств, кормов и кормовых добавок для животных; </w:t>
        <w:br/>
        <w:t>обеспечение лекарственными средствами проведение противоэпизоотических мероприятий против карантинных и особо опасных болезней животных.</w:t>
        <w:br/>
        <w:t xml:space="preserve">Субъекты Российской Федерации самостоятельно решают вопросы ветеринарии, за исключением вопросов, решение которых отнесено к ведению Российской Федерации.». </w:t>
        <w:br/>
        <w:t>4) в частях второй и третьей статьи 4 слова «органы управления Государственной ветеринарной службы Российской Федерации» заменить словами «федеральные органы исполнительной власти в области ветеринарного надзора» в соответствующих падежах;</w:t>
        <w:br/>
        <w:t xml:space="preserve">5) в статье 5: </w:t>
        <w:br/>
        <w:t xml:space="preserve">пункт 2 изложить в следующей редакции: </w:t>
        <w:br/>
        <w:t xml:space="preserve">«2. Система государственной ветеринарной службы Российской Федерации включает в себя: </w:t>
        <w:br/>
        <w:t>на федеральном уровне – уполномоченный в области ветеринарии федеральный орган исполнительной власти и подведомственные ему организации, а также ветеринарные (ветеринарно-санитарные) службы других федеральных органов исполнительной власти, в которых предусмотрена ветеринарная служба;</w:t>
        <w:br/>
        <w:t>в субъектах Российской Федерации – уполномоченные в области ветеринарии органы исполнительной власти субъектов Российской Федерации и подведомственные им учреждения.»;</w:t>
        <w:br/>
        <w:t>пункт 3 изложить в следующей редакции:</w:t>
        <w:br/>
        <w:t xml:space="preserve">«3. Главный государственный ветеринарный инспектор Российской Федерации назначается на должность и освобождается от должности Правительством Российской Федерации. </w:t>
        <w:br/>
        <w:t>Главные ветеринарные инспекторы субъектов Российской Федерации назначаются и освобождаются от должности органами исполнительной власти субъектов Российской Федерации по согласованию с Главным государственным ветеринарным инспектором Российской Федерации.»;</w:t>
        <w:br/>
        <w:t>пункт 4 изложить в следующей редакции:</w:t>
        <w:br/>
        <w:t>«4. Финансовое и материально-техническое обеспечение полномочий в области ветеринарии, определенных статьей 3 настоящего закона, различных уровней государственной власти осуществляется за счет средств соответствующих бюджетов.»;</w:t>
        <w:br/>
        <w:t xml:space="preserve">6) статью 6 изложить в следующей редакции: </w:t>
        <w:br/>
        <w:t>«Статья 6. Социальная защита специалистов государственной ветеринарной службы Российской Федерации</w:t>
        <w:br/>
        <w:t>Специалисты государственной ветеринарной службы пользуются льготами, установленными законодательством Российской Федерации и законодательством субъектов Российской Федерации.»;</w:t>
        <w:br/>
        <w:t>7) в статье 7:</w:t>
        <w:br/>
        <w:t>в части первой:</w:t>
        <w:br/>
        <w:t>слова «Министерством безопасности Российской Федерации» заменить словами «федеральным органом исполнительной власти в области безопасности»;</w:t>
        <w:br/>
        <w:t>после слова «министерствами» дополнить словами «и федеральным органом исполнительной власти в области безопасности»;</w:t>
        <w:br/>
        <w:t>в части третьей слова «главного государственного ветеринарного инспектора Российской Федерации» заменить словами «федерального органа исполнительной власти, уполномоченного на проведение ветеринарного надзора»;</w:t>
        <w:br/>
        <w:t>8) статью 8 изложить в следующей редакции:</w:t>
        <w:br/>
        <w:t>«Статья 8. Государственный ветеринарный надзор</w:t>
        <w:br/>
        <w:t>Государственный ветеринарный надзор - это деятельность государственных ветеринарных инспекторов по предупреждению, обнаружению и пресечению нарушений законодательства Российской Федерации о ветеринарии.</w:t>
        <w:br/>
        <w:t>Государственный ветеринарный надзор направлен на:</w:t>
        <w:br/>
        <w:t>выявление и установление причин и условий возникновения и распространения заразных и массовых незаразных болезней животных;</w:t>
        <w:br/>
        <w:t>организацию противоэпизоотических мероприятий, включая мероприятия по предупреждению и ликвидации очагов болезней, общих для человека и животных, мероприятий по охране территории Российской Федерации от заноса заразных болезней животных из иностранных государств и надзор за их выполнением;</w:t>
        <w:br/>
        <w:t>разработку ветеринарных правил, других нормативных актов, обязательных для выполнения при ведении животноводства, содержании животных, производстве, хранении, перевозке и реализации продуктов животноводства;</w:t>
        <w:br/>
        <w:t>надзор за проведением предприятиями, учреждениями, организациями и гражданами организационно-производственных и ветеринарно-профилактических мероприятий, за соблюдением ими действующих ветеринарных норм и правил;</w:t>
        <w:br/>
        <w:t>надзор за производством и применением в ветеринарии биологических, химических и других лекарственных средств для животных, осуществление специальных мероприятий по защите животных от поражающего воздействия экстремальных факторов, природных и техногенных катастроф;</w:t>
        <w:br/>
        <w:t>применение мер, направленных на пресечение нарушений законодательства Российской Федерации о ветеринарии; Государственный ветеринарный надзор осуществляется должностными лицами, названными в пункте 3 статьи 5 настоящего Закона, а также другими лицами в порядке, определяемом положением о государственном ветеринарном надзоре в Российской Федерации, утверждаемым Правительством Российской Федерации.»;</w:t>
        <w:br/>
        <w:t>9) статью 9 изложить в следующей редакции:</w:t>
        <w:br/>
        <w:t>«Статья 9. Права Главного государственного ветеринарного инспектора Российской Федерации, главных государственных ветеринарных инспекторов субъектов Российской Федерации</w:t>
        <w:br/>
        <w:t>Главный государственный ветеринарный инспектор Российской Федерации, главные государственные ветеринарные инспекторы субъектов Российской Федерации и их заместители имеют право:</w:t>
        <w:br/>
        <w:t>беспрепятственно, в порядке, установленном законодательством Российской Федерации о ветеринарии, посещать и обследовать предприятия, учреждения и организации с целью проверки исполнения ими законодательства Российской Федерации, проведения противоэпизоотических и других ветеринарных мероприятий и соблюдения действующих ветеринарных правил;</w:t>
        <w:br/>
        <w:t>предъявлять предприятиям, учреждениям, организациям и гражданам требования о проведении противоэпизоотических и других мероприятий, об устранении нарушений законодательства Российской Федерации о ветеринарии, а также осуществлять контроль за выполнением этих требований;</w:t>
        <w:br/>
        <w:t>устанавливать причины, условия возникновения и распространения заразных болезней животных и небезопасных в ветеринарно-санитарном отношении продуктов животноводства;</w:t>
        <w:br/>
        <w:t>вносить предложения в органы государственного управления Российской Федерации, субъектов Российской Федерации и местного самоуправления:</w:t>
        <w:br/>
        <w:t>а) о создании в установленном законодательством Российской Федерации порядке чрезвычайных противоэпизоотических комиссий;</w:t>
        <w:br/>
        <w:t>б) о введении на отдельных территориях Российской Федерации карантина и иных ограничений, направленных на предотвращение распространения и ликвидацию очагов заразных и массовых незаразных болезней животных;</w:t>
        <w:br/>
        <w:t>в) об отчуждении животных и (или) изъятии продуктов животноводства при ликвидации очагов особо опасных болезней животных;</w:t>
        <w:br/>
        <w:t>принимать решения о проведении диагностических исследований и вакцинации животных по эпизоотическим показаниям;</w:t>
        <w:br/>
        <w:t>в установленном порядке приостанавливать или запрещать впредь до проведения необходимых мероприятий и устранения имеющихся нарушений законодательства Российской Федерации о ветеринарии производство, хранение, перевозку и реализацию продуктов животноводства;</w:t>
        <w:br/>
        <w:t>привлекать в установленном порядке к ответственности должностных лиц предприятий, учреждений, организаций и граждан за нарушение ветеринарного законодательства Российской Федерации в соответствии с настоящим Законом.</w:t>
        <w:br/>
        <w:t>Главный государственный ветеринарный инспектор Российской Федерации имеет право участвовать в подготовке и подписании международных договоров с участием Российской Федерации по вопросам ветеринарии.</w:t>
        <w:br/>
        <w:t>Ввоз на территорию Российской Федерации (вывоз с территории), а также транзит через территорию Российской Федерации продукции животного происхождения, кормов, кормовых добавок, лекарственных средств для животных осуществляется при наличии письменного разрешения Главного государственного ветеринарного инспектора Российской Федерации.</w:t>
        <w:br/>
        <w:t>10) статьи 10 и 11 признать утратившими силу;</w:t>
        <w:br/>
        <w:t>11) в части третьей статьи 14 слова «Министерством сельского хозяйства Российской Федерации» заменить словами «федеральным органом исполнительной власти в области ветеринарного надзора»;</w:t>
        <w:br/>
        <w:t>12) статью 17 изложить в следующей редакции:</w:t>
        <w:br/>
        <w:t>«Статья 17. Обязанности федеральных органов исполнительной власти, органов исполнительной власти субъектов Российской Федерации и должностных лиц государственной ветеринарной службы Российской Федерации в случаях возникновения очагов заразных и массовых незаразных болезней животных</w:t>
        <w:br/>
        <w:t>В случаях появления угрозы возникновения и распространения заразных и массовых незаразных болезней животных Правительством Российской Федерации, органами исполнительной власти субъектов Российской Федерации, органами местного самоуправления на основании представлений главных государственных ветеринарных инспекторов, государственных ветеринарных инспекторов по закрепленным территориям обслуживания, их заместителей вводятся ограничительные мероприятия (карантин).</w:t>
        <w:br/>
        <w:t>Для оперативного руководства и координации деятельности юридических и физических лиц по предупреждению распространения и ликвидации очагов заразных и массовых незаразных болезней животных органы исполнительной власти субъектов Российской Федерации, органы местного самоуправления создают в установленном порядке специальные комиссии.</w:t>
        <w:br/>
        <w:t>Органы исполнительной власти субъекта Российской Федерации обеспечивают осуществление предусмотренных ветеринарным законодательством Российской Федерации специальных мероприятий по ликвидации очагов заразных и массовых незаразных болезней животных.»;</w:t>
        <w:br/>
        <w:t>13) в статье 19 слова «главного государственного ветеринарного инспектора» заменить словами «федерального органа исполнительной власти в области ветеринарного надзора,» в соответствующих падежах;</w:t>
        <w:br/>
        <w:t xml:space="preserve">14) в названии и тексте статьи 20 слова «Государственная ветеринарная служба Российской Федерации» заменить словами «Федеральный орган исполнительной власти в области ветеринарного надзора,» в соответствующих падежах; </w:t>
        <w:br/>
        <w:t xml:space="preserve">15) статью 22 изложить в следующей редакции: </w:t>
        <w:br/>
        <w:t>«Статья 22. Взаимодействие федерального органа исполнительной власти в области ветеринарного надзора и федерального органа исполнительной власти по надзору в области защиты прав потребителей и благополучия человека</w:t>
        <w:br/>
        <w:t>Федеральный орган исполнительной власти в области ветеринарного надзора и федерального органа исполнительной власти по надзору в области защиты прав потребителей и благополучия человека осуществляют в пределах своей компетенции взаимодействие по вопросам защиты населения от болезней, общих для человека и животных, и пищевых отравлений».</w:t>
        <w:br/>
      </w:r>
      <w:r>
        <w:rPr>
          <w:b/>
          <w:bCs/>
          <w:sz w:val="28"/>
          <w:szCs w:val="28"/>
        </w:rPr>
        <w:t xml:space="preserve">Статья 34. </w:t>
      </w:r>
      <w:r>
        <w:rPr>
          <w:sz w:val="28"/>
          <w:szCs w:val="28"/>
        </w:rPr>
        <w:t xml:space="preserve">Внести в </w:t>
      </w:r>
      <w:r>
        <w:rPr>
          <w:b/>
          <w:bCs/>
          <w:sz w:val="28"/>
          <w:szCs w:val="28"/>
        </w:rPr>
        <w:t>Закон Российской Федерации от 9 июня 1993 года № 5142-1 «О донорстве крови и ее компонентов»</w:t>
      </w:r>
      <w:r>
        <w:rPr>
          <w:sz w:val="28"/>
          <w:szCs w:val="28"/>
        </w:rPr>
        <w:t xml:space="preserve"> (Ведомости Съезда народных депутатов Российской Федерации и Верховного Совета Российской Федерации, 1993, № 28, ст. 1064; Собрание законодательства Российской Федерации, 2001, № 17, ст. 1638; 2002, № 52 (ч. I), ст. 5132) следующие изменения:</w:t>
        <w:br/>
        <w:t>1) по всему тексту Закона слово «льготы» заменить словами «меры социальной поддержки»;</w:t>
        <w:br/>
        <w:t>2)часть вторую статьи 1 признать утратившей силу;</w:t>
        <w:br/>
        <w:t>3) в статье 2:</w:t>
        <w:br/>
        <w:t>в части первой слова «республик в составе» заменить словом «субъектов»;</w:t>
        <w:br/>
        <w:t>абзац четвертый части второй признать утратившим силу;</w:t>
        <w:br/>
        <w:t>в абзаце шестом слова «препаратов из донорской крови,» исключить;</w:t>
        <w:br/>
        <w:t>в абзаце седьмом слова «, препаратами из донорской крови, а также по вопросам производства препаратов из донорской крови» исключить;</w:t>
        <w:br/>
        <w:t>4) статью 3 признать утратившей силу;</w:t>
        <w:br/>
        <w:t>5) статью 4 изложить в следующей редакции:</w:t>
        <w:br/>
        <w:t>«Статья 4. Обеспечение мероприятий по развитию, организации и пропаганде донорства крови и ее компонентов</w:t>
        <w:br/>
        <w:t>Финансовое обеспечение мероприятий по развитию, организации и пропаганде донорства крови и ее компонентов, осуществляемых учреждениями здравоохранения, перечень которых утверждается Правительством Российской Федерации, является обязательством Российской Федерации.</w:t>
        <w:br/>
        <w:t xml:space="preserve">Финансовое обеспечение мероприятий по развитию, организации и пропаганде донорства крови и ее компонентов, осуществляемых учреждениями, находящимися в ведении органов исполнительной власти субъектов Российской Федерации, является обязательством субъектов Российской Федерации. </w:t>
        <w:br/>
        <w:t>Реализация мероприятий по развитию, организации и пропаганде донорства крови и ее компонентов осуществляется на основе создания единой информационной базы, в порядке, устанавливаемом Правительством Российской Федерации.</w:t>
        <w:br/>
        <w:t xml:space="preserve">С 1 января 2005 года награждение нагрудным знаком «Почетный донор России» не осуществляется»; </w:t>
        <w:br/>
        <w:t>6) статью 5 признать утратившей силу;</w:t>
        <w:br/>
        <w:t>7) в абзаце первом статьи 6 слова «независимо от форм собственности» исключить;</w:t>
        <w:br/>
        <w:t>8) в статье 7 слова «его финансировании, а также» исключить и дополнить словами «, а также могут принимать участие в их поддержке»;</w:t>
        <w:br/>
        <w:t>9) в статье 9:</w:t>
        <w:br/>
        <w:t>абзацы первый, второй, третий и четвертый признать утратившими силу;</w:t>
        <w:br/>
        <w:t>абзац пятый изложить в следующей редакции:</w:t>
        <w:br/>
        <w:t>«В день сдачи крови донор обеспечивается бесплатным питанием за счет средств бюджета, осуществляющего финансовое обеспечение учреждения здравоохранения, занимающегося заготовкой донорской крови»;</w:t>
        <w:br/>
        <w:t>10) в статье 10:</w:t>
        <w:br/>
        <w:t>в части первой:</w:t>
        <w:br/>
        <w:t>в абзаце первом слово «безвозмездно» исключить;</w:t>
        <w:br/>
        <w:t>абзацы второй и четвертый признать утратившими силу;</w:t>
        <w:br/>
        <w:t>часть вторую признать утратившей силу;</w:t>
        <w:br/>
        <w:t>11) статью 11 изложить в следующей редакции:</w:t>
        <w:br/>
        <w:t>«Статья 11. Меры социальной поддержки для лиц, награжденных знаком «Почетный донор России»</w:t>
        <w:br/>
        <w:t>Граждане, награжденные знаком «Почетный донор России», имеют право на:</w:t>
        <w:br/>
        <w:t>внеочередное лечение в государственных или муниципальных учреждениях здравоохранения в рамках Программы государственных гарантий оказания гражданам Российской Федерации бесплатной медицинской помощи;</w:t>
        <w:br/>
        <w:t>первоочередное приобретение по месту работы или учебы льготных путевок для санаторно-курортного лечения;</w:t>
        <w:br/>
        <w:t>предоставление ежегодного оплачиваемого отпуска в удобное для них время года;</w:t>
        <w:br/>
        <w:t>ежегодную денежную выплату в размере 6 тысяч рублей в порядке, устанавливаемом Правительством Российской Федерации. Средства на данную выплату, в виде субвенции бюджетам субъектов Российской Федерации, а также размер ее индексации предусматриваются федеральным законом о федеральном бюджете на соответствующий год.</w:t>
        <w:br/>
        <w:t>Финансовое обеспечение расходов, связанных с выплатой указанных средств, является расходным обязательством Российской Федерации.</w:t>
        <w:br/>
        <w:t>Граждане Российской Федерации, награжденные знаком «Почетный донор СССР», пользуются всеми мерами социальной поддержки, определенными для граждан, награжденных знаком «Почетный донор России»;</w:t>
        <w:br/>
        <w:t>12) в статье 13:</w:t>
        <w:br/>
        <w:t>в части первой слова «и муниципальными» исключить, после слова «учреждениями» дополнить словом «и»;</w:t>
        <w:br/>
        <w:t>часть третью признать утратившей силу;</w:t>
        <w:br/>
        <w:t>13) в статье 14 слова «Министерством здравоохранения Российской Федерации» заменить словами «федеральным органом исполнительной власти в области здравоохранения»;</w:t>
        <w:br/>
        <w:t>14) в статье 15:</w:t>
        <w:br/>
        <w:t>в части первой слова «препараты из донорской крови,» исключить, слова «Управления по контролю качества лекарственных средств и медицинской техники» заменить словами «федерального органа исполнительной власти, в компетенцию которого входит осуществление государственного контроля и надзора в области здравоохранения», слова «Министерством здравоохранения Российской Федерации» заменить словами «федеральным органом исполнительной власти в области здравоохранения»;</w:t>
        <w:br/>
        <w:t>в части второй слова «Советом Министров –» исключить;</w:t>
        <w:br/>
        <w:t>15) в статье 17:</w:t>
        <w:br/>
        <w:t>в названии и тексте слова «препаратами из донорской крови», «и препаратами из донорской крови», «и препаратов из донорской крови» исключить;</w:t>
        <w:br/>
        <w:t>в части первой после слов «Порядок обмена донорской кровью» дополнить словом «и», слова «Министерством здравоохранения Российской Федерации» заменить словами «федеральным органом исполнительной власти в области здравоохранения»;</w:t>
        <w:br/>
        <w:t>в части второй слова «вывоз донорской крови, ее компонентов» заменить словами «вывоз донорской крови и ее компонентов», слова «Совета Министров –» исключить;</w:t>
        <w:br/>
        <w:t>в части третьей слова «продажа донорской крови, ее компонентов» заменить словами «продажа донорской крови и ее компонентов»;</w:t>
        <w:br/>
        <w:t>16) в статье 18:</w:t>
        <w:br/>
        <w:t>в части первой слова «Министерства здравоохранения Российской Федерации» исключить, слова «республиканских, территориальных и местных органов управления здравоохранением» заменить словами «федерального органа исполнительной власти в области здравоохранения, органов государственной власти субъектов Российской Федерации»;</w:t>
        <w:br/>
        <w:t>часть вторую изложить в следующей редакции:</w:t>
        <w:br/>
        <w:t>«Финансирование всех мероприятий по организации донорства крови и ее компонентов в случаях, указанных в части первой настоящей статьи, осуществляется в соответствии с законодательством Российской Федерации».</w:t>
        <w:b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rPr>
        <w:t xml:space="preserve">Статья 35. </w:t>
      </w:r>
      <w:r>
        <w:rPr>
          <w:sz w:val="28"/>
          <w:szCs w:val="28"/>
        </w:rPr>
        <w:t xml:space="preserve">Внести в </w:t>
      </w:r>
      <w:r>
        <w:rPr>
          <w:b/>
          <w:bCs/>
          <w:sz w:val="28"/>
          <w:szCs w:val="28"/>
        </w:rPr>
        <w:t xml:space="preserve">Закон Российской Федерации от 21 июля 1993 года № 5473-1 «Об учреждениях и органах, исполняющих уголовные наказания в виде лишения свободы» </w:t>
      </w:r>
      <w:r>
        <w:rPr>
          <w:sz w:val="28"/>
          <w:szCs w:val="28"/>
        </w:rPr>
        <w:t>(Ведомости Съезда народных депутатов и Верховного Совета Российской Федерации, 1993, № 33, ст. 1316; Собрание законодательства Российской Федерации, 1996, № 25, ст. 2964; 1998, № 16, ст. 1796; 1998, № 30, ст. 3613; 2000, № 26, ст. 2730; 2001, № 11, ст. 1002; 2002, № 52 (ч. I) ст. 5132; 2003, № 50, ст. 4847; 2003, № 52 (ч. I) ст. 5038) следующие изменения:</w:t>
        <w:br/>
        <w:t>1) статью 4 признать утратившей силу;</w:t>
        <w:br/>
        <w:t>2) в части пятой статьи 7, части пятой статьи 8 и пункте 17 статьи 14 слова «акционера или вкладчика» исключить;</w:t>
        <w:br/>
        <w:t>3) статью 9 изложить в следующей редакции:</w:t>
        <w:br/>
        <w:t>«Статья 9. Финансовое обеспечение уголовно-исполнительной системы</w:t>
        <w:br/>
        <w:t>«Финансовое обеспечение функционирования уголовно-исполнительной системы, прав, социальных гарантий ее сотрудникам в соответствии с настоящим Законом является расходным обязательством Российской Федерации.</w:t>
        <w:br/>
        <w:t>Доходы от производственной деятельности учреждений, исполняющих наказание и прибыль предприятий учреждений, исполняющих наказания, после уплаты обязательных платежей в соответствующие бюджеты расходуются в соответствии с бюджетным законодательством Российской Федерации»;</w:t>
        <w:br/>
        <w:t>4) в статье 10:</w:t>
        <w:br/>
        <w:t>в названии слово «льгот» заменить словами «государственной поддержки»;</w:t>
        <w:br/>
        <w:t>часть первую признать утратившей силу;</w:t>
        <w:br/>
        <w:t>5) в части пятой статьи 11 слова «в пределах денежных средств, находящихся на счетах специальных внебюджетных фондов» исключить;</w:t>
        <w:br/>
        <w:t>6) пункт 5 статьи 17 признать утратившим силу;</w:t>
        <w:br/>
        <w:t>7) в части третьей статьи 18:</w:t>
        <w:br/>
        <w:t>в пункте 6 слова «и отчислений в специальные внебюджетные фонды, создаваемые центральным и территориальными органами уголовно-исполнительной системы» исключить;</w:t>
        <w:br/>
        <w:t>пункт 7 признать утратившим силу;</w:t>
        <w:br/>
        <w:t>8) пункт 4 части четвертой статьи 19, статьи 20, 23 и 35 признать утратившими силу;</w:t>
        <w:br/>
        <w:t>9) в статье 36:</w:t>
        <w:br/>
        <w:t>в названии статьи слово «льгот» заменить словами «социальных гарантий»;</w:t>
        <w:br/>
        <w:t>пункт 3 части первой, части пятую и шестую признать утратившими силу;</w:t>
        <w:br/>
        <w:t>дополнить частью следующего содержания:</w:t>
        <w:br/>
        <w:t>«Сотрудники уголовно-исполнительной системы при реализации полномочий, предоставленных законодательством Российской Федерации по пресечению правонарушения, задержанию и доставлению лица, подозреваемого в совершении правонарушения, пользуются правом проезда и провоза доставляемого либо задерживаемого ими лица (лиц) на всех видах общественного транспорта городского, пригородного и местного сообщения (кроме такси) без приобретения проездных документов, а в сельской местности на попутном транспорте при предъявлении служебного удостоверения»;</w:t>
        <w:br/>
        <w:t>10) в части первой статьи 37 слова «в виде беспроцентной ссуды в размере до 12 окладов денежного содержания на срок до трех лет в случае» заменить словами «в размере и порядке, определяемом Правительством Российской Федерации, в одном из следующих случаев:».</w:t>
        <w:b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rPr>
        <w:t xml:space="preserve">Статья 36. </w:t>
      </w:r>
      <w:r>
        <w:rPr>
          <w:sz w:val="28"/>
          <w:szCs w:val="28"/>
        </w:rPr>
        <w:t>Внести в</w:t>
      </w:r>
      <w:r>
        <w:rPr>
          <w:b/>
          <w:bCs/>
          <w:sz w:val="28"/>
          <w:szCs w:val="28"/>
        </w:rPr>
        <w:t xml:space="preserve"> Федеральный закон от 21 июля 1993 года № 5485-1 «О государственной тайне» </w:t>
      </w:r>
      <w:r>
        <w:rPr>
          <w:sz w:val="28"/>
          <w:szCs w:val="28"/>
        </w:rPr>
        <w:t>(Собрание законодательства Российской Федерации, 1997, № 41 стр. 8220-8235) следующие изменения:</w:t>
        <w:br/>
        <w:t>1) по всему тексту слово «льготы» заменить словами «социальные гарантии» в соответствующем падеже;</w:t>
        <w:br/>
        <w:t>2) в статье 4:</w:t>
        <w:br/>
        <w:t>в абзаце восьмом пункта 3 слова «размеры и» исключить;</w:t>
        <w:br/>
        <w:t xml:space="preserve">в пункте 4 после абзаца третьего дополнить абзацем следующего содержания: </w:t>
        <w:br/>
        <w:t>«устанавливает размеры предоставляемых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на подведомственных им предприятиях, в учреждениях и организациях;»;</w:t>
        <w:br/>
        <w:t>3) в части первой статьи 29:</w:t>
        <w:br/>
        <w:t>после слов «по защите государственной тайны» дополнить словами «, а также социальных гарантий, предусмотренных настоящим Законом,»;</w:t>
        <w:br/>
        <w:t>слова «соответствующих бюджетов» заменить словами «федерального бюджета, средств бюджетов субъектов Российской Федерации и средств местных бюджетов,».</w:t>
        <w:br/>
      </w:r>
    </w:p>
    <w:p>
      <w:pPr>
        <w:pStyle w:val="Normal"/>
        <w:spacing w:lineRule="auto" w:line="360"/>
        <w:rPr>
          <w:sz w:val="28"/>
          <w:szCs w:val="28"/>
        </w:rPr>
      </w:pPr>
      <w:r>
        <w:rPr>
          <w:sz w:val="28"/>
          <w:szCs w:val="28"/>
        </w:rPr>
      </w:r>
    </w:p>
    <w:p>
      <w:pPr>
        <w:pStyle w:val="Normal"/>
        <w:spacing w:lineRule="auto" w:line="360"/>
        <w:rPr>
          <w:rFonts w:eastAsia="Arial Unicode MS"/>
          <w:sz w:val="28"/>
          <w:szCs w:val="28"/>
        </w:rPr>
      </w:pPr>
      <w:r>
        <w:rPr>
          <w:b/>
          <w:bCs/>
          <w:sz w:val="28"/>
          <w:szCs w:val="28"/>
        </w:rPr>
        <w:t xml:space="preserve">Статья 37. </w:t>
      </w:r>
      <w:r>
        <w:rPr>
          <w:sz w:val="28"/>
          <w:szCs w:val="28"/>
        </w:rPr>
        <w:t xml:space="preserve">Внести в </w:t>
      </w:r>
      <w:r>
        <w:rPr>
          <w:b/>
          <w:bCs/>
          <w:sz w:val="28"/>
          <w:szCs w:val="28"/>
        </w:rPr>
        <w:t>Основы законодательства Российской Федерации об охране здоровья граждан от 22 июля 1993 года № 5487-1</w:t>
      </w:r>
      <w:r>
        <w:rPr>
          <w:sz w:val="28"/>
          <w:szCs w:val="28"/>
        </w:rPr>
        <w:t xml:space="preserve"> (Ведомости Съезда народных депутатов Российской Федерации и Верховного Совета Российской Федерации, 1993, № 33, ст. 1318; Собрание законодательства Российской Федерации, 2003, № 27 (ч. I), ст. 2700) следующие изменения:</w:t>
        <w:br/>
        <w:t>1) в преамбуле слово «Руководствуясь» заменить словами «В соответствии с», слова «Верховный Совет Российской Федерации принимает Основы законодательства Российской Федерации об охране здоровья граждан» заменить словами «настоящие Основы законодательства устанавливают правовые, организационные и экономические принципы в области охраны здоровья граждан»;</w:t>
        <w:br/>
        <w:t>2) часть вторую статьи 1 изложить в следующей редакции:</w:t>
        <w:br/>
        <w:t>«Гражданам Российской Федерации гарантируется право на охрану здоровья в соответствии с Конституцией Российской Федерации, Конституциями (Уставами) субъектов Российской Федерации, общепризнанными нормами и международными договорами Российской Федерации»;</w:t>
        <w:br/>
        <w:t>3) в пункте 5 статьи 2 слова «и управления» исключить;</w:t>
        <w:br/>
        <w:t>4) в статье 3:</w:t>
        <w:br/>
        <w:t>в части первой слова «республик в составе» заменить словами «(Уставов) субъектов», слова «и принимаемых в соответствии с ними других законодательных актов Российской Федерации и республик в составе Российской Федерации, а также правовых актов автономной области, автономных округов, краев, областей, городов Москвы и Санкт-Петербурга» заменить словами «законодательства Российской Федерации и законодательства субъектов Российской Федерации»;</w:t>
        <w:br/>
        <w:t>в части второй слова «и управления» исключить;</w:t>
        <w:br/>
        <w:t>в части третьей слова «республик в составе» заменить словами «субъектов», слова «правовые акты автономной области, автономных округов, краев, областей, городов Москвы и Санкт-Петербурга» заменить словами «нормативные правовые акты органов местного самоуправления»;</w:t>
        <w:br/>
        <w:t>5) в пункте 1 статьи 4 слова «республик в составе Российской Федерации, автономной области, автономных округов, краев, областей, городов Москвы и Санкт-Петербурга» заменить словами «субъектов Российской Федерации»;</w:t>
        <w:br/>
        <w:t>6) название раздела II изложить в следующей редакции:</w:t>
        <w:br/>
        <w:t>«Раздел II. Полномочия федеральных органов государственной власти, органов государственной власти субъектов Российской Федерации и органов местного самоуправления в области охраны здоровья».</w:t>
        <w:br/>
        <w:t>7) в статье 5:</w:t>
        <w:br/>
        <w:t>название статьи изложить в следующей редакции:</w:t>
        <w:br/>
        <w:t>«Статья 5. Полномочия федеральных органов государственной власти»;</w:t>
        <w:br/>
        <w:t>в части первой:</w:t>
        <w:br/>
        <w:t>абзац первый изложить в следующей редакции:</w:t>
        <w:br/>
        <w:t>«К полномочиям федеральных органов государственной власти относятся:»;</w:t>
        <w:br/>
        <w:t>в пункте 3 слово «федеральной» исключить;</w:t>
        <w:br/>
        <w:t>пункт 5 признать утратившим силу;</w:t>
        <w:br/>
        <w:t>в пункте 8 слова «организация государственной санитарно-эпидемиологической службы Российской Федерации» исключить, после слов «гигиенических нормативов,» дополнить словами «организация и»;</w:t>
        <w:br/>
        <w:t>в пункте 12 слово «сертификация» заменить словами «подтверждение соответствия»;</w:t>
        <w:br/>
        <w:t>в пункте 14 слова «разработка единых критериев и федеральных программ подготовки медицинских и фармацевтических работников» и «установление основных льгот медицинским и фармацевтическим работникам» исключить;</w:t>
        <w:br/>
        <w:t>в пункте 15 после слов «установление стандартов» дополнить словом «обеспечения», слова «страхового тарифа взносов» заменить словами «тарифа страховых взносов», слова «установление льгот отдельным группам населения в оказании медико-социальной помощи и лекарственном обеспечении» исключить;</w:t>
        <w:br/>
        <w:t>в пункте 16 слова «и управления» исключить;</w:t>
        <w:br/>
        <w:t>дополнить пунктом 22 следующего содержания:</w:t>
        <w:br/>
        <w:t>«22) выдача разрешений на применение на территориях субъектов Российской Федерации новых методов профилактики, диагностики и лечения, новых медицинских технологий»;</w:t>
        <w:br/>
        <w:t>часть вторую признать утратившей силу;</w:t>
        <w:br/>
        <w:t>8) в статье 6:</w:t>
        <w:br/>
        <w:t>название статьи изложить в следующей редакции:</w:t>
        <w:br/>
        <w:t>«Статья 6. Полномочия органов государственной власти субъектов Российской Федерации»;</w:t>
        <w:br/>
        <w:t>в части первой:</w:t>
        <w:br/>
        <w:t>абзац первый изложить в следующей редакции:</w:t>
        <w:br/>
        <w:t>«К полномочиям органов государственной власти субъектов Российской Федерации относятся:»;</w:t>
        <w:br/>
        <w:t>в пункте 3 слова «федеральной» и «основ» исключить, слова «республик в составе» заменить словом «субъектов», слово «республиканских» заменить словом «региональных»;</w:t>
        <w:br/>
        <w:t>пункт 4 изложить в следующей редакции:</w:t>
        <w:br/>
        <w:t>«4) установление структуры органов управления государственной системы здравоохранения субъектов Российской Федерации, порядка их организации и деятельности; развитие сети учреждений здравоохранения субъектов Российской Федерации; их материально-техническое обеспечение, контроль за соблюдением стандартов качества медицинской помощи в порядке, установленном законодательством Российской Федерации и законодательством субъектов Российской Федерации»;</w:t>
        <w:br/>
        <w:t xml:space="preserve">пункт 5 изложить в следующей редакции: </w:t>
      </w:r>
    </w:p>
    <w:p>
      <w:pPr>
        <w:pStyle w:val="Normal"/>
        <w:rPr>
          <w:sz w:val="28"/>
          <w:szCs w:val="28"/>
        </w:rPr>
      </w:pPr>
      <w:r>
        <w:rPr>
          <w:sz w:val="28"/>
          <w:szCs w:val="28"/>
        </w:rPr>
        <w:t>«формирование расходов бюджетов субъектов Российской Федерации на здравоохранение в части оказания специализированной медицинской помощи в кожно-венерологических, туберкулезных, наркологических, онкологических диспансерах и других специализированных медицинских учреждениях в соответствии с номенклатурой медицинских учреждений, утвержденной уполномоченным федеральным органом исполнительной власти (за исключением федеральных специализированных медицинских учреждений, перечень которых утверждается Правительством Российской Федерации), обязательного медицинского страхования неработающего населения, оказания специализированной (санитарно-авиационной) скорой медицинской помощи; разработка и утверждение территориальных программ государственных гарантий оказания гражданам Российской Федерации бесплатной медицинской помощи, включающих в себя территориальные программы обязательного медицинского страхования; установление порядка и объема предоставляемых отдельным группам населения мер социальной поддержки в оказании медико-социальной помощи и лекарственном обеспечении;»;</w:t>
        <w:br/>
        <w:t>пункт 6 признать утратившим силу;</w:t>
        <w:br/>
        <w:t>в пункте 9 слова «обеспечение санитарно-эпидемиологического благополучия и условий для осуществления государственного санитарно-эпидемиологического надзора на территориях республик в составе Российской Федерации; выявление в этих целях факторов, неблагоприятно влияющих на здоровье граждан, информирование о них населения и проведение мероприятий по их устранению» исключить;</w:t>
        <w:br/>
        <w:t>в пункте 10 слова «и управления» заменить словами «субъектов Российской Федерации», слова «санитарно-гигиеническое образование населения» исключить;</w:t>
        <w:br/>
        <w:t>пункты 12-14 и 16 признать утратившими силу;</w:t>
        <w:br/>
        <w:t>часть вторую признать утратившей силу;</w:t>
        <w:br/>
        <w:t>9) статью 7 признать утратившей силу;</w:t>
        <w:br/>
        <w:t>10) в статье 8:</w:t>
        <w:br/>
        <w:t>в пункте 3 после слов «первичной медико-санитарной» дополнить словами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и скорой медицинской помощи (за исключением санитарно-авиационной)», слова «других видов медико-социальной помощи» исключить;</w:t>
        <w:br/>
        <w:t>пункты 4, 5, 6, 7, 9 и 11 признать утратившими силу;</w:t>
        <w:br/>
        <w:t>в пункте 8 слова «ликвидация последствий катастроф и стихийных бедствий» исключить;</w:t>
        <w:br/>
        <w:t>11) статьи 9, 10 признать утратившими силу;</w:t>
        <w:br/>
        <w:t>12) в статье 12:</w:t>
        <w:br/>
        <w:t>в части первой слова «Министерство здравоохранения Российской Федерации, министерства здравоохранения республик в составе Российской Федерации, органы управления здравоохранением автономной области, автономных округов, краев, областей, городов Москвы и Санкт-Петербурга» заменить словами «федеральные органы исполнительной власти в области здравоохранения, органы управления здравоохранением субъектов Российской Федерации», слова «Государственный комитет санитарно-эпидемиологического надзора Российской Федерации» и «выполнению программ в области здравоохранения и по развитию медицинской науки» исключить;</w:t>
        <w:br/>
        <w:t>во второй части после слов «санитарно-профилактические учреждения» дополнить словами «территориальные органы, созданные в установленном порядке для осуществления санитарно-эпидемиологического надзора»;</w:t>
        <w:br/>
        <w:t>в части третьей слова «министерствами, ведомствами, государственными предприятиями, учреждениями и организациями Российской Федерации помимо Министерства здравоохранения Российской Федерации, министерств здравоохранения республик в составе Российской Федерации» заменить словами «федеральными органами исполнительной власти в области здравоохранения, другими федеральными органами исполнительной власти и органами исполнительной власти субъектов Российской Федерации»;</w:t>
        <w:br/>
        <w:t>в части четвертой слова «другими актами законодательства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 нормативными актами Министерства здравоохранения Российской Федерации, министерств здравоохранения республик в составе Российской Федерации, органов управления здравоохранением автономной области, автономных округов, краев, областей, городов Москвы и Санкт-Петербурга» заменить словами «законодательством Российской Федерации и</w:t>
      </w:r>
      <w:r>
        <w:rPr>
          <w:b/>
          <w:bCs/>
          <w:sz w:val="28"/>
          <w:szCs w:val="28"/>
        </w:rPr>
        <w:t xml:space="preserve"> </w:t>
      </w:r>
      <w:r>
        <w:rPr>
          <w:sz w:val="28"/>
          <w:szCs w:val="28"/>
        </w:rPr>
        <w:t>законодательством субъектов Российской Федерации»;</w:t>
        <w:br/>
        <w:t>13) в статье 13:</w:t>
        <w:br/>
        <w:t>в части первой слова «и научно-исследовательские учреждения», «учреждения судебно-медицинской экспертизы», «образовательные учреждения» исключить, слова «актами законодательства» заменить словами «законодательными актами», слова «республик в составе» заменить словом «субъектов», слова «правовыми актами автономной области, автономных округов, краев, областей, городов Москвы и Санкт-Петербурга,</w:t>
      </w:r>
      <w:r>
        <w:rPr>
          <w:b/>
          <w:bCs/>
          <w:sz w:val="28"/>
          <w:szCs w:val="28"/>
        </w:rPr>
        <w:t xml:space="preserve"> </w:t>
      </w:r>
      <w:r>
        <w:rPr>
          <w:sz w:val="28"/>
          <w:szCs w:val="28"/>
        </w:rPr>
        <w:t>нормативными актами Министерства здравоохранения Российской Федерации, министерств здравоохранения республик в составе Российской Федерации» заменить словами «нормативными правовыми актами»;</w:t>
        <w:br/>
        <w:t>часть вторую изложить в следующей редакции:</w:t>
        <w:br/>
        <w:t>«Муниципальные органы управления здравоохранением несут ответственность в пределах своей компетенции»;</w:t>
        <w:br/>
        <w:t>часть третью изложить в следующей редакции:</w:t>
        <w:br/>
        <w:t>«Финансовое обеспечение деятельности организаций муниципальной системы здравоохранения является расходным обязательством муниципального образования»;</w:t>
        <w:br/>
        <w:t>14) в статье 14:</w:t>
        <w:br/>
        <w:t>в части второй слова «научно-исследовательские учреждения, образовательные учреждения» исключить;</w:t>
        <w:br/>
        <w:t>в части третьей слова «республик в составе Российской Федерации, правовыми актами автономной области, автономных округов, краев, областей, городов Москвы и Санкт-Петербурга, нормативными актами Министерства здравоохранения Российской Федерации, министерств здравоохранения республик в составе Российской Федерации» заменить словами «законодательством субъектов Российской Федерации и нормативными правовыми актами»;</w:t>
        <w:br/>
        <w:t>15) статью 16 признать утратившей силу;</w:t>
        <w:br/>
        <w:t>16) часть третью статьи 18 изложить в следующей редакции:</w:t>
        <w:br/>
        <w:t>«Порядок оказания медицинской помощи иностранным гражданам определяется Правительством Российской Федерации.</w:t>
        <w:br/>
        <w:t>Порядок оказания медицинской помощи лицам без гражданства и беженцам определяется федеральным органом исполнительной власти в области здравоохранения и</w:t>
      </w:r>
      <w:r>
        <w:rPr>
          <w:b/>
          <w:bCs/>
          <w:sz w:val="28"/>
          <w:szCs w:val="28"/>
        </w:rPr>
        <w:t xml:space="preserve"> </w:t>
      </w:r>
      <w:r>
        <w:rPr>
          <w:sz w:val="28"/>
          <w:szCs w:val="28"/>
        </w:rPr>
        <w:t>органами управления здравоохранением субъектов Российской Федерации»;</w:t>
        <w:br/>
        <w:t>17) второе предложение статьи 19 признать утратившим силу;</w:t>
        <w:br/>
        <w:t>18) в статье 20:</w:t>
        <w:br/>
        <w:t>в части третьей слова «республик в составе Российской Федерации и правовыми актами автономной области, автономных округов, краев, областей, городов Москвы и Санкт-Петербурга» заменить словами «законодательством субъектов Российской Федерации и нормативными правовыми актами органов местного самоуправления»;</w:t>
        <w:br/>
        <w:t>в части четвертой слово «программами» заменить словом «Программой»;</w:t>
        <w:br/>
        <w:t>в части шестой слова «Правительством Российской Федерации» заменить словами «законодательством Российской Федерации, законодательством субъектов Российской Федерации»;</w:t>
        <w:br/>
        <w:t>в части девятой слова «санитарно-эпидемиологической службой» исключить;</w:t>
        <w:br/>
        <w:t>19) в статье 21:</w:t>
        <w:br/>
        <w:t>в части третьей слова «Министерством здравоохранения Российской Федерации» заменить словами «федеральным органом исполнительной власти в области здравоохранения»;</w:t>
        <w:br/>
        <w:t>в части четвертой слова «республик в составе» заменить словами «законодательством субъектов»;</w:t>
        <w:br/>
        <w:t>20) в статье 22:</w:t>
        <w:br/>
        <w:t>в части четвертой слова «льготы» заменить словами «меры социальной поддержки», слова «республик в составе» заменить словами «законодательством субъектов», слова «и правовыми актами автономной области, автономных округов, краев, областей, городов Москвы и Санкт-Петербурга» исключить;</w:t>
        <w:br/>
        <w:t>21) в статье 23:</w:t>
        <w:br/>
        <w:t>в части второй слова «за счет средств целевых фондов, предназначенных для охраны здоровья граждан, а также за счет иных источников, не запрещенных законодательством Российской Федерации» заменить словами «в рамках Программы государственных гарантий оказания гражданам Российской Федерации бесплатной медицинской помощи»;</w:t>
        <w:br/>
        <w:t>второе предложение части четвертой признать утратившим силу;</w:t>
        <w:br/>
        <w:t>часть пятую изложить в следующей редакции:</w:t>
        <w:br/>
        <w:t>«Беременные женщины, кормящие матери, а также дети в возрасте до трех лет могут обеспечиваться полноценным питанием, в том числе через специальные пункты питания и магазины по заключению врачей в соответствии с порядком, устанавливаемым законодательством субъектов Российской Федерации»;</w:t>
        <w:br/>
        <w:t>22) в статье 24:</w:t>
        <w:br/>
        <w:t>в части первой:</w:t>
        <w:br/>
        <w:t>в пункте 1 слова «устанавливаемом Министерством здравоохранения Российской Федерации, министерствами здравоохранения республик в составе Российской Федерации» заменить словами «и на условиях, определяемых органами государственной власти субъектов Российской Федерации»;</w:t>
        <w:br/>
        <w:t>пункт 2 признать утратившим силу;</w:t>
        <w:br/>
        <w:t>пункт 4 изложить в следующей редакции:</w:t>
        <w:br/>
        <w:t>«4) бесплатную медицинскую консультацию при определении профессиональной пригодности в порядке и на условиях, устанавливаемых органами государственной власти субъектов Российской Федерации»;</w:t>
        <w:br/>
        <w:t>в части третьей слова «за счет средств бюджетов всех уровней, благотворительных и иных фондов, а также за счет средств родителей или лиц, их заменяющих» заменить словами «в порядке и на условиях, устанавливаемых органами государственной власти субъектов Российской Федерации»;</w:t>
        <w:br/>
        <w:t>23) в статье 25:</w:t>
        <w:br/>
        <w:t>в части четвертой слова «или муниципальной» исключить;</w:t>
        <w:br/>
        <w:t>в части пятой слова «министерств, государственных комитетов и ведомств» заменить словами «федеральных органов исполнительной власти», слова «министерства, государственные комитеты и ведомства, в которых законом предусмотрена военная служба» заменить словами «федеральные органы исполнительной власти»;</w:t>
        <w:br/>
        <w:t>24) статьи 26 и 27 признать утратившими силу;</w:t>
        <w:br/>
        <w:t>25) в статье 28:</w:t>
        <w:br/>
        <w:t>в части первой после слов «медицинской помощи» дополнить словами «в рамках Программы государственных гарантий оказания гражданам Российской Федерации бесплатной медицинской помощи»;</w:t>
        <w:br/>
        <w:t>в части второй после слов «медицинская помощь» дополнить словами «в рамках Программы государственных гарантий оказания гражданам Российской Федерации бесплатной медицинской помощи», слова «на льготных условиях» заменить словами «в установленном законодательством порядке»;</w:t>
        <w:br/>
        <w:t>в части третьей после слов «бесплатное лечение» дополнить словами «в рамках Программы государственных гарантий оказания гражданам Российской Федерации бесплатной медицинской помощи», слова «а также материальная компенсация в порядке, установленном законодательством Российской Федерации» исключить;</w:t>
        <w:br/>
        <w:t>26) в статье 29:</w:t>
        <w:br/>
        <w:t>часть первую изложить в следующей редакции:</w:t>
        <w:br/>
        <w:t>«Лица, задержанные, заключенные под стражу, отбывающие наказание в местах лишения свободы либо административный арест, имеют право на получение медицинской помощи в специализированных учреждениях здравоохранения уполномоченных федеральных органов исполнительной власти за счет средств федерального бюджета, а в необходимых случаях в учреждениях государственной или муниципальной системы здравоохранения, в порядке, установленном статьей 20 настоящих Основ»;</w:t>
        <w:br/>
        <w:t>в части пятой слова «нормативными актами Министерства внутренних дел Российской Федерации и Министерства здравоохранения Российской Федерации» заменить словами «и иными нормативными правовыми актами Российской Федерации»;</w:t>
        <w:br/>
        <w:t>27) в части третьей статьи 36 слова «Министерством здравоохранения Российской Федерации» заменить словами «федеральным органом исполнительной власти в области здравоохранения»;</w:t>
        <w:br/>
        <w:t>28) в части второй статьи 37 слова «Министерством здравоохранения Российской Федерации» заменить словами «федеральным органом исполнительной власти в области здравоохранения»;</w:t>
        <w:br/>
        <w:t>29) в статье 38:</w:t>
        <w:br/>
        <w:t>в части первой слова «проведение санитарно-гигиенических и противоэпидемических мероприятий», «санитарно-гигиеническое образование» исключить;</w:t>
        <w:br/>
        <w:t>в части второй слова «и санитарно-эпидемиологической службы» исключить;</w:t>
        <w:br/>
        <w:t>части третью и четвертую изложить в следующей редакции и считать частью третьей:</w:t>
        <w:br/>
        <w:t>«Объем и правила оказания первичной медико-санитарной помощи устанавливаются органами местного самоуправления на основе порядка ее оказания, определяемого федеральным органом исполнительной власти в области здравоохранения»;</w:t>
        <w:br/>
        <w:t>часть пятую изложить в следующей редакции и считать частью четвертой:</w:t>
        <w:br/>
        <w:t>«Финансовое обеспечение мероприятий по оказанию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в соответствии с настоящими Основами законодательства является расходным обязательством муниципального образования»;</w:t>
        <w:br/>
        <w:t>30) в статье 39:</w:t>
        <w:br/>
        <w:t>в части второй слова «установленном Министерством здравоохранения Российской Федерации» заменить словами «определяемом федеральным органом исполнительной власти в области здравоохранения»;</w:t>
        <w:br/>
        <w:t>части третью и четвертую изложить в следующей редакции:</w:t>
        <w:br/>
        <w:t>«Финансовое обеспечение мероприятий по оказанию специализированной (санитарно-авиационной) скорой медицинской помощи в соответствии с настоящими Основами законодательства является расходным обязательством субъекта Российской Федерации.</w:t>
        <w:br/>
        <w:t>Финансовое обеспечение мероприятий по оказанию скорой медицинской помощи (за исключением санитарно-авиационной) гражданам Российской Федерации и иным лицам, находящимся на ее территории, в соответствии с настоящими Основами законодательства, является расходным обязательством муниципального образования»;</w:t>
        <w:br/>
        <w:t>31) в статье 40:</w:t>
        <w:br/>
        <w:t>в части третьей слова «или муниципальной» исключить, слова «Министерством здравоохранения Российской Федерации, министерствами здравоохранения республик в составе» заменить словами «федеральным органом исполнительной власти в области здравоохранения, органами управления здравоохранением субъектов»;</w:t>
        <w:br/>
        <w:t>часть четвертую изложить в следующей редакции:</w:t>
        <w:br/>
        <w:t>«Финансовое обеспечение мероприятий по оказанию специализированной медицинской помощи в кожно-венерологических, туберкулезных, наркологических, онкологических диспансерах и других специализированных медицинских учреждениях (за исключением федеральных специализированных медицинских учреждений, перечень которых утверждается Правительством Российской Федерации), в соответствии с настоящими Основами законодательства, является расходным обязательством субъекта Российской Федерации.</w:t>
        <w:br/>
        <w:t>Финансовое обеспечение мероприятий по оказанию специализированной медицинской помощи, оказываемой федеральными специализированными медицинскими учреждениями, перечень которых утверждается Правительством Российской Федерации, в соответствии с настоящими Основами законодательства, является расходным обязательством Российской Федерации»;</w:t>
        <w:br/>
        <w:t>32) в статье 41:</w:t>
        <w:br/>
        <w:t>в части второй слова «Министерством здравоохранения Российской Федерации совместно с заинтересованными министерствами и ведомствами» заменить словами «федеральным органом исполнительной власти в области здравоохранения»;</w:t>
        <w:br/>
        <w:t>часть третью изложить в следующей редакции:</w:t>
        <w:br/>
        <w:t>«Меры социальной поддержки при оказании медико-социальной помощи гражданам, страдающим социально значимыми заболеваниями, устанавливаются органами государственной власти субъектов Российской Федерации»;</w:t>
        <w:br/>
        <w:t>часть четвертую изложить в следующей редакции:</w:t>
        <w:br/>
        <w:t>«Финансовое обеспечение мероприятий по оказанию медико-социальной помощи гражданам, страдающим социально значимыми заболеваниями (за исключением помощи, оказываемой федеральными специализированными медицинскими учреждениями, перечень которых утверждается Правительством Российской Федерации), в соответствии с настоящими Основами законодательства является расходным обязательством субъекта Российской Федерации»;</w:t>
        <w:br/>
        <w:t>33) в статье 42:</w:t>
        <w:br/>
        <w:t>в части первой после слов «помощь оказывается бесплатно» дополнить словами «в рамках Программы государственных гарантий оказания гражданам Российской Федерации бесплатной медицинской помощи», слова «или муниципальной» исключить;</w:t>
        <w:br/>
        <w:t>в части второй слова «Министерством здравоохранения Российской Федерации и Государственным комитетом санитарно-эпидемиологического надзора Российской Федерации совместно с заинтересованными министерствами и ведомствами» заменить словами «федеральным органом исполнительной власти в области здравоохранения»;</w:t>
        <w:br/>
        <w:t>часть третью изложить в следующей редакции:</w:t>
        <w:br/>
        <w:t>«Для отдельных категорий граждан, страдающих заболеваниями, представляющими опасность для окружающих, сохраняется место работы на период их временной нетрудоспособности, устанавливаются меры социальной поддержки, определяемые органами государственной власти субъектов Российской Федерации»;</w:t>
        <w:br/>
        <w:t>часть четвертую изложить в следующей редакции:</w:t>
        <w:br/>
        <w:t>«Финансовое обеспечение мероприятий по оказанию медико-социальной помощи гражданам, страдающим заболеваниями, представляющими опасность для окружающих (за исключением помощи, оказываемой федеральными специализированными медицинскими учреждениями, перечень которых утверждается Правительством Российской Федерации), в соответствии с настоящими Основами законодательства является расходным обязательством субъекта Российской Федерации»;</w:t>
        <w:br/>
        <w:t>дополнить частью пятой следующего содержания:</w:t>
        <w:br/>
        <w:t>«Меры социальной поддержки при оказании медико-социальной помощи гражданам, страдающим социально значимыми заболеваниями, устанавливаются органами государственной власти субъектов Российской Федерации»;</w:t>
        <w:br/>
        <w:t>34) в статье 43:</w:t>
        <w:br/>
        <w:t>в части четвертой слова «Министерством здравоохранения Российской Федерации или иными уполномоченными на то органами» заменить словами «федеральным органом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здравоохранения»;</w:t>
        <w:br/>
        <w:t>в части пятой слова «а также в учреждениях здравоохранения железнодорожного транспорта» исключить;</w:t>
        <w:br/>
        <w:t>35) в статье 44:</w:t>
        <w:br/>
        <w:t>в части первой:</w:t>
        <w:br/>
        <w:t>первое предложение признать утратившим силу;</w:t>
        <w:br/>
        <w:t>во втором предложении слова «Министерством здравоохранения Российской Федерации или иными уполномоченными на то министерствами и ведомствами» заменить словами «федеральным органом исполнительной власти, в компетенцию которого входит осуществление государственного контроля и надзора в сфере обращения лекарственных средств, и федеральным органом исполнительной власти по контролю и надзору в сфере санитарно-эпидемиологического благополучия человека»;</w:t>
        <w:br/>
        <w:t>часть вторую признать утратившей силу;</w:t>
        <w:br/>
        <w:t>36) в части второй статьи 46 слова «Министерством здравоохранения Российской Федерации» заменить словами «федеральным органом исполнительной власти в области здравоохранения», слова «министерствами здравоохранения республик в составе Российской Федерации» исключить;</w:t>
        <w:br/>
        <w:t>37) в части второй статьи 48 слова «Министерством здравоохранения Российской Федерации» заменить словами «федеральным органом исполнительной власти в области здравоохранения»;</w:t>
        <w:br/>
        <w:t>38) в статье 49:</w:t>
        <w:br/>
        <w:t>в части первой слова «законодательством Российской Федерации» заменить словами «федеральным органом исполнительной власти в области здравоохранения»;</w:t>
        <w:br/>
        <w:t>в части пятой слова «местных органов управления здравоохранением» заменить словами «органов управления здравоохранением субъектов Российской Федерации»;</w:t>
        <w:br/>
        <w:t>39) статью 50 признать утратившей силу;</w:t>
        <w:br/>
        <w:t>40) в частях первой и второй статьи 52 слова «или муниципальной» исключить;</w:t>
        <w:br/>
        <w:t>41) в частях третьей и четвертой статьи 54 слова «Министерством здравоохранения Российской Федерации» заменить словами «федеральным органом исполнительной власти в области здравоохранения»;</w:t>
        <w:br/>
        <w:t>42) в статье 56:</w:t>
        <w:br/>
        <w:t>в части второй слова «и другими актами законодательства Российской Федерации, республик в составе» заменить словами «законодательством Российской Федерации и законодательством субъектов Российской Федерации»;</w:t>
        <w:br/>
        <w:t>часть четвертую признать утратившей силу;</w:t>
        <w:br/>
        <w:t>часть пятую изложить в следующей редакции:</w:t>
        <w:br/>
        <w:t>«Контроль за качеством оказания медицинской помощи осуществляется федеральным органом исполнительной власти, в компетенцию которого входит осуществление государственного контроля и надзора в сфере здравоохранения, а также органами исполнительной власти субъектов Российской Федерации в пределах их полномочий.»;</w:t>
        <w:br/>
        <w:t>43) в статье 57:</w:t>
        <w:br/>
        <w:t>в части второй слова «министерствами здравоохранения республик в составе Российской Федерации, органами управления здравоохранением автономной области, автономных округов, краев, областей, городов Москвы и Санкт-Петербурга» заменить словами «органами управления здравоохранением субъектов Российской Федерации»;</w:t>
        <w:br/>
        <w:t>в части четвертой слова «местной администрацией» заменить словами «органами управления здравоохранением субъектов Российской Федерации»;</w:t>
        <w:br/>
        <w:t>44) в статье 58:</w:t>
        <w:br/>
        <w:t>в части первой слова «в амбулаторно-поликлиническом или больничном учреждении» заменить словами «в медицинской организации, а также врач, занимающийся частной практикой»;</w:t>
        <w:br/>
        <w:t>в части шестой слова «республик в составе» заменить словами «законодательством субъектов»;</w:t>
        <w:br/>
        <w:t>45) в части второй статьи 59 слова «Министерством здравоохранения Российской Федерации, министерствами здравоохранения республик в составе Российской Федерации» заменить словами «федеральным органом исполнительной власти в области здравоохранения, органами управления здравоохранением субъектов Российской Федерации»;</w:t>
        <w:br/>
        <w:t xml:space="preserve">46) в части пятой статьи 61 слова «республик в составе» заменить словами «законодательством субъектов»; </w:t>
        <w:br/>
        <w:t>47) в статье 62:</w:t>
        <w:br/>
        <w:t>в части третьей слова «республик в составе Российской Федерации, автономной области, автономных округов, краев, областей, городов Москвы и Санкт-Петербурга» заменить словами «субъектов Российской Федерации»;</w:t>
        <w:br/>
        <w:t>в части четвертой слова «республик в составе» заменить словами «законодательством субъектов»;</w:t>
        <w:br/>
        <w:t>48) в статье 63:</w:t>
        <w:br/>
        <w:t>в части первой:</w:t>
        <w:br/>
        <w:t>в пункте 6 слова «за счет средств бюджетов всех уровней» исключить, дополнить словами «в соответствии с законодательством Российской Федерации»;</w:t>
        <w:br/>
        <w:t>пункт 9 признать утратившим силу;</w:t>
        <w:br/>
        <w:t>часть вторую признать утратившей силу;</w:t>
        <w:br/>
        <w:t>в части третьей слова «Министерством здравоохранения Российской Федерации, министерствами здравоохранения республик в составе» заменить словами «федеральным органом исполнительной власти в области здравоохранения, органами управления здравоохранением субъектов»;</w:t>
        <w:br/>
        <w:t>дополнить частями четвертой, пятой, шестой следующего содержания:</w:t>
        <w:br/>
        <w:t>«Меры социальной поддержки медицинских и фармацевтических работников федеральных специализированных учреждений здравоохранения устанавливаются Правительством Российской Федерации.</w:t>
        <w:br/>
        <w:t>Меры социальной поддержки медицинских и фармацевтических работников учреждений здравоохранения, находящихся в ведении субъектов Российской Федерации, устанавливаются органами государственной власти субъектов Российской Федерации.</w:t>
        <w:br/>
        <w:t>Меры социальной поддержки медицинских и фармацевтических работников муниципальных учреждений здравоохранения устанавливаются органами местного самоуправления»;</w:t>
        <w:br/>
        <w:t>49) в статье 64:</w:t>
        <w:br/>
        <w:t>название статьи изложить в следующей редакции:</w:t>
        <w:br/>
        <w:t>«Обязательное страхование медицинских, фармацевтических и иных работников государственной и муниципальной систем здравоохранения, работа которых связана с угрозой их жизни и здоровью»;</w:t>
        <w:br/>
        <w:t>части первую, вторую, третью, четвертую и шестую признать утратившими силу;</w:t>
        <w:br/>
        <w:t>в части пятой слова «государственное личное», «на сумму в размере 120 месячных должностных окладов» исключить;</w:t>
        <w:br/>
        <w:t>после части пятой дополнить частями следующего содержания:</w:t>
        <w:br/>
        <w:t>«Размер обязательного страхования для медицинских, фармацевтических и иных работников федеральных специализированных учреждений здравоохранения, работа которых связана с угрозой их жизни и здоровью, устанавливается Правительством Российской Федерации.</w:t>
        <w:br/>
        <w:t>Размер обязательного страхования для медицинских, фармацевтических и иных работников учреждений здравоохранения, находящихся в ведении субъектов Российской Федерации, работа которых связана с угрозой их жизни и здоровью, устанавливается органами государственной власти субъектов Российской Федерации.</w:t>
        <w:br/>
        <w:t>Размер обязательного страхования для медицинских, фармацевтических и иных работников муниципальных учреждений здравоохранения, работа которых связана с угрозой их жизни и здоровью, устанавливается органами местного самоуправления.</w:t>
        <w:br/>
        <w:t>Возмещение ущерба, причиненного медицинским и фармацевтическим работникам федеральных специализированных учреждений здравоохранения при исполнении ими трудовых обязанностей или профессионального долга осуществляется в объеме и порядке, установленном Правительством Российской Федерации.</w:t>
        <w:br/>
        <w:t>Возмещение ущерба, причиненного медицинским и фармацевтическим работникам учреждений здравоохранения, находящихся в ведении субъекта Российской Федерации, при исполнении ими трудовых обязанностей или профессионального долга осуществляется в объеме и порядке, установленном органами государственной власти субъектов Российской Федерации.</w:t>
        <w:br/>
        <w:t>Возмещение ущерба, причиненного медицинским и фармацевтическим работникам муниципальных учреждений здравоохранения при исполнении ими трудовых обязанностей или профессионального долга осуществляется в объеме и порядке, установленном органами местного самоуправления»;</w:t>
        <w:br/>
        <w:t>в части седьмой слова «в размере 120 месячных должностных окладов» исключить;</w:t>
        <w:br/>
        <w:t>после части седьмой дополнить абзацами следующего содержания:</w:t>
        <w:br/>
        <w:t>«Размер единовременного денежного пособия в случае гибели работников федеральных специализированных учреждений здравоохранения устанавливается Правительством Российской Федерации.</w:t>
        <w:br/>
        <w:t>Размер единовременного денежного пособия в случае гибели работников учреждений здравоохранения, находящихся в ведении субъектов Российской Федерации, устанавливается органами государственной власти субъектов Российской Федерации.</w:t>
        <w:br/>
        <w:t>Размер единовременного денежного пособия в случае гибели работников муниципальных учреждений здравоохранения устанавливается органами местного самоуправления»;</w:t>
        <w:br/>
        <w:t>часть восьмую признать утратившей силу;</w:t>
        <w:br/>
        <w:t>50) в части второй статьи 68 слова «республик в составе» заменить словами «законодательством субъектов».</w:t>
        <w:br/>
      </w:r>
    </w:p>
    <w:p>
      <w:pPr>
        <w:pStyle w:val="Normal"/>
        <w:rPr>
          <w:sz w:val="28"/>
          <w:szCs w:val="28"/>
        </w:rPr>
      </w:pPr>
      <w:r>
        <w:rPr>
          <w:sz w:val="28"/>
          <w:szCs w:val="28"/>
        </w:rPr>
      </w:r>
    </w:p>
    <w:p>
      <w:pPr>
        <w:pStyle w:val="Normal"/>
        <w:rPr>
          <w:sz w:val="28"/>
          <w:szCs w:val="28"/>
        </w:rPr>
      </w:pPr>
      <w:r>
        <w:rPr>
          <w:b/>
          <w:bCs/>
          <w:sz w:val="28"/>
          <w:szCs w:val="28"/>
        </w:rPr>
        <w:t xml:space="preserve">Статья 38. </w:t>
      </w:r>
      <w:r>
        <w:rPr>
          <w:sz w:val="28"/>
          <w:szCs w:val="28"/>
        </w:rPr>
        <w:t xml:space="preserve">Внести в </w:t>
      </w:r>
      <w:r>
        <w:rPr>
          <w:b/>
          <w:bCs/>
          <w:sz w:val="28"/>
          <w:szCs w:val="28"/>
        </w:rPr>
        <w:t>Закон Российской Федерации от 20 августа 1993 года № 5663-1 «О космической деятельности»</w:t>
      </w:r>
      <w:r>
        <w:rPr>
          <w:sz w:val="28"/>
          <w:szCs w:val="28"/>
        </w:rPr>
        <w:t xml:space="preserve"> (Российская газета, № 186, 1993) следующие изменения:</w:t>
        <w:br/>
        <w:t>1) в статье 6:</w:t>
        <w:br/>
        <w:t>часть первую дополнить словами «иных федеральных целевых программ в области космической деятельности»;</w:t>
        <w:br/>
        <w:t>в части второй:</w:t>
        <w:br/>
        <w:t xml:space="preserve">абзац третий изложить в следующей редакции: </w:t>
        <w:br/>
        <w:t>«разрабатывает проекты Федеральной космической программы, иных федеральных целевых программ в области космической деятельности»;</w:t>
        <w:br/>
        <w:t>абзац пятый дополнить словами «иных федеральных целевых программ в области космической деятельности»;</w:t>
        <w:br/>
        <w:t>абзац восьмой изложить в следующей редакции:</w:t>
        <w:br/>
        <w:t>«организует и обеспечивает совместно с другими заинтересованными федеральными органами исполнительной власти выполнение научно-исследовательских и опытно-конструкторских работ по созданию космической техники научного и социально-экономического назначения, производит закупку серийной космической техники и совместно с федеральным органом исполнительной власти по обороне, организует ее использование (эксплуатацию);</w:t>
        <w:br/>
        <w:t>в абзаце десятом слово «обеспечивает» заменить словом «организует»;</w:t>
        <w:br/>
        <w:t>в абзаце четырнадцатом слова «государственными службами» заменить словами «федеральными органами исполнительной власти»;</w:t>
        <w:br/>
        <w:t>абзац шестнадцатый признать утратившим силу;</w:t>
        <w:br/>
        <w:t>часть третью изложить в следующей редакции:</w:t>
        <w:br/>
        <w:t>«В случаях, предусмотренных международными договорами Российской Федерации и межправительственными соглашениями Правительства Российской Федерации, федеральный орган исполнительной власти по космической деятельности может создавать свои представительства за рубежом»;</w:t>
        <w:br/>
        <w:t>2) в статье 7:</w:t>
        <w:br/>
        <w:t>в части первой слова «федеральной программы разработки и создания производства вооружения и военной техники» заменить словами «государственной программы вооружения, а также федеральных целевых программ в области космической деятельности»;</w:t>
        <w:br/>
        <w:t>в части второй:</w:t>
        <w:br/>
        <w:t>в абзаце втором слова «федеральной программы разработки, создания и производства вооружения и военной техники» заменить словами «государственной программы вооружения»;</w:t>
        <w:br/>
        <w:t>после абзаца третьего дополнить абзацем следующего содержания:</w:t>
        <w:br/>
        <w:t>«участвует в установленном порядке в разработке и реализации федеральных целевых программ в области космической деятельности»;</w:t>
        <w:br/>
        <w:t>абзацы одиннадцатый и двенадцатый признать утратившими силу;</w:t>
        <w:br/>
        <w:t>3) в статье 8:</w:t>
        <w:br/>
        <w:t>пункт 1 изложить в следующей редакции:</w:t>
        <w:br/>
        <w:t>«1. Федеральная космическая программа России является долгосрочным плановым документом, на основании которого формируется государственный заказ на создание, изготовление и использование космической техники в научных и социально-экономических целях.</w:t>
        <w:br/>
        <w:t>Порядок разработки и реализации Федеральной космической программы России регламентируется законодательством Российской Федерации в отношении федеральных целевых программ»;</w:t>
        <w:br/>
        <w:t>абзац второй пункта 3 дополнить словами «в соответствии с законодательством Российской Федерации»;</w:t>
        <w:br/>
        <w:t>4) в статье 12:</w:t>
        <w:br/>
        <w:t>в пункте 1:</w:t>
        <w:br/>
        <w:t>в абзаце втором слова «в размере до одного процента валового внутреннего продукта Российской Федерации» исключить;</w:t>
        <w:br/>
        <w:t>дополнить абзацем следующего содержания:</w:t>
        <w:br/>
        <w:t>«Финансовое обеспечение мероприятий, осуществляемые федеральными органами исполнительной власти в области космической деятельности в соответствии с настоящим Законом, являются расходными обязательствами Российской Федерации»;</w:t>
        <w:br/>
        <w:t>пункт 2 изложить в следующей редакции:</w:t>
        <w:br/>
        <w:t>«2. Государственный заказчик организует использование внебюджетных средств организаций, направляемых ими на выполнение работ (услуг), дополнительно к расходным обязательствам Российской Федерации по заказам федерального органа исполнительной власти по космической деятельности или федерального органа исполнительной власти по обороне.</w:t>
        <w:br/>
        <w:t>Головной исполнитель (исполнитель) работ вправе направлять внебюджетные средства на финансирование работ, предусмотренных государственными контрактами на выполнение работ (услуг) по Федеральной космической программе, иных федеральных целевых программ в области космической деятельности, дополнительно к расходным обязательствам Российской Федерации в порядке и на условиях, которые определяются Правительством Российской Федерации»;</w:t>
        <w:br/>
        <w:t>пункт 3 дополнить словами «в соответствии с законодательством Российской Федерации»;</w:t>
        <w:br/>
        <w:t>абзац первый пункта 4 дополнить словами «в соответствии с законодательством Российской Федерации»;</w:t>
        <w:br/>
        <w:t>5) статью 13 признать утратившей силу;</w:t>
        <w:br/>
        <w:t>6) в статье 14 слова «федеральных космических программ» заменить словами «Федеральной космической программы, космического раздела государственной программы вооружения, иных федеральных целевых программ в области космической деятельности»;</w:t>
        <w:br/>
        <w:t>7) в статье 15:</w:t>
        <w:br/>
        <w:t>в пункте 1:</w:t>
        <w:br/>
        <w:t>в абзаце втором слова «одного или нескольких предприятий» заменить словами «одной или нескольких организаций»;</w:t>
        <w:br/>
        <w:t>в абзаце третьем слово «предприятий» заменить словом «организаций», слова «Гражданским кодексом» заменить словом «законодательством»;</w:t>
        <w:br/>
        <w:t>8) в статье 16 слова «Гражданским кодексом Российской Федерации и иными законами» заменить словом «законодательством»;</w:t>
        <w:br/>
        <w:t>9) в пункте 3 статьи 18 слово «земельным» исключить;</w:t>
        <w:br/>
        <w:t>10) в статье 21:</w:t>
        <w:br/>
        <w:t>в первом абзаце пункта 3 слова «контрактами найма» заменить на слова «условиями трудовых договоров»;</w:t>
        <w:br/>
        <w:t>абзац второй пункта 3 признать утратившим силу;</w:t>
        <w:br/>
        <w:t>в пункте 4 слова «дополнительные льготы» заменить словами «социальные гарантии» и слова «контрактов» заменить словами «трудовых договоров»;</w:t>
        <w:br/>
        <w:t>11) в статье 24:</w:t>
        <w:br/>
        <w:t>в пункте 1 слова «государственными службами» заменить словами «федеральными органами исполнительной власти, при необходимости»;</w:t>
        <w:br/>
        <w:t>абзац второй пункта 2 признать утратившим силу;</w:t>
        <w:br/>
        <w:t>в пункте 3 слова «Российского космического фонда либо» исключить.</w:t>
        <w:br/>
      </w:r>
      <w:r>
        <w:rPr>
          <w:b/>
          <w:bCs/>
          <w:sz w:val="28"/>
          <w:szCs w:val="28"/>
        </w:rPr>
        <w:t xml:space="preserve">Статья 39. </w:t>
      </w:r>
      <w:r>
        <w:rPr>
          <w:sz w:val="28"/>
          <w:szCs w:val="28"/>
        </w:rPr>
        <w:t xml:space="preserve">Внести в </w:t>
      </w:r>
      <w:r>
        <w:rPr>
          <w:b/>
          <w:bCs/>
          <w:sz w:val="28"/>
          <w:szCs w:val="28"/>
        </w:rPr>
        <w:t xml:space="preserve">Федеральный закон от 8 мая 1994 года № 3-ФЗ «О статусе депутата Совета Федерации и статусе депутата Государственной Думы Федерального Собрания Российской Федерации» </w:t>
      </w:r>
      <w:r>
        <w:rPr>
          <w:sz w:val="28"/>
          <w:szCs w:val="28"/>
        </w:rPr>
        <w:t>(Собрание законодательства Российской Федерации от 9 мая 1994 г. № 2, ст. 74) следующие изменения:</w:t>
        <w:br/>
        <w:t>1) в статье 32:</w:t>
        <w:br/>
        <w:t>в части первой слова «и всеми видами городского и пригородного пассажирского транспорта, за исключением такси,» исключить;</w:t>
        <w:br/>
        <w:t>в части третьей слова «, а также пригородных» исключить;</w:t>
        <w:br/>
        <w:t>часть четвертую признать утратившим силу;</w:t>
        <w:br/>
        <w:t>в части шестой слово «пятой» заменить словом «четвертой»;</w:t>
        <w:br/>
        <w:t>части пятую-восьмую считать частями четвертой-седьмой соответственно;</w:t>
        <w:br/>
        <w:t>2) подпункте «в» части второй статьи 39 слова «на всех видах городского пассажирского транспорта, за исключением такси, на территории Российской Федерации», «и пригородных», «Помощник члена Совета Федерации по работе в Совете Федерации, помощник депутата Государственной Думы по работе в Государственной Думе имеют установленное настоящим пунктом право на бесплатный проезд в пределах города Москвы и Московской области», «, а также пригородных» исключить.</w:t>
        <w:br/>
      </w:r>
    </w:p>
    <w:p>
      <w:pPr>
        <w:pStyle w:val="Normal"/>
        <w:rPr>
          <w:sz w:val="28"/>
          <w:szCs w:val="28"/>
        </w:rPr>
      </w:pPr>
      <w:r>
        <w:rPr>
          <w:sz w:val="28"/>
          <w:szCs w:val="28"/>
        </w:rPr>
      </w:r>
    </w:p>
    <w:p>
      <w:pPr>
        <w:pStyle w:val="Normal"/>
        <w:rPr>
          <w:sz w:val="28"/>
          <w:szCs w:val="28"/>
        </w:rPr>
      </w:pPr>
      <w:r>
        <w:rPr>
          <w:b/>
          <w:bCs/>
          <w:sz w:val="28"/>
          <w:szCs w:val="28"/>
        </w:rPr>
        <w:t xml:space="preserve">Статья 40. </w:t>
      </w:r>
      <w:r>
        <w:rPr>
          <w:sz w:val="28"/>
          <w:szCs w:val="28"/>
        </w:rPr>
        <w:t>Внести в</w:t>
      </w:r>
      <w:r>
        <w:rPr>
          <w:b/>
          <w:bCs/>
          <w:sz w:val="28"/>
          <w:szCs w:val="28"/>
        </w:rPr>
        <w:t xml:space="preserve"> Федеральный закон от 13 декабря 1994 года № 60-ФЗ «О поставках продукции для федеральных государственных нужд»</w:t>
      </w:r>
      <w:r>
        <w:rPr>
          <w:sz w:val="28"/>
          <w:szCs w:val="28"/>
        </w:rPr>
        <w:t xml:space="preserve"> (Собрание законодательства Российской Федерации, 1994, № 34, ст. 3540) следующие изменения:</w:t>
        <w:br/>
        <w:t>1) абзац третий пункта 3 статьи 1 признать утратившими силу;</w:t>
        <w:br/>
        <w:t>2) в абзаце втором пункта 1 статьи 3 слова «федеральное казенное предприятие или государственное учреждение» исключить;</w:t>
        <w:br/>
        <w:t>3) в пункте 1 статьи 4:</w:t>
        <w:br/>
        <w:t>в абзаце первом слова «по налогам на прибыль (доход), целевые дотации и субсидии, кредиты на льготных условиях» заменить словами «в соответствии с законодательством Российской Федерации»;</w:t>
        <w:br/>
        <w:t>абзац второй признать утратившим силу.</w:t>
        <w:br/>
      </w:r>
    </w:p>
    <w:p>
      <w:pPr>
        <w:pStyle w:val="Normal"/>
        <w:rPr>
          <w:sz w:val="28"/>
          <w:szCs w:val="28"/>
        </w:rPr>
      </w:pPr>
      <w:r>
        <w:rPr>
          <w:sz w:val="28"/>
          <w:szCs w:val="28"/>
        </w:rPr>
      </w:r>
    </w:p>
    <w:p>
      <w:pPr>
        <w:pStyle w:val="Normal"/>
        <w:rPr>
          <w:sz w:val="28"/>
          <w:szCs w:val="28"/>
        </w:rPr>
      </w:pPr>
      <w:r>
        <w:rPr>
          <w:b/>
          <w:bCs/>
          <w:sz w:val="28"/>
          <w:szCs w:val="28"/>
        </w:rPr>
        <w:t xml:space="preserve">Статья 41. </w:t>
      </w:r>
      <w:r>
        <w:rPr>
          <w:sz w:val="28"/>
          <w:szCs w:val="28"/>
        </w:rPr>
        <w:t xml:space="preserve">Внести в </w:t>
      </w:r>
      <w:r>
        <w:rPr>
          <w:b/>
          <w:bCs/>
          <w:sz w:val="28"/>
          <w:szCs w:val="28"/>
        </w:rPr>
        <w:t>Федеральный закон от 17 декабря 1994 года № 67-ФЗ «О федеральной фельдъегерской связи»</w:t>
      </w:r>
      <w:r>
        <w:rPr>
          <w:sz w:val="28"/>
          <w:szCs w:val="28"/>
        </w:rPr>
        <w:t xml:space="preserve"> (Собрание законодательства Российской Федерации, 1994, № 34, ст. 3547; 1999, № 49, ст. 5904; 2001, № 49, ст. 4558; 2003, № 52 (ч. I), ст. 5038) следующие изменения:</w:t>
        <w:br/>
        <w:t>1) в абзаце четвертом статьи 6 слова «Министерства путей сообщения Российской Федерации, Министерства транспорта Российской Федерации» заменить словами «федерального органа исполнительной власти в области транспорта»;</w:t>
        <w:br/>
        <w:t>2) в статье 12:</w:t>
        <w:br/>
        <w:t>части первую и вторую изложить в следующей редакции:</w:t>
        <w:br/>
        <w:t>«Обеспечение федеральной фельдъегерской связи является расходным обязательством Российской Федерации.</w:t>
        <w:br/>
        <w:t>Средства, полученные от доставки корреспонденции организаций на договорной основе, зачисляются в доход федерального бюджета. «;</w:t>
        <w:br/>
        <w:t>в части пятой слова «или иных» исключить.</w:t>
        <w:br/>
      </w:r>
    </w:p>
    <w:p>
      <w:pPr>
        <w:pStyle w:val="Normal"/>
        <w:rPr>
          <w:sz w:val="28"/>
          <w:szCs w:val="28"/>
        </w:rPr>
      </w:pPr>
      <w:r>
        <w:rPr>
          <w:sz w:val="28"/>
          <w:szCs w:val="28"/>
        </w:rPr>
      </w:r>
    </w:p>
    <w:p>
      <w:pPr>
        <w:pStyle w:val="Normal"/>
        <w:rPr>
          <w:sz w:val="28"/>
          <w:szCs w:val="28"/>
        </w:rPr>
      </w:pPr>
      <w:r>
        <w:rPr>
          <w:b/>
          <w:bCs/>
          <w:sz w:val="28"/>
          <w:szCs w:val="28"/>
        </w:rPr>
        <w:t xml:space="preserve">Статья 42. </w:t>
      </w:r>
      <w:r>
        <w:rPr>
          <w:sz w:val="28"/>
          <w:szCs w:val="28"/>
        </w:rPr>
        <w:t xml:space="preserve">Внести в </w:t>
      </w:r>
      <w:r>
        <w:rPr>
          <w:b/>
          <w:bCs/>
          <w:sz w:val="28"/>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r>
        <w:rPr>
          <w:sz w:val="28"/>
          <w:szCs w:val="28"/>
        </w:rPr>
        <w:t>(Собрание законодательства Российской Федерации, 1994, № 35, ст. 3648; 2002, № 44, ст. 4294) следующие изменения:</w:t>
        <w:br/>
        <w:t>1) часть первую статьи 3 дополнить абзацем следующего содержания:</w:t>
        <w:br/>
        <w:t>«разграничение полномочий в области защиты населения и территорий от чрезвычайных ситуаций между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w:t>
        <w:br/>
        <w:t>2) в статье 7:</w:t>
        <w:br/>
        <w:t>в части третьей после слов «имеющихся сил и средств,» дополнить словами «включая силы и средства гражданской обороны»;</w:t>
        <w:br/>
        <w:t>дополнить частью пятой следующего содержания:</w:t>
        <w:b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br/>
        <w:t>3) в статье 10:</w:t>
        <w:br/>
        <w:t>дополнить подпункты «в» и «д» после слов «ситуаций» словами «федерального характера»;</w:t>
        <w:br/>
        <w:t>пункт «з» изложить в следующей редакции:</w:t>
        <w:br/>
        <w:t xml:space="preserve">«з) обеспечивает защиту населения и территорий от чрезвычайных ситуаций федерального характера, определяет порядок оказания финансовой помощи из федерального бюджета бюджетам субъектов Российской Федерации при возникновении чрезвычайных ситуаций регионального характера»; </w:t>
        <w:br/>
        <w:t>4) в статье 11:</w:t>
        <w:br/>
        <w:t>в пункте 1:</w:t>
        <w:br/>
        <w:t>в подпунктах «а», «г», «ж» и «и» после слова «ситуаций» дополнить словами «межмуниципального и регионального характера»;</w:t>
        <w:br/>
        <w:t>в подпунктах «в» и з» после слова «ситуациях» дополнить словами «межмуниципального и регионального характера»;</w:t>
        <w:br/>
        <w:t>в подпункте «д» после слов «неотложные работы» дополнить словами «при чрезвычайных ситуациях межмуниципального и регионального характера»;</w:t>
        <w:br/>
        <w:t>5) в статье 12:</w:t>
        <w:br/>
        <w:t>слово «специально» исключить;</w:t>
        <w:br/>
        <w:t>слово «создает» заменить словами «вправе создавать»;</w:t>
        <w:br/>
        <w:t>6) в статье 18:</w:t>
        <w:br/>
        <w:t>в пункте 1:</w:t>
        <w:br/>
        <w:t>в абзаце восьмом слово «льготы» заменить словами «социальные гарантии»;</w:t>
        <w:br/>
        <w:t>в абзаце девятом слова «на бесплатное государственное социальное страхование» исключить, слово «льгот» заменить словами «социальных гарантий»;</w:t>
        <w:br/>
        <w:t>в пункте 2 слова «государственного социального страхования» исключить, слово «льгот» заменить словами «социальных гарантий»;</w:t>
        <w:br/>
        <w:t>7) статью 23 изложить в следующей редакции:</w:t>
        <w:br/>
        <w:t>«Статья 23. Финансовое обеспечение деятельности органов управления, специально уполномоченных на решение задач в области защиты населения и территорий от чрезвычайных ситуаций</w:t>
        <w:br/>
        <w:t>Финансовое обеспечение деятельности федерального органа исполнительной власти, органа исполнительной власти субъекта Российской Федерации, органа местного самоуправления, специально уполномоченного на решение задач в области защиты населения и территорий от чрезвычайных ситуаций в соответствии с настоящим Федеральным законом является расходным обязательством соответственно Российской Федерации, субъекта Российской Федерации и муниципального образования»;</w:t>
        <w:br/>
        <w:t>8) статью 24 изложить в следующей редакции:</w:t>
        <w:br/>
        <w:t>«Статья 24. Финансовое обеспечение предупреждения и ликвидации последствий чрезвычайных ситуаций</w:t>
        <w:br/>
        <w:t>1. Финансовое обеспечение установленных настоящим Федеральным законом мер по предупреждению и ликвидации последствий чрезвычайных ситуаций:</w:t>
        <w:br/>
        <w:t>федерального и межрегионального характера – является расходным обязательством Российской Федерации;</w:t>
        <w:br/>
        <w:t>регионального и межмуниципального характера – является расходным обязательством субъектов Российской Федерации;</w:t>
        <w:br/>
        <w:t>в границах (на территории) муниципального образования – является расходным обязательством муниципального образования.</w:t>
        <w:br/>
        <w:t>2. Организации всех форм собственности участвуют в ликвидации чрезвычайных ситуаций за счет собственных средств в порядке, установленном Правительством Российской Федерации»;</w:t>
        <w:br/>
        <w:t>9) часть вторую статьи 25 изложить в следующей редакции:</w:t>
        <w:br/>
        <w:t>«Порядок создания и использования указанных в части первой настоящей статьи резервов (резервных фондов) и порядок восполнения использованных средств этих резервов определяются соответственно Правительством Российской Федерации, органами исполнительной власти субъектов Российской Федерации, органами местного самоуправления».</w:t>
        <w:br/>
      </w:r>
    </w:p>
    <w:p>
      <w:pPr>
        <w:pStyle w:val="Normal"/>
        <w:rPr>
          <w:sz w:val="28"/>
          <w:szCs w:val="28"/>
        </w:rPr>
      </w:pPr>
      <w:r>
        <w:rPr>
          <w:sz w:val="28"/>
          <w:szCs w:val="28"/>
        </w:rPr>
      </w:r>
    </w:p>
    <w:p>
      <w:pPr>
        <w:pStyle w:val="Normal"/>
        <w:rPr>
          <w:sz w:val="28"/>
          <w:szCs w:val="28"/>
        </w:rPr>
      </w:pPr>
      <w:r>
        <w:rPr>
          <w:b/>
          <w:bCs/>
          <w:sz w:val="28"/>
          <w:szCs w:val="28"/>
        </w:rPr>
        <w:t xml:space="preserve">Статья 43. </w:t>
      </w:r>
      <w:r>
        <w:rPr>
          <w:sz w:val="28"/>
          <w:szCs w:val="28"/>
        </w:rPr>
        <w:t xml:space="preserve">Внести в </w:t>
      </w:r>
      <w:r>
        <w:rPr>
          <w:b/>
          <w:bCs/>
          <w:sz w:val="28"/>
          <w:szCs w:val="28"/>
        </w:rPr>
        <w:t>Федеральный закон от 21 декабря 1994 года № 69-ФЗ «О пожарной безопасности»</w:t>
      </w:r>
      <w:r>
        <w:rPr>
          <w:sz w:val="28"/>
          <w:szCs w:val="28"/>
        </w:rPr>
        <w:t xml:space="preserve"> (Собрание законодательства Российской Федерации, 1994, № 35, ст. 3649; 1995, № 35, ст. 3503; 1996, № 17, ст. 1911; 1998, № 4, ст. 430; 2000, № 46, ст. 4537; 2001, № 1 (ч. I), ст. 2; 2001, № 33 (ч. I), ст. 3413; 2002, № 1 (ч. I), ст. 2; 2002, № 30, ст. 3033; 2003, № 2 ст. 167) следующие изменения:</w:t>
        <w:br/>
        <w:t>1) по всему тексту слово «предприятие» заменить словом «организация» в соответствующих падежах;</w:t>
        <w:br/>
        <w:t>2) в статье 1:</w:t>
        <w:br/>
        <w:t>абзац восьмой изложить в следующей редакции:</w:t>
        <w:br/>
        <w:t>«пожарная охрана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br/>
        <w:t>абзацы девятый и одиннадцатый признать утратившими силу;</w:t>
        <w:br/>
        <w:t>дополнить абзацами следующего содержания:</w:t>
        <w:br/>
        <w:t>«государственный пожарный надзор –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пожарной безопасности и принятие мер по результатам проверки;</w:t>
        <w:br/>
        <w:t>ведомственный пожарный надзор - 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br/>
        <w:t>подтверждение соответствия в области пожарной безопасности -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br/>
        <w:t>нормативные документы по пожарной безопасности - технические регламенты и стандарты, а также действующие до вступления в силу технических регламентов и вновь разрабатываемые нормы пожарной безопасности, правила пожарной безопасности, стандарты, инструкции и иные документы, содержащие соответственно обязательные и рекомендательные требования пожарной безопасности;</w:t>
        <w:br/>
        <w:t>профилактика пожаров - совокупность превентивных мер, направленных на исключение возможности возникновения пожаров и ограничение их последствий»;</w:t>
        <w:br/>
        <w:t>3) в части первой статьи 2 после слов «субъектов Российской Федерации» дополнить словами «муниципальные правовые акты»;</w:t>
        <w:br/>
        <w:t>4) в части третьей статье 3:</w:t>
        <w:br/>
        <w:t>в абзаце седьмом, слова «и объединений пожарной охраны» исключить;</w:t>
        <w:br/>
        <w:t>в абзаце тринадцатом слова «сертификация» заменить словами «подтверждения соответствия»;</w:t>
        <w:br/>
        <w:t xml:space="preserve">абзац четырнадцатый признать утратившим силу; </w:t>
        <w:br/>
        <w:t>абзац пятнадцатый изложить в следующей редакции:</w:t>
        <w:br/>
        <w:t>«тушение пожаров и проведение аварийно-спасательных работ;»;</w:t>
        <w:br/>
        <w:t>5) в статье 4:</w:t>
        <w:br/>
        <w:t>в части первой:</w:t>
        <w:br/>
        <w:t>слово «Государственная» заменить словом «государственная»;</w:t>
        <w:br/>
        <w:t>дополнить абзацем третьим следующего содержания:</w:t>
        <w:br/>
        <w:t>«муниципальная пожарная охрана;»</w:t>
        <w:br/>
        <w:t>абзац пятый заменить абзацем следующего содержания:</w:t>
        <w:br/>
        <w:t>«частная пожарная охрана»;</w:t>
        <w:br/>
        <w:t>абзацы третий, четвертый считать соответственно четвертым, шестым;</w:t>
        <w:br/>
        <w:t>часть вторую изложить в следующей редакции:</w:t>
        <w:br/>
        <w:t>«Основными задачами пожарной охраны являются:</w:t>
        <w:br/>
        <w:t>организация и осуществление профилактики пожаров;</w:t>
        <w:br/>
        <w:t>спасение людей и имущества при пожарах;</w:t>
        <w:br/>
        <w:t>организация и осуществление тушения пожаров и проведения аварийно-спасательных работ»;</w:t>
        <w:br/>
        <w:t>6) статью 5 изложить в следующей редакции:</w:t>
        <w:br/>
        <w:t>«Статья 5. Государственная противопожарная служба</w:t>
        <w:br/>
        <w:t>Государственная противопожарная служба, является составной частью сил обеспечения безопасности личности, общества и государства и координирует деятельность других видов пожарной охраны.</w:t>
        <w:br/>
        <w:t>В государственную противопожарную службу входят:</w:t>
        <w:br/>
        <w:t>федеральная противопожарная служба;</w:t>
        <w:br/>
        <w:t>противопожарная служба субъектов Российской Федерации.</w:t>
        <w:br/>
        <w:t>Федеральная противопожарная служба включает в себя:</w:t>
        <w:br/>
        <w:t>структурные подразделения центрального аппарата федерального органа исполнительной власти, специально уполномоченного на решение задач в области пожарной безопасности, осуществляющие управление и координацию деятельности федеральной противопожарной службы;</w:t>
        <w:br/>
        <w:t>структурные подразделения региональных центров по делам гражданской обороны, чрезвычайным ситуациям и ликвидации последствий стихийных бедствий, осуществляющие управление и координацию деятельности федеральной противопожарной службы в пределах федерального округа;</w:t>
        <w:br/>
        <w:t>структурные подразделения территориальных органов управления федерального органа исполнительной власти, уполномоченного на решение задач в области пожарной безопасности;</w:t>
        <w:br/>
        <w:t>органы государственного пожарного надзора;</w:t>
        <w:br/>
        <w:t xml:space="preserve">пожарно-технические научно-исследовательские и образовательные учреждения; </w:t>
        <w:br/>
        <w:t xml:space="preserve">подразделения федеральной противопожарной службы, созданные в целях обеспечения профилактики пожаров и (или) их тушения в организациях (объектовые подразделения); </w:t>
        <w:br/>
        <w:t xml:space="preserve">подразделения федеральной противопожарной службы, созданные в целях организации профилактики и тушения пожаров в закрытых административно-территориальных образованиях, а также в особо важных и режимных организациях (специальные и воинские подразделения). </w:t>
        <w:br/>
        <w:t>Организационная структура, полномочия, задачи, функции, порядок деятельности федеральной противопожарной службы определяются положением о федеральной противопожарной службе, утверждаемым в установленном порядке.</w:t>
        <w:br/>
        <w:t>Противопожарная служба субъектов Российской Федерации создается органами государственной власти субъектов Российской Федерации в соответствии с законодательством субъектов Российской Федерации.</w:t>
        <w:br/>
        <w:t>7) в статье 6:</w:t>
        <w:br/>
        <w:t>части первую-третью признать утратившими силу;</w:t>
        <w:br/>
        <w:t>дополнить статью частями первой–шестой в следующей редакции:</w:t>
        <w:br/>
        <w:t>«Государственный пожарный надзор в Российской Федерации осуществляется должностными лицами органов государственного пожарного надзора, находящихся в ведении федерального органа исполнительной власти, специально уполномоченного на решение задач в области пожарной безопасности.</w:t>
        <w:br/>
        <w:t>Органами государственного пожарного надзора являются:</w:t>
        <w:br/>
        <w:t>федеральный орган исполнительной власти, уполномоченный на решение задач в области пожарной безопасности, в лице структурного подразделения его центрального аппарата, в сферу ведения которого входят вопросы организации и осуществления государственного пожарного надзора;</w:t>
        <w:br/>
        <w:t>структурные подразделения региональных центров по делам гражданской обороны, чрезвычайным ситуациям и ликвидации последствий стихийных бедствий, созданные для организации и осуществления государственного пожарного надзора на территории федеральных округов;</w:t>
        <w:br/>
        <w:t>структурные подразделения территориальных органов управления федерального органа исполнительной власти, уполномоченного на решение задач в области пожарной безопасности;</w:t>
        <w:br/>
        <w:t>подразделения федеральной противопожарной службы, созданные в закрытых административно-территориальных образованиях.</w:t>
        <w:br/>
        <w:t>Руководители соответствующих органов государственного пожарного надзора по должности одновременно являются:</w:t>
        <w:br/>
        <w:t xml:space="preserve">главным государственным инспектором Российской Федерации по пожарному надзору; </w:t>
        <w:br/>
        <w:t>главными государственными инспекторами субъектов Российской Федерации по пожарному надзору;</w:t>
        <w:br/>
        <w:t>главными государственными инспекторами закрытых административно-территориальных образований по пожарному надзору.</w:t>
        <w:br/>
        <w:t>Перечень иных должностных лиц органов государственного пожарного надзора (государственных инспекторов) и соответствующих им прав и обязанностей по осуществлению государственного пожарного надзора определяется Правительством Российской Федерации.</w:t>
        <w:br/>
        <w:t>Должностные лица органов государственного пожарного надзора при осуществлении надзорных функций на объектах, являющихся собственностью иностранных юридических лиц или организаций с иностранными инвестициями, пользуются правами, установленными настоящей статьей.</w:t>
        <w:br/>
        <w:t>Указания и распоряжения вышестоящих должностных лиц органов государственного пожарного надзора обязательны для исполнения нижестоящими должностными лицами органов государственного пожарного надзора»;</w:t>
        <w:br/>
        <w:t xml:space="preserve">часть четвертую считать частью седьмой; </w:t>
        <w:br/>
        <w:t>абзац первый части седьмой изложить в следующей редакции:</w:t>
        <w:br/>
        <w:t>«Органы государственного пожарного надзора при осуществлении надзорной деятельности имеют право:»;</w:t>
        <w:br/>
        <w:t>в абзацах тринадцатом-четырнадцатом части седьмой слова «Государственной противопожарной службы» заменить словами «государственного пожарного надзора»;</w:t>
        <w:br/>
        <w:t>части пятую-седьмую заменить частями восьмой–десятой в следующей редакции:</w:t>
        <w:br/>
        <w:t>«Организационная структура, полномочия, задачи, функции и порядок организации и осуществления деятельности органов государственного пожарного надзора определяются положением о государственном пожарном надзоре, утверждаемым в установленном порядке.</w:t>
        <w:br/>
        <w:t>Государственный пожарный надзор в лесном фонде Российской Федерации и в лесах, не входящих в лесной фонд Российской Федерации, осуществляется должностными лицами Государственной лесной охраны Российской Федерации, а на подземных объектах и при производстве, транспортировке, хранении, использовании и утилизации взрывчатых материалов в организациях, ведущих взрывные работы с использованием взрывчатых материалов промышленного назначения – федеральным органом исполнительной власти, уполномоченным в области промышленной безопасности.</w:t>
        <w:b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положениями настоящего закона, если иное не предусмотрено международными договорами Российской Федерации»;</w:t>
        <w:br/>
        <w:t>8) в статье 7:</w:t>
        <w:br/>
        <w:t>в части первой:</w:t>
        <w:br/>
        <w:t>в абзаце втором после слова «состава» дополнить словами «федеральной противопожарной службы»;</w:t>
        <w:br/>
        <w:t>абзац третий дополнить словами «федеральной противопожарной службы»;</w:t>
        <w:br/>
        <w:t>в первом предложении части третьей слово «Государственной» заменить словом «федеральной», слова «, федеральными законами» исключить;</w:t>
        <w:br/>
        <w:t>в части четвертой слова «Личный состав» заменить словом «Работники», слово «может» заменить словом «могут»;</w:t>
        <w:br/>
        <w:t>части шестую, восьмую и девятую признать утратившими силу;</w:t>
        <w:br/>
        <w:t>в части седьмой слова «Министерством Российской Федерации по делам гражданской обороны, чрезвычайным ситуациям и ликвидации последствий стихийных бедствий» заменить словами «федеральным органом исполнительной власти, уполномоченным на решение задач в области пожарной безопасности»;</w:t>
        <w:br/>
        <w:t>части седьмую, десятую-двенадцатую считать соответственно частями шестой-девятой;</w:t>
        <w:br/>
        <w:t>дополнить частями десятой-тринадцатой следующего содержания:</w:t>
        <w:br/>
        <w:t>«В федеральной противопожарной службе проходят также службу государственные гражданские служащие (в органах, где предусмотрен данный вид государственной службы).</w:t>
        <w:br/>
        <w:t>Порядок и особенности воинского учета граждан, проходящих службу в федеральной противопожарной службе, определяются законодательством Российской Федерации.</w:t>
        <w:br/>
        <w:t>Категории граждан, не пребывающих в запасе и проходящих службу в федеральной противопожарной службе, которые имеют право на получение отсрочки от призыва на военную службу, устанавливаются Федеральным законом «О воинской обязанности и военной службе».</w:t>
        <w:br/>
        <w:t xml:space="preserve">Продолжительность несения службы личным составом федеральной противопожарной службы, осуществляющим непосредственную деятельность по тушению пожаров и проведению аварийно-спасательных работ, определяет федеральный орган исполнительной власти, уполномоченный на решение задач в области пожарной безопасности, по согласованию с федеральным органом исполнительной власти по труду, если иное не предусмотрено федеральным законом»; </w:t>
        <w:br/>
        <w:t>9) в статье 8:</w:t>
        <w:br/>
        <w:t>в части первой слово «Государственной» заменить словом «федеральной»;</w:t>
        <w:br/>
        <w:t>часть вторую признать утратившей силу;</w:t>
        <w:br/>
        <w:t>часть третью изложить в следующей редакции:</w:t>
        <w:br/>
        <w:t>«Личный состав федеральной противопожарной службы, участвующий в тушении пожаров, имеет право на внеочередную установку телефона»;</w:t>
        <w:br/>
        <w:t>часть четвертую признать утратившей силу;</w:t>
        <w:br/>
        <w:t>в части пятой слова «личный состав Государственной» заменить словами «Сотрудникам и военнослужащим федеральной»;</w:t>
        <w:br/>
        <w:t>часть шестую признать утратившей силу;</w:t>
        <w:br/>
        <w:t>в части седьмой слова «министром Российской Федерации по делам гражданской обороны, чрезвычайным ситуациям и ликвидации последствий стихийных бедствий» заменить словами «Правительством Российской Федерации, органами исполнительной власти субъектов Российской Федерации»;</w:t>
        <w:br/>
        <w:t>часть восьмую изложить в следующей редакции:</w:t>
        <w:br/>
        <w:t>«В случае гибели сотрудника, военнослужащего, работника Государственной противопожарной службы, муниципальной пожарной охраны 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не позднее чем через шесть месяцев со дня его гибели»;</w:t>
        <w:br/>
        <w:t>10) статью 9 изложить в следующей редакции:</w:t>
        <w:br/>
        <w:t>«Статья 9. Страховые гарантии сотрудникам и работникам Государственной противопожарной службы</w:t>
        <w:br/>
        <w:t>Сотрудники и работники Государственной противопожарной службы подлежат обязательному государственному личному страхованию за счет средств соответствующих бюджетов. Основания, условия, порядок обязательного государственного личного страхования указанных сотрудников, военнослужащих и работников устанавливаются федеральными законами, законодательными актами субъектов Российской Федерации и иными нормативными правовыми актами Российской Федерации.</w:t>
        <w:br/>
        <w:t>В случае гибели (смерти) сотрудников и работников Федеральной противопожарной службы,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и одного года со дня увольнения из Государственной противопожарной службы выплачивается единовременное пособие в размере 120 окладов денежного содержания, установленных на день выплаты пособия членам семьей погибших (умерших), с последующим взысканием этой суммы с виновных лиц.</w:t>
        <w:br/>
        <w:t>Членами семьи, имеющими право на получение единовременного пособия за погибшего (умершего) сотрудника, военнослужащего и работника считаются:</w:t>
        <w:br/>
        <w:t>супруга (супруг), состоящая (состоящий) на день гибели (смерти) в зарегистрированном браке с сотрудником, военнослужащим, работником Федеральной противопожарной службы;</w:t>
        <w:br/>
        <w:t>родители сотрудника, военнослужащего, работника;</w:t>
        <w:b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 до окончания обучения, но не более чем до достижения ими возраста 23 лет.</w:t>
        <w:br/>
        <w:t>При досрочном увольнении сотрудников и работников федеральной противопожарной службы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им выплачивается единовременное пособие в размере 60 окладов денежного содержания, установленных на день выплаты пособия с последующим взысканием этой суммы с виновных лиц.</w:t>
        <w:br/>
        <w:t>Убытки, причиненные сотрудникам, военнослужащим и работникам Государственной противопожарной службы, находящимся при исполнении ими служебных обязанностей, возмещаются за счет средств соответствующих бюджетов в установленном порядке»;</w:t>
        <w:br/>
        <w:t>11) статью 10 изложить в следующей редакции:</w:t>
        <w:br/>
        <w:t>«Статья 10. Финансовое и материально-техническое обеспечение служб пожарной безопасности</w:t>
        <w:br/>
        <w:t>Финансовое обеспечение деятельности федеральной противопожарной службы, социальных гарантий и компенсаций ее личному составу в соответствии с настоящим Федеральным законом является расходным обязательством Российской Федерации.</w:t>
        <w:br/>
        <w:t>Финансовое обеспечение деятельности подразделений Государственной противопожарной службы, созданных органами государственной власти субъектов Российской Федерации, социальных гарантий и компенсаций личному составу этих подразделений в соответствии с законодательством субъектов Российской Федерации является расходным обязательством субъекта Российской Федерации.</w:t>
        <w:br/>
        <w:t>Финансовое обеспечение мер первичной пожарной безопасности в границах муниципального образования, в том числе добровольной пожарной охраны, в соответствии с настоящим Федеральным законом является расходным обязательством муниципального образования.</w:t>
        <w:br/>
        <w:t>Материально-техническое обеспечение федеральной противопожарной службы осуществляется в порядке и по нормам, установленным Правительством Российской Федерации.</w:t>
        <w:br/>
        <w:t>Финансовое и материально-техническое обеспечение деятельности ведомственной, частной и добровольной пожарной охраны, а также финансовое обеспечение социальных гарантий и компенсаций их личному составу, в соответствии с настоящим Федеральным законом осуществляется их учредителями за счет собственных средств»;</w:t>
        <w:br/>
        <w:t>12) статью 11 изложить в следующей редакции:</w:t>
        <w:br/>
        <w:t>«Статья 11. Имущество государственной противопожарной службы и муниципальной пожарной охраны</w:t>
        <w:br/>
        <w:t>Имущество государственной противопожарной службы и муниципальной пожарной охраны, приватизации не подлежит»;</w:t>
        <w:br/>
        <w:t>13) дополнить статьей 11.1 следующего содержания:</w:t>
        <w:br/>
        <w:t>«Статья 11.1. Муниципальная пожарная охрана</w:t>
        <w:br/>
        <w:t>Муниципальная пожарная охрана создается органами местного самоуправления на территории муниципальных образований.</w:t>
        <w:br/>
        <w:t>Цель, задачи, порядок создания и организации деятельности муниципальной пожарной охраны, порядок ее взаимоотношений с другими видами пожарной охраной определяются органами местного самоуправления»;</w:t>
        <w:br/>
        <w:t>14) дополнить статьей 12.1 следующего содержания:</w:t>
        <w:br/>
        <w:t>«Статья 12.1. Частная пожарная охрана</w:t>
        <w:br/>
        <w:t>Частная пожарная охрана создается в населенных пунктах и организациях.</w:t>
        <w:br/>
        <w:t>Создание, реорганизация и ликвидация подразделений частной пожарной охраны осуществляются в соответствии с Гражданским кодексом Российской Федерации.</w:t>
        <w:br/>
        <w:t>Нормативы численности и технической оснащенности частной пожарной охраны устанавливаются ее собственником самостоятельно.</w:t>
        <w:br/>
        <w:t>Подразделения частной пожарной охраны оказывают услуги в области пожарной безопасности на основе заключенных договоров»;</w:t>
        <w:br/>
        <w:t>15) статью 13 изложить в следующей редакции:</w:t>
        <w:br/>
        <w:t>«Статья 13. Добровольна пожарная охрана</w:t>
        <w:br/>
        <w:t>Добровольная пожарная охрана - форма участия граждан в обеспечении первичных мер пожарной безопасности.</w:t>
        <w:br/>
        <w:t>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w:t>
        <w:br/>
        <w:t>Участие в добровольной пожарной охране является формой социально значимых работ, устанавливаемых органами местного самоуправления поселений и городских округов»;</w:t>
        <w:br/>
        <w:t>16) статьи 14 и 15 признать утратившими силу;</w:t>
        <w:br/>
        <w:t>17) в статье 16:</w:t>
        <w:br/>
        <w:t>абзацы четвертый и пятый изложить в следующей редакции:</w:t>
        <w:br/>
        <w:t>«участие в разработке технических регламентов, национальных стандартов, норм, правил пожарной безопасности и других нормативных документов по пожарной безопасности, в том числе регламентирующих порядок и организацию тушения пожаров и проведения аварийно-спасательных работ;</w:t>
        <w:br/>
        <w:t>формирование предложений по проекту федерального бюджета на соответствующий год в части расходов на проведение мероприятий по обеспечению пожарной безопасности, проводимых федеральными органами исполнительной власти, обеспечение целевого использования средств, выделяемых на эти цели из федерального бюджета;»;</w:t>
        <w:br/>
        <w:t>в абзаце шестом после слов «пожарно-технических научно-исследовательских» дополнить словами «и образовательных», слова «и пожарно-технических учебных заведений» исключить;</w:t>
        <w:br/>
        <w:t>абзацы восьмой, девятый, десятый, пятнадцатый-семнадцатый признать утратившими силу;</w:t>
        <w:br/>
        <w:t>в абзаце двенадцатом слова «выпуска и» исключить;</w:t>
        <w:br/>
        <w:t>в абзаце тринадцатом слово «сертификации» заменить словами «подтверждения соответствия»;</w:t>
        <w:br/>
        <w:t>дополнить статью абзацами следующего содержания:</w:t>
        <w:br/>
        <w:t>«организация тушения пожаров на объектах критически важных для национальной безопасности страны, других особо важных пожароопасных объектах, объектах федеральной собственности, особо ценных объектах культурного наследия России, а также при проведении мероприятий федерального уровня с массовым сосредоточением людей;</w:t>
        <w:br/>
        <w:t>организация ведомственного пожарного надзора на объектах, находящихся в ведении федеральных органов исполнительной власти;</w:t>
        <w:br/>
        <w:t>подготовка перечня организаций, на которых создаются объектовые, специальные и воинские подразделения федеральной противопожарной службы, утверждаемого в установленном порядке»;</w:t>
        <w:br/>
        <w:t>18) статью 17 признать утратившей силу;</w:t>
        <w:br/>
        <w:t>19) в статье 18:</w:t>
        <w:br/>
        <w:t>абзац восьмой признать утратившим силу;</w:t>
        <w:br/>
        <w:t>в абзаце девятом после слов «пожарной охраны» дополнить словами «, находящейся в ведении органов исполнительной власти субъектов Российской Федерации»;</w:t>
        <w:br/>
        <w:t>дополнить абзацами следующего содержания:</w:t>
        <w:br/>
        <w:t>«создание, реорганизация и ликвидация органов управления и подразделений пожарной охраны, содержащихся за счет средств бюджетов субъектов Российской Федерации;</w:t>
        <w:br/>
        <w:t>организация тушения пожаров (за исключением пожаров на объектах критически важных для национальной безопасности страны, других особо важных пожароопасных объектах, объектах федеральной собственности, особо ценных объектах культурного наследия России, а также при проведении мероприятий федерального уровня с массовым сосредоточением людей);</w:t>
        <w:br/>
        <w:t>утверждение перечня организаций, на которых в обязательном порядке создается пожарная охрана, содержащаяся за счет средств субъектов Российской Федерации.</w:t>
        <w:br/>
        <w:t>Вопросы организационно-правового, финансового, материально-технического обеспечения устанавливаются законодательными, нормативными правовыми актами субъектов Российской Федерации»;</w:t>
        <w:br/>
        <w:t>20) статью 19 изложить в следующей редакции:</w:t>
        <w:br/>
        <w:t>«Статья 19. Полномочия органов местного самоуправления в области пожарной безопасности</w:t>
        <w:br/>
        <w:t>К полномочиям органов местного самоуправления в области пожарной безопасности относится обеспечение мероприятий по обеспечению пожарной безопасности на территории муниципального района.</w:t>
        <w:br/>
        <w:t>Вопросы организационно-правового, финансового, материально-технического обеспечения устанавливаются нормативными актами органов местного самоуправления»;</w:t>
        <w:br/>
        <w:t>21) в статье 20:</w:t>
        <w:br/>
        <w:t>в части четвертой слова «по стандартизации» исключить, слова «Государственной противопожарной службой» заменить словами «федеральным органом исполнительной власти, специально уполномоченным на решение задач в области пожарной безопасности»;</w:t>
        <w:br/>
        <w:t>в части шестой слова «Государственная противопожарная служба» заменить словами «федеральный орган исполнительной власти, специально уполномоченный на решение задач в области пожарной безопасности»;</w:t>
        <w:br/>
        <w:t>дополнить частью следующего содержания:</w:t>
        <w:br/>
        <w:t>«Техническое регулирование в области пожарной безопасности осуществляется в порядке, установленном законодательством Российской Федерации путем принятия соответствующего технического регламента»;</w:t>
        <w:br/>
        <w:t>22) статью 22 изложить в следующей редакции:</w:t>
        <w:br/>
        <w:t>«Статья 22. Тушение пожаров и проведение аварийно-спасательных работ</w:t>
        <w:br/>
        <w:t>Тушение пожаров представляет собой действия, направленные на спасение людей, имущества и ликвидацию пожаров.</w:t>
        <w:br/>
        <w:t xml:space="preserve">Проведение аварийно-спасательных работ, осуществляемых пожарной охраной, представляет собой действия по спасению людей, имущества и (или) доведению до минимально возможного уровня воздействия опасных факторов, характерных для аварий, катастроф и иных чрезвычайных ситуаций. </w:t>
        <w:br/>
        <w:t xml:space="preserve">При тушении особо сложных пожаров при чрезвычайных ситуациях с участием других видов пожарной охраны, функции по координации деятельности других видов пожарной охраны возлагаются на Федеральную противопожарную службу. </w:t>
        <w:br/>
        <w:t>Порядок привлечения сил и средств подразделений пожарной охраны для тушения пожаров утверждается:</w:t>
        <w:br/>
        <w:t xml:space="preserve">на межрегиональном уровне - федеральным органом исполнительной власти, уполномоченным на решение задач в области пожарной безопасности; </w:t>
        <w:br/>
        <w:t>на региональном и местном уровнях - соответственно органами государственной власти субъектов Российской Федерации и органами местного самоуправления.</w:t>
        <w:br/>
        <w:t>Выезд подразделений пожарной охраны на тушение пожаров и проведение аварийно-спасательных работ в населенных пунктах и организациях осуществляется в безусловном порядке.</w:t>
        <w:br/>
        <w:t xml:space="preserve">Тушение пожаров и проведение аварийно-спасательных работ осуществляется на безвозмездной основе, если иное не установлено законодательством Российской Федерации. </w:t>
        <w:br/>
        <w:t>Для приема сообщений о пожарах и чрезвычайных ситуациях в телефонных сетях населенных пунктов устанавливается единый номер - 01.</w:t>
        <w:br/>
        <w:t>При тушении пожаров и проведении аварийно-спасательных работ проводятся необходимые действия по обеспечению безопасности людей, спасению имущества, в том числе:</w:t>
        <w:br/>
        <w:t>проникновение в места распространения (возможного распространения) опасных факторов пожаров, а также опасных проявлений аварий, катастроф и иных чрезвычайных ситуаций;</w:t>
        <w:br/>
        <w:t>создание условий, препятствующих развитию пожаров, а также аварий, катастроф и иных чрезвычайных ситуаций и обеспечивающих их ликвидацию;</w:t>
        <w:br/>
        <w:t>использование, при необходимости, дополнительно имеющихся в наличие собственника средств связи, транспорта, оборудования, средств пожаротушения и огнетушащих веществ с последующим урегулированием вопросов, связанных с их использованием в установленном порядке;</w:t>
        <w:br/>
        <w:t>ограничение или запрещение доступа к местам пожаров, а также аварий, катастроф и иных чрезвычайных ситуаций, ограничение или запрещение движения транспорта и пешеходов на прилегающих к ним территориях;</w:t>
        <w:br/>
        <w:t>охрана мест тушения пожаров, а также зон аварий, катастроф и иных чрезвычайных ситуаций (в том числе на время расследования обстоятельств и причин их возникновения);</w:t>
        <w:br/>
        <w:t>эвакуация с мест пожаров, аварий, катастроф и иных чрезвычайных ситуаций людей и имущества.</w:t>
        <w:br/>
        <w:t>Непосредственное руководство тушением пожара осуществляется руководителем тушения пожара - прибывшим на пожар старшим оперативным должностным лицом пожарной охраны (если не установлено иное), которое управляет на принципах единоначалия личным составом пожарной охраны, участвующим в тушении пожара, а также привлеченными к тушению пожара силами.</w:t>
        <w:br/>
        <w:t>Руководитель тушения пожара отвечает за выполнение задачи, за безопасность личного состава пожарной охраны, участвующего в тушении пожара, и привлеченных к тушению пожара сил.</w:t>
        <w:br/>
        <w:t>Руководитель тушения пожара устанавливает границы территории, на которой осуществляются действия по тушению пожара, порядок и особенности указанных действий, а также принимает решения о спасении людей, имущества при пожаре.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br/>
        <w:t>Указания руководителя тушения пожара обязательны для исполнения всеми должностными лицами и гражданами, на территории на которой осуществляются действия по тушению пожара.</w:t>
        <w:br/>
        <w:t>Никто не вправе вмешиваться в действия руководителя тушения пожара или отменять его распоряжения при тушении пожара.</w:t>
        <w:br/>
        <w:t>Личный состав пожарной охраны, иные участники тушения пожара, ликвидации аварии, катастрофы, иной чрезвычайной ситуации, действовавшие в условиях крайней необходимости и (или) обоснованного риска, от возмещения причиненного ущерба освобождаются.</w:t>
        <w:br/>
        <w:t>При тушении пожара личный состав пожарной охраны должен принимать меры к сохранению вещественных доказательств и имущества»;</w:t>
        <w:br/>
        <w:t>23) части вторую, третью статьи 23 признать утратившими силу;</w:t>
        <w:br/>
        <w:t>24) в абзаце тринадцатом статьи 24 слова «федеральным и территориальным органам управления Государственной противопожарной службы» заменить словами «федеральным органом исполнительной власти, уполномоченным на решение задач в области пожарной безопасности»;</w:t>
        <w:br/>
        <w:t>25) в статье 25:</w:t>
        <w:br/>
        <w:t>в части второй слова «Правилами пожарной безопасности в Российской Федерации» заменить словами «нормативными документами по пожарной безопасности по специальным программам, утвержденными соответствующими руководителями федеральных органов исполнительной власти и согласованными в порядке, установленном федеральным органом исполнительной власти, уполномоченным на решение задач в области пожарной безопасности»;</w:t>
        <w:br/>
        <w:t>в части третьей слова «Государственной противопожарной службой» заменить словами «федеральным органом исполнительной власти, уполномоченным на решение задач в области пожарной безопасности»;</w:t>
        <w:br/>
        <w:t>26) в части четвертой статьи 26 слова «оперативную информацию» заменить словами «экстренную информацию, направленную на обеспечение безопасности населения»;</w:t>
        <w:br/>
        <w:t>27) в части третьей статьи 27 слова «Государственной противопожарной службой» заменить словами «федеральным органом исполнительной власти, уполномоченным на решение задач в области пожарной безопасности», слова «Государственным комитетом Российской Федерации по статистике» заменить словами «федеральным органом исполнительной власти, осуществляющим межотраслевую координацию и функциональное регулирование в сфере государственной статистики»;</w:t>
        <w:br/>
        <w:t>28) статью 28 признать утратившей силу;</w:t>
        <w:br/>
        <w:t>29) в части второй статьи 30 слова «Государственной противопожарной службой» заменить словами «предусмотренные нормативными правовыми документами по пожарной безопасности»;</w:t>
        <w:br/>
        <w:t>30) в статье 31:</w:t>
        <w:br/>
        <w:t>в части второй слова «и средств фондов пожарной безопасности», «Научно - технические разработки для реализации задач Государственной противопожарной службы выполняются за счет средств федерального бюджета» исключить;</w:t>
        <w:br/>
        <w:t xml:space="preserve">в части третьей слова «Государственную противопожарную службу, в системе которой» заменить словами «федеральный орган исполнительной власти, специально уполномоченный на решение задач в области пожарной безопасности, в ведении которого»; </w:t>
        <w:br/>
        <w:t>часть четвертую признать утратившей силу;</w:t>
        <w:br/>
        <w:t>31) статью 33 изложить в следующей редакции:</w:t>
        <w:br/>
        <w:t>«Статья 33. Подтверждение соответствия в области пожарной безопасности</w:t>
        <w:br/>
        <w:t>Подтверждение соответствия продукции и услуг установленным требованиям в области пожарной безопасности осуществляется в соответствии с законодательством Российской Федерации»;</w:t>
        <w:br/>
        <w:t xml:space="preserve">32) в абзацах седьмом, восьмом части второй статьи 34 слова «пожарной охраны» заменить словами «государственного пожарного надзора»; </w:t>
        <w:br/>
        <w:t>33) статьи 35 и 36 признать утратившими силу;</w:t>
        <w:br/>
        <w:t>34) в статье 37:</w:t>
        <w:br/>
        <w:t>по всему тексту слово «Предприятия» заменить словами «Руководители организации» в соответствующем падеже;</w:t>
        <w:br/>
        <w:t>в абзаце втором части первой слова «в том числе на основе договоров с Государственной противопожарной службой» исключить;</w:t>
        <w:br/>
        <w:t>абзац седьмой части второй признать утратившим силу;</w:t>
        <w:br/>
        <w:t>в абзаце девятом слова «, горюче - смазочные материалы, а также продукты питания и места отдыха для личного состава пожарной охраны, участвующего в выполнении боевых действий по тушению пожаров, и привлеченных к тушению пожаров сил» исключить;</w:t>
        <w:br/>
        <w:t>в абзаце одиннадцатом слова «Государственной противопожарной службой» заменить словами «государственного пожарного надзора»;</w:t>
        <w:br/>
        <w:t>дополнить частью следующего содержания:</w:t>
        <w:br/>
        <w:t>«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w:t>
        <w:br/>
        <w:t>35) в статье 38:</w:t>
        <w:br/>
        <w:t>в части первой:</w:t>
        <w:br/>
        <w:t>дополнить абзацами третьим и четвертым следующего содержания:</w:t>
        <w:br/>
        <w:t>«руководители федеральных органов исполнительной власти;</w:t>
        <w:br/>
        <w:t>руководители органов местного самоуправления;»;</w:t>
        <w:br/>
        <w:t>абзацы третий-пятый считать соответственно пятым-седьмым;</w:t>
        <w:br/>
        <w:t>в части четвертой слова «в соответствующие фонды пожарной безопасности» заменить словами «в местные бюджеты по месту нахождения органа, принявшего решение о наложении штрафа»;</w:t>
        <w:br/>
        <w:t>части восьмую, девятую и десятую признать утратившими силу;</w:t>
        <w:br/>
        <w:t>36) в статье 39:</w:t>
        <w:br/>
        <w:t>в названии и части второй слова «предприятий» заменить словами «руководителей организаций»;</w:t>
        <w:br/>
        <w:t>в части третьей слова «Государственной противопожарной службы» заменить словами «государственного пожарного надзора»;</w:t>
        <w:br/>
        <w:t>37) статью 42 признать утратившей силу.</w:t>
        <w:br/>
      </w:r>
    </w:p>
    <w:p>
      <w:pPr>
        <w:pStyle w:val="Normal"/>
        <w:rPr>
          <w:sz w:val="28"/>
          <w:szCs w:val="28"/>
        </w:rPr>
      </w:pPr>
      <w:r>
        <w:rPr>
          <w:sz w:val="28"/>
          <w:szCs w:val="28"/>
        </w:rPr>
      </w:r>
    </w:p>
    <w:p>
      <w:pPr>
        <w:pStyle w:val="Normal"/>
        <w:rPr>
          <w:sz w:val="28"/>
          <w:szCs w:val="28"/>
        </w:rPr>
      </w:pPr>
      <w:r>
        <w:rPr>
          <w:b/>
          <w:bCs/>
          <w:sz w:val="28"/>
          <w:szCs w:val="28"/>
        </w:rPr>
        <w:t xml:space="preserve">Статья 44. </w:t>
      </w:r>
      <w:r>
        <w:rPr>
          <w:sz w:val="28"/>
          <w:szCs w:val="28"/>
        </w:rPr>
        <w:t xml:space="preserve">Внести в </w:t>
      </w:r>
      <w:r>
        <w:rPr>
          <w:b/>
          <w:bCs/>
          <w:sz w:val="28"/>
          <w:szCs w:val="28"/>
        </w:rPr>
        <w:t xml:space="preserve">Федеральный закон от 29 декабря 1994 года № 78-ФЗ «О библиотечном деле» </w:t>
      </w:r>
      <w:r>
        <w:rPr>
          <w:sz w:val="28"/>
          <w:szCs w:val="28"/>
        </w:rPr>
        <w:t>(Собрание законодательства Российской Федерации, 1995 г., № 1, ст. 2) следующие изменения:</w:t>
        <w:br/>
        <w:t>1) в статье 3 слова «библиотеки, финансируемые полностью или частично за счет средств федерального бюджета, средств бюджетов субъектов Российской Федерации и средств местных бюджетов» заменить словами «государственные, межмуниципальные и муниципальные библиотеки»;</w:t>
        <w:br/>
        <w:t>2) подпункт 2 пункта 2 статьи 4 изложить в следующей редакции:</w:t>
        <w:br/>
        <w:t>«муниципальные библиотеки поселений и городских округов, учрежденные органами местного самоуправления поселений городских округов, межпоселенческие библиотеки;»;</w:t>
        <w:br/>
        <w:t>3) в статье 15:</w:t>
        <w:br/>
        <w:t>в подпункте 3 пункта 1 слова «, а также установление социальных гарантий и льгот для работников библиотек» исключить;</w:t>
        <w:br/>
        <w:t>в подпункте 1 пункта 2 слово «гарантированное» исключить, после слов «сохранности фондов» дополнить слово «соответственно»;</w:t>
        <w:br/>
        <w:t>4) в статье 20:</w:t>
        <w:br/>
        <w:t>абзацы пятый и шестой пункта 1 признать утратившими силу;</w:t>
        <w:br/>
        <w:t>пункт 1 дополнить абзацами следующего содержания:</w:t>
        <w:br/>
        <w:t>«Органы местного самоуправления поселений, являющихся административными центрами муниципальных районов, могут присваивать ведущей универсальной библиотеке соответствующего поселения статус центральной районной библиотеки.</w:t>
        <w:br/>
        <w:t>Органы местного самоуправления городских округов могут присваивать ведущей универсальной библиотеке соответствующего городского округа статус центральной городской библиотеки»;</w:t>
        <w:br/>
        <w:t>5) пункты 2 и 3 статьи 24 признать утратившими силу;</w:t>
        <w:br/>
        <w:t>6) в части первой статьи 25 слова «государственные и» и «учреждений,» исключить.</w:t>
        <w:br/>
      </w:r>
      <w:r>
        <w:rPr>
          <w:b/>
          <w:bCs/>
          <w:sz w:val="28"/>
          <w:szCs w:val="28"/>
        </w:rPr>
        <w:t xml:space="preserve">Статья 45. </w:t>
      </w:r>
      <w:r>
        <w:rPr>
          <w:sz w:val="28"/>
          <w:szCs w:val="28"/>
        </w:rPr>
        <w:t xml:space="preserve">Внести в </w:t>
      </w:r>
      <w:r>
        <w:rPr>
          <w:b/>
          <w:bCs/>
          <w:sz w:val="28"/>
          <w:szCs w:val="28"/>
        </w:rPr>
        <w:t>Федеральный закон от 29 декабря 1994 года № 79-ФЗ «О государственном материальном резерве»</w:t>
      </w:r>
      <w:r>
        <w:rPr>
          <w:sz w:val="28"/>
          <w:szCs w:val="28"/>
        </w:rPr>
        <w:t xml:space="preserve"> (Собрание законодательства Российской Федерации, 1995, № 1, ст. 3; 1998, № 7, ст. 798; 2003, № 52 (ч. I), ст. 5038) следующие изменения:</w:t>
        <w:br/>
        <w:t>1) в пункте 1 статьи 4 слова «за исключением мобилизационного резерва,» исключить, слова «и организациями» заменить словами «и подведомственными организациями»;</w:t>
        <w:br/>
        <w:t>2) абзацы третий, пятый и шестой статьи 7 признать утратившими силу;</w:t>
        <w:br/>
        <w:t>3) статью 8 изложить в следующей редакции:</w:t>
        <w:br/>
        <w:t>«Статья 8. Финансирование системы государственного резерва</w:t>
        <w:br/>
        <w:t xml:space="preserve">Содержание и развитие системы государственного материального резерва и расходы, связанные с поставкой, закладкой и ответственным хранением материальных ценностей государственного материального резерва являются расходными обязательствами Российской Федерации. </w:t>
        <w:br/>
        <w:t>Средства, уплачиваемые получателями материальных ценностей, выпускаемых из государственного материального резерва в связи с освежением, заменой, разбронированием или по другим основаниям, плата за заимствование материальных ценностей из государственного материального резерва, а также штрафы, пени, неустойки, взимаемые в соответствии со статьей 16 настоящего Федерального закона, зачисляются в доход федерального бюджета»;</w:t>
        <w:br/>
        <w:t>4) в статье 9:</w:t>
        <w:br/>
        <w:t>в пункте 2 слова «а государственными заказчиками на поставку материальных ценностей в мобилизационный резерв являются федеральные органы исполнительной власти, имеющие мобилизационные задания» исключить;</w:t>
        <w:br/>
        <w:t>в пункте 6 слова «федеральным органам исполнительной власти, органам исполнительной власти субъектов Российской Федерации, а также организациям независимо от форм собственности и организационно-правовых форм» заменить словами «организациям, осуществляющим ответственное хранение материальных ценностей государственного материального резерва»;</w:t>
        <w:br/>
        <w:t>5) абзац четвертый статьи 12 признать утратившим силу;</w:t>
        <w:br/>
        <w:t>6) в статье 13:</w:t>
        <w:br/>
        <w:t>пункт 6 признать утратившим силу;</w:t>
        <w:br/>
        <w:t xml:space="preserve">в абзаце втором пункта 9 слова «Расходы по выпуску указанных материальных ценностей, включая оплату их стоимости, возмещаются за счет средств, предусматриваемых для этих целей в федеральном бюджете, или в ином порядке, устанавливаемом Правительством Российской Федерации» заменить словами «Восполнение в государственном материальном резерве запасов указанных материальных ценностей обеспечивается за счет их получателей в установленные Правительством Российской Федерации сроки или в ином порядке, устанавливаемом Правительством Российской Федерации»; </w:t>
        <w:br/>
        <w:t>7) в статье 16:</w:t>
        <w:br/>
        <w:t>пункт 3 изложить в следующей редакции:</w:t>
        <w:br/>
        <w:t>«3. За несвоевременный возврат в государственный материальный резерв заимствованных материальных ценностей с заемщика взыскивается пеня в размере одной трехсотой действующей ставки рефинансирования Центрального банка Российской Федерации от стоимости невозвращенных материальных ценностей за каждый день просрочки до полного выполнения обязательств по возврату материальных ценностей в государственный материальный резерв»;</w:t>
        <w:br/>
        <w:t>пункт 8 изложить в следующей редакции:</w:t>
        <w:br/>
        <w:t>«8. За необеспечение количественной сохранности материальных ценностей государственного материального резерва с организаций - ответственных хранителей взыскивается пеня в размере одной трехсотой действующей ставки рефинансирования Центрального банка Российской Федерации от стоимости недостающих материальных ценностей за каждый день до полного восстановления их запасов в государственном материальном резерве»;</w:t>
        <w:br/>
        <w:t>дополнить пунктом 17 следующего содержания:</w:t>
        <w:br/>
        <w:t>«17. Правительство Российской Федерации вправе принимать решение о взыскании задолженности по возврату материальных ценностей в государственный материальный резерв иными материальными ценностями, входящими в номенклатуру государственного материального резерва, а также денежными средствами».</w:t>
        <w:br/>
      </w:r>
      <w:r>
        <w:rPr>
          <w:b/>
          <w:bCs/>
          <w:sz w:val="28"/>
          <w:szCs w:val="28"/>
        </w:rPr>
        <w:t xml:space="preserve">Статья 46. </w:t>
      </w:r>
      <w:r>
        <w:rPr>
          <w:sz w:val="28"/>
          <w:szCs w:val="28"/>
        </w:rPr>
        <w:t xml:space="preserve">Внести в </w:t>
      </w:r>
      <w:r>
        <w:rPr>
          <w:b/>
          <w:bCs/>
          <w:sz w:val="28"/>
          <w:szCs w:val="28"/>
        </w:rPr>
        <w:t>Федеральный закон от 12 января 1995 года № 5-ФЗ «О ветеранах»</w:t>
      </w:r>
      <w:r>
        <w:rPr>
          <w:sz w:val="28"/>
          <w:szCs w:val="28"/>
        </w:rPr>
        <w:t xml:space="preserve"> (Собрание законодательства Российской Федерации, 1995, № 3, ст. 168; 2000, № 2, ст. 161) следующие изменения:</w:t>
        <w:br/>
        <w:t>1) пункт 3 статьи 2, пункт 2 статьи 3 признать утратившими силу;</w:t>
        <w:br/>
        <w:t>2) в статье 7:</w:t>
        <w:br/>
        <w:t>в пункте 1 после слов « являются лица,» дополнить словами «имеющие удостоверение «Ветеран труда»;</w:t>
        <w:br/>
        <w:t>пункты 2 и 3 признать утратившими силу;</w:t>
        <w:br/>
        <w:t>3) в статье 8:</w:t>
        <w:br/>
        <w:t xml:space="preserve">в пункте 2 слова «разработку и исполнение целевых государственных и местных программ по социальной защите ветеранов, обеспечивающих» исключить, слова «прав и льгот» заменить словами «мер социальной поддержки»; </w:t>
        <w:br/>
        <w:t>в пункте 3 слова «и местных бюджетов» исключить, слова «программ, указанных в настоящей статье» заменить словами «мер социальной поддержки, указанных в настоящем Федеральном законе»;</w:t>
        <w:br/>
        <w:t>4) пункт 2 статьи 9 признать утратившим силу;</w:t>
        <w:br/>
        <w:t>5) статью 10 изложить в следующей редакции:</w:t>
        <w:br/>
        <w:t>«Статья 10. Расходные обязательства по социальной защите и социальной поддержке ветеранов.</w:t>
        <w:br/>
        <w:t>1. Меры социальной поддержки, установленные статьями 14, 15, 16, 17, 18, 19 и 21 настоящего Федерального закона и принимаемыми в соответствии с ним нормативными правовыми актами Правительства Российской Федерации, являются расходными обязательствами Российской Федерации.</w:t>
        <w:br/>
        <w:t>2. Меры социальной поддержки, устанавливаемые законами и иными нормативными правовыми актами субъектов Российской Федерации в соответствии со статьями 20 и 22 настоящего Федерального закона являются расходными обязательствами субъектов Российской Федерации.»</w:t>
        <w:br/>
        <w:t>6) в статье 11:</w:t>
        <w:br/>
        <w:t>пункт 1 после слова «актов» дополнить словами «, законов и иных нормативных правовых актов субъектов Российской Федерации»;</w:t>
        <w:br/>
        <w:t>пункты 3, 4 и 5 признать утратившими силу;</w:t>
        <w:br/>
        <w:t>7) в статье 12 слова «Права и льготы» заменить словами «Меры социальной поддержки»;</w:t>
        <w:br/>
        <w:t>8) в статье 13:</w:t>
        <w:br/>
        <w:t>в названии слова «Содержание социальной защиты» заменить словами «Социальная поддержка»;</w:t>
        <w:br/>
        <w:t>пункт 1 изложить в следующей редакции:</w:t>
        <w:br/>
        <w:t>«1. Социальная поддержка ветеранов предусматривает осуществление системы мер, включающей:</w:t>
        <w:br/>
        <w:t>1) пенсионное обеспечение, выплату пособий в соответствии с законодательством Российской Федерации;</w:t>
        <w:br/>
        <w:t>2) получение ежемесячной денежной выплаты;</w:t>
        <w:br/>
        <w:t>3) получение и содержание жилых помещений;</w:t>
        <w:br/>
        <w:t>4) оплату коммунальных услуг;</w:t>
        <w:br/>
        <w:t>5) медицинское, протезно-ортопедическое обслуживание»;</w:t>
        <w:br/>
        <w:t>пункт 2 признать утратившим силу;</w:t>
        <w:br/>
        <w:t>в пункте 3 слово «льготы» заменить словами «формы социальной поддержки», слово «льгота» заменить словами «социальная поддержка»;</w:t>
        <w:br/>
        <w:t>9) в статье 14:</w:t>
        <w:br/>
        <w:t>в названии слово «защиты» заменить словом «поддержки»;</w:t>
        <w:br/>
        <w:t>в пункте 1 слова «права и льготы» заменить словами «меры социальной поддержки»;</w:t>
        <w:br/>
        <w:t>в подпункте 1 пункта 1 слова «и налогообложению» исключить;</w:t>
        <w:br/>
        <w:t>подпункты 2, 3, 6, 10, 12, 18-27 пункта 1 и пункт 3 признать утратившими силу;</w:t>
        <w:br/>
        <w:t>подпункт 4 пункта 1 изложить в следующей редакции:</w:t>
        <w:br/>
        <w:t>«обеспечение за счет средств федерального бюджета жильем инвалидов войны, нуждающихся в улучшении жилищных условий, вставших на учет до 1 января 2005 года, осуществляется в порядке, установленном Правительством Российской Федерации. Инвалиды войны, вставшие на учет после 1 января 2005 года, обеспечиваются жильем в соответствии с жилищным законодательством Российской Федерации»;</w:t>
        <w:br/>
        <w:t>в подпункте 5 слово «бесплатная» исключить;</w:t>
        <w:br/>
        <w:t>подпункт 7 изложить в следующей редакции:</w:t>
        <w:b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br/>
        <w:t>в подпункте 8 пункта 1 слова «в пределах социальной нормы, установленной законодательством субъекта Российской Федерации» исключить, слово «льготы» заменить словами «Меры социальной поддержки»;</w:t>
        <w:br/>
        <w:t>в подпункте 9 пункта 1 слова «абонентной платы за телефон, услуг за пользование радио и коллективной телевизионной антенной,» исключить, слово «Льготы» заменить словами «Меры социальной поддержки»;</w:t>
        <w:br/>
        <w:t>подпункт 11 пункта 1 изложить в следующей редакции:</w:t>
        <w:b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том числе ежегодное диспансерное обследование) в федеральных учреждениях здравоохранения (в том числе в госпиталях ветеранов войн) в порядке, установленном Правительством Российской Федерации, а в поликлиниках и других медицинских учреждениях субъектов Российской Федерации – законодательными и иными нормативными правовыми актами субъектов Российской Федерации»;</w:t>
        <w:br/>
        <w:t>подпункт 13 пункта 1 изложить в следующей редакции:</w:t>
        <w:br/>
        <w:t>«обеспечение протезами (кроме зубных протезов) и протезно-ортопедическими изделиями в порядке, установленном Правительством Российской Федерации»;</w:t>
        <w:br/>
        <w:t>подпункт 16 пункта 1 изложить в следующей редакции:</w:t>
        <w:br/>
        <w:t>«обучение по месту работы на курсах переподготовки и повышения квалификации за счет средств работодателя»;</w:t>
        <w:br/>
        <w:t>дополнить статью 14 новым пунктом следующего содержания:</w:t>
        <w:br/>
        <w:t>«Инвалидам войны осуществляется ежемесячная денежная выплата в размере 2000 рублей, включая предоставление билета на проезд в транспорте пригородного сообщения, в порядке, определяемом Правительством Российской Федерации.</w:t>
        <w:br/>
        <w:t>Размер ежемесячной денеж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10) в статье 15:</w:t>
        <w:br/>
        <w:t>в названии слово «защиты» заменить словом «поддержки»;</w:t>
        <w:br/>
        <w:t>В пункте 1 слова «права и льготы» заменить словами «меры социальной поддержки»;</w:t>
        <w:br/>
        <w:t>в подпункте 1 пункта 1 слова «и налогообложению» исключить;</w:t>
        <w:br/>
        <w:t>подпункты 2, 4, 7, 11, 14-18 пункта 1 и пункт 2 признать утратившими силу;</w:t>
        <w:br/>
        <w:t>подпункт 3 пункта 1 изложить в следующей редакции:</w:t>
        <w:br/>
        <w:t>«обеспечение за счет средств федерального бюджета жильем участников Великой Отечественной войны, нуждающихся в улучшении жилищных условий, вставших на учет до 1 января 2005 года, осуществляется в порядке, установленном Правительством Российской Федерации. Участники Великой Отечественной войны, вставшие на учет после 1 января 2005 года, обеспечиваются жильем в соответствии с жилищным законодательством Российской Федерации»;</w:t>
        <w:br/>
        <w:t>в подпункте 5 пункта 1 слова «в пределах социальной нормы, установленной законодательством субъекта Российской Федерации» исключить, а слово «Льготы» заменить словами «Меры социальной поддержки»;</w:t>
        <w:br/>
        <w:t>в подпункте 6 пункта 1 слова «абонентной платы за телефон, услуг за пользование радио и коллективной телевизионной антенной» исключить, а слово «Льготы» заменить словами «Меры социальной поддержки»;</w:t>
        <w:br/>
        <w:t>подпункт 9 пункта 1 изложить в следующей редакции:</w:t>
        <w:br/>
        <w:t>«9)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br/>
        <w:t>подпункт 10 пункта 1 изложить в следующей редакции:</w:t>
        <w:b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порядке, установленном Правительством Российской Федерации, а в поликлиниках и других медицинских учреждениях субъектов Российской Федерации – законодательными и иными нормативными правовыми актами субъектов Российской Федерации»;</w:t>
        <w:br/>
        <w:t>подпункт 12 пункта 1 изложить в следующей редакции:</w:t>
        <w:br/>
        <w:t>«обеспечение протезами (кроме зубных протезов) и протезно-ортопедическими изделиями в порядке, установленном Правительством Российской Федерации»;</w:t>
        <w:br/>
        <w:t>дополнить новым пунктом следующего содержания:</w:t>
        <w:br/>
        <w:t>«Участникам Великой Отечественной войны осуществляется ежемесячная денежная выплата в размере 1500 рублей, включая предоставление билета на проезд в транспорте пригородного сообщения, в порядке, определяемом Правительством Российской Федерации.</w:t>
        <w:br/>
        <w:t>Размер ежемесячной денеж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11) в статье 16:</w:t>
        <w:br/>
        <w:t>в названии слово «защиты» заменить словом «поддержки»;</w:t>
        <w:br/>
        <w:t>в пункте 1 слова «права и льготы» заменить словами «меры социальной поддержки»;</w:t>
        <w:br/>
        <w:t>в подпункте 1 пункта 1 слова «и налогообложению» исключить;</w:t>
        <w:br/>
        <w:t>подпункты 2, 4, 9, 12-15 пункта 1, подпункт 5 пункта 2 и подпункт 4 пункта 3 признать утратившими силу;</w:t>
        <w:br/>
        <w:t>подпункт 3 пункта 1 изложить в следующей редакции:</w:t>
        <w:br/>
        <w:t>«обеспечение за счет средств федерального бюджета жильем ветеранов боевых действий, нуждающихся в улучшении жилищных условий, вставших на учет до 1 января 2005 года, осуществляется в порядке, установленном Правительством Российской Федерации. Ветераны боевых действий, вставшие на учет после 1 января 2005 года, обеспечиваются жильем в соответствии с жилищным законодательством Российской Федерации»;</w:t>
        <w:br/>
        <w:t>в подпункте 5 пункта 1 слова «в пределах социальной нормы, установленной законодательством субъекта Российской Федерации» исключить, а слово «льготы» заменить словами «меры социальной поддержки»;</w:t>
        <w:br/>
        <w:t>подпункт 7 изложить в следующей редакции:</w:t>
        <w:br/>
        <w:t>«7)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br/>
        <w:t>подпункт 8 изложить в следующей редакции:</w:t>
        <w:b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порядке, установленном Правительством Российской Федерации, а в поликлиниках и других медицинских учреждениях субъектов Российской Федерации – законодательными и иными нормативными правовыми актами субъектов Российской Федерации»;</w:t>
        <w:br/>
        <w:t>подпункт 10 пункта 1 изложить в следующей редакции:</w:t>
        <w:br/>
        <w:t>«обеспечение протезами (кроме зубных протезов) и протезно-ортопедическими изделиями в порядке, установленном Правительством Российской Федерации»;</w:t>
        <w:br/>
        <w:t>подпункт 17 пункта 1 изложить в следующей редакции:</w:t>
        <w:br/>
        <w:t>«обучение по месту работы на курсах переподготовки и повышения квалификации за счет средств работодателя»;</w:t>
        <w:br/>
        <w:t>дополнить пункт 1 новым подпунктом следующего содержания:</w:t>
        <w:br/>
        <w:t>«Ветеранам боевых действий из числа лиц, указанных в подпунктах 1 - 4 пункта 1 статьи 3 осуществляется ежемесячная денежная выплата в размере 1100 рублей, включая предоставление билета на проезд в транспорте пригородного сообщения, в порядке, определяемом Правительством Российской Федерации;</w:t>
        <w:br/>
        <w:t>Размер ежемесячной денеж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подпункт 1 пункта 2 изложить в следующей редакции:</w:t>
        <w:b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порядке, установленном Правительством Российской Федерации, а в поликлиниках и других медицинских учреждениях субъектов Российской Федерации – законодательными и иными нормативными правовыми актами субъектов Российской Федерации»;</w:t>
        <w:br/>
        <w:t>подпункт 6 пункта 2 изложить в следующей редакции:</w:t>
        <w:br/>
        <w:t>«обучение по месту работы на курсах переподготовки и повышения квалификации за счет средств работодателя»;</w:t>
        <w:br/>
        <w:t>подпункт 8 пункта 2 изложить в следующей редакции:</w:t>
        <w:br/>
        <w:t>«обеспечение за счет средств федерального бюджета жильем инвалидов боевых действий, в случае выселения из занимаемых ими служебных жилых помещений, вставших на учет до 1 января 2005 года, осуществляется в порядке, установленном Правительством Российской Федерации. Инвалиды боевых действий, вставшие на учет после 1 января 2005 года, обеспечиваются жильем в соответствии с жилищным законодательством Российской Федерации»;</w:t>
        <w:br/>
        <w:t>в пункте 3 слова «права и льготы» заменить словами «меры социальной поддержки»;</w:t>
        <w:br/>
        <w:t>12) в статье 17:</w:t>
        <w:br/>
        <w:t>в названии слово «защиты» заменить словом «поддержки»;</w:t>
        <w:br/>
        <w:t>слова «права и льготы» заменить словами «меры социальной поддержки»;</w:t>
        <w:br/>
        <w:t>в подпункте 1 слова «и налогообложению» исключить;</w:t>
        <w:br/>
        <w:t>подпункт 2, 7, 10, 11 признать утратившими силу;</w:t>
        <w:br/>
        <w:t>подпункт 4 изложить в следующей редакции:</w:t>
        <w:br/>
        <w:t>«обеспечение за счет средств федерального бюджета жильем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 в случае выселения из занимаемых ими служебных жилых помещений, вставших на учет до 1 января 2005 года, осуществляется в порядке, установленном Правительством Российской Федерации. Указанные граждане, вставшие на учет после 1 января 2005 года, обеспечиваются жильем в соответствии с жилищным законодательством Российской Федерации»;</w:t>
        <w:br/>
        <w:t>Подпункт 6 изложить в следующей редакции:</w:t>
        <w:b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 в госпиталях ветеранов войн) в порядке, установленном Правительством Российской Федерации, а в поликлиниках и других медицинских учреждениях субъектов Российской Федерации – законодательными и иными нормативными правовыми актами субъектов Российской Федерации»;</w:t>
        <w:br/>
        <w:t>подпункт 8 изложить в следующей редакции:</w:t>
        <w:br/>
        <w:t>«обеспечение протезами (кроме зубных протезов) и протезно-ортопедическими изделиями в порядке, установленном Правительством Российской Федерации»;</w:t>
        <w:br/>
        <w:t>дополнить новым подпунктом следующего содержания:</w:t>
        <w:br/>
        <w:t>«Военнослужащим, проходившим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осуществляется ежемесячная денежная выплата в размере 600 рублей, включая предоставление билета на проезд в транспорте пригородного сообщения, в порядке, определяемом Правительством Российской Федерации.</w:t>
        <w:br/>
        <w:t>Размер ежемесячной денеж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13) в статье 18:</w:t>
        <w:br/>
        <w:t>в названии слово «защиты» заменить словом «поддержки»;</w:t>
        <w:br/>
        <w:t>В пункте 1 слова «права и льготы» заменить словами «меры социальной поддержки»;</w:t>
        <w:br/>
        <w:t>в подпункте 1 пункта 1 слова «и налогообложению» исключить;</w:t>
        <w:br/>
        <w:t>подпункты 2, 7, 11-14 пункта 1 признать утратившими силу;</w:t>
        <w:br/>
        <w:t>подпункт 3 пункта 1 изложить в следующей редакции:</w:t>
        <w:br/>
        <w:t>«обеспечение за счет средств федерального бюджета жильем лиц, награжденных знаком "Жителю блокадного Ленинграда", нуждающихся в улучшении жилищных условий, вставших на учет до 1 января 2005 года, осуществляется в порядке, установленном Правительством Российской Федерации. Указанные лица, вставшие на учет после 1 января 2005 года, обеспечиваются жильем в соответствии с жилищным законодательством Российской Федерации»;</w:t>
        <w:br/>
        <w:t>подпункт 5 пункта 1 изложить в следующей редакции:</w:t>
        <w:br/>
        <w:t>«5)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br/>
        <w:t>подпункт 6 пункта 1 изложить в следующей редакции:</w:t>
        <w:b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 в госпиталях ветеранов войн) в порядке, установленном Правительством Российской Федерации, а в поликлиниках и других медицинских учреждениях субъектов Российской Федерации – законодательными и иными нормативными правовыми актами субъектов Российской Федерации»;</w:t>
        <w:br/>
        <w:t>подпункт 8 пункта 1 изложить в следующей редакции:</w:t>
        <w:br/>
        <w:t>«обеспечение протезами (кроме зубных протезов) и протезно-ортопедическими изделиями в порядке, установленном Правительством Российской Федерации»;</w:t>
        <w:br/>
        <w:t>в пункте 2 слова «устанавливаются следующие дополнительные льготы» заменить словами «дополнительно предоставляются следующие меры социальной поддержки»;</w:t>
        <w:br/>
        <w:t>в подпункте 1 пункта 2 слова «в государственных или муниципальных учреждениях здравоохранения» заменить словами «в федеральных учреждениях здравоохранения в порядке, установленном Правительством Российской Федерации, а в поликлиниках и других медицинских учреждениях субъектов Российской Федерации – законодательными и иными нормативными правовыми актами субъектов Российской Федерации»;</w:t>
        <w:br/>
        <w:t>в подпункте 2 пункта 2 слова «в пределах социальной нормы, установленной законодательством субъекта Российской Федерации» исключить, а слово «Льготы» заменить словами «Меры социальной поддержки»;</w:t>
        <w:br/>
        <w:t>в подпункте 3 пункта 2 слова «абонентной платы за телефон, услуг за пользование радио и коллективной телевизионной антенной» исключить, а слово «льготы» заменить словами «меры социальной поддержки»;</w:t>
        <w:br/>
        <w:t>подпункты 4, 5 пункта 2 признать утратившими силу;</w:t>
        <w:br/>
        <w:t>дополнить статью 18 новым пунктом следующего содержания:</w:t>
        <w:br/>
        <w:t>«Лицам, награжденным знаком «Жителю блокадного Ленинграда» осуществляется ежемесячная денежная выплата в размере 1100 рублей, включая предоставление билета на проезд в транспорте пригородного сообщения, в порядке, определяемом Правительством Российской Федерации.</w:t>
        <w:br/>
        <w:t>Размер ежемесячной денеж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14) в статье 19:</w:t>
        <w:br/>
        <w:t>в названии слово «защиты» заменить словом «поддержки»;</w:t>
        <w:br/>
        <w:t>в пункте 1 слова «права и льготы» заменить словами «меры социальной поддержки»;</w:t>
        <w:br/>
        <w:t>в подпункте 1 пункта 1 слова «и налогообложению» исключить;</w:t>
        <w:br/>
        <w:t>подпункты 2, 4, 8, 12, 13 пункта 1 признать утратившими силу;</w:t>
        <w:br/>
        <w:t>подпункт 6 пункта 1 изложить в следующей редакции:</w:t>
        <w:br/>
        <w:t>«обеспечение за счет средств федерального бюджета жильем указанных лиц, признанных инвалидами, в случае выселения из занимаемых ими служебных жилых помещений, вставших на учет до 1 января 2005 года, осуществляется в порядке, установленном Правительством Российской Федерации. Указанные лица, вставшие на учет после 1 января 2005 года, обеспечиваются жильем в соответствии с жилищным законодательством Российской Федерации»;</w:t>
        <w:br/>
        <w:t>подпункт 7 пункта 1 изложить в следующей редакции:</w:t>
        <w:b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 в госпиталях ветеранов войн) в порядке, установленном Правительством Российской Федерации, а в поликлиниках и других медицинских учреждениях субъектов Российской Федерации – законодательными и иными нормативными правовыми актами субъектов Российской Федерации»;</w:t>
        <w:br/>
        <w:t>подпункт 9 пункта 1 изложить в следующей редакции:</w:t>
        <w:br/>
        <w:t>«обеспечение протезами (кроме зубных протезов) и протезно-ортопедическими изделиями в порядке, установленном Правительством Российской Федерации»;</w:t>
        <w:br/>
        <w:t>после пункта 1 дополнить новым пунктом следующего содержания:</w:t>
        <w:br/>
        <w:t>«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осуществляется ежемесячная денежная выплата в размере 600 рублей, включая предоставление билета на проезд в транспорте пригородного сообщения, в порядке, определяемом Правительством Российской Федерации;</w:t>
        <w:br/>
        <w:t>Размер ежемесячной денеж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Пункт 2 считать пунктом 3;</w:t>
        <w:br/>
        <w:t>15) статью 20 изложить в следующей редакции:</w:t>
        <w:br/>
        <w:t>«Статья 20. Меры социальной поддержк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br/>
        <w:t>Меры социальной поддержк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определяются законодательными и иными нормативными правовыми актами субъектов Российской Федерации»;</w:t>
        <w:br/>
        <w:t>16) в статье 21:</w:t>
        <w:br/>
        <w:t>в названии слово «защиты» заменить словом «поддержки»;</w:t>
        <w:br/>
        <w:t>в пункте 1:</w:t>
        <w:br/>
        <w:t>в первом предложении слово «Льготы» заменить словами «Меры социальной поддержки», во втором предложении слова «права и льготы» заменить словами «меры социальной поддержки»;</w:t>
        <w:br/>
        <w:t>в подпункте 1 слова «и налогообложению» исключить;</w:t>
        <w:br/>
        <w:t>подпункты 2, 5, 6, 8, 11, 13, 14 признать утратившими силу;</w:t>
        <w:br/>
        <w:t>подпункт 4 изложить в следующей редакции:</w:t>
        <w:br/>
        <w:t>«обеспечение за счет средств федерального бюджета жильем членов семей погибших (умерших) инвалидов войны, участников Великой Отечественной войны и ветеранов боевых действий, нуждающихся в улучшении жилищных условий, вставших на учет до 1 января 2005 года, осуществляется в порядке, установленном Правительством Российской Федерации. Указанные лица, вставшие на учет после 1 января 2005 года, обеспечиваются жильем в соответствии с жилищным законодательством Российской Федерации»;</w:t>
        <w:br/>
        <w:t>подпункт 7 изложить в следующей редакции:</w:t>
        <w:br/>
        <w:t>«сохранение обслуживания в поликлиниках и других медицинских учреждениях, к которым указанные лица были прикреплены при жизни погибшего (умершего)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порядке, установленном Правительством Российской Федерации, а в поликлиниках и других медицинских учреждениях субъектов Российской Федерации – законодательными и иными нормативными правовыми актами субъектов Российской Федерации»;</w:t>
        <w:br/>
        <w:t>в подпункте 9 слова «в пределах социальной нормы, установленной законодательством субъекта Российской Федерации» исключить, а слово «льготы» заменить словами «меры социальной поддержки»;</w:t>
        <w:br/>
        <w:t>в подпункте 10 слова «абонентной платы за телефон, услуг за пользование радио и коллективной телевизионной антенной» исключить, а слово «льготы» заменить словами «меры социальной поддержки»;</w:t>
        <w:br/>
        <w:t>дополнить статью 21 после пункта 1 новым пунктом 2 следующего содержания:</w:t>
        <w:br/>
        <w:t>«2. Членам семей погибших (умерших) инвалидов войны, участников Великой Отечественной войны и ветеранов боевых действий осуществляется ежемесячная денежная выплата в размере 600 рублей, включая предоставление билета на проезд в транспорте пригородного сообщения, в порядке, определяемом Правительством Российской Федерации.</w:t>
        <w:br/>
        <w:t>Размер ежемесячной денеж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пункт 3 признать утратившим силу;</w:t>
        <w:br/>
        <w:t>пункт 2 считать пунктом 3, слово «льготы» заменить словами «меры социальной поддержки»;</w:t>
        <w:br/>
        <w:t>17) статью 22 изложить в следующей редакции:</w:t>
        <w:br/>
        <w:t>«Статья 22. Меры социальной поддержки ветеранов труда</w:t>
        <w:br/>
        <w:t>Меры социальной поддержки ветеранов труда определяются законодательными и иными нормативными правовыми актами субъектов Российской Федерации»;</w:t>
        <w:br/>
        <w:t>18) статью 23 признать утратившей силу;</w:t>
        <w:br/>
        <w:t>19) дополнить новой статьей 23 следующего содержания:</w:t>
        <w:br/>
        <w:t>«Статья 23. Обеспечение мер социальной поддержки ветеранов по оплате жилья и коммунальных услуг</w:t>
        <w:b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по оплате жилищно-коммунальных услуг, установленных статьями 14, 15, 16, 18, 21 настоящего Федерального закона (Закона).</w:t>
        <w:br/>
        <w:t>Средства на реализацию передаваемых полномочий по предоставлению указанных мер социальной поддержки, предусматриваются в составе Фонда компенсаций федерального бюджета в виде субвенций.</w:t>
        <w:br/>
        <w:t>Объем средств, предусмотренный бюджету субъекта Российской Федерации, определяется, исходя из числа лиц, имеющих право на указанные льготы; утвержденного для субъекта Российской Федерации федерального стандарта предельной стоимости предоставляемых жилищно-коммунальных услуг на 1 кв. м. общей площади жилья в месяц; занимаемой площади жилых помещений с учетом федерального стандарта социальной нормы площади жилья и утвержденных нормативов потребления коммунальных услуг.</w:t>
        <w:br/>
        <w:t>Субвенции зачисляются в установленном для исполнения федерального бюджета порядке на счета бюджетов субъектов Российской Федерации.</w:t>
        <w:br/>
        <w:t>Порядок расходования и учета средств на предоставление субвенций устанавливается Правительством Российской Федерации.</w:t>
        <w:br/>
        <w:t>Форма предоставления указанных мер социальной поддержки определяется нормативными правовыми актами субъекта Российской Федерации.</w:t>
        <w:b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лиц, имеющих право на указанные льготы, категорий получателей льгот, а в федеральный орган исполнительной власти, осуществляющий выработку единой государственной политики в сфере здравоохранения, социального развития, труда, физической культуры, спорта, туризма и защиты прав потребителей, – список лиц, которым предоставлены меры социальной поддержки, с указанием категорий получателей, основания получения мер социальной поддержки и размера занимаемой площади. При необходимости, дополнительные отчетные данные представляются в порядке, определяемом Правительством Российской Федерации.</w:t>
        <w:br/>
        <w:t xml:space="preserve">Средства на реализацию указанных полномочий носят целевой характер и не могут быть использованы на другие цели. </w:t>
        <w:br/>
        <w:t>В случае использования средств не по целевому назначению Правительство Российской Федерации вправе осуществить взыскание указанных средств в порядке, установленном действующим законодательством Российской Федерации.</w:t>
        <w:b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и уполномоченными им органами, федеральным органом исполнительной власти, осуществляющим функции по контролю и надзору в сфере здравоохранения и социального развития Российской Федерации, Счетной палатой Российской Федерации.»;</w:t>
        <w:br/>
        <w:t>20) статью 24 изложить в следующей редакции:</w:t>
        <w:br/>
        <w:t>«Статья 24. Оказание ритуальных услуг</w:t>
        <w:br/>
        <w:t>Погребение погибших (умерших) участников Великой Отечественной войны, ветеранов боевых действий, инвалидов войны, ветеранов военной службы производится в местах захоронения с учетом пожеланий их родственников (военнослужащих – с отданием воинских почестей). Для указанных категорий ветеранов расходы, связанные с подготовкой к перевозке тела, перевозкой тела к месту захоронения, кремированием, погребением, изготовлением и установкой надгробного памятника, возмещаются за счет средств Министерства обороны Российской Федерации, других федеральных органов исполнительной власти, в которых предусмотрена военная и приравненная к ней служба.</w:t>
        <w:br/>
        <w:t>Погребение других категорий ветеранов осуществляется в соответствии с Федеральным законом «О погребении и похоронном деле»;</w:t>
        <w:br/>
        <w:t>21) в пункте 3 статьи 25 слово «защиты» заменить словом «поддержки»;</w:t>
        <w:br/>
        <w:t>22) в статье 27 слова «и льгот» исключить, а после слов «правовыми актами» дополнить словами «Российской Федерации, законами и иными нормативными правовыми актами субъектов Российской Федерации мер социальной поддержки»;</w:t>
        <w:br/>
        <w:t>23) в статье 28 слова «прав и льгот» заменить словами «мер социальной поддержки».</w:t>
        <w:br/>
      </w:r>
      <w:r>
        <w:rPr>
          <w:b/>
          <w:bCs/>
          <w:sz w:val="28"/>
          <w:szCs w:val="28"/>
        </w:rPr>
        <w:t xml:space="preserve">Статья 47. </w:t>
      </w:r>
      <w:r>
        <w:rPr>
          <w:sz w:val="28"/>
          <w:szCs w:val="28"/>
        </w:rPr>
        <w:t>Внести в</w:t>
      </w:r>
      <w:r>
        <w:rPr>
          <w:b/>
          <w:bCs/>
          <w:sz w:val="28"/>
          <w:szCs w:val="28"/>
        </w:rPr>
        <w:t xml:space="preserve"> Федеральный закон от 23 февраля 1995 года № 26-ФЗ «О природных лечебных ресурсах, лечебно-оздоровительных местностях и курортах» </w:t>
      </w:r>
      <w:r>
        <w:rPr>
          <w:sz w:val="28"/>
          <w:szCs w:val="28"/>
        </w:rPr>
        <w:t>(Собрание законодательства Российской Федерации, 1995, № 9, ст. 713)</w:t>
      </w:r>
      <w:r>
        <w:rPr>
          <w:b/>
          <w:bCs/>
          <w:sz w:val="28"/>
          <w:szCs w:val="28"/>
        </w:rPr>
        <w:t xml:space="preserve"> </w:t>
      </w:r>
      <w:r>
        <w:rPr>
          <w:sz w:val="28"/>
          <w:szCs w:val="28"/>
        </w:rPr>
        <w:t>следующие изменения:</w:t>
        <w:br/>
        <w:t>1) в пункте 1 статьи 9 слова «- республикам, краям, областям, городам федерального значения, автономной области, автономным округам» исключить;</w:t>
        <w:br/>
        <w:t>2) в статье 13:</w:t>
        <w:br/>
        <w:t>название изложить в следующей редакции:</w:t>
        <w:br/>
        <w:t>«Поддержка развития курортов в Российской Федерации»;</w:t>
        <w:br/>
        <w:t>пункт 1 изложить в следующей редакции:</w:t>
        <w:br/>
        <w:t>«1. Поддержка развития курортов федерального значения является расходным обязательством Российской Федерации.</w:t>
        <w:br/>
        <w:t xml:space="preserve">Поддержка развития курортов регионального значения является расходным обязательством субъектов Российской Федерации. </w:t>
        <w:br/>
        <w:t>Поддержка развития курортов местного значения является расходным обязательством поселений и городских округов»;</w:t>
        <w:br/>
        <w:t>пункт 3 признать утратившим силу.</w:t>
        <w:br/>
      </w:r>
      <w:r>
        <w:rPr>
          <w:b/>
          <w:bCs/>
          <w:sz w:val="28"/>
          <w:szCs w:val="28"/>
        </w:rPr>
        <w:t xml:space="preserve">Статья 48. </w:t>
      </w:r>
      <w:r>
        <w:rPr>
          <w:sz w:val="28"/>
          <w:szCs w:val="28"/>
        </w:rPr>
        <w:t xml:space="preserve">Внести в </w:t>
      </w:r>
      <w:r>
        <w:rPr>
          <w:b/>
          <w:bCs/>
          <w:sz w:val="28"/>
          <w:szCs w:val="28"/>
        </w:rPr>
        <w:t>Федеральный закон от 13 марта 1995 года № 32-ФЗ «О днях воинской славы (победных днях) России»</w:t>
      </w:r>
      <w:r>
        <w:rPr>
          <w:sz w:val="28"/>
          <w:szCs w:val="28"/>
        </w:rPr>
        <w:t xml:space="preserve"> (Собрание законодательства Российской Федерации, 1995, № 11, ст. 943) следующие изменения:</w:t>
        <w:br/>
        <w:t>1) в статье 3:</w:t>
        <w:br/>
        <w:t>в абзаце пятом после слова «выставок» дополнить словами «федерального значения»;</w:t>
        <w:br/>
        <w:t>абзац шестой признать утратившим силу;</w:t>
        <w:br/>
        <w:t>2) статью 6 изложить в следующей редакции:</w:t>
        <w:br/>
        <w:t>«Финансовое обеспечение проведения дней воинской славы России осуществляется за счет средств федерального бюджета. На эти цели также могут направляться средства бюджетов субъектов Российской Федерации и местных бюджетов, а также внебюджетные средства и добровольные (в том числе целевые) взносы и пожертвования физических и юридических лиц».</w:t>
        <w:br/>
      </w:r>
      <w:r>
        <w:rPr>
          <w:b/>
          <w:bCs/>
          <w:sz w:val="28"/>
          <w:szCs w:val="28"/>
        </w:rPr>
        <w:t xml:space="preserve">Статья 49. </w:t>
      </w:r>
      <w:r>
        <w:rPr>
          <w:sz w:val="28"/>
          <w:szCs w:val="28"/>
        </w:rPr>
        <w:t xml:space="preserve">Внести в </w:t>
      </w:r>
      <w:r>
        <w:rPr>
          <w:b/>
          <w:bCs/>
          <w:sz w:val="28"/>
          <w:szCs w:val="28"/>
        </w:rPr>
        <w:t>Федеральный закон от 14 марта 1995 года № 33-ФЗ «Об особо охраняемых природных территориях»</w:t>
      </w:r>
      <w:r>
        <w:rPr>
          <w:sz w:val="28"/>
          <w:szCs w:val="28"/>
        </w:rPr>
        <w:t xml:space="preserve"> (Собрание законодательства Российской Федерации, 1995, № 12, ст. 1024; 1995, № 18, ст. 1594; 2002, (ч. I), № 1, ст. 2) следующие изменения:</w:t>
        <w:br/>
        <w:t>1) абзац первый пункта 7 статьи 2 изложить в следующей редакции:</w:t>
        <w:br/>
        <w:t>«Территории государственных природных заповедников, национальных парков, природных парков, дендрологических парков и ботанических садов относятся к особо охраняемым природным территориям федерального значения. Территории государственных заказников и памятников природы могут быть отнесены либо к особо охраняемым природным территориям федерального значения, либо к особо охраняемым природным территориям регионального значения. Лечебно-оздоровительные местности и курорты могут быть отнесены либо к особо охраняемым природным территориям федерального значения, либо могут объявляться особо охраняемыми природными территориями регионального или местного значения»;</w:t>
        <w:br/>
        <w:t>2) в статье 3:</w:t>
        <w:br/>
        <w:t>в пункте 1 слова «специально уполномоченными на то государственными органами Российской Федерации в области охраны окружающей природной среды» заменить словами «федеральными органами исполнительной власти в области охраны окружающей среды»;</w:t>
        <w:br/>
        <w:t>в пункте 2 слова «дендрологических парков и ботанических садов», «и специально уполномоченными на то государственными органами Российской Федерации в области охраны окружающей природной среды» исключить;</w:t>
        <w:br/>
        <w:t>3) в статье 5 слова «оказывают содействие» заменить словами «вправе оказывать содействие»;</w:t>
        <w:br/>
        <w:t>4) в статье 8:</w:t>
        <w:br/>
        <w:t>в пункте 1 слова «при условии согласия субъектов Российской Федерации на отнесение его территории к объектам федеральной собственности», «органов государственной власти субъектов Российской Федерации и» исключить, слова «специально уполномоченного на то государственного органа Российской Федерации в области охраны окружающей природной среды» заменить словами «федерального органа исполнительной власти в области охраны окружающей среды»;</w:t>
        <w:br/>
        <w:t>пункт 4 изложить в следующей редакции:</w:t>
        <w:br/>
        <w:t>«4. Решение об образовании охранной зоны государственного природного заповедника принимается и утверждается Правительством Российской Федерации»;</w:t>
        <w:br/>
        <w:t>5) в статье 11:</w:t>
        <w:br/>
        <w:t>пункт 6 признать утратившим силу;</w:t>
        <w:br/>
        <w:t>пункт 7 считать пунктом 6;</w:t>
        <w:br/>
        <w:t>6) пункт 6 статьи 12 изложить в следующей редакции:</w:t>
        <w:br/>
        <w:t>«Положение о национальном парке утверждается Правительством Российской Федерации»;</w:t>
        <w:br/>
        <w:t>7) в статье 14 слова «при условии согласия субъектов Российской Федерации на отнесение соответствующих территорий субъектов Российской Федерации к объектам федеральной собственности» исключить, слова «специально уполномоченного на то государственного органа Российской Федерации в области охраны окружающей природной среды» заменить словами «федерального органа исполнительной власти в области охраны окружающей среды»;</w:t>
        <w:br/>
        <w:t>8) в абзаце втором пункта 4 статьи 15 слова «С национальными парками» заменить словами «С федеральными органами исполнительной власти в области охраны окружающей среды»;</w:t>
        <w:br/>
        <w:t>9) пункт 6 статьи 16 признать утратившим силу;</w:t>
        <w:br/>
        <w:t>10) в пункте 1 статьи 18 слово «субъектов» исключить;</w:t>
        <w:br/>
        <w:t>11) пункт 1 статьи 19 изложить в следующей редакции:</w:t>
        <w:br/>
        <w:t>«1. Решение об образовании природных парков, в том числе, связанное с изъятием земельных участков или водных пространств, используемых для общегосударственных нужд, принимает Правительство Российской Федерации по представлению федеральных органов исполнительной власти в области охраны окружающей среды»;</w:t>
        <w:br/>
        <w:t>12) в статье 20:</w:t>
        <w:br/>
        <w:t>в пункте 1 слова «бюджета субъекта Российской Федерации» заменить словами «федерального бюджета»;</w:t>
        <w:br/>
        <w:t>пункт 3 признать утратившим силу;</w:t>
        <w:br/>
        <w:t>13) в статье 21:</w:t>
        <w:br/>
        <w:t>в пункте 5 слова «с природными парками» заменить словами «с федеральными органами исполнительной власти в области охраны окружающей среды»;</w:t>
        <w:br/>
        <w:t>в пункте 6 слова «органами государственной власти соответствующих субъектов Российской Федерации по согласованию со» исключить, слова «специально уполномоченным на то государственным органом Российской Федерации в области охраны окружающей природной среды» заменить словами «федеральным органом исполнительной власти в области охраны окружающей среды»;</w:t>
        <w:br/>
        <w:t>14) в статье 22:</w:t>
        <w:br/>
        <w:t>в пункте 5 слова «специально уполномоченных на то Правительством Российской Федерации государственных органов Российской Федерации» заменить словами «федеральных органов исполнительной власти в области охраны окружающей среды»;</w:t>
        <w:br/>
        <w:t>пункт 7 признать утратившим силу;</w:t>
        <w:br/>
        <w:t>пункт восемь считать пунктом 7;</w:t>
        <w:br/>
        <w:t>15) в пункте 1 статьи 23 слова «органов исполнительной власти субъектов Российской Федерации и специально уполномоченного на то государственного органа Российской Федерации в области охраны окружающей природной среды» заменить словами «федерального органа исполнительной власти в области охраны окружающей среды»;</w:t>
        <w:br/>
        <w:t>16) в пункте 2 статьи 24 слова «специально уполномоченным на то государственным органом Российской Федерации в области охраны окружающей природной среды по согласованию с органами исполнительной власти соответствующих субъектов Российской Федерации» заменить словами «федеральным органом исполнительной власти в области охраны окружающей среды»;</w:t>
        <w:br/>
        <w:t>17) в статье 26:</w:t>
        <w:br/>
        <w:t>в пункте 1 слова «органов государственной власти субъектов Российской Федерации» заменить словами «федеральных органов исполнительной власти в области охраны окружающей среды»;</w:t>
        <w:br/>
        <w:t>в пункте 3 слова «специально уполномоченным на то государственным органом Российской Федерации в области охраны окружающей природной среды» заменить словами «федеральным органом исполнительной власти в области охраны окружающей среды»;</w:t>
        <w:br/>
        <w:t>в пункте 5 слова «осуществляется постановлением органов исполнительной власти соответствующих субъектов Российской Федерации по согласованию с Правительством Российской Федерации» заменить словами «федерального или регионального значения осуществляется соответственно постановлением Правительства Российской Федерации или органов исполнительной власти соответствующих субъектов Российской Федерации»;</w:t>
        <w:br/>
        <w:t>18) пункт 3 статьи 27 изложить в следующей редакции:</w:t>
        <w:br/>
        <w:t>«Расходы собственников, владельцев и пользователей указанных земельных участков по обеспечению установленного режима особой охраны памятников природы федерального или регионального значения возмещаются за счет средств соответственно федерального бюджета или бюджетов субъектов Российской Федерации, а также средств внебюджетных фондов;</w:t>
        <w:br/>
        <w:t>19) пункт 3 статьи 28 изложить в следующей редакции:</w:t>
        <w:br/>
        <w:t>«3. Дендрологические парки и ботанические сады образуются решениями Правительства Российской Федерации «;</w:t>
        <w:br/>
        <w:t>20) в пункте 3 статьи 29 слова «утверждаемых соответствующими органами исполнительной власти, принявшими решения об образовании этих учреждений» заменить словами «утверждаемых Правительством Российской Федерации «;</w:t>
        <w:br/>
        <w:t>21) статья 30:</w:t>
        <w:br/>
        <w:t>в пункте 1 слова «средств бюджетов субъектов Российской Федерации» исключить;</w:t>
        <w:br/>
        <w:t>пункт 3 признать утратившим силу;</w:t>
        <w:br/>
        <w:t>22) в пункте 3 статьи 34 слова «специально уполномоченных на то государственных органов Российской Федерации в области охраны окружающей природной среды» заменить словами «федеральных органов исполнительной власти в области охраны окружающей среды».</w:t>
        <w:br/>
      </w:r>
      <w:r>
        <w:rPr>
          <w:b/>
          <w:bCs/>
          <w:sz w:val="28"/>
          <w:szCs w:val="28"/>
        </w:rPr>
        <w:t xml:space="preserve">Статья 50. </w:t>
      </w:r>
      <w:r>
        <w:rPr>
          <w:sz w:val="28"/>
          <w:szCs w:val="28"/>
        </w:rPr>
        <w:t xml:space="preserve">Внести в </w:t>
      </w:r>
      <w:r>
        <w:rPr>
          <w:b/>
          <w:bCs/>
          <w:sz w:val="28"/>
          <w:szCs w:val="28"/>
        </w:rPr>
        <w:t>Федеральный закон от 30 марта 1995 года № 38-ФЗ «О предупреждении распространения в Российской Федерации заболевания, вызываемого вирусом иммунодефицита человека (ВИЧ-инфекции)»</w:t>
      </w:r>
      <w:r>
        <w:rPr>
          <w:sz w:val="28"/>
          <w:szCs w:val="28"/>
        </w:rPr>
        <w:t xml:space="preserve"> (Собрание законодательства Российской Федерации, 1995, № 14, ст. 1212; 1997, № 3, ст. 352; 2000, № 33, ст. 3348) следующие изменения:</w:t>
        <w:br/>
        <w:t>1) пункт 1 статьи 4:</w:t>
        <w:br/>
        <w:t>абзац шестой изложить в следующей редакции:</w:t>
        <w:br/>
        <w:t>«предоставление всех видов квалифицированной и специализированной медицинской помощи ВИЧ-инфицированным – гражданам Российской Федерации в рамках Программы государственных гарантий оказания гражданам Российской Федерации бесплатной медицинской помощи;»;</w:t>
        <w:br/>
        <w:t>дополнить абзацем седьмым следующего содержания:</w:t>
        <w:br/>
        <w:t>«обеспечение льготными медикаментами для лечения ВИЧ-инфекции в амбулаторных условиях в федеральных специализированных медицинских учреждениях, в порядке, установленном Правительством Российской Федерации, а в учреждениях здравоохранения, находящихся в ведении субъектов Российской Федерации, в порядке, установленном органами государственной власти субъектов Российской Федерации;</w:t>
        <w:br/>
        <w:t>2) в статье 6:</w:t>
        <w:br/>
        <w:t>в названии слово «Финансирование» заменить словами «Финансовое обеспечение»;</w:t>
        <w:br/>
        <w:t>пункт 1 изложить в следующей редакции:</w:t>
        <w:br/>
        <w:t>«1. Финансовое обеспечение мероприятий по предупреждению распространения ВИЧ-инфекции, проводимых федеральными специализированными медицинскими учреждениями и иными организациями федерального подчинения, относится к расходным обязательствам Российской Федерации.</w:t>
        <w:br/>
        <w:t>2. Финансовое обеспечение мероприятий по предупреждению распространения ВИЧ-инфекции, проводимых учреждениями здравоохранения, находящимися в ведении субъектов Российской Федерации, относится к расходным обязательствам субъектов Российской Федерации»;</w:t>
        <w:br/>
        <w:t>пункт 2 считать пунктом 3;</w:t>
        <w:br/>
        <w:t>в пункте 3 слова «Государственное финансирование» заменить словами «Финансовое обеспечение»;</w:t>
        <w:br/>
        <w:t>3) в пункте 7 статьи 7 слово «систем» заменить словом «системы», слова «и муниципальной» исключить;</w:t>
        <w:br/>
        <w:t>4) в пункте 1 статьи 18:</w:t>
        <w:br/>
        <w:t>абзац третий признать утратившим силу;</w:t>
        <w:br/>
        <w:t>в абзаце пятом слова «в домах государственного, муниципального или общественного жилищного фонда» исключить;</w:t>
        <w:br/>
        <w:t>5) в статье 19 слово «льготы» заменить словами «меры социальной поддержки»;</w:t>
        <w:br/>
        <w:t>6) в статье 21:</w:t>
        <w:br/>
        <w:t>в пункте 1:</w:t>
        <w:br/>
        <w:t>название статьи изложить в следующей редакции:</w:t>
        <w:br/>
        <w:t>«Возмещение ущерба лицам, подвергшимся заражению вирусом иммунодефицита человека при исполнении своих служебных обязанностей»;</w:t>
        <w:br/>
        <w:t>в абзаце первом слова «предприятий, учреждений и» исключить, слова «получение государственных единовременных пособий» заменить словами «возмещение ущерба в порядке, установленном законодательством Российской Федерации»;</w:t>
        <w:br/>
        <w:t>абзац второй признать утратившим силу;</w:t>
        <w:br/>
        <w:t>пункты 2 и 3 признать утратившими силу;</w:t>
        <w:br/>
        <w:t>пункт 4 считать пунктом 2 и изложить его в следующей редакции:</w:t>
        <w:br/>
        <w:t>2. Перечень организаций государственной и муниципальной систем здравоохранения, работа в которых дает право на возмещение вреда работникам, заразившимся вирусом иммунодефицита человека при исполнении своих служебных обязанностей, а также категорий работников, указанных в пункте 1 настоящей статьи, устанавливается Правительством Российской Федерации»;</w:t>
        <w:br/>
        <w:t>7) в статье 22 после слов «указанных льгот» дополнить словами «для работников федеральных учреждений здравоохранения».</w:t>
        <w:br/>
      </w:r>
    </w:p>
    <w:p>
      <w:pPr>
        <w:pStyle w:val="Normal"/>
        <w:rPr>
          <w:sz w:val="28"/>
          <w:szCs w:val="28"/>
        </w:rPr>
      </w:pPr>
      <w:r>
        <w:rPr>
          <w:sz w:val="28"/>
          <w:szCs w:val="28"/>
        </w:rPr>
      </w:r>
    </w:p>
    <w:p>
      <w:pPr>
        <w:pStyle w:val="Normal"/>
        <w:rPr>
          <w:sz w:val="28"/>
          <w:szCs w:val="28"/>
        </w:rPr>
      </w:pPr>
      <w:r>
        <w:rPr>
          <w:b/>
          <w:bCs/>
          <w:sz w:val="28"/>
          <w:szCs w:val="28"/>
        </w:rPr>
        <w:t xml:space="preserve">Статья 51. </w:t>
      </w:r>
      <w:r>
        <w:rPr>
          <w:sz w:val="28"/>
          <w:szCs w:val="28"/>
        </w:rPr>
        <w:t xml:space="preserve">Внести в </w:t>
      </w:r>
      <w:r>
        <w:rPr>
          <w:b/>
          <w:bCs/>
          <w:sz w:val="28"/>
          <w:szCs w:val="28"/>
        </w:rPr>
        <w:t>Федеральный закон от 3 апреля 1995 года № 40-ФЗ «О федеральной службе безопасности»</w:t>
      </w:r>
      <w:r>
        <w:rPr>
          <w:sz w:val="28"/>
          <w:szCs w:val="28"/>
        </w:rPr>
        <w:t xml:space="preserve"> (Собрание законодательства Российской Федерации, 1995, № 15, ст. 1269; 2000, № 1, ст. 9; № 46, ст. 4537; 2002, № 19, ст. 1794; № 30, ст. 3033; 2003, № 2, ст. 156; 2003, № 27 (ч. I), ст. 2700) следующие изменения:</w:t>
        <w:br/>
        <w:t>1) в статье 7.1:</w:t>
        <w:br/>
        <w:t>часть вторую изложить в следующей редакции:</w:t>
        <w:br/>
        <w:t>«Обеспечение деятельности федеральной службы безопасности и пограничных войск, включая материально-техническое, финансовое обеспечение и создание обеспечивающей инфраструктуры, является расходным обязательством Российской Федерации»;</w:t>
        <w:br/>
        <w:t>часть десятую признать утратившей силу;</w:t>
        <w:br/>
        <w:t>в части одиннадцатой слова «землю и» исключить;</w:t>
        <w:br/>
        <w:t>2) в статье 18:</w:t>
        <w:br/>
        <w:t>часть четвертую изложить в следующей редакции:</w:t>
        <w:br/>
        <w:t>«Военнослужащие органов федеральной службы безопасности при исполнении служебных обязанностей в сельской местности пользуются правом проезда на попутном транспорте при предъявлении служебного удостоверения»;</w:t>
        <w:br/>
        <w:t>часть пятую изложить в следующей редакции:</w:t>
        <w:br/>
        <w:t>«Военнослужащие органов федеральной службы безопасности, обеспечивающие безопасность объектов транспорта, имеют право проезда в поездах, на речных, морских и воздушных судах в пределах обслуживаемых объектов без приобретения проездных документов исключительно при выполнении служебных обязанностей, связанных с обеспечением безопасности указанных объектов»;</w:t>
        <w:br/>
        <w:t>части восьмую, девятую и одиннадцатую признать утратившими силу.</w:t>
        <w:br/>
      </w:r>
    </w:p>
    <w:p>
      <w:pPr>
        <w:pStyle w:val="Normal"/>
        <w:rPr>
          <w:sz w:val="28"/>
          <w:szCs w:val="28"/>
        </w:rPr>
      </w:pPr>
      <w:r>
        <w:rPr>
          <w:sz w:val="28"/>
          <w:szCs w:val="28"/>
        </w:rPr>
      </w:r>
    </w:p>
    <w:p>
      <w:pPr>
        <w:pStyle w:val="Normal"/>
        <w:rPr>
          <w:sz w:val="28"/>
          <w:szCs w:val="28"/>
        </w:rPr>
      </w:pPr>
      <w:r>
        <w:rPr>
          <w:b/>
          <w:bCs/>
          <w:sz w:val="28"/>
          <w:szCs w:val="28"/>
        </w:rPr>
        <w:t xml:space="preserve">Статья 52. </w:t>
      </w:r>
      <w:r>
        <w:rPr>
          <w:sz w:val="28"/>
          <w:szCs w:val="28"/>
        </w:rPr>
        <w:t>Внести</w:t>
      </w:r>
      <w:r>
        <w:rPr>
          <w:b/>
          <w:bCs/>
          <w:sz w:val="28"/>
          <w:szCs w:val="28"/>
        </w:rPr>
        <w:t xml:space="preserve"> </w:t>
      </w:r>
      <w:r>
        <w:rPr>
          <w:sz w:val="28"/>
          <w:szCs w:val="28"/>
        </w:rPr>
        <w:t xml:space="preserve">в </w:t>
      </w:r>
      <w:r>
        <w:rPr>
          <w:b/>
          <w:bCs/>
          <w:sz w:val="28"/>
          <w:szCs w:val="28"/>
        </w:rPr>
        <w:t xml:space="preserve">Федеральный закон от 14 апреля 1995 года № 41-ФЗ «О государственном регулировании тарифов на электрическую и тепловую энергию в Российской Федерации» </w:t>
      </w:r>
      <w:r>
        <w:rPr>
          <w:sz w:val="28"/>
          <w:szCs w:val="28"/>
        </w:rPr>
        <w:t>(Собрание законодательства Российской Федерации, 1995, № 16, ст. 1316; 1999, № 7, ст. 880; 2003, № 2, ст. 158, 2003, № 13, ст. 1180; 2003, № 28, ст. 2894) следующие изменения и дополнения:</w:t>
        <w:br/>
        <w:t>1) по всему тексту слова «по регулированию естественных монополий» заменить словами «в области регулирования тарифов»;</w:t>
        <w:br/>
        <w:t>2) статью 4 дополнить абзацем следующего содержания:</w:t>
        <w:br/>
        <w:t>«самостоятельность органов местного самоуправления в вопросах регулирования тарифов на тепловую и электрическую энергию, предоставляемую муниципальными предприятиями»;</w:t>
        <w:br/>
        <w:t>3) в статье 6:</w:t>
        <w:br/>
        <w:t>в части пятой слова «Орган исполнительной власти субъекта Российской Федерации в области государственного регулирования тарифов по согласованию с соответствующим органом местного самоуправления вправе передавать органам местного самоуправления полномочия на государственное регулирование тарифов» заменить словами «Органы местного самоуправления могут наделяться законом субъекта Российской Федерации полномочиями по государственному регулированию тарифов»;</w:t>
        <w:br/>
        <w:t>дополнить частью седьмой следующего содержания:</w:t>
        <w:br/>
        <w:t>«Органы местного самоуправления устанавливают тарифы на тепловую и электрическую энергию, представляемую, в том числе населению, муниципальными предприятиями»;</w:t>
        <w:br/>
        <w:t>4) часть вторую статьи 7 признать утратившей силу.</w:t>
        <w:br/>
      </w:r>
      <w:r>
        <w:rPr>
          <w:b/>
          <w:bCs/>
          <w:sz w:val="28"/>
          <w:szCs w:val="28"/>
        </w:rPr>
        <w:t xml:space="preserve">Статья 53. </w:t>
      </w:r>
      <w:r>
        <w:rPr>
          <w:sz w:val="28"/>
          <w:szCs w:val="28"/>
        </w:rPr>
        <w:t xml:space="preserve">Внести в </w:t>
      </w:r>
      <w:r>
        <w:rPr>
          <w:b/>
          <w:bCs/>
          <w:sz w:val="28"/>
          <w:szCs w:val="28"/>
        </w:rPr>
        <w:t>Федеральный закон от 20 апреля 1995 года № 45-ФЗ «О государственной защите судей, должностных лиц правоохранительных и контролирующих органов»</w:t>
      </w:r>
      <w:r>
        <w:rPr>
          <w:sz w:val="28"/>
          <w:szCs w:val="28"/>
        </w:rPr>
        <w:t xml:space="preserve"> (Собрание законодательства Российской Федерации, 1995, № 17, ст. 1455; 1998, № 30, ст. 3613; 1999, № 2, ст. 238; 2000, № 10, ст. 1067; 2001, № 49, ст. 4566; 2002, № 50, ст. 4928; 2003, № 27 (ч. I), ст. 2700) следующие изменения:</w:t>
        <w:br/>
        <w:t>1) в статье 2:</w:t>
        <w:br/>
        <w:t>пункт 6 после слова «сотрудники» дополнить словом «федеральных»;</w:t>
        <w:br/>
        <w:t>в пункте 10 слова «глав администраций субъектов Российской Федерации» исключить;</w:t>
        <w:br/>
        <w:t>пункт 12 изложить в следующей редакции:</w:t>
        <w:br/>
        <w:t>«12) работники таможенных и налоговых органов, федеральных органов государственного контроля, Федеральной службы по финансовому мониторингу, Счетной палаты Российской Федерации, а также иные категории государственных и муниципальных служащих по перечню, устанавливаемому Правительством Российской Федерации»;</w:t>
        <w:br/>
        <w:t>2) в статье 20:</w:t>
        <w:br/>
        <w:t>в части первой слова «за счет средств федерального или соответствующих других бюджетов» исключить;</w:t>
        <w:br/>
        <w:t>после части второй дополнить частями третьей-пятой следующего содержания:</w:t>
        <w:br/>
        <w:t>«При одновременном возникновении, в соответствии с законодательством Российской Федерации, нескольких оснований по обязательному государственному страхованию по случаям установленным настоящей статьей, обязательное государственное страхование осуществляется только по одному основанию, по выбору должностного лица.</w:t>
        <w:br/>
        <w:t>Обязательное государственное личное страхование, установленное положениями настоящей статьи в отношении:</w:t>
        <w:br/>
        <w:t>лиц, содержание которых осуществляется за счет средств федерального бюджета, – является расходным обязательством Российской Федерации;</w:t>
        <w:br/>
        <w:t>иных лиц – является расходным обязательством субъекта Российской Федерации.</w:t>
        <w:br/>
        <w:t>Страховые гарантии лицам, указанным в пункте 12 статьи 2 настоящего Федерального закона, в случае если они проходят муниципальную службу, устанавливаются по решению органов местного самоуправления»;</w:t>
        <w:br/>
        <w:t>части третью и четвертую считать частями шестой и седьмой соответственно;</w:t>
        <w:br/>
        <w:t>дополнить частью восьмой следующего содержания:</w:t>
        <w:br/>
        <w:t>«При одновременном возникновении в соответствии с законодательством Российской Федерации нескольких оснований на компенсационные выплаты в случаях, установленных настоящей статьей, выплату осуществляются только по одному основанию, по выбору получателя»;</w:t>
        <w:br/>
        <w:t>части пятую–седьмую считать частями девятой-одиннадцатой соответственно;</w:t>
        <w:br/>
        <w:t>3) часть первую статьи 21 изложить в следующей редакции:</w:t>
        <w:br/>
        <w:t>«Обеспечение мер государственной защиты предусмотренных настоящим федеральным законом в отношении:</w:t>
        <w:br/>
        <w:t>лиц, денежное содержание которых осуществляется за счет средств федерального бюджета, – является расходным обязательством Российской Федерации и устанавливается в порядке, определяемом Правительством Российской Федерации;</w:t>
        <w:br/>
        <w:t>иных лиц - является расходными обязательствами субъектов Российской Федерации и муниципальных образований соответственно в зависимости от источника их содержания»;</w:t>
        <w:br/>
        <w:t>4) часть вторую статьи 22 признать утратившей силу.</w:t>
        <w:br/>
      </w:r>
      <w:r>
        <w:rPr>
          <w:b/>
          <w:bCs/>
          <w:sz w:val="28"/>
          <w:szCs w:val="28"/>
        </w:rPr>
        <w:t xml:space="preserve">Статья 54. </w:t>
      </w:r>
      <w:r>
        <w:rPr>
          <w:sz w:val="28"/>
          <w:szCs w:val="28"/>
        </w:rPr>
        <w:t xml:space="preserve">Внести в </w:t>
      </w:r>
      <w:r>
        <w:rPr>
          <w:b/>
          <w:bCs/>
          <w:sz w:val="28"/>
          <w:szCs w:val="28"/>
        </w:rPr>
        <w:t xml:space="preserve">Федеральный закон от 24 апреля 1995 года № 52-ФЗ «О животном мире» </w:t>
      </w:r>
      <w:r>
        <w:rPr>
          <w:sz w:val="28"/>
          <w:szCs w:val="28"/>
        </w:rPr>
        <w:t>(Собрание законодательства Российской Федерации, 1995, № 17, ст. 1462) следующие изменения:</w:t>
        <w:br/>
        <w:t xml:space="preserve">1) по всему тексту слова «специально уполномоченные государственные органы» заменить словами «федеральные органы исполнительной власти» в соответствующих числах и падежах; </w:t>
        <w:br/>
        <w:t>2) в статье 8 после слов «самоуправления» дополнить словами «муниципальных районов и городских округов»;</w:t>
        <w:br/>
        <w:t>3) в статье 11:</w:t>
        <w:br/>
        <w:t>части вторую, третью признать утратившими силу;</w:t>
        <w:br/>
        <w:t>в части четвертой слова «специализация и» исключить, после слова «структура» дополнить словами «и функции»;</w:t>
        <w:br/>
        <w:t>4) статью 13 признать утратившей силу;</w:t>
        <w:br/>
        <w:t>5) в статье 51:</w:t>
        <w:br/>
        <w:t>абзац четвертый признать утратившим силу;</w:t>
        <w:br/>
        <w:t>в абзаце шестом слово «целенаправленное» исключить;</w:t>
        <w:br/>
        <w:t>6) статью 53 изложить в следующей редакции:</w:t>
        <w:br/>
        <w:t xml:space="preserve">«Статья 53. Сбор за выдачу лицензии на пользование животным миром </w:t>
        <w:br/>
        <w:t xml:space="preserve">Сбор за выдачу лицензии на пользование животным миром поступает в соответствующий бюджет. </w:t>
        <w:br/>
        <w:t>Размер сбора определяется Правительством Российской Федерации»;</w:t>
        <w:br/>
        <w:t>7) статью 54, часть вторую статьи 56 признать утратившими силу.</w:t>
        <w:br/>
      </w:r>
      <w:r>
        <w:rPr>
          <w:b/>
          <w:bCs/>
          <w:sz w:val="28"/>
          <w:szCs w:val="28"/>
        </w:rPr>
        <w:t xml:space="preserve">Статья 55. </w:t>
      </w:r>
      <w:r>
        <w:rPr>
          <w:sz w:val="28"/>
          <w:szCs w:val="28"/>
        </w:rPr>
        <w:t xml:space="preserve">Внести в </w:t>
      </w:r>
      <w:r>
        <w:rPr>
          <w:b/>
          <w:bCs/>
          <w:sz w:val="28"/>
          <w:szCs w:val="28"/>
        </w:rPr>
        <w:t>Федеральный закон от 19 мая 1995 года № 80-ФЗ «Об увековечении Победы советского народа в Великой Отечественной Войне 1941 - 1945 годов»</w:t>
      </w:r>
      <w:r>
        <w:rPr>
          <w:sz w:val="28"/>
          <w:szCs w:val="28"/>
        </w:rPr>
        <w:t xml:space="preserve"> (Собрание законодательства Российской Федерации, 1995, № 21, ст. 1928) следующие изменения:</w:t>
        <w:br/>
        <w:t>1) в части второй статьи 5 слова «, расположенных на подведомственных им территориях» исключить;</w:t>
        <w:br/>
        <w:t>2) часть третью статьи 5 изложить в следующей редакции:</w:t>
        <w:br/>
        <w:t>«Сохранение и реставрация памятников Великой Отечественной войны обеспечиваются выделением средств из федерального бюджета на памятники федерального значения, бюджетов субъектов Российской Федерации - на памятники регионального значения и местных бюджетов - на памятники местного (муниципального) значения, а также пожертвованиями физических и юридических лиц».</w:t>
        <w:br/>
      </w:r>
    </w:p>
    <w:p>
      <w:pPr>
        <w:pStyle w:val="Normal"/>
        <w:rPr>
          <w:sz w:val="28"/>
          <w:szCs w:val="28"/>
        </w:rPr>
      </w:pPr>
      <w:r>
        <w:rPr>
          <w:sz w:val="28"/>
          <w:szCs w:val="28"/>
        </w:rPr>
      </w:r>
    </w:p>
    <w:p>
      <w:pPr>
        <w:pStyle w:val="Normal"/>
        <w:rPr>
          <w:sz w:val="28"/>
          <w:szCs w:val="28"/>
        </w:rPr>
      </w:pPr>
      <w:r>
        <w:rPr>
          <w:b/>
          <w:bCs/>
          <w:sz w:val="28"/>
          <w:szCs w:val="28"/>
        </w:rPr>
        <w:t xml:space="preserve">Статья 56. </w:t>
      </w:r>
      <w:r>
        <w:rPr>
          <w:sz w:val="28"/>
          <w:szCs w:val="28"/>
        </w:rPr>
        <w:t xml:space="preserve">Внести в </w:t>
      </w:r>
      <w:r>
        <w:rPr>
          <w:b/>
          <w:bCs/>
          <w:sz w:val="28"/>
          <w:szCs w:val="28"/>
        </w:rPr>
        <w:t>Федеральный закон от 19 мая 1995 года № 81-ФЗ «О государственных пособиях гражданам, имеющим детей»</w:t>
      </w:r>
      <w:r>
        <w:rPr>
          <w:sz w:val="28"/>
          <w:szCs w:val="28"/>
        </w:rPr>
        <w:t xml:space="preserve"> (Собрание законодательства Российской Федерации, 1995, № 21, ст. 1929; 1998, № 30, ст. 3613; 2000, № 33, ст. 3348; 2001, № 23, ст. 2285; № 53, ст. 5017; 2002, № 30, ст. 3033) следующие изменения:</w:t>
        <w:br/>
        <w:t>1) в абзаце третьем статьи 1 после слов «уголовно-исполнительной системы» дополнить словами «органах по контролю за оборотом наркотических средств и психотропных веществ, таможенных органах,»</w:t>
        <w:br/>
        <w:t>2) в статье 3:</w:t>
        <w:br/>
        <w:t>абзац шестой признать утратившим силу;</w:t>
        <w:br/>
        <w:t>дополнить частью третьей следующего содержания:</w:t>
        <w:br/>
        <w:t>«Порядок назначения и выплаты ежемесячного пособия на ребенка устанавливается законодательными и иными нормативными правовыми актами субъектов Российской Федерации»;</w:t>
        <w:br/>
        <w:t>3) в части первой статьи 4:</w:t>
        <w:br/>
        <w:t>в абзаце третьем:</w:t>
        <w:br/>
        <w:t>слова «министерствам и иным федеральным» и «ежемесячного пособия на ребенка» исключить;</w:t>
        <w:br/>
        <w:t>после слов «в Государственной противопожарной службе,» дополнить словами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w:t>
        <w:br/>
        <w:t>дополнить словами «ежемесячного пособия на ребенка – женщинам, проходящим военную службу по контракту в воинских частях, находящихся за пределами Российской Федерации»;</w:t>
        <w:br/>
        <w:t>абзац пятый изложить в следующей редакции:</w:t>
        <w:br/>
        <w:t>«средств бюджетов субъектов Российской Федерации в виде ежемесячного пособия на ребенка»;</w:t>
        <w:br/>
        <w:t>4) абзац второй статьи 8 после слов «по месту работы» дополнить словами «за последние 12 календарных месяцев, предшествующих месяцу наступления отпуска по беременности и родам, с учетом непрерывного трудового стажа и иных условий, установленных законодательными и иными нормативным правовыми актами об обязательном социальном страховании»;</w:t>
        <w:br/>
        <w:t>6) статью 16 изложить в следующей редакции:</w:t>
        <w:br/>
        <w:t>«Статья 16. Ежемесячное пособие на ребенка.</w:t>
        <w:br/>
        <w:t>Размер, порядок назначения и выплаты ежемесячного пособия на ребенка устанавливается законодательными и иными нормативными правовыми актами субъекта Российской Федерации»;</w:t>
        <w:br/>
        <w:t>7) статьи 17, 17.1, часть вторую статьи 17.2, часть третью статьи 20 признать утратившими силу.</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28 июня 1995 года № 98-ФЗ «О государственной поддержке молодежных и детских общественных объединений»</w:t>
      </w:r>
      <w:r>
        <w:rPr>
          <w:sz w:val="28"/>
          <w:szCs w:val="28"/>
        </w:rPr>
        <w:t xml:space="preserve"> (Собрание законодательства Российской Федерации, 1995, № 27, ст. 2503) следующие изменения:</w:t>
        <w:br/>
        <w:t>1) в преамбуле:</w:t>
        <w:br/>
        <w:t>в абзаце первом слово «гарантии,» и слова «на федеральном уровне в объеме целевого финансирования из средств федерального бюджета и внебюджетных фондов Российской Федерации, выделяемых на эти цели» исключить;</w:t>
        <w:br/>
        <w:t>в абзаце втором слова «, гарантий и стимулов» исключить;</w:t>
        <w:br/>
        <w:t>абзац третий признать утратившим силу;</w:t>
        <w:br/>
        <w:t>2) в пункте 2 статьи 1 слово «государственной» заменить словом «исполнительной»;</w:t>
        <w:br/>
        <w:t>3) в пункте 2 статьи 2 слова «и на территориях, подведомственных органам местного самоуправления,» исключить;</w:t>
        <w:br/>
        <w:t>4) абзац пятый и второе предложение абзаца шестого статьи 3 признать утратившими силу;</w:t>
        <w:br/>
        <w:t>5) в статье 4:</w:t>
        <w:br/>
        <w:t>в пункте 1:</w:t>
        <w:br/>
        <w:t>в абзаце первом слова «оказывается» и «и обратившимся за такой поддержкой к федеральным органам исполнительной власти» исключить;</w:t>
        <w:br/>
        <w:t>после слов «Федеральным законом» дополнить словами «может оказываться»;</w:t>
        <w:br/>
        <w:t>в абзаце втором слова «для осуществления совместной деятельности, направленной на удовлетворение духовных и иных нематериальных потребностей, социальное становление и развитие членов объединения, а также в целях защиты своих прав и свобод;» исключить;</w:t>
        <w:br/>
        <w:t>в абзаце третьем слова «направленной на удовлетворение интересов, развитие творческих способностей и социальное становление членов объединения, а также в целях защиты своих прав и свобод» исключить;</w:t>
        <w:br/>
        <w:t>в пункте 2:</w:t>
        <w:br/>
        <w:t>в абзаце первом слова «и межрегиональных» исключить;</w:t>
        <w:br/>
        <w:t>в абзаце третьем слова «либо заявленный объединением для финансирования проект (программа) предусматривает предоставление социальных услуг не менее чем 3000 детей и (или) молодых граждан» исключить;</w:t>
        <w:br/>
        <w:t>пункт 4 признать утратившим силу;</w:t>
        <w:br/>
        <w:t>6) в статье 5:</w:t>
        <w:br/>
        <w:t>в названии слово «Право» заменить словом «Права», слова «на участие в определении мер их государственной поддержки» исключить;</w:t>
        <w:br/>
        <w:t>первое предложение пункта 1 признать утратившим силу;</w:t>
        <w:br/>
        <w:t>7) в статье 6:</w:t>
        <w:br/>
        <w:t>в пункте 1 слова «обязаны информировать» заменить словом «информируют», слова «планируемых и реализуемых» заменить словом «проводимых»;</w:t>
        <w:br/>
        <w:t>в пункте 3 слова «в пределах бюджетных ассигнований, выделяемых на эти цели» исключить;</w:t>
        <w:br/>
        <w:t>8) статьи 7-9 признать утратившими силу;</w:t>
        <w:br/>
        <w:t>9) в статье 10:</w:t>
        <w:br/>
        <w:t xml:space="preserve">пункт 1 дополнить абзацем первым следующего содержания: </w:t>
        <w:br/>
        <w:t>«1. Меры государственной поддержки молодежных и детских объединений предусматриваются в разделах (подпрограммах) федеральных программ в области государственной молодежной политики и защиты детства»;</w:t>
        <w:br/>
        <w:t>второе предложение пункта 2, пункты 3-5 признать утратившими силу;</w:t>
        <w:br/>
        <w:t>10) в статье 11:</w:t>
        <w:br/>
        <w:t>название изложить в следующей редакции:</w:t>
        <w:br/>
        <w:t>«Статья 11. Финансирование мероприятий по поддержке молодежных и детских объединений»;</w:t>
        <w:br/>
        <w:t xml:space="preserve">пункт 1 изложить в следующей редакции: </w:t>
        <w:br/>
        <w:t>«1. Финансирование мероприятий по поддержке молодежных и детских объединений осуществляется за счет средств, предусматриваемых в федеральных целевых программах в области молодежной политики»;</w:t>
        <w:br/>
        <w:t>пункт 2 признать утратившим силу;</w:t>
        <w:br/>
        <w:t>в пункте 3:</w:t>
        <w:br/>
        <w:t>слово «субсидий» заменить словом «средств»;</w:t>
        <w:br/>
        <w:t>слова «за обоснованностью» дополнить словом «их»;</w:t>
        <w:br/>
        <w:t>слова «выделяемых средств» исключить;</w:t>
        <w:br/>
        <w:t>пункты 4-6 признать утратившими силу;</w:t>
        <w:br/>
        <w:t>11) в статье 12:</w:t>
        <w:br/>
        <w:t>в пункте 1 слова «, а также координирует деятельность по осуществлению этих мер на межрегиональном уровне» исключить;</w:t>
        <w:br/>
        <w:t>в пункте 2 слова «министерствам и иным федеральным», «и обеспечивает финансирование этих мер в пределах целевого финансирования из средств федерального бюджета и внебюджетных фондов Российской Федерации» исключить;</w:t>
        <w:br/>
        <w:t>12) в статье 13:</w:t>
        <w:br/>
        <w:t>второе предложение пункта 2 признать утратившим силу;</w:t>
        <w:br/>
        <w:t>13) статью 14 признать утратившей силу;</w:t>
        <w:br/>
        <w:t>14) в статье 15:</w:t>
        <w:br/>
        <w:t>в названии слово «Гарантии» заменить словом «Защита»;</w:t>
        <w:br/>
        <w:t>в пункте 2:</w:t>
        <w:br/>
        <w:t>слова «федеральные органы исполнительной власти» заменить словами «федеральный орган исполнительной власти по реализации государственной молодежной политики»;</w:t>
        <w:br/>
        <w:t>слово «обязаны» заменить словом «обязан».</w:t>
        <w:br/>
        <w:t xml:space="preserve">Внести в </w:t>
      </w:r>
      <w:r>
        <w:rPr>
          <w:b/>
          <w:bCs/>
          <w:sz w:val="28"/>
          <w:szCs w:val="28"/>
        </w:rPr>
        <w:t xml:space="preserve">Федеральный закон от 18 июля 1995 года № 108-ФЗ «О рекламе» </w:t>
      </w:r>
      <w:r>
        <w:rPr>
          <w:sz w:val="28"/>
          <w:szCs w:val="28"/>
        </w:rPr>
        <w:t>(Собрание законодательства Российской Федерации, 1995, № 30, ст. 2864; 2002, № 1, ст.2) следующие изменения:</w:t>
        <w:br/>
        <w:t>1) в пункте 2 статьи 14:</w:t>
        <w:br/>
        <w:t>в абзаце первом:</w:t>
        <w:br/>
        <w:t xml:space="preserve">слова «в городских, сельских поселениях и на других территориях» исключить; </w:t>
        <w:br/>
        <w:t xml:space="preserve">после слов «при наличии разрешения,» дополнить словами «выдаваемого органом местного самоуправления поселения или городского округа, на основании заявления распространителя рекламы»; </w:t>
        <w:br/>
        <w:t xml:space="preserve">слова «соответствующего органа местного самоуправления» исключить; </w:t>
        <w:br/>
        <w:t>в абзацах втором и третьем слова «поселений» заменить словами «населенных пунктов»;</w:t>
        <w:br/>
        <w:t>в абзаце пятом слова «соответствующим органом местного самоуправления по согласованию с соответствующими органами, указанными в настоящем пункте» заменить словами «органами местного самоуправления поселения или городского округа)».</w:t>
        <w:br/>
      </w:r>
    </w:p>
    <w:p>
      <w:pPr>
        <w:pStyle w:val="Normal"/>
        <w:rPr>
          <w:sz w:val="28"/>
          <w:szCs w:val="28"/>
        </w:rPr>
      </w:pPr>
      <w:r>
        <w:rPr>
          <w:sz w:val="28"/>
          <w:szCs w:val="28"/>
        </w:rPr>
        <w:t xml:space="preserve">Внести в </w:t>
      </w:r>
      <w:r>
        <w:rPr>
          <w:b/>
          <w:bCs/>
          <w:sz w:val="28"/>
          <w:szCs w:val="28"/>
        </w:rPr>
        <w:t xml:space="preserve">Федеральный закон от 2 августа 1995 года № 122-ФЗ «О социальном обслуживании граждан пожилого возраста и инвалидов» </w:t>
      </w:r>
      <w:r>
        <w:rPr>
          <w:sz w:val="28"/>
          <w:szCs w:val="28"/>
        </w:rPr>
        <w:t>(Собрание законодательства Российской Федерации, 1995, № 32, ст. 3198; 2003 г. № 2 ст. 167) следующие изменения:</w:t>
        <w:br/>
        <w:t>1) в части второй статьи 1 слова «(уход, организация питания, содействие в получении медицинской, правовой, социально-психологической и натуральных видов помощи, помощи в профессиональной подготовке, трудоустройстве, организации досуга, содействие в организации ритуальных услуг и другие)» исключить;</w:t>
        <w:br/>
        <w:t>2) в абзаце восьмом статьи 3 слова «, органов местного самоуправления» исключить;</w:t>
        <w:br/>
        <w:t>3) в части третьей статьи 4 слова «является базовым» и «и ежегодно пересматривается; при этом сокращение объема гарантированных государством социальных услуг не допускается» исключить;</w:t>
        <w:br/>
        <w:t>4) в части первой статьи 5 слово «, муниципальном,» исключить;</w:t>
        <w:br/>
        <w:t>5) в статье 12:</w:t>
        <w:br/>
        <w:t>подпункт 3 пункта 1 признать утратившим силу;</w:t>
        <w:br/>
        <w:t>в пункте 3 слова «и муниципальных» и «или муниципальные» исключить;</w:t>
        <w:br/>
        <w:t>6) в части пятой статьи 15 слова «администрации муниципального центра социального обслуживания (органа социальной защиты населения)» заменить словами «органа социальной защиты населения»;</w:t>
        <w:br/>
        <w:t>7) в статье 17:</w:t>
        <w:br/>
        <w:t>пункт 5 изложить в следующей редакции:</w:t>
        <w:br/>
        <w:t>«5. Социальное обслуживание на дому осуществляется в порядке, определяемом органом исполнительной власти субъекта Российской Федерации»;</w:t>
        <w:br/>
        <w:t>пункт 6 признать утратившим силу;</w:t>
        <w:br/>
        <w:t>8) часть вторую статьи 18 изложить в следующей редакции:</w:t>
        <w:br/>
        <w:t>«Порядок и условия социально-медицинского обслуживания на дому определяются органами исполнительной власти субъектов Российской Федерации»;</w:t>
        <w:br/>
        <w:t>9) часть четвертую статьи 19 изложить в следующей редакции:</w:t>
        <w:br/>
        <w:t>«Порядок и условия полустационарного социального обслуживания определяются органами исполнительной власти субъектов Российской Федерации»;</w:t>
        <w:br/>
        <w:t>10) в части пятой статьи 20 слова «на основании решения органов местного самоуправления» заменить словами «в порядке, определяемом органами исполнительной власти субъектов Российской Федерации»;</w:t>
        <w:br/>
        <w:t>11) в статье 22:</w:t>
        <w:br/>
        <w:t>в пункте 2 слова «из числа предусматриваемых федеральным перечнем гарантированных государством социальных услуг» исключить;</w:t>
        <w:br/>
        <w:t>подпункт 7 пункта 2 и пункт 3 признать утратившими силу;</w:t>
        <w:br/>
        <w:t>12) пункт 3 статьи 23 признать утратившим силу;</w:t>
        <w:br/>
        <w:t>13) статью 24 изложить в следующей редакции:</w:t>
        <w:br/>
        <w:t>«Статья 24. Оплата надомного, полустационарного и стационарного социального обслуживания в государственных учреждениях социального обслуживания</w:t>
        <w:br/>
        <w:t>Порядок и условия предоставления бесплатного надомного, полустационарного и стационарного социального обслуживания, а также на условиях полной или частичной оплаты устанавливаются органами исполнительной власти субъектов Российской Федерации»;</w:t>
        <w:br/>
        <w:t>14) в статье 25 слово «, муниципального» исключить;</w:t>
        <w:br/>
        <w:t>15) статьи 26-30 признать утратившими силу;</w:t>
        <w:br/>
        <w:t>16) в статье 31:</w:t>
        <w:br/>
        <w:t>в части первой слова «соответственно федеральный бюджет и» исключить;</w:t>
        <w:br/>
        <w:t>части вторую и третью признать утратившими силу;</w:t>
        <w:br/>
        <w:t>17) в статье 32:</w:t>
        <w:br/>
        <w:t>в подпункте 1 пункта 1 слова «в том числе из фондов социальной поддержки населения» исключить;</w:t>
        <w:br/>
        <w:t>в подпункте 3 пункта 1 слова «хозяйственной и иной» заменить словами «предпринимательской и иной приносящей доход»;</w:t>
        <w:br/>
        <w:t>пункт 4 признать утратившим силу;</w:t>
        <w:br/>
        <w:t>18) в части первой статьи 33 слова «формах собственности, не относящихся к государственной и муниципальной» заменить словами «негосударственной форме собственности»;</w:t>
        <w:br/>
        <w:t>19) статью 36 изложить в следующей редакции:</w:t>
        <w:br/>
        <w:t>«Статья 36. Меры социальной поддержки социальных работников</w:t>
        <w:br/>
        <w:t>Меры социальной поддержки социальных работников, занятых в государственном секторе социального обслуживания, осуществляются в соответствии с законодательными и иными нормативными правовыми актами субъектов Российской Федерации»;</w:t>
        <w:br/>
        <w:t>20) статью 37 изложить в следующей редакции:</w:t>
        <w:br/>
        <w:t>«Статья 37. Контроль за деятельностью по предоставлению социальных услуг</w:t>
        <w:br/>
        <w:t>Контроль за деятельностью по предоставлению социальных услуг в государственном секторе социального обслуживания осуществляется в порядке, предусмотренном законодательством Российской Федерации, субъектов Российской Федерации».</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5 августа 1995 года № 126-ФЗ «О Железнодорожных войсках Российской Федерации»</w:t>
      </w:r>
      <w:r>
        <w:rPr>
          <w:sz w:val="28"/>
          <w:szCs w:val="28"/>
        </w:rPr>
        <w:t xml:space="preserve"> (Собрание законодательства Российской Федерации, 1995 г., № 32, ст. 3202) следующие изменения:</w:t>
        <w:br/>
        <w:t>1) пункт 2 статьи 7 признать утратившим силу;</w:t>
        <w:br/>
        <w:t>2) в статье 13 и пункте 2 статьи 14 слово «льготами» заменить словами «социальными гарантиями» в соответствующем падеже;</w:t>
        <w:br/>
        <w:t>3) в статье 15 слово «Финансирование» заменить словами «Финансовое обеспечение», слова «осуществляется за счет средств федерального бюджета» словами «является расходным обязательством Российской Федерации».</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12 августа 1995 года № 144-ФЗ «Об оперативно-розыскной деятельности»</w:t>
      </w:r>
      <w:r>
        <w:rPr>
          <w:sz w:val="28"/>
          <w:szCs w:val="28"/>
        </w:rPr>
        <w:t xml:space="preserve"> (Собрание законодательства Российской Федерации, 1995, № 33, ст. 3349; 1997, № 29, ст. 3502; 1998, № 30, ст. 3613; 1999, № 2, ст. 233; 2000, № 1, ст. 8; 2003, № 2, ст. 167; 2003, № 27 (ч. I), ст. 2700) следующие изменения:</w:t>
        <w:br/>
        <w:t>1) в статье 18:</w:t>
        <w:br/>
        <w:t>в частях восьмой и девятой слова «из средств соответствующего бюджета» исключить;</w:t>
        <w:br/>
        <w:t>в части девятой слово «законом» заменить словами: «законодательством Российской Федерации»;</w:t>
        <w:br/>
        <w:t xml:space="preserve">дополнить частью следующего содержания: </w:t>
        <w:br/>
        <w:t>«При одновременном возникновении в соответствии с законодательством Российской Федерации нескольких оснований по выплатам единовременных пособий в случаях, установленных настоящей статьей, выплаты осуществляются по одному основанию, по выбору получателя»;</w:t>
        <w:br/>
        <w:t>2) в статье 19:</w:t>
        <w:br/>
        <w:t xml:space="preserve">часть первую изложить в следующей редакции: </w:t>
        <w:br/>
        <w:t>«Обеспечение оперативно-розыскной деятельности, в том числе социальной и правовой защиты граждан, содействующих органам, осуществляющим оперативно-розыскную деятельность в соответствии с настоящим Федеральным законом, относится к расходным обязательствам Российской Федерации и осуществляется в порядке, устанавливаемом руководителями государственных органов, оперативные подразделения которых уполномочены осуществлять эту деятельность»;</w:t>
        <w:br/>
        <w:t>часть вторую признать утратившей силу.</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22 августа 1995 года № 151-ФЗ «Об аварийно-спасательных службах и статусе спасателей»</w:t>
      </w:r>
      <w:r>
        <w:rPr>
          <w:sz w:val="28"/>
          <w:szCs w:val="28"/>
        </w:rPr>
        <w:t xml:space="preserve"> (Собрание законодательства Российской Федерации, 1995, № 35, ст. 3503; 2000, № 32, ст. 3341; 2000, № 33, ст. 3348; 2000, № 46, ст. 4537; 2003, № 46 (ч. I), ст. 4435) следующие изменения:</w:t>
        <w:br/>
        <w:t>1) статью 4, абзацы седьмой, восьмой, девятый, четырнадцатый пункта 1, пункт 2 статьи 6 признать утратившими силу;</w:t>
        <w:br/>
        <w:t>2) по всему тексту пункта 2 статьи 10 слова «управления при органах» исключить;</w:t>
        <w:br/>
        <w:t>3) в статье 11:</w:t>
        <w:br/>
        <w:t>пункт 4 дополнить словами: «Средства, полученные от выполненных договоров, направляются в доход бюджета соответствующего уровня бюджетной системы Российской Федерации»;</w:t>
        <w:br/>
        <w:t>по всему тексту пункта 5 слова «управления при органах» исключить;</w:t>
        <w:br/>
        <w:t>4) второе предложение пункта 3 статьи 12 признать утратившим силу;</w:t>
        <w:br/>
        <w:t>5) в статье 15:</w:t>
        <w:br/>
        <w:t>в пункте 1 слово «бесплатное» исключить;</w:t>
        <w:br/>
        <w:t>пункт 2 признать утратившим силу;</w:t>
        <w:br/>
        <w:t>6) по всему тексту пунктов 2 и 3 статьи 19 слова «управления при органах» исключить;</w:t>
        <w:br/>
        <w:t>7) статью 20 изложить в следующей редакции:</w:t>
        <w:br/>
        <w:t>«Статья 20. Финансовое обеспечение деятельности аварийно-спасательных служб, аварийно-спасательных формирований</w:t>
        <w:br/>
        <w:t>Финансовое обеспечение определенной настоящим Федеральным законом деятельности, в том числе прав и гарантий профессиональных спасателей аварийно-спасательных служб, аварийно-спасательных формирований, созданных:</w:t>
        <w:br/>
        <w:t>федеральными органами власти является расходным обязательством Российской Федерации;</w:t>
        <w:br/>
        <w:t>органами исполнительной власти субъекта Российской Федерации является расходным обязательством субъекта Российской Федерации;</w:t>
        <w:br/>
        <w:t>органами местного самоуправления муниципального образования является расходным обязательством муниципального образования»;</w:t>
        <w:br/>
        <w:t>8) пункт 2 статьи 21 признать утратившим силу;</w:t>
        <w:br/>
        <w:t>9) в статье 25:</w:t>
        <w:br/>
        <w:t>пункт 3 изложить в следующей редакции:</w:t>
        <w:br/>
        <w:t>«3. Медицинская и психологическая реабилитация спасателей, принимавших участие в проведении спасательных работ, осуществляется на базе медицинских учреждений и реабилитационных центров за счет средств на содержание спасательных служб и формирований»;</w:t>
        <w:br/>
        <w:t>пункт 6 признать утратившим силу;</w:t>
        <w:br/>
        <w:t>10) в статье 30:</w:t>
        <w:br/>
        <w:t>в пункте 1:</w:t>
        <w:br/>
        <w:t>абзацы второй - седьмой признать утратившими силу;</w:t>
        <w:br/>
        <w:t>дополнить пунктом 5 следующего содержания:</w:t>
        <w:br/>
        <w:t>«5. Условия и порядок реализации прав на жилище спасателей профессиональных аварийно-спасательных служб, профессиональных аварийно-спасательных формирований, создаваемых органами исполнительной власти субъектов Российской Федерации и органами местного самоуправления устанавливаются нормативными правовыми актами соответствующих органов власти»;</w:t>
        <w:br/>
        <w:t>11) в статье 31:</w:t>
        <w:br/>
        <w:t>пункт 1 изложить в следующей редакции:</w:t>
        <w:br/>
        <w:t>«1. Спасатели подлежат обязательному страхованию. Страхование осуществляется за счет средств на содержание спасательных служб и формирований»;</w:t>
        <w:br/>
        <w:t>пункт 11 признать утратившим силу;</w:t>
        <w:br/>
        <w:t>абзац первый пункта 12 после слова «формирований» дополнить словами «создаваемых федеральными органами исполнительной власти», после слова «выплачивается» дополнить словами «из федерального бюджета»;</w:t>
        <w:br/>
        <w:t>абзац первый пункта 13 после слова «привлеченных» дополнить словами «федеральными органами исполнительной власти», после слова «выплачивается» дополнить словами «из федерального бюджета»;</w:t>
        <w:br/>
        <w:t>абзац второй пункта 13 после слова «работ» дополнить словами «федеральными органами исполнительной власти», после слова «выплачивается» дополнить словами «из федерального бюджета»;</w:t>
        <w:br/>
        <w:t>пункты 14 и 15 изложить в следующей редакции:</w:t>
        <w:br/>
        <w:t>«14. Все расходы, связанные с подготовкой к перевозке тел, перевозкой тел, погребением спасателей профессиональных аварийно-спасательных служб, профессиональных аварийно-спасательных формирований, погибших при исполнении обязанностей, возложенных на них трудовым договором (контрактом), или умерших в результате увечья (ранения, травмы, контузии), заболевания, полученных в период и в связи с исполнением обязанностей, возложенных на них трудовым договором (контрактом), а также расходы по изготовлению и установке надгробных памятников осуществляются за счет финансовых средств федеральных органов исполнительной власти, органов исполнительной власти субъектов Российской Федерации и органов местного самоуправления, создавших соответствующие профессиональные аварийно-спасательные службы, профессиональные аварийно-спасательные формирования, в соответствии с установленными ими порядками и нормами.</w:t>
        <w:br/>
        <w:t>15. Все расходы, связанные с подготовкой к перевозке тел, перевозкой тел, погребением спасателей, привлекавшихся к проведению работ по ликвидации чрезвычайных ситуаций в индивидуальном порядке либо в составе нештатных или общественных аварийно-спасательных формирований и погибших в ходе проведения указанных работ или умерших в результате увечья (ранения, травмы, контузии), заболевания, полученных в период и вследствие участия в проведении указанных работ, а также расходы по изготовлению и установке надгробных памятников осуществляются за счет финансовых средств федеральных органов исполнительной власти, органов исполнительной власти субъектов Российской Федерации и органов местного самоуправления, создавших соответствующие профессиональные аварийно-спасательные службы, профессиональные аварийно-спасательные формирования, в соответствии с установленными ими порядками и нормами».</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Водный кодекс Российской Федераци</w:t>
      </w:r>
      <w:r>
        <w:rPr>
          <w:sz w:val="28"/>
          <w:szCs w:val="28"/>
        </w:rPr>
        <w:t>и (Собрание законодательства Российской Федерации, 1995, № 47, ст. 4471) следующие изменения:</w:t>
        <w:br/>
        <w:t>1) в частях первой, четвертой статьи 59, в части первой статьи 61, в абзаце восемнадцатом статьи 65, в статье 71, в частях первой, второй, третьей статьи 73, в статьи 74, в части третьей статьи 75, в части третьей статьи 76, в части третьей статьи 78, частях шестой и девятой статьи 79, в части второй статьи 80, в части второй статьи 81, в статье 83, в части первой статьи 84, в части четвертой статьи 86, в частях четвертой, шестой, седьмой статьи 88, в части второй статьи 90, в абзаце тринадцатом статьи 92, в части второй статьи 105, в части четвертой статьи 106, в части шестой статьи 107, в части первой статьи 108, в части второй статьи 110, в части первой статьи 112, в частях третьей, четвертой статьи 113, в части третьей статьи 117, в части первой статьи 118, в части второй статьи 130, в части второй статьи 131, в части пятой статьи 133, в части второй статьи 136, в части второй статьи 137, в частях пятой, шестой статьи 139, в статьи 141, в частях первой, второй статьи 143, в части четвертой статьи 144 слова «специально уполномоченным государственным органом» заменить словами «федеральным органом исполнительной власти в области» в соответствующем падеже и числе;</w:t>
        <w:br/>
        <w:t>2) в части четвертой статьи 20 слово «государственной» заменить словом «федеральной»;</w:t>
        <w:br/>
        <w:t>3) в части четвертой статьи 22 слова «специально уполномоченным государственным органом» заменить словами «федеральным органом исполнительной власти в области»;</w:t>
        <w:br/>
        <w:t>4) в статье 24:</w:t>
        <w:br/>
        <w:t>в названии слова «и субъекты Российской Федерации» исключить, слово «участники» заменить словом «участник»;</w:t>
        <w:br/>
        <w:t>слова «и субъектов Российской Федерации», «соответственно», «и органы государственной власти субъектов Российской Федерации» исключить;</w:t>
        <w:br/>
        <w:t>5) в статье 33:</w:t>
        <w:br/>
        <w:t>в части первой слова «могут находиться» заменить словом «находятся», слова «и субъектов Российской Федерации» исключить.</w:t>
        <w:br/>
        <w:t>часть вторую признать утратившей силу;</w:t>
        <w:br/>
        <w:t>6) в части первой статьи 34 слово «государственная» заменить словом «федеральная»;</w:t>
        <w:br/>
        <w:t>7) в статье 35:</w:t>
        <w:br/>
        <w:t>по всему тексту слово «государственная» заменить словом «федеральная» в соответствующем падеже и числе;</w:t>
        <w:br/>
        <w:t>часть вторую признать утратившей силу;</w:t>
        <w:br/>
        <w:t>в части третьей слова «и субъектов Российской Федерации» исключить;</w:t>
        <w:br/>
        <w:t>8) абзац четвертый части первой статьи 36, статьи 37 и 38 признать утратившими силу;</w:t>
        <w:br/>
        <w:t>9) в статье 39:</w:t>
        <w:br/>
        <w:t>в названии слово «муниципальной» исключить, дополнить словами «органов местного самоуправления»;</w:t>
        <w:br/>
        <w:t>в части первой слова «городским и сельским поселениям, а также другим муниципальным образованиям» заменить словами «органам местного самоуправления»;</w:t>
        <w:br/>
        <w:t>10) в части первой статьи 42 слово «государственной» заменить словами «федеральной или муниципальной»;</w:t>
        <w:br/>
        <w:t>11) в части второй статьи 46 слова «органов исполнительной власти субъектов Российской Федерации» исключить;</w:t>
        <w:br/>
        <w:t>12) в части первой статьи 48 слова «специально уполномоченного государственного органа управления использованием и охраной водного фонда» заменить словами «федерального органа исполнительной власти, уполномоченного на выдачу лицензии (лицензирующий орган в области водопользования)»;</w:t>
        <w:br/>
        <w:t>13) в части первой статьи 50 слова «специально уполномоченным государственным органом управления использованием и охраной водного фонда» заменить словами «лицензирующим органом в области водопользования»;</w:t>
        <w:br/>
        <w:t>14) в части первой статьи 51 слова «государственным органом» заменить словами «лицензирующим органом в области водопользования»;</w:t>
        <w:br/>
        <w:t xml:space="preserve">15) в статье 52, в части первой статьи 53 слова «специально уполномоченного государственного органа управления использованием и охраной водного фонда» заменить словами «лицензирующего органа в области водопользования» в соответствующих падежах; </w:t>
        <w:br/>
        <w:t>16) в статье 54:</w:t>
        <w:br/>
        <w:t>в части первой слова «органа исполнительной власти субъекта Российской Федерации» заменить словами «федерального органа исполнительной власти в области управления использованием и охраной водного фонда»;</w:t>
        <w:br/>
        <w:t>часть вторую признать утратившей силу;</w:t>
        <w:br/>
        <w:t>17) в статье 55:</w:t>
        <w:br/>
        <w:t>в части второй слова «Орган исполнительной власти субъекта Российской Федерации» заменить словами «Федеральный орган исполнительной власти в области управления использованием и охраной водного фонда»;</w:t>
        <w:br/>
        <w:t>в части четвертой слова «специально уполномоченным государственным органом» заменить словами «федеральным органом исполнительной власти в области»;</w:t>
        <w:br/>
        <w:t>18) в статье 56:</w:t>
        <w:br/>
        <w:t>в части первой слова «Специально уполномоченный государственный орган» заменить словами «Федеральный орган исполнительной власти в области», слова «органы исполнительной власти субъектов Российской Федерации» и «между собой» исключить, после слов «иными заинтересованными» дополнить словом «федеральными»;</w:t>
        <w:br/>
        <w:t>в части второй слово «Органы» заменить словами «Федеральные органы»;</w:t>
        <w:br/>
        <w:t>19) в части шестой статьи 61 слова «или органа исполнительной власти субъекта Российской Федерации» исключить;</w:t>
        <w:br/>
        <w:t>20) в абзаце восемнадцатом статьи 65 дополнить словами «определение их функций и полномочий»:</w:t>
        <w:br/>
        <w:t>21) статьи 66, 67 признать утратившими силу;</w:t>
        <w:br/>
        <w:t xml:space="preserve">22) статью 68 изложить в следующей редакции: </w:t>
        <w:br/>
        <w:t>«Органы местного самоуправления наделяются всеми полномочиями в отношении водных объектов муниципальной собственности»;</w:t>
        <w:br/>
        <w:t>23) в статье 70:</w:t>
        <w:br/>
        <w:t xml:space="preserve">в названии слово «органы» заменить словами «Федеральные органы»; </w:t>
        <w:br/>
        <w:t>в части первой слова «и органы исполнительной власти субъектов Российской Федерации» исключить;</w:t>
        <w:br/>
        <w:t>часть вторую признать утратившей силу;</w:t>
        <w:br/>
        <w:t>24) статью 72 признать утратившей силу;</w:t>
        <w:br/>
        <w:t>25) в статье 73:</w:t>
        <w:br/>
        <w:t>по всему тексту слова «Специально уполномоченный государственный орган» заменить словами «Федеральные органы исполнительной власти в области» в соответствующем падеже и числе;</w:t>
        <w:br/>
        <w:t>в части первой слово «обеспечивает» заменить словом «обеспечивают»;</w:t>
        <w:br/>
        <w:t>в части второй слово «осуществляет» заменить словом «осуществляют»;</w:t>
        <w:br/>
        <w:t>в части третьей слово «Положение» заменить словом «Положения»;</w:t>
        <w:br/>
        <w:t>26) статью 77 признать утратившей силу;</w:t>
        <w:br/>
        <w:t>27) в части третьей статьи 78, части шестой статьи 79 слова «государственного органа управления» заменить словами «федерального органа исполнительной власти», слова «государственного органа» заменить словами «федерального органа исполнительной власти в области» в соответствующем падеже;</w:t>
        <w:br/>
        <w:t>28) в части второй статьи 81 слова «государственными органами исполнительной власти субъектов Российской Федерации, специально уполномоченным государственным органом» заменить словами «федеральным органом исполнительной власти в области», после слова «другими» дополнить словом «федеральными»;</w:t>
        <w:br/>
        <w:t>29) в статье 83:</w:t>
        <w:br/>
        <w:t>в частях второй и третьей слова «государственным органом» заменить словами «федеральным органом исполнительной власти в области»;</w:t>
        <w:br/>
        <w:t>в части пятой слова «пограничных войск федеральной службы безопасности» заменить словами «федерального органа исполнительной власти в области безопасности государства»;</w:t>
        <w:br/>
        <w:t>в части шестой слово «водным» исключить;</w:t>
        <w:br/>
        <w:t xml:space="preserve">30) часть вторую статьи 87 признать утратившей силу; </w:t>
        <w:br/>
        <w:t>31) в статье 88:</w:t>
        <w:br/>
        <w:t>в части первой слова «органами исполнительной власти субъектов Российской Федерации по согласованию со специально уполномоченным государственным органом» заменить словами «федеральным органом исполнительной власти в области», слова «по согласованию со специально уполномоченными государственными органами» заменить словами «федеральным органом исполнительной власти», слова «государственным органом» и «государственными органами» заменить соответственно словами «федеральным органом исполнительной власти в области» и «федеральными органами исполнительной власти в области»;</w:t>
        <w:br/>
        <w:t>32) в статье 90:</w:t>
        <w:br/>
        <w:t>в части второй слова «со специально уполномоченными государственными органами» заменить словами «с федеральным органом исполнительной власти», слова «государственным органом» заменить словами «федеральным органом исполнительной власти в области»;</w:t>
        <w:br/>
        <w:t>часть третью признать утратившей силу;</w:t>
        <w:br/>
        <w:t>33) в абзаце третьем части первой статьи 91 слова «или органов исполнительной власти субъектов Российской Федерации» исключить;</w:t>
        <w:br/>
        <w:t>34) в абзаце тринадцатом статьи 92 слова «государственный орган» заменить словами «федеральный орган исполнительной власти в области»;</w:t>
        <w:br/>
        <w:t>35) в части второй статьи 93 слова «Органам» заменить словами «Федеральным органам»;</w:t>
        <w:br/>
        <w:t>36) в части первой статьи 94 слово «Органы» заменить словами «Федеральные органы», слова «и органы государственной власти субъектов Российской Федерации» исключить;</w:t>
        <w:br/>
        <w:t>37) в части четвертой статьи 95 слова «и органы исполнительной власти субъектов Российской Федерации» исключить;</w:t>
        <w:br/>
        <w:t>38) в части пятой статьи 104 слова «специально» исключить, слова «государственными органами Российской Федерации» заменить «федеральными органами исполнительной власти»;</w:t>
        <w:br/>
        <w:t>39) в статье 105:</w:t>
        <w:br/>
        <w:t>в части второй слова «государственными органами» заменить словами «федеральными органами исполнительной власти в области», слова «государственным органом» заменить словами «с федеральным органом исполнительной власти в области»;</w:t>
        <w:br/>
        <w:t>в части восьмой слово «принимают» заменить словом «принимает», слова «и органы исполнительной власти субъектов Российской Федерации» исключить;</w:t>
        <w:br/>
        <w:t>40) в части четвертой статьи 106 слово «осуществляются» заменить словом «осуществляется», слова «и (или) органами исполнительной власти субъектов Российской Федерации» исключить, слова «государственного органа» заменить словами «федерального органа исполнительной власти в области»;</w:t>
        <w:br/>
        <w:t>41) в части шестой статьи 107 слова «государственный орган» и «и специально уполномоченный государственный орган» заменить словами «федеральный орган исполнительной власти в области»;</w:t>
        <w:br/>
        <w:t xml:space="preserve">42) часть вторую статьи 112 изложить в следующей редакции: </w:t>
        <w:br/>
        <w:t>«Государственный контроль за соблюдением режима использования и охраны природных ресурсов и иной хозяйственной деятельности граждан и юридических лиц в водоохранной зоне осуществляется федеральными органами исполнительной власти в пределах их полномочий»;</w:t>
        <w:br/>
        <w:t>43) в статье 120:</w:t>
        <w:br/>
        <w:t>часть вторую признать утратившей силу;</w:t>
        <w:br/>
        <w:t>в части четвертой после слова «представителей» дополнить словом «федеральных»;</w:t>
        <w:br/>
        <w:t xml:space="preserve">44) статью 122 изложить в следующей редакции: </w:t>
        <w:br/>
        <w:t>«Пользование водными объектами является платным. Порядок установления, зачисления, взимания платы, связанной с пользованием водными объектами и ее предельные размеры определяются законодательством Российской Федерации».</w:t>
        <w:br/>
        <w:t>45) статьи 123, 124, 125, 126, 127 и 128 признать утратившими силу;</w:t>
        <w:br/>
        <w:t>46) в статье 131:</w:t>
        <w:br/>
        <w:t>в части второй слова «государственный орган» заменить словами «федеральный орган исполнительной власти в области»;</w:t>
        <w:br/>
        <w:t>в части третьей слова «и расходуются на восстановление водных объектов» исключить;</w:t>
        <w:br/>
        <w:t>47) в статье 133:</w:t>
        <w:br/>
        <w:t>в части второй слова «государственным органом» заменить словами «федеральным органом исполнительной власти в области»;</w:t>
        <w:br/>
        <w:t>в части пятой слова «государственным органом» заменить словами «федеральным органом исполнительной власти в области»;</w:t>
        <w:br/>
        <w:t>48) в части второй статьи 136 слова «государственным органом заменить словами «с федеральным органом исполнительной власти в области»;</w:t>
        <w:br/>
        <w:t>49) в статье 139:</w:t>
        <w:br/>
        <w:t>в части пятой слова «государственным органом» заменить словами «с федеральным органом исполнительной власти в области», слова «государственным органом управления» заменить словами «с федеральным органом исполнительной власти в области управления», слова «государственными органами управления» заменить словами «с федеральными органами исполнительной власти»;</w:t>
        <w:br/>
        <w:t>в части шестой слова «и органами исполнительной власти субъектов Российской Федерации» исключить;</w:t>
        <w:br/>
        <w:t>50) в части второй статьи 140 «и органами исполнительной власти субъектов Российской Федерации» исключить;</w:t>
        <w:br/>
        <w:t>51) в статье 143:</w:t>
        <w:br/>
        <w:t>в части первой слова «с государственным органом» заменить словами «с федеральным органом исполнительной власти в области»;</w:t>
        <w:br/>
        <w:t>в части второй слова «с государственным органом» заменить словами «с федеральным органом исполнительной власти в области», слова «со специально уполномоченным государственным органом» заменить словами «с федеральным органом исполнительной власти»;</w:t>
        <w:br/>
        <w:t>52) в части четвертой статьи 144 слова «государственный орган» заменить словами «федеральный орган исполнительной власти в области», слова «специально уполномоченный государственный орган» заменить словами «с федеральным органом исполнительной власти в области».</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17 ноября 1995 года № 169-ФЗ «Об архитектурной деятельности в Российской Федерации»</w:t>
      </w:r>
      <w:r>
        <w:rPr>
          <w:sz w:val="28"/>
          <w:szCs w:val="28"/>
        </w:rPr>
        <w:t xml:space="preserve"> (Собрание законодательства Российской Федерации, 1995, № 47, ст. 4473; 2002, № 1, ст. 2; 2003, № 2, ст. 167) следующие изменения:</w:t>
        <w:br/>
        <w:t>1) в статье 1:</w:t>
        <w:br/>
        <w:t>в пункте 3 слова «при условии наделения их государственными полномочиями» исключить;</w:t>
        <w:br/>
        <w:t>пункт 4 признать утратившим силу;</w:t>
        <w:br/>
        <w:t>2) в абзаце седьмом статьи 2 слова «органами исполнительной власти субъектов Российской Федерации или» исключить, после слов «органами местного самоуправления» дополнить словами «городских округов, городских и сельских поселений»;</w:t>
        <w:br/>
        <w:t>3) в статье 3:</w:t>
        <w:br/>
        <w:t>абзац второй пункта 2 признать утратившим силу;</w:t>
        <w:br/>
        <w:t>в пункте 3:</w:t>
        <w:br/>
        <w:t>в абзаце первом слова «Законом Российской Федерации «Об основах градостроительства в Российской Федерации» заменить словами «законодательством Российской Федерации»;</w:t>
        <w:br/>
        <w:t>в абзаце четвертом слова «либо решение органа государственной власти субъекта Российской Федерации или органа местного самоуправления о проектировании в случае, если участок находится соответственно в собственности субъекта Российской Федерации или в муниципальной собственности» исключить;</w:t>
        <w:br/>
        <w:t>в абзаце пятом слова «соответственно в орган исполнительной власти субъекта Российской Федерации, в орган местного самоуправления и (или)» исключить;</w:t>
        <w:br/>
        <w:t>в пункте 5:</w:t>
        <w:br/>
        <w:t>абзац первый признать утратившим силу;</w:t>
        <w:br/>
        <w:t>в абзаце втором слова «соответственно в орган исполнительной власти субъекта Российской Федерации, в орган местного самоуправления и (или)» исключить;</w:t>
        <w:br/>
        <w:t>в пункте 6:</w:t>
        <w:br/>
        <w:t xml:space="preserve">в абзаце первом слова «соответственно» и «или субъектом Российской Федерации» исключить; </w:t>
        <w:br/>
        <w:t>абзац второй признать утратившим силу;</w:t>
        <w:br/>
        <w:t>в третьем предложении пункта 7 слова «заказчиком (застройщиком), автором архитектурного проекта в порядке авторского надзора за строительством архитектурного объекта, инспекцией государственного архитектурно-строительного надзора, а также соответствующими органами архитектуры и градостроительства» заменить словами «в соответствии с законодательством Российской Федерации»;</w:t>
        <w:br/>
        <w:t>4) в абзаце пятом пункта 1 статьи 13 слово «поселения» заменить словами «населенного пункта»;</w:t>
        <w:br/>
        <w:t>5) в пункте 2 статьи 15 слова «федеральный орган архитектуры и градостроительства, соответствующие органы субъектов Российской Федерации, а также» заменить словами «уполномоченные Правительством Российской Федерации федеральные органы исполнительной власти в области архитектуры и градостроительства»;</w:t>
        <w:br/>
        <w:t>6) в пункте 3 статьи 21 слова «соответственно федеральным органом архитектуры и градостроительства или органами архитектуры и градостроительства субъектов Российской Федерации» заменить словами «уполномоченным Правительством Российской Федерации федеральным органом исполнительной власти по координации деятельности в области архитектуры и градостроительства»;</w:t>
        <w:br/>
        <w:t>7) в статье 22 слова «федеральный орган архитектуры и градостроительства» заменить словами «уполномоченный Правительством Российской Федерации федеральным органом исполнительной власти по координации деятельности в области архитектуры и градостроительства».</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21 ноября 1995 года № 170-ФЗ «Об использовании атомной энергии»</w:t>
      </w:r>
      <w:r>
        <w:rPr>
          <w:sz w:val="28"/>
          <w:szCs w:val="28"/>
        </w:rPr>
        <w:t xml:space="preserve"> (Собрание законодательства Российской Федерации, 1995, № 48, ст. 4552; 1997, № 7, ст. 808; 2003, № 46 (ч. I), ст. 4436) следующие изменения:</w:t>
        <w:br/>
        <w:t>1) название главы II изложить в следующей редакции:</w:t>
        <w:br/>
        <w:t>«Глава II. Полномочия Президента Российской Федерации, Федерального Собрания Российской Федерации, Правительства Российской Федерации, федеральных органов исполнительной власти в области использования атомной энергии»;</w:t>
        <w:br/>
        <w:t xml:space="preserve">2) в статье 8: </w:t>
        <w:br/>
        <w:t>абзац третий исключить;</w:t>
        <w:br/>
        <w:t>3) в абзаце третьем статьи 9 после слов «организует разработку» дополнить словом «утверждает»;</w:t>
        <w:br/>
        <w:t xml:space="preserve">4) в статье 10: </w:t>
        <w:br/>
        <w:t>название изложить в следующей редакции:</w:t>
        <w:br/>
        <w:t>«Статья 10. Полномочия федеральных органов исполнительной власти»;</w:t>
        <w:br/>
        <w:t xml:space="preserve">абзац первый изложить в следующей редакции: </w:t>
        <w:br/>
        <w:t>«Федеральные органы исполнительной власти:»</w:t>
        <w:br/>
        <w:t>после абзаца шестого дополнить абзацами следующего содержания:</w:t>
        <w:br/>
        <w:t>«осуществляют полномочия собственников на ядерные установки, радиационные источники, пункты хранения и радиоактивные вещества, находящиеся в собственности Российской Федерации;</w:t>
        <w:br/>
        <w:t xml:space="preserve">осуществляют мероприятия по обеспечению безопасности ядерных установок, радиационных источников и пунктов хранения; </w:t>
        <w:br/>
        <w:t>принимают решения о сооружении ядерных установок, радиационных источников и пунктов хранения, имеющих оборонное значение, находящихся в федеральной собственности либо имеющих федеральное или межрегиональное значение, о выводе указанных объектов из эксплуатации, а также о последующем хранении радиоактивных отходов;</w:t>
        <w:br/>
        <w:t>организуют обеспечение физической защиты ядерных материалов, ядерных установок, пунктов хранения, радиационных источников и радиоактивных веществ, находящихся в федеральной собственности;»;</w:t>
        <w:br/>
        <w:t>5) в статье 11:</w:t>
        <w:br/>
        <w:t>в названии слово «Полномочие» заменить словом «Ответственность»;</w:t>
        <w:br/>
        <w:t>в абзаце втором слова «пункты хранения» исключить;</w:t>
        <w:br/>
        <w:t xml:space="preserve">абзац третий изложить в следующей редакции: </w:t>
        <w:br/>
        <w:t>«осуществляют мероприятия по обеспечению безопасности радиационных источников, радиоактивных веществ и не содержащих ядерных материалов радиоактивных отходов, находящихся в собственности субъектов Российской Федерации»;</w:t>
        <w:br/>
        <w:t>абзацы четвертый и одиннадцатый исключить;</w:t>
        <w:br/>
        <w:t>абзац шестой изложить в следующей редакции:</w:t>
        <w:br/>
        <w:t>«принимают решения о размещении и сооружении на подведомственных территориях радиационных источников, радиоактивных веществ и не содержащих ядерных материалов радиоактивных отходов, находящихся в собственности субъектов Российской Федерации»;</w:t>
        <w:br/>
        <w:t>в абзаце седьмом слова «решают вопросы обеспечения» заменить словами «принимают участие в обеспечении»;</w:t>
        <w:br/>
        <w:t xml:space="preserve">абзац десятый изложить в следующей редакции: </w:t>
        <w:br/>
        <w:t>«организуют обеспечение физической защиты радиационных источников, радиоактивных веществ и не содержащих ядерных материалов радиоактивных отходов, находящихся в собственности субъектов Российской Федерации»;</w:t>
        <w:br/>
        <w:t>6) в статье 12:</w:t>
        <w:br/>
        <w:t xml:space="preserve">в названии слово «Полномочия» заменить словом «Ответственность»; </w:t>
        <w:br/>
        <w:t>в абзаце первом слово «обеспечивают» исключить;</w:t>
        <w:br/>
        <w:t>в абзаце втором слово «участие» заменить словом «участвуют»;</w:t>
        <w:br/>
        <w:t>абзацы пятый, седьмой исключить;</w:t>
        <w:br/>
        <w:t>абзац третий изложить в следующей редакции:</w:t>
        <w:br/>
        <w:t>«принимают решения о размещении и сооружении на подведомственных территориях радиационных источников, радиоактивных веществ и не содержащих ядерных материалов радиоактивных отходов, находящихся в собственности муниципальных образований»;</w:t>
        <w:br/>
        <w:t>в абзаце четвертом слово «участие» заменить словом «участвуют»;</w:t>
        <w:br/>
        <w:t>в абзаце шестом слова «информирование населения» заменить словами «информируют население»;</w:t>
        <w:br/>
        <w:t>7) в статье 14:</w:t>
        <w:br/>
        <w:t>части вторую и третью изложить в следующей редакции:</w:t>
        <w:br/>
        <w:t xml:space="preserve">«Федеральные органы исполнительной власти, в рамках имеющихся полномочий, обязаны проводить с участием организаций, в том числе общественных организаций (объединений), и граждан обсуждение вопросов по размещению, проектированию и сооружению объектов использования атомной энергии. </w:t>
        <w:br/>
        <w:t xml:space="preserve">По результатам такого обсуждения федеральные органы исполнительной власти принимают решения, которые подлежат обязательному опубликованию в официальном печатном органе. Эти решения после их принятия могут быть обжалованы в суде физическими или юридическими лицами, чьи права и охраняемые законом интересы были нарушены»; </w:t>
        <w:br/>
        <w:t>8) в статье 16:</w:t>
        <w:br/>
        <w:t>в названии и части первой слова «социально-экономические компенсации» заменить словами «социальные гарантии» в соответствующих падежах;</w:t>
        <w:br/>
        <w:t>в части первой после слова «осуществляется» дополнить словом «их», слова «указанных компенсаций» исключить;</w:t>
        <w:br/>
        <w:t>в части второй слова «указанных компенсаций» заменить словами «социальных гарантий»;</w:t>
        <w:br/>
        <w:t xml:space="preserve">9) статьи 17 и 18 признать утратившими силу; </w:t>
        <w:br/>
        <w:t>10) в статье 20:</w:t>
        <w:br/>
        <w:t>в части первой слова «специально уполномоченные на то Президентом Российской Федерации или по его поручению Правительством Российской Федерации» исключить;</w:t>
        <w:br/>
        <w:t>в части второй:</w:t>
        <w:br/>
        <w:t xml:space="preserve">абзац третий изложить в следующей редакции: </w:t>
        <w:br/>
        <w:t>«разработка мер по обеспечению безопасности при использовании атомной энергии»;</w:t>
        <w:br/>
        <w:t>абзац пятый признать утратившим силу;</w:t>
        <w:br/>
        <w:t xml:space="preserve">абзац шестой изложить в следующей редакции: </w:t>
        <w:br/>
        <w:t>«разработка мер по пожарной охране и физической защите ядерных установок, радиационных источников, пунктов хранения, ядерных материалов и радиоактивных веществ»;</w:t>
        <w:br/>
        <w:t>11) в статье 23:</w:t>
        <w:br/>
        <w:t>слова «специально уполномоченных на то Президентом Российской Федерации или по его поручению Правительством Российской Федерации» заменить словом «соответствующих»;</w:t>
        <w:br/>
        <w:t>12) в первом абзаце статьи 24 слова «специально уполномоченные на то» исключить;</w:t>
        <w:br/>
        <w:t>13) в статье 28:</w:t>
        <w:br/>
        <w:t>абзацы первый - четвертый изложить в следующей редакции:</w:t>
        <w:br/>
        <w:t xml:space="preserve">«Решения о сооружении ядерных установок, радиационных источников и пунктов хранения, имеющих оборонное назначение, находящихся в федеральной собственности, либо имеющих федеральное, межрегиональное значение, либо размещаемых и сооружаемых на территории закрытых административно-территориальных образований, принимаются Правительством Российской Федерации. </w:t>
        <w:br/>
        <w:t xml:space="preserve">Решения о месте размещения указанных объектов принимаются Правительством Российской Федерации при согласовании с органами государственной власти субъектов Российской Федерации, на территории которых предполагается их размещение и сооружение. </w:t>
        <w:br/>
        <w:t xml:space="preserve">Решения о месте размещения и о сооружении радиационных источников, радиоактивных веществ и не содержащих ядерных материалов радиоактивных отходов, находящихся в собственности субъектов Российской Федерации, принимаются органами государственной власти субъекта Российской Федерации, на территории которых предполагается их размещение и сооружение. </w:t>
        <w:br/>
        <w:t>Решения о месте размещения и о сооружении радиационных источников, радиоактивных веществ и не содержащих ядерных материалов радиоактивных отходов, находящихся в муниципальной собственности, принимаются органами местного самоуправления, на территории которых предполагается их размещение и сооружение.»;</w:t>
        <w:br/>
        <w:t>в абзаце пятом слова «земельным законодательством Российской Федерации, законодательством Российской Федерации о недрах, законами и иными правовыми актами Российской Федерации» заменить словами «законодательством Российской Федерации»;</w:t>
        <w:br/>
        <w:t>14) в статье 31:</w:t>
        <w:br/>
        <w:t>часть третью дополнить словами «муниципальных районов или городских округов»;</w:t>
        <w:br/>
        <w:t>часть шестую признать утратившей силу;</w:t>
        <w:br/>
        <w:t>15) в части четвертой статьи 33 после слов «органами государственной власти или органами местного самоуправления» дополнить словами «в пределах их компетенции»;</w:t>
        <w:br/>
        <w:t>16) в абзаце шестом части третьей статьи 35 слова «социально-экономические компенсации» заменить словами «социальные гарантии»;</w:t>
        <w:br/>
        <w:t>17) часть третью статьи 38 дополнить словами «и условиями соответствующих трудовых договоров»;</w:t>
        <w:br/>
        <w:t>18) в части третьей статьи 41 слова «органы исполнительной власти субъектов Российской Федерации и органы местного самоуправления» исключить.</w:t>
        <w:br/>
        <w:t>19) в части третьей статьи 49 слова «специально уполномоченными на то государственными органами в области использования атомной энергии» заменить словами «соответствующими федеральными органами исполнительной власти в пределах их полномочий»;</w:t>
        <w:br/>
        <w:t>20) часть третью статьи 56 слова «социально-экономических компенсаций определяются законом» заменить словами «социальных гарантий определяются законодательством Российской Федерации»;</w:t>
        <w:br/>
        <w:t>21) в части первой статьи 61 слова «дисциплинарную, административную или уголовную» исключить.</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highlight w:val="red"/>
        </w:rPr>
        <w:t xml:space="preserve">Внести в </w:t>
      </w:r>
      <w:r>
        <w:rPr>
          <w:b/>
          <w:bCs/>
          <w:sz w:val="28"/>
          <w:szCs w:val="28"/>
          <w:highlight w:val="red"/>
        </w:rPr>
        <w:t>Федеральный закон от 23 ноября 1995 года № 174-ФЗ «Об экологической экспертизе»</w:t>
      </w:r>
      <w:r>
        <w:rPr>
          <w:sz w:val="28"/>
          <w:szCs w:val="28"/>
          <w:highlight w:val="red"/>
        </w:rPr>
        <w:t xml:space="preserve"> (Собрание законодательства</w:t>
      </w:r>
      <w:r>
        <w:rPr>
          <w:sz w:val="28"/>
          <w:szCs w:val="28"/>
        </w:rPr>
        <w:t xml:space="preserve"> Российской Федерации, 1995, № 48, ст. 4557; 2002, № 1, ст. 2 ) следующие изменения:</w:t>
        <w:br/>
        <w:t>1) в преамбуле слова «и предусматривает в этой части реализацию конституционного права субъектов Российской Федерации на совместное с Российской Федерацией ведение вопросов охраны окружающей среды и обеспечения экологической безопасности» исключить;</w:t>
        <w:br/>
        <w:t>2) в статье 2 слова «а также законов и иных нормативных правовых актов субъектов Российской Федерации» исключить;</w:t>
        <w:br/>
        <w:t xml:space="preserve">3) пункт 3 статьи 5 дополнить абзацем следующего содержания: </w:t>
        <w:br/>
        <w:t>«определяет федеральный орган исполнительной власти в области экологической экспертизы, его функции и полномочия»;</w:t>
        <w:br/>
        <w:t>4) статьи 6, 7, 8 признать утратившими силу;</w:t>
        <w:br/>
        <w:t>5) название, абзац первый пункта 1, абзац первый пункта 2 статьи 9 после слов «органы местного самоуправления» дополнить словами «городских округов и муниципальных районов»;</w:t>
        <w:br/>
        <w:t>6) в статье 10:</w:t>
        <w:br/>
        <w:t>слова «специально уполномоченными государственными органами» заменить словами «федеральным органом исполнительной власти»;</w:t>
        <w:br/>
        <w:t>слова «а также нормативными правовыми актами субъектов Российской Федерации» исключить;</w:t>
        <w:br/>
        <w:t>слова «уровне и уровне субъектов Российской Федерации» заменить словами «и региональном уровне»;</w:t>
        <w:br/>
        <w:t xml:space="preserve">дополнить пунктом следующего содержания: </w:t>
        <w:br/>
        <w:t>«Федеральный орган исполнительной власти в области экологической экспертизы и его территориальные органы имеют исключительное право на проведение государственной экологической экспертизы»;</w:t>
        <w:br/>
        <w:t>7) в абзаце третьем части первой статьи 11 слова «органами государственной власти Российской Федерации» заменить словами «федеральными органами исполнительной власти»,</w:t>
        <w:br/>
        <w:t>8) в статье 12:</w:t>
        <w:br/>
        <w:t>в названии после слова «экспертизы» дополнить словом «регионального», слова «субъектов Российской Федерации» исключить;</w:t>
        <w:br/>
        <w:t>в абзаце первом слова «специально уполномоченными государственными органами» исключить, после слов «экологической экспертизе, проводимой» дополнить словами «федеральным органом исполнительной власти и его территориальными органами в области экологической экспертизы в порядке, установленном настоящим Федеральным законом и нормативными правовыми актами Российской Федерации на региональном», слова «субъектов Российской Федерации» исключить;</w:t>
        <w:br/>
        <w:t>9) статью 13 признать утратившей силу;</w:t>
        <w:br/>
        <w:t>10) в пунктах 2 и 5 статьи 14 слова «специально уполномоченным государственным органом» заменить словами «федеральным органом исполнительной власти»;</w:t>
        <w:br/>
        <w:t>11) в статье 15:</w:t>
        <w:br/>
        <w:t>в пункте 1 слова «специально уполномоченного государственного органа» заменить словами «органа исполнительной власти»;</w:t>
        <w:br/>
        <w:t>в пункте 2 слова «соответствующим специально уполномоченным государственным органом» заменить словами «федеральным органом исполнительной власти»;</w:t>
        <w:br/>
        <w:t>12) в пункте 6 статьи 16 слова «специально уполномоченным государственным органом» заменить словами «федеральным органом исполнительной власти»;</w:t>
        <w:br/>
        <w:t xml:space="preserve">13) в пункте 1 и абзацах втором и третьем пункта 2 статьи 17 слова «специально уполномоченным государственным органом» заменить словами «федеральным органом исполнительной власти»; </w:t>
        <w:br/>
        <w:t>14) в статье 18:</w:t>
        <w:br/>
        <w:t>в пункте 1 слова «специально уполномоченным государственным органом» заменить словами «федеральным органом исполнительной власти»;</w:t>
        <w:br/>
        <w:t>в пункте 4:</w:t>
        <w:br/>
        <w:t>слова «специально уполномоченным государственным органом» заменить словами «федеральным органом исполнительной власти»;</w:t>
        <w:br/>
        <w:t>слова «а также требованиям законов и иных нормативных правовых актов субъектов Российской Федерации» исключить;</w:t>
        <w:br/>
        <w:t>в пункте 5 слова «и нормативных правовых актов субъектов Российской Федерации» исключить;</w:t>
        <w:br/>
        <w:t>в пункте 6 слова «специально уполномоченным на то государственным органам» заменить словами «органам федерального органа исполнительной власти», слова «федеральным специально уполномоченным государственным органом» заменить словами «федеральным органом исполнительной власти»;</w:t>
        <w:br/>
        <w:t>15) в статье 19:</w:t>
        <w:br/>
        <w:t>в абзаце третьем пункта 1 слова «специально уполномоченным государственным органам» заменить словами «федеральному органу исполнительной власти и его территориальным органам»;</w:t>
        <w:br/>
        <w:t>в абзаце четвертом пункта 1 слова «специально уполномоченных государственных органов» заменить словами «федерального органа исполнительной власти и его территориальных органов»;</w:t>
        <w:br/>
        <w:t>16) в пункте 1 статьи 25 слова «специально уполномоченным государственным органам» заменить словами «федеральному органу исполнительной власти», слово «осуществляющим» заменить словами «осуществляющему»;</w:t>
        <w:br/>
        <w:t>17) в статье 26:</w:t>
        <w:br/>
        <w:t>в абзацах втором и третьем слова «специально уполномоченного государственного органа» заменить словами «федерального органа исполнительной власти»;</w:t>
        <w:br/>
        <w:t>в абзаце четвертом слова «специально уполномоченные государственные органы» заменить словами «федеральный орган исполнительной власти», слово «организующие» заменить словом «организующий»;</w:t>
        <w:br/>
        <w:t>18) в статье 28:</w:t>
        <w:br/>
        <w:t>в пункте 1 слова «специально уполномоченным государственным органом в области экологической экспертизы в соответствии с порядком, установленным федеральным специально уполномоченным государственным органом в области экологической экспертизы» заменить словами «федеральным органом исполнительной власти и его территориальными органами в области экологической экспертизы в соответствии с порядком, установленным федеральным органом исполнительной власти в области экологической экспертизы»;</w:t>
        <w:br/>
        <w:t>в пункте 2 слова «специально уполномоченного государственного органа» заменить словами «федерального органа исполнительной власти»;</w:t>
        <w:br/>
        <w:t>в пункте 3 слова «Специально уполномоченный государственный орган» заменить словами «Федеральный орган исполнительной власти»;</w:t>
        <w:br/>
        <w:t>в пункте 4 слова «и органами исполнительной власти субъектов Российской Федерации» исключить, слова «специально уполномоченных государственных органов» заменить словами «федерального органа исполнительной власти»;</w:t>
        <w:br/>
        <w:t>19) в статье 30:</w:t>
        <w:br/>
        <w:t>в пункте 5 части первой слова «специально уполномоченным государственным органам» заменить словами «федеральным органом исполнительной власти»;</w:t>
        <w:br/>
        <w:t>в части второй слова «специально уполномоченных государственных органов» заменить словами «федерального органа исполнительной власти и его территориальных органов»;</w:t>
        <w:br/>
        <w:t>в части шестой слова «и законодательством субъектов Российской Федерации» исключить;</w:t>
        <w:br/>
        <w:t>20) статью 35 изложить в следующей редакции:</w:t>
        <w:br/>
        <w:t>«Статья 35. Разрешение споров в области экологической экспертизы</w:t>
        <w:br/>
        <w:t>Споры в области экологической экспертизы между субъектами Российской Федерации, муниципальными образованиями разрешаются в судебном порядке»;</w:t>
        <w:br/>
        <w:t>21) статью 38 признать утратившей силу.</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24 ноября 1995 года № 181-ФЗ «О социальной защите инвалидов в Российской Федерации»</w:t>
      </w:r>
      <w:r>
        <w:rPr>
          <w:sz w:val="28"/>
          <w:szCs w:val="28"/>
        </w:rPr>
        <w:t xml:space="preserve"> (Собрание законодательства Российской Федерации, 1995, № 48, ст. 4563; 1998, № 31, ст. 3803; 1999, № 29, ст. 3693; 2000, № 22, ст. 2267; 2001, № 53, ст. 5024; 2002, № 1, ст. 2; № 22, ст. 2026; 2003, № 2, ст. 167) следующие изменения:</w:t>
        <w:br/>
        <w:t>1) дополнить преамбулу абзацем вторым следующего содержания:</w:t>
        <w:br/>
        <w:t>Предусмотренные настоящим Федеральным законом меры социальной защиты инвалидов являются расходными обязательствами Российской Федерации, за исключением мер социальной поддержки и социального обслуживания, относящихся к полномочиям государственной власти субъектов Российской Федерации в соответствии с действующим законодательством.</w:t>
        <w:br/>
        <w:t>2) в статье 1 слова «Государственной службой» заменить на слова «федеральным учреждением»;</w:t>
        <w:br/>
        <w:t>3) в статье 2:</w:t>
        <w:br/>
        <w:t>в части первой слова «социальных и» исключить, а после слов «правовых мер» дополнить словами «и мер социальной поддержки»;</w:t>
        <w:br/>
        <w:t>дополнить частью второй следующего содержания:</w:t>
        <w:br/>
        <w:t>«Социальная поддержка инвалидов – система мер, обеспечивающая социальные гарантии инвалидам, устанавливаемая законодательными и иными нормативными правовыми актами, за исключением пенсионного обеспечения».</w:t>
        <w:br/>
        <w:t>4) в статье 4:</w:t>
        <w:br/>
        <w:t>в пункте 6 слова «государственных», «социальные услуги,» и «и иные» исключить;</w:t>
        <w:br/>
        <w:t>пункт 10 изложить в следующей редакции:</w:t>
        <w:br/>
        <w:t>«утверждение и финансирование федерального перечня реабилитационных мероприятий, технических средств реабилитации и услуг, предоставляемых инвалиду»;</w:t>
        <w:br/>
        <w:t>пункт 11 изложить в следующей редакции:</w:t>
        <w:br/>
        <w:t>«создание федеральных учреждений медико-социальной экспертизы, осуществление контроля за их деятельностью;»</w:t>
        <w:br/>
        <w:t>пункты 12, 15, 17 и 18 признать утратившими силу;</w:t>
        <w:br/>
        <w:t>5) в статье 5:</w:t>
        <w:br/>
        <w:t>в названии после слова «защиты» дополнить словами «и социальной поддержки»;</w:t>
        <w:br/>
        <w:t>в части первой:</w:t>
        <w:br/>
        <w:t>абзац первый после слова «защиты» дополнить словами «и социальной поддержки»;</w:t>
        <w:br/>
        <w:t>пункты 2, 6, 7, 13, 14 и 15 признать утратившими силу;</w:t>
        <w:br/>
        <w:t>в пункте 4 слова «Государственной службы медико-социальной экспертизы» исключить;</w:t>
        <w:br/>
        <w:t>часть вторую признать утратившей силу;</w:t>
        <w:br/>
        <w:t>6) в статье 8:</w:t>
        <w:br/>
        <w:t>в названии слова «Государственная служба» заменить на слова «Федеральные учреждения»;</w:t>
        <w:br/>
        <w:t xml:space="preserve">часть первую изложить в следующей редакции: </w:t>
        <w:br/>
        <w:t>«Медико-социальная экспертиза осуществляется федеральными учреждениями медико-социальной экспертизы, подведомственными уполномоченному органу, определяемому Правительством Российской Федерации. Порядок организации и деятельности федеральных учреждений медико-социальной экспертизы определяется Правительством Российской Федерации.»;</w:t>
        <w:br/>
        <w:t>часть вторую признать утратившей силу;</w:t>
        <w:br/>
        <w:t>в первом абзаце части третьей слова «Государственную службу» заменить на слова: «федеральные учреждения»;</w:t>
        <w:br/>
        <w:t>подпункт 1 части третьей исключить;</w:t>
        <w:br/>
        <w:t>в подпункте 5 исключить слова: «лиц, получивших трудовое увечье или профессиональное заболевание»;</w:t>
        <w:br/>
        <w:t>в части четвертой слова «органа Государственной службы» заменить словом «учреждение»;</w:t>
        <w:br/>
        <w:t>7) в части третьей статьи 9 исключить слова «и иных»;</w:t>
        <w:br/>
        <w:t>8) статью 10 изложить в следующей редакции:</w:t>
        <w:br/>
        <w:t>«Статья 10. Федеральный перечень реабилитационных мероприятий, технических средств реабилитации и услуг, предоставляемых инвалиду.</w:t>
        <w:br/>
        <w:t>Государство гарантирует инвалидам проведение реабилитационных мероприятий, получение технических средств и услуг, которые включаются в федеральный перечень реабилитационных мероприятий, технических средств реабилитации и услуг, предоставляемых инвалиду за счет средств федерального бюджета.</w:t>
        <w:br/>
        <w:t>Федеральный перечень реабилитационных мероприятий, технических средств реабилитации и услуг, предоставляемых инвалиду, утверждается Правительством Российской Федерации.»;</w:t>
        <w:br/>
        <w:t>9) по статье 11:</w:t>
        <w:br/>
        <w:t>в части первой слова «Государственной службы медико-социальной экспертизы» заменить словами «уполномоченного органа, осуществляющего руководство федеральными учреждениями медико-социальной экспертизы»;</w:t>
        <w:br/>
        <w:t>в части третьей слово «бесплатно» заменить словами «с освобождением от платы», а слова «федеральной базовой программой реабилитации инвалидов» заменить словами «федеральным перечнем реабилитационных мероприятий, технических средств реабилитации и услуг, предоставляемых инвалиду»;</w:t>
        <w:br/>
        <w:t>в части четвертой слова «федеральной базовой программой реабилитации инвалидов» заменить словами «федеральным перечнем реабилитационных мероприятий, технических средств реабилитации и услуг, предоставляемых инвалиду»;</w:t>
        <w:br/>
        <w:t>в части пятой слова «и иным», «автомобиль» исключить;</w:t>
        <w:br/>
        <w:t>в части шестой слова «или иное» в соответствующих падежах исключить;</w:t>
        <w:br/>
        <w:t>10) в статье 11.1:</w:t>
        <w:br/>
        <w:t>в названии слова «и иные» исключить;</w:t>
        <w:br/>
        <w:t>второе предложение части первой признать утратившим силу;</w:t>
        <w:br/>
        <w:t>в части второй:</w:t>
        <w:br/>
        <w:t>в абзаце первом слова «и иными» исключить;</w:t>
        <w:br/>
        <w:t>абзац второй признать утратившим силу;</w:t>
        <w:br/>
        <w:t>в части третьей слова «и иными» и «, а также социальных критериев» исключить;</w:t>
        <w:br/>
        <w:t>в части пятой слова «и иных» исключить;</w:t>
        <w:br/>
        <w:t>части шестую и седьмую признать утратившими силу;</w:t>
        <w:br/>
        <w:t>в части восьмой:</w:t>
        <w:br/>
        <w:t>слово «расходов» заменить словами «расходных обязательств»;</w:t>
        <w:br/>
        <w:t>слова «и иными» исключить»;</w:t>
        <w:br/>
        <w:t xml:space="preserve">после слов «средствами реабилитации» дополнить словами «, в том числе изготовление и ремонт протезно-ортопедических изделий»; </w:t>
        <w:br/>
        <w:t>слова «бюджетов субъектов Российской Федерации» заменить словами «федерального бюджета»;</w:t>
        <w:br/>
        <w:t>части девятую-одиннадцатую признать утратившими силу;</w:t>
        <w:br/>
        <w:t>в части двенадцатой слова «и иные», «бюджетов субъектов Российской Федерации» и «бесплатно» исключить;</w:t>
        <w:br/>
        <w:t>в частях тринадцатой и четырнадцатой после слова «технические» слова «и иные» исключить;</w:t>
        <w:br/>
        <w:t>в части четырнадцатой слова «соответствующими органами исполнительной власти субъектов Российской Федерации (органами социальной защиты населения, здравоохранения, образования и другими органами)» заменить словами «уполномоченными органами в порядке, определяемом Правительством Российской Федерации»;</w:t>
        <w:br/>
        <w:t>в части пятнадцатой слова «и иных» в соответствующих падежах исключить;</w:t>
        <w:br/>
        <w:t>в части шестнадцатой перед словом «порядок» дополнить словами «Размер и», слова «расходов» и «и лошадей» исключить, слова «органами государственной власти субъектов Российской Федерации» заменить словами «Правительством Российской Федерации»;</w:t>
        <w:br/>
        <w:t>11) статью 12 исключить;</w:t>
        <w:br/>
        <w:t>12) в статье 13:</w:t>
        <w:br/>
        <w:t>в части первой слова «включая лекарственное обеспечение» и «бесплатно или на льготных условиях» исключить;</w:t>
        <w:br/>
        <w:t>часть первую дополнить словами: «в рамках программы государственных гарантий оказания гражданам Российской Федерации бесплатной медицинской помощи»;</w:t>
        <w:br/>
        <w:t>части вторую и третью признать утратившими силу;</w:t>
        <w:br/>
        <w:t>13) часть первую статьи 14 изложить в следующей редакции:</w:t>
        <w:br/>
        <w:t>«Государство гарантирует инвалиду право на получение необходимой информации.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осуществляется за счет средств федерального бюджета, для образовательных учреждений и библиотек, находящихся в ведении субъектов Российской Федерации и муниципальных учреждений - за счет средств бюджетов субъектов Российской Федерации и муниципальных образований. Приобретение, указанной литературы для федеральных образовательных учреждений и библиотек является расходным обязательством Российской Федерации»;</w:t>
        <w:br/>
        <w:t xml:space="preserve">в части третьей статьи 14 слова «Органы социальной защиты населения» заменить словами «Уполномоченные органы»; </w:t>
        <w:br/>
        <w:t>14) части четвертую и восьмую статьи 15 признать утратившими силу;</w:t>
        <w:br/>
        <w:t>15) в части второй статьи 16 слова «используются целевым назначением только на осуществление мероприятий по обеспечению беспрепятственного доступа к ним инвалидов и использования их инвалидами» заменить словами «зачисляются в доход федерального бюджета»;</w:t>
        <w:br/>
        <w:t>16) в статье 17:</w:t>
        <w:br/>
        <w:t>в части первой слова «с учетом льгот, предусмотренных» заменить словами «в порядке, предусмотренном»;</w:t>
        <w:br/>
        <w:t>в части третьей слова «в виде отдельной комнаты», «с учетом предоставляемых льгот» исключить;</w:t>
        <w:br/>
        <w:t>часть одиннадцатую признать утратившей силу;</w:t>
        <w:br/>
        <w:t>дополнить статью 17 частью второй и третьей в следующей редакции:</w:t>
        <w:br/>
        <w:t>«Обеспечение за счет средств федерального бюджета жильем инвалидов и семей, имеющих детей-инвалидов, нуждающихся в улучшении жилищных условий, вставших на учет до 1 января 2005 года, осуществляется в размерах и порядке, установленном Правительством Российской Федерации.</w:t>
        <w:br/>
        <w:t>Инвалиды и семьи, имеющие детей-инвалидов, нуждающиеся в улучшении жилищных условий, вставшие на учет после 1 января 2005 года, обеспечиваются жильем в соответствии с жилищным законодательством Российской Федерации».</w:t>
        <w:br/>
        <w:t xml:space="preserve">17) части первую и пятую статьи 18 считать утратившей силу; </w:t>
        <w:br/>
        <w:t xml:space="preserve">часть шестую изложить в следующей редакции: </w:t>
        <w:br/>
        <w:t>«Воспитание и обучение детей-инвалидов в дошкольных и общеобразовательных учреждениях является расходным обязательством субъекта Российской Федерации».</w:t>
        <w:br/>
        <w:t>18) в статье 19:</w:t>
        <w:br/>
        <w:t>в части второй слово «бесплатно» заменить словами «с освобождением от оплаты»;</w:t>
        <w:br/>
        <w:t>в части седьмой слова «министерств и иных» исключить;</w:t>
        <w:br/>
        <w:t>часть восьмую изложить в следующей редакции:</w:t>
        <w:br/>
        <w:t>«Обеспечение инвалидов с освобождением от оплаты или на льготных условиях специальными учебными пособиями и литературой, а также возможностью пользования услугами сурдопереводчиков является расходным обязательством субъекта Российской Федерации (за исключением обучающихся в федеральных государственных образовательных учреждениях). Для инвалидов, обучающихся в федеральных государственных образовательных учреждениях, обеспечение этих мероприятий является расходным обязательством Российской Федерации»;</w:t>
        <w:br/>
        <w:t>19) пункт 1 статьи 20 признать утратившим силу;</w:t>
        <w:br/>
        <w:t>20) в статье 21:</w:t>
        <w:br/>
        <w:t>часть первую изложить в следующей редакции:</w:t>
        <w:br/>
        <w:t>«Организациям, численность работников которых составляет более 100 человек законодательством субъекта Российской Федерации устанавливается квота для приема на работу инвалидов в процентах к среднесписочной численности работников (но не менее 2 и не более 4 процентов)»;</w:t>
        <w:br/>
        <w:t>части третью и четвертую признать утратившими силу;</w:t>
        <w:br/>
        <w:t xml:space="preserve">21) части третью и четвертую статьи 22 признать утратившими силу; </w:t>
        <w:br/>
        <w:t>22)статьи 25 и 26 признать утратившими силу;</w:t>
        <w:br/>
        <w:t>23) часть вторую статьи 27 считать утратившей силу;</w:t>
        <w:br/>
        <w:t>24) в статье 28:</w:t>
        <w:br/>
        <w:t>в части первой слова «местного самоуправления» заменить словами «государственной власти субъектов Российской Федерации»;</w:t>
        <w:br/>
        <w:t>в части второй слова «и органы местного самоуправления» исключить;</w:t>
        <w:br/>
        <w:t>часть пятую признать утратившей силу;</w:t>
        <w:br/>
        <w:t>в части седьмой слово «бесплатно» заменить на слова: « с освобождением от оплаты»;</w:t>
        <w:br/>
        <w:t xml:space="preserve">в части восьмой слова «органами государственной власти субъектов» заменить словом «Правительством»; </w:t>
        <w:br/>
        <w:t>25) дополнить новой статьей 28.1 следующего содержания:</w:t>
        <w:br/>
        <w:t>«Статья 28.1. Ежемесячная денежная выплата инвалидам.</w:t>
        <w:br/>
        <w:t>Инвалидам осуществляется ежемесячная денежная выплата в порядке, определяемом Правительством Российской Федерации.</w:t>
        <w:br/>
        <w:t>Размер ежемесячной денежной выплаты, включающей предоставление билета на проезд в транспорте пригородного сообщения, составляет:</w:t>
        <w:br/>
        <w:t>для инвалидов, имеющих III степень ограничения к трудовой деятельности – 1400 рублей;</w:t>
        <w:br/>
        <w:t>для инвалидов, имеющих II степень ограничения к трудовой деятельности – 1000 рублей;</w:t>
        <w:br/>
        <w:t>для инвалидов, имеющих I степень ограничения к трудовой деятельности – 800 рублей;</w:t>
        <w:br/>
        <w:t>для инвалидов, не имеющих степени ограничения к трудовой деятельности, за исключением детей-инвалидов, – 500 рублей;</w:t>
        <w:br/>
        <w:t>для детей-инвалидов - 1000 рублей.</w:t>
        <w:br/>
        <w:t>Размер ежемесячной денежной выплаты подлежит индексации в порядке и сроки, определенные Федеральным законом «О трудовых пенсиях в Российской Федерации» для индексации размера базовой части трудовой пенсии».</w:t>
        <w:br/>
        <w:t>26) дополнить новой статьей 28.2. следующего содержания:</w:t>
        <w:br/>
        <w:t>«Статья 28.2. Обеспечение мер социальной поддержки инвалидов по оплате жилья и коммунальных услуг</w:t>
        <w:b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инвалидов по оплате жилищно-коммунальных услуг, установленных статьей 17 настоящего Федерального закона.</w:t>
        <w:br/>
        <w:t>Средства на реализацию передаваемых полномочий по предоставлению указанных мер социальной поддержки, предусматриваются в составе Фонда компенсаций федерального бюджета в</w:t>
      </w:r>
      <w:r>
        <w:rPr>
          <w:b/>
          <w:bCs/>
          <w:sz w:val="28"/>
          <w:szCs w:val="28"/>
        </w:rPr>
        <w:t xml:space="preserve"> </w:t>
      </w:r>
      <w:r>
        <w:rPr>
          <w:sz w:val="28"/>
          <w:szCs w:val="28"/>
        </w:rPr>
        <w:t xml:space="preserve">виде субвенций. </w:t>
        <w:br/>
        <w:t>Объем средств, предусмотренный бюджету субъекта Российской Федерации, определяется, исходя из числа лиц, имеющих право на указанные льготы; утвержденного для субъекта Российской Федерации федерального стандарта предельной стоимости предоставляемых жилищно-коммунальных услуг на 1 кв. м. общей площади жилья в месяц; занимаемой площади жилых помещений с учетом федерального стандарта социальной нормы площади жилья и утвержденных нормативов</w:t>
      </w:r>
      <w:r>
        <w:rPr>
          <w:b/>
          <w:bCs/>
          <w:sz w:val="28"/>
          <w:szCs w:val="28"/>
        </w:rPr>
        <w:t xml:space="preserve"> </w:t>
      </w:r>
      <w:r>
        <w:rPr>
          <w:sz w:val="28"/>
          <w:szCs w:val="28"/>
        </w:rPr>
        <w:t>потребления коммунальных услуг.</w:t>
        <w:br/>
        <w:t>Субвенции зачисляются в установленном для исполнения федерального бюджета порядке на счета бюджетов субъектов Российской Федерации.</w:t>
        <w:br/>
        <w:t>Порядок расходования и учета средств на предоставление субвенций устанавливается Правительством Российской Федерации.</w:t>
        <w:br/>
        <w:t xml:space="preserve">Форма предоставления указанных мер социальной поддержки определяется нормативными правовыми актами субъекта Российской Федерации. </w:t>
        <w:b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лиц, имеющих право на указанные льготы, категорий получателей льгот, а в федеральный орган исполнительной власти, осуществляющий выработку единой государственной политики в сфере здравоохранения, социального развития, труда, физической культуры, спорта, туризма и защиты прав потребителей, – список лиц, которым предоставлены меры социальной поддержки, с указанием категорий получателей, основания получения мер социальной поддержки и размера занимаемой площади. При необходимости, дополнительные отчетные данные представляются в порядке, определяемом Правительством Российской Федерации.</w:t>
        <w:br/>
        <w:t xml:space="preserve">Средства на реализацию указанных полномочий носят целевой характер и не могут быть использованы на другие цели. </w:t>
        <w:br/>
        <w:t>В случае использования средств не по целевому назначению Правительство Российской Федерации вправе осуществить взыскание указанных средств в порядке, установленном действующим законодательством Российской Федерации.</w:t>
        <w:b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и уполномоченными им органами, федеральным органом исполнительной власти, осуществляющим функции по контролю и надзору в сфере здравоохранения и социального развития Российской Федерации, Счетной палатой Российской Федерации.»;</w:t>
        <w:br/>
        <w:t>27) части первую и вторую статьи 29 признать утратившими силу;</w:t>
        <w:br/>
        <w:t>28) статью 30 признать утратившей силу;</w:t>
        <w:br/>
        <w:t>29) в статье 31:</w:t>
        <w:br/>
        <w:t>в названии и в части третьей слово «льготу» заменить словами «меру социальной защиты» в соответствующих падежах;</w:t>
        <w:br/>
        <w:t>части первую и вторую признать утратившими силу;</w:t>
        <w:br/>
        <w:t>30) статью 34 признать утратившей силу.</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 xml:space="preserve">Федеральный закон от 30 ноября 1995 года № 187-ФЗ «О континентальном шельфе Российской Федерации» </w:t>
      </w:r>
      <w:r>
        <w:rPr>
          <w:sz w:val="28"/>
          <w:szCs w:val="28"/>
        </w:rPr>
        <w:t>(Собрание законодательства Российской Федерации, 1995, № 49, ст. 4694; 1999, № 7, ст. 879; 2001, № 33, ст. 3429; 2003, № 17, ст. 1557; 2003, № 46 (ч. I)) следующие изменения:</w:t>
        <w:br/>
        <w:t>1) по всему тексту слова «федеральный орган по обороне», «федеральный орган по науке и технической политике», «федеральный орган по геологии и использованию», «федеральный орган по охране», «федеральный орган по рыболовству», «федеральный орган по оборонным отраслям», «федеральный орган по таможенному делу», «федеральный орган по безопасности» заменить словами соответственно «федеральный орган исполнительной власти в области обороны», «федеральный орган исполнительной власти в области науки и технической политики», «федеральный орган исполнительной власти в области геологии и использования», «федеральный орган исполнительной власти в области охраны», «федеральный орган исполнительной власти в области рыболовств», «федеральный орган исполнительной власти в области оборонных отраслей», «федеральный орган исполнительной власти в области таможенного дела», «федеральный орган исполнительной власти в области безопасности» в соответствующих падежах, слова «специально уполномоченный на то» в соответствующих падежах исключить;</w:t>
        <w:br/>
        <w:t xml:space="preserve">2) в статье 6: </w:t>
        <w:br/>
        <w:t>в пункте 3 слова «Федеральные программы и планы разведки и разработки минеральных ресурсов составляются с участием органов исполнительной власти субъектов Российской Федерации, если эти программы и планы предусматривают использование береговой инфраструктуры соответствующих субъектов Российской Федерации» исключить;</w:t>
        <w:br/>
        <w:t>в пункте 7 слова «государственный горный надзор» заменить словами «федеральный орган исполнительной власти в области технологического надзора»;</w:t>
        <w:br/>
        <w:t xml:space="preserve">3) в статье 8: </w:t>
        <w:br/>
        <w:t>часть шестую признать утратившей силу;</w:t>
        <w:br/>
        <w:t>в части одиннадцатой слова «государственному горному» заменить словом «технологическому»;</w:t>
        <w:br/>
        <w:t>4) в части второй статьи 41 после слова «федеральный» дополнить словом «бюджет», слова «орган, выдавший разрешение» исключить;</w:t>
        <w:br/>
        <w:t>5) в статье 45:</w:t>
        <w:br/>
        <w:t>абзац первый части первой после слов «органов охраны» дополнить словами «за исключением работников и должностных лиц федерального органа исполнительной власти в области безопасности и его подведомственных учреждений»;</w:t>
        <w:br/>
        <w:t>абзацы второй и третий части первой признать утратившими силу.</w:t>
        <w:br/>
        <w:t xml:space="preserve">Внести в </w:t>
      </w:r>
      <w:r>
        <w:rPr>
          <w:b/>
          <w:bCs/>
          <w:sz w:val="28"/>
          <w:szCs w:val="28"/>
        </w:rPr>
        <w:t>Федеральный закон от 10 декабря 1995 года № 195-ФЗ «Об основах социального обслуживания населения в Российской Федерации»</w:t>
      </w:r>
      <w:r>
        <w:rPr>
          <w:sz w:val="28"/>
          <w:szCs w:val="28"/>
        </w:rPr>
        <w:t xml:space="preserve"> (Собрание законодательства Российской Федерации, 1995, № 50, ст. 4872; 2003 г. № 2 ст. 167) следующие изменения:</w:t>
        <w:br/>
        <w:t>1) пункт 3 статьи 3 после слов «по оказанию» дополнить словами «отдельным категориям граждан в соответствии с законодательством Российской Федерации,»;</w:t>
        <w:br/>
        <w:t>2) в статье 4:</w:t>
        <w:br/>
        <w:t>в пункте 1 слова «как из государственных предприятий и учреждений социального обслуживания, являющихся федеральной собственностью и находящихся в ведении федеральных органов государственной власти, так и» исключить;</w:t>
        <w:br/>
        <w:t>пункт 2 признать утратившим силу;</w:t>
        <w:br/>
        <w:t>3) в статье 6:</w:t>
        <w:br/>
        <w:t>в пункте 2 слова «Правительством Российской Федерации» заменить словами «органами государственной власти субъектов Российской Федерации»;</w:t>
        <w:br/>
        <w:t>пункт 3 признать утратившим силу;</w:t>
        <w:br/>
        <w:t>4) пункт 1 статьи 7 после слова «законом» дополнить словами «в порядке и на условиях, устанавливаемых законами и иными нормативными правовыми актами субъектов Российской Федерации»;</w:t>
        <w:br/>
        <w:t>5) в пунктах 2 и 3 статьи 15 слова «Правительством Российской Федерации» заменить словами «органами государственной власти субъектов Российской Федерации»;</w:t>
        <w:br/>
        <w:t>6) в статье 16:</w:t>
        <w:br/>
        <w:t>в подпункте 1 пункта 1 слово «региона» заменить словами «субъекта Российской Федерации»;</w:t>
        <w:br/>
        <w:t>пункт 2 признать утратившим силу;</w:t>
        <w:br/>
        <w:t>7) в статье 19:</w:t>
        <w:br/>
        <w:t>в пункте 1 слова «федеральными органами исполнительной власти» исключить;</w:t>
        <w:br/>
        <w:t>пункт 2 признать утратившим силу;</w:t>
        <w:br/>
        <w:t>в пункте 4 слова «Координация деятельности и» исключить;</w:t>
        <w:br/>
        <w:t>8) в статье 20:</w:t>
        <w:br/>
        <w:t>пункты 3, 4, 6 и 8 признать утратившими силу;</w:t>
        <w:br/>
        <w:t>пункт 5 изложить в следующей редакции:</w:t>
        <w:br/>
        <w:t>« 5) установление методического обеспечения социальных служб;»;</w:t>
        <w:br/>
        <w:t>9) статью 23 изложить в следующей редакции:</w:t>
        <w:br/>
        <w:t>«Статья 23. Финансовое обеспечение социального обслуживания и учреждений социального обслуживания</w:t>
        <w:br/>
        <w:t>Социальное обслуживание населения, осуществляемое в соответствии с нормами, устанавливаемыми органами государственной власти субъектов Российской Федерации, является расходным обязательством субъектов Российской Федерации.</w:t>
        <w:br/>
        <w:t>Финансовое обеспечение учреждений социального обслуживания является расходным обязательством субъекта Российской Федерации».</w:t>
        <w:br/>
        <w:t>10) в статье 25:</w:t>
        <w:br/>
        <w:t>в пункте 2 слова «и льготы» и «органами государственной власти Российской Федерации и» исключить;</w:t>
        <w:br/>
        <w:t xml:space="preserve">в пункте 3 слова «Медицинские работники» заменить словами «Медицинским работникам», слово «занятые» заменить словом «занятым», слова «пользуются льготами» заменить словами «могут предусматриваться меры социальной поддержки», слова «законодательством Российской Федерации» заменить словами «законами и иными нормативными правовыми актами субъектов Российской Федерации»; </w:t>
        <w:br/>
        <w:t>пункт 4 признать утратившим силу;</w:t>
        <w:br/>
        <w:t>в пункте 5 слова «и льготы» исключить.</w:t>
        <w:br/>
        <w:br/>
        <w:t xml:space="preserve">Внести в </w:t>
      </w:r>
      <w:r>
        <w:rPr>
          <w:b/>
          <w:bCs/>
          <w:sz w:val="28"/>
          <w:szCs w:val="28"/>
        </w:rPr>
        <w:t>Федеральный закон от 10 декабря 1995 года № 196-ФЗ «О безопасности дорожного движения»</w:t>
      </w:r>
      <w:r>
        <w:rPr>
          <w:sz w:val="28"/>
          <w:szCs w:val="28"/>
        </w:rPr>
        <w:t xml:space="preserve"> (Собрание законодательства Российской Федерации, 1995, № 50, ст. 4873) следующие изменения:</w:t>
        <w:br/>
        <w:t>1) в статье 6:</w:t>
        <w:br/>
        <w:t>абзац восьмой пункта 1 признать утратившим силу;</w:t>
        <w:br/>
        <w:t>дополнить пункт 2 абзацем первым следующего содержания:</w:t>
        <w:br/>
        <w:t>«2. Федеральные полномочия в области обеспечения безопасности дорожного движения являются расходными обязательствами Российской Федерации»;</w:t>
        <w:br/>
        <w:t>дополнить пункт 3 абзацем вторым следующего содержания:</w:t>
        <w:br/>
        <w:t>«Полномочия органов исполнительной власти субъектов Российской Федерации в области обеспечения безопасности дорожного движения являются расходными обязательствами субъектов Российской Федерации»;</w:t>
        <w:br/>
        <w:t>дополнить пункт 4 абзацем следующего содержания:</w:t>
        <w:br/>
        <w:t>«Полномочия органов местного самоуправления в области обеспечения безопасности дорожного движения являются расходными обязательствами бюджетов муниципальных образований».</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26 декабря 1995 года № 209-ФЗ «О геодезии и картографии»</w:t>
      </w:r>
      <w:r>
        <w:rPr>
          <w:sz w:val="28"/>
          <w:szCs w:val="28"/>
        </w:rPr>
        <w:t xml:space="preserve"> (Собрание законодательства Российской Федерации от 1 января 1996 г., № 1, ст. 2) следующие изменения:</w:t>
        <w:br/>
        <w:t>1) в статье 4:</w:t>
        <w:br/>
        <w:t>в абзаце втором пункта 1 слова «органы государственной» заменить словами «федеральные органы исполнительной», слова «и органы государственной власти субъектов Российской Федерации в пределах своей компетенции, установленной актами, определяющими статус этих органов» исключить;</w:t>
        <w:br/>
        <w:t>2) абзац третий пункта 1 признать утратившим силу;</w:t>
        <w:br/>
        <w:t>в абзаце четвертом пункта 1 слово «Граждане» заменить словами «Субъекты Российской Федерации, муниципальные образования, граждане»;</w:t>
        <w:br/>
        <w:t>3) в пункте 3 статьи 5, пункте 1 статьи 6, статье 7, абзаце втором пункта 1 статьи 8, абзаце втором пункта 2 и пункте 8 статьи 9, статье 14, абзаце первом статьи 15, абзаце втором пункта 1 и пункте 2 статьи 16 слово «по» заменить словами «в области»;</w:t>
        <w:br/>
        <w:t>4) в абзаце втором пункта 2 статьи 9, статье 14 слова «по обороне» заменить словами «в области обороны»;</w:t>
        <w:br/>
        <w:t>5) в пункте 1, абзаце первом пункта 3, пункте 4 статьи 13 слова «по геодезии и картографии» заменить словами «в области надзора за геодезией и картографией».</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Семейный кодекс Российской Федерац</w:t>
      </w:r>
      <w:r>
        <w:rPr>
          <w:sz w:val="28"/>
          <w:szCs w:val="28"/>
        </w:rPr>
        <w:t>ии (Собрание законодательства Российской Федерации, 1996, № 1 ст. 16) следующие изменения:</w:t>
        <w:br/>
        <w:t>1) в абзаце втором пункта 5 статьи 150 слова «Правительством Российской Федерации» заменить словами «законодательными актами субъекта Российской Федерации».</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9 января 1996 года № 3-ФЗ «О радиационной безопасности населения»</w:t>
      </w:r>
      <w:r>
        <w:rPr>
          <w:sz w:val="28"/>
          <w:szCs w:val="28"/>
        </w:rPr>
        <w:t xml:space="preserve"> (Собрание законодательства Российской Федерации, 1996, № 3, ст. 141) следующие изменения:</w:t>
        <w:br/>
        <w:t>1) в статье 4 слова «органами государственной власти Российской Федерации» заменить словами «федеральными органами исполнительной власти»;</w:t>
        <w:br/>
        <w:t>2) в статье 5:</w:t>
        <w:br/>
        <w:t>после абзаца пятого дополнить абзацами следующего содержания:</w:t>
        <w:br/>
        <w:t>«контроль за радиационной обстановкой на территории Российской Федерации и учет доз облучения населения;</w:t>
        <w:br/>
        <w:t>введение особых режимов проживания населения в зонах радиоактивного загрязнения;</w:t>
        <w:br/>
        <w:t>реализация мероприятий по ликвидации последствий радиационных аварий;</w:t>
        <w:br/>
        <w:t>организация и проведение оперативных мероприятий в случае угрозы возникновения радиационной аварии;</w:t>
        <w:br/>
        <w:t>контроль за перемещением источников ионизирующего излучения;</w:t>
        <w:br/>
        <w:t>информирование населения о радиационной обстановке;»;</w:t>
        <w:br/>
        <w:t>абзац шестой считать абзацем двенадцатым и в нем слова «видов и размеров компенсаций» заменить словами «социальных гарантий»;</w:t>
        <w:br/>
        <w:t>3) статью 6 изложить в следующей редакции:</w:t>
        <w:br/>
        <w:t>«Статья 6. Ответственность субъектов Российской Федерации в области обеспечения радиационной безопасности</w:t>
        <w:br/>
        <w:t>Органы государственной власти субъектов Российской Федерации в области обеспечения радиационной безопасности:</w:t>
        <w:br/>
        <w:t>участвуют в реализации государственной политики Российской Федерации в области обеспечения радиационной безопасности в рамках имеющихся полномочий;</w:t>
        <w:br/>
        <w:t>разрабатывают в соответствии с положениями настоящего Федерального закона законы и иные нормативные правовые акты субъектов Российской Федерации;</w:t>
        <w:br/>
        <w:t>обеспечивают разработку и реализацию региональных (территориальных) программ в области обеспечения радиационной безопасности;</w:t>
        <w:br/>
        <w:t>организуют контроль за радиационной обстановкой на соответствующей территории в рамках имеющихся полномочий</w:t>
        <w:br/>
        <w:t>участвуют в реализации мероприятий по ликвидации последствий радиационных аварий на соответствующей территории;</w:t>
        <w:br/>
        <w:t>участвуют в организации и проведении оперативных мероприятий в случае угрозы возникновения радиационной аварии;</w:t>
        <w:br/>
        <w:t>обеспечивают условия для реализации и защиты прав граждан и соблюдения интересов государства в области обеспечения радиационной безопасности в рамках имеющихся полномочий;</w:t>
        <w:br/>
        <w:t>реализуют другие полномочия в области обеспечения радиационной безопасности в соответствии с полномочиями, отнесенными к ведению субъектов Российской Федерации, не отнесенные к полномочиям Российской Федерации.»;</w:t>
        <w:br/>
        <w:t>4) в статье 7:</w:t>
        <w:br/>
        <w:t>пункты 1 и 2 изложить в следующей редакции:</w:t>
        <w:br/>
        <w:t>«1. Государственное управление в области обеспечения радиационной безопасности осуществляется Правительством Российской Федерации, федеральными органами исполнительной власти Российской Федерации в соответствии с положениями об этих органах.</w:t>
        <w:br/>
        <w:t>2. Государственный надзор и контроль в области обеспечения радиационной безопасности проводятся федеральными органами исполнительной власти, осуществляющими надзор и контроль в области обеспечения радиационной безопасности в соответствии с положениями об этих органах»;</w:t>
        <w:br/>
        <w:t>пункт 3 после слова «деятельность» дополнить словом «федеральных»;</w:t>
        <w:br/>
        <w:t>5) в статье 8:</w:t>
        <w:br/>
        <w:t>в пункте 1 слова «и региональные (территориальные)» заменить словом «целевые», слова «с участием органов исполнительной власти субъектов Российской Федерации» исключить;</w:t>
        <w:br/>
        <w:t>в пункте 3 слово «финансирования» заменить словом «реализации»;</w:t>
        <w:br/>
        <w:t>6) в пункте 4 статьи 9 слова «органами государственной» заменить словами «федеральными органами исполнительной»;</w:t>
        <w:br/>
        <w:t>7) в пункте 3 статьи 21 слова «Виды и размеры компенсаций» заменить словами «Социальные гарантии»;</w:t>
        <w:br/>
        <w:t>8) в пункте 1 статьи 28 слова «административную, гражданско-правовую и уголовную» исключить;</w:t>
        <w:br/>
        <w:t>9) статью 25 признать утратившей силу.</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10 января 1996 года № 4-ФЗ «О мелиорации земель»</w:t>
      </w:r>
      <w:r>
        <w:rPr>
          <w:sz w:val="28"/>
          <w:szCs w:val="28"/>
        </w:rPr>
        <w:t xml:space="preserve"> (Собрание законодательства Российской Федерации, 1996, № 3, ст. 142; 2003, № 2, ст. 167) следующие изменения:</w:t>
        <w:br/>
        <w:t>1) в статье 14:</w:t>
        <w:br/>
        <w:t>абзацы третий, девятый - двенадцатый признать утратившими силу;</w:t>
        <w:br/>
        <w:t>абзац шестой изложить в следующей редакции:</w:t>
        <w:br/>
        <w:t>«определение в установленном порядке федерального органа исполнительной власти в области мелиорации земель;»;</w:t>
        <w:br/>
        <w:t>2) в статье 17:</w:t>
        <w:br/>
        <w:t>в части первой слова «специально уполномоченные государственные органы» заменить словами «федеральный орган исполнительной власти»;</w:t>
        <w:br/>
        <w:t>части вторую, третью признать утратившими силу;</w:t>
        <w:br/>
        <w:t>в части четвертой слова «специально уполномоченном федеральном органе» заменить словами «федеральном органе исполнительной власти»;</w:t>
        <w:br/>
        <w:t>3) в названии и абзаце первом статьи 18 слова «специально уполномоченных государственных органов» заменить словами «федерального органа исполнительной власти и органов исполнительной власти субъектов Российской Федерации»;</w:t>
        <w:br/>
        <w:t>4) в части первой статьи 23, части первой статьи 24 слова «, осуществляющим управление сельским хозяйством» заменить словами «в области сельского хозяйства»;</w:t>
        <w:br/>
        <w:t>5) часть вторую статьи 29 изложить в следующей редакции:</w:t>
        <w:br/>
        <w:t>«Правила эксплуатации мелиоративных систем и отдельно расположенных гидротехнических сооружений, а также правила содержания защитных лесных насаждений устанавливаются федеральным органом исполнительной власти в области сельского хозяйства по согласованию с федеральным органом исполнительной власти в области охраны окружающей природной среды, федеральным органом исполнительной власти в области управления использованием и охраной водного фонда, федеральным органом исполнительной власти в области земельных ресурсов и землеустройства, федерального органа исполнительной власти в области лесного хозяйства и другими заинтересованными государственными органами»;</w:t>
        <w:br/>
        <w:t>6) в статье 33 слова «, осуществляющему управление сельским хозяйством» заменить словами «в области сельского хозяйства»;</w:t>
        <w:br/>
        <w:t>7) в статье 34 слова «, и предусматривается в федеральном бюджете отдельной строкой» исключить.</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10 января 1996 года № 5-ФЗ «О внешней разведке»</w:t>
      </w:r>
      <w:r>
        <w:rPr>
          <w:sz w:val="28"/>
          <w:szCs w:val="28"/>
        </w:rPr>
        <w:t xml:space="preserve"> (Собрание законодательства Российской Федерации, 1996, № 3, ст. 143) следующие изменения:</w:t>
        <w:br/>
        <w:t>1) в части первой статьи 7 слова «Органы внешней разведки Российской Федерации финансируются за счет средств федерального бюджета» заменить словами «Обеспечение органов внешней разведки Российской Федерации является расходными обязательствами Российской Федерации»;</w:t>
        <w:br/>
        <w:t>2) в части седьмой статьи 17 слова «льготы» заменить словами «иные социальные гарантии»;</w:t>
        <w:br/>
        <w:t>3) в статье 22:</w:t>
        <w:br/>
        <w:t>в части второй:</w:t>
        <w:br/>
        <w:t>слова «за счет средств федерального бюджета» исключить;</w:t>
        <w:br/>
        <w:t>слова «на сумму их пятнадцатилетнего денежного содержания» заменить словами «в размере 180 окладов денежного содержания (должностных окладов), установленных на день выплаты»;</w:t>
        <w:br/>
        <w:t>в части третьей:</w:t>
        <w:br/>
        <w:t>слова «за счет средств федерального бюджета» заменить словами «в соответствии с законодательством Российской Федерации»;</w:t>
        <w:br/>
        <w:t>второе предложение изложить в следующей редакции:</w:t>
        <w:br/>
        <w:t xml:space="preserve">«Указанным лицам выплачивается единовременное денежное пособие в размере от 12 до 84 окладов денежного содержания (должностных окладов), установленных на день выплаты, в зависимости от степени утраты трудоспособности в порядке, определяемом Правительством Российской Федерации»; </w:t>
        <w:br/>
        <w:t>в части четвертой:</w:t>
        <w:br/>
        <w:t>слово «государство» заменить словами «соответствующий федеральный орган исполнительной власти»;</w:t>
        <w:br/>
        <w:t>слова «его пятнадцатилетнего денежного содержания, установленного на день начисления пособия» заменить словами «180 окладов денежного содержания (должностных окладов), установленных на день выплаты»;</w:t>
        <w:br/>
        <w:t>дополнить новой частью пятой следующего содержания:</w:t>
        <w:br/>
        <w:t>«При одновременном возникновении в соответствии с законодательством Российской Федерации нескольких оснований для выплаты указанных единовременных пособий, выплата осуществляется по одному основанию, по выбору получателя»;</w:t>
        <w:br/>
        <w:t xml:space="preserve">части пятую-восьмую считать соответственно частями шестой-девятой; </w:t>
        <w:br/>
        <w:t>в части восьмой слова «за счет средств федерального бюджета» исключить.</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12 января 1996 года № 8-ФЗ «О погребении и похоронном деле»</w:t>
      </w:r>
      <w:r>
        <w:rPr>
          <w:sz w:val="28"/>
          <w:szCs w:val="28"/>
        </w:rPr>
        <w:t xml:space="preserve"> (Собрание законодательства Российской Федерации, 1996, № 3, ст.146; 1998, № 30, ст.3613; 2001, № 23, ст.2282; 2002, № 30, ст. 3033) следующие изменения:</w:t>
        <w:br/>
        <w:t>1) в пункте 2 статьи 4 слова «органов исполнительной власти субъектов Российской Федерации или» исключить;</w:t>
        <w:br/>
        <w:t>2) в статье 9:</w:t>
        <w:br/>
        <w:t>в абзаце шестом пункта 1 слова «органами исполнительной власти субъектов Российской Федерации» заменить словами «органами местного самоуправления»;</w:t>
        <w:br/>
        <w:t xml:space="preserve">пункт 2 изложить в следующей редакции: </w:t>
        <w:br/>
        <w:t xml:space="preserve">«2. Услуги по погребению, указанные в пункте 1 настоящей статьи, оказываются специализированной службой по вопросам похоронного дела» </w:t>
        <w:br/>
        <w:t>в пункте 3:</w:t>
        <w:br/>
        <w:t>в абзаце первом слова «органами исполнительной власти субъектов Российской Федерации» заменить словами «органами местного самоуправления»;</w:t>
        <w:br/>
        <w:t>абзацы седьмой и восьмой признать утратившими силу;</w:t>
        <w:br/>
        <w:t>3) абзац второй пункта 1 статьи 10 признать утратившим силу;</w:t>
        <w:br/>
        <w:t>4) в статье 16:</w:t>
        <w:br/>
        <w:t>в пункте 5 слова «органом исполнительной власти субъекта Российской Федерации или» исключить;</w:t>
        <w:br/>
        <w:t>5) в пунктах 1 и 4 статьи 17 слова «органами исполнительной власти субъектов Российской Федерации или» исключить;</w:t>
        <w:br/>
        <w:t>6) в статье 18:</w:t>
        <w:br/>
        <w:t>в пункте 1 слова «могут находиться» заменить словом «находятся», слова «органов исполнительной власти субъектов Российской Федерации или» исключить;</w:t>
        <w:br/>
        <w:t>в пункте 4 слова «органами исполнительной власти субъектов Российской Федерации или» исключить;</w:t>
        <w:br/>
        <w:t>7) в пунктах 1 и 2 статьи 20, в пунктах 2 и 3 статьи 22, в пунктах 1 и 2 статьи 24 слова «органов исполнительной власти субъектов Российской Федерации или» исключить;</w:t>
        <w:br/>
        <w:t>8) в статье 20:</w:t>
        <w:br/>
        <w:t>пункт 1 дополнить абзацем следующего содержания:</w:t>
        <w:br/>
        <w:t>«Федеральное военное мемориальное кладбище может находится в ведении федерального органа власти в области обороны»;</w:t>
        <w:br/>
        <w:t>пункт 2 дополнить абзацем следующего содержания:</w:t>
        <w:br/>
        <w:t>«Порядок деятельности Федерального военного мемориального кладбища определяется Правительством Российской Федерации»;</w:t>
        <w:br/>
        <w:t>9) пункт 2 статьи 25 изложить в следующей редакции:</w:t>
        <w:br/>
        <w:t>«2. Организация похоронного дела осуществляется органами местного самоуправления. Погребение умершего и оказание услуг по погребению осуществляются специализированными службами по вопросам похоронного дела, создаваемыми органами местного самоуправления»;</w:t>
        <w:br/>
        <w:t>10) статью 26 изложить в следующей редакции:</w:t>
        <w:br/>
        <w:t>«Статья 26. Финансовое обеспечение похоронного дела</w:t>
        <w:br/>
        <w:t>Финансовое обеспечение похоронного дела осуществляется за счет средств соответствующих бюджетов, согласно статьям 9, 10, 11 настоящего Федерального закона»;</w:t>
        <w:br/>
        <w:t>11) в статье 29:</w:t>
        <w:br/>
        <w:t>в пункте 1:</w:t>
        <w:br/>
        <w:t>слова «исполнительной власти субъектов Российской Федерации и органы» исключить;</w:t>
        <w:br/>
        <w:t>после слов «органами местного самоуправления» дополнить словами «поселений и городских округов»;</w:t>
        <w:br/>
        <w:t>в пункте 2 слова «органами исполнительной власти субъектов Российской Федерации и» исключить, после слов «органами местного самоуправления» дополнить словами «поселений и городских округов».</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22 января 1996 года № 13-ФЗ Об Особой экономической зоне в Калининградской области»</w:t>
      </w:r>
      <w:r>
        <w:rPr>
          <w:sz w:val="28"/>
          <w:szCs w:val="28"/>
        </w:rPr>
        <w:t xml:space="preserve"> (Собрание законодательства Российской Федерации, 1996, № 4, ст. 224) следующие изменения:</w:t>
        <w:br/>
        <w:t>1) в части первой статьи 7:</w:t>
        <w:br/>
        <w:t>в подпункте 2 слова «и других платежей, взимаемых при таможенном оформлении товаров (кроме таможенных сборов)» исключить;</w:t>
        <w:br/>
        <w:t>в абзаце первом подпункта 5 слова «и другие платежи» исключить.</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27 мая 1996 года № 57-ФЗ «О государственной охране»</w:t>
      </w:r>
      <w:r>
        <w:rPr>
          <w:sz w:val="28"/>
          <w:szCs w:val="28"/>
        </w:rPr>
        <w:t xml:space="preserve"> (Собрание законодательства Российской Федерации, 1996, № 22, ст. 2594; 2003, № 27 (ч. I), ст. 2700) следующие изменения:</w:t>
        <w:br/>
        <w:t>1) в пункте 3 статьи 20:</w:t>
        <w:br/>
        <w:t>слова «более льготные» заменить словом «иные»;</w:t>
        <w:br/>
        <w:t>слова «более льготные условия» заменить словами «условия, установленные только в одном акте, по выбору получателя»;</w:t>
        <w:br/>
        <w:t>2) статью 28 изложить в следующей редакции:</w:t>
        <w:br/>
        <w:t>«Статья 28. Финансирование федеральных органов государственной охраны</w:t>
        <w:br/>
        <w:t>Обеспечение деятельности федеральных органов государственной охраны является расходным обязательством Российской Федерации»;</w:t>
        <w:br/>
        <w:t>3) в статье 29:</w:t>
        <w:br/>
        <w:t>в пункте 1 слова «осуществляются за счет средств федерального бюджета на их содержание» заменить словами «является расходным обязательством Российской Федерации»;</w:t>
        <w:br/>
        <w:t>в пункте 2 слова «за землю и» исключить;</w:t>
        <w:br/>
        <w:t>пункт 5 признать утратившим силу.</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31 мая 1996 года № 61-ФЗ «Об обороне»</w:t>
      </w:r>
      <w:r>
        <w:rPr>
          <w:sz w:val="28"/>
          <w:szCs w:val="28"/>
        </w:rPr>
        <w:t xml:space="preserve"> (Собрание законодательства Российской Федерации, 1996, № 23, ст. 2750; .2003, № 46 (ч. I), ст. 4437) следующие изменения:</w:t>
        <w:br/>
        <w:t>1) в статье 6:</w:t>
        <w:br/>
        <w:t>пункт 9 после слов «по выпуску продукции в военное время» дополнить словами «за выполнением государственного оборонного заказа организациями»;</w:t>
        <w:br/>
        <w:t>пункт 15 признать утратившим силу;</w:t>
        <w:br/>
        <w:t>в пункте 17 слова «органами местного самоуправления» исключить;</w:t>
        <w:br/>
        <w:t xml:space="preserve">после пункта 20 дополнить пунктами следующего содержания: </w:t>
        <w:br/>
        <w:t>«21) организует и обеспечивает исполнение законодательства Российской Федерации в области обороны;</w:t>
        <w:br/>
        <w:t>22) организует и обеспечивает воинский учет и подготовку граждан Российской Федерации к военной службе, призыв на военную службу, военные сборы и призыв по мобилизации;</w:t>
        <w:br/>
        <w:t>23) осуществляет бронирование граждан Российской Федерации из числа работающих в органах государственной власти, органах местного самоуправления и организациях на период мобилизации и в военное время;</w:t>
        <w:br/>
        <w:t>24) обеспечивает учет и мобилизационную подготовку транспортных и других технических средств в целях обороны;</w:t>
        <w:br/>
        <w:t>25) обеспечивает потребности Вооруженных Сил Российской Федерации, других войск, воинских формирований и органов в материальных средствах, энергетических, других ресурсах и услугах по их заказам в порядке, установленном законодательством Российской Федерации в области обороны;</w:t>
        <w:br/>
        <w:t>26) обеспечивают исполнение законодательства Российской Федерации о социальных гарантиях, установленных для граждан Российской Федерации в связи с военной службой, их участием в военных действиях, а также для членов их семей;»;</w:t>
        <w:br/>
        <w:t>пункты 21-27 считать соответственно пунктами 27-33;</w:t>
        <w:br/>
        <w:t>2) название раздела III изложить в следующей редакции:</w:t>
        <w:br/>
        <w:t>«Раздел III. Функции организаций, обязанности должностных лиц, права и обязанности граждан Российской Федерации в области обороны»;</w:t>
        <w:br/>
        <w:t>3) статью 7 признать утратившей силу;</w:t>
        <w:br/>
        <w:t>4) статью 26 изложить в следующей редакции:</w:t>
        <w:br/>
        <w:t>«Статья 26. Финансовое обеспечение обороны</w:t>
        <w:br/>
        <w:t>«Реализация мероприятий в области обороны в соответствии с настоящим Федеральным законом является расходным обязательством Российской Федерации.</w:t>
        <w:br/>
        <w:t>Расходы на выполнение Вооруженными Силами Российской Федерации задач, не связанных с их предназначением, осуществляются по решениям Правительства Российской Федерации в соответствии с законодательством Российской Федерации».</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17 июня 1996 года № 74-ФЗ «О национально-культурной автономии»</w:t>
      </w:r>
      <w:r>
        <w:rPr>
          <w:sz w:val="28"/>
          <w:szCs w:val="28"/>
        </w:rPr>
        <w:t xml:space="preserve"> (Собрание законодательства Российской Федерации, 1996, № 25, ст. 2965; 2002, № 12, ст. 1093; 2003, № 46 (ч. I), ст. 4432) следующие изменения:</w:t>
        <w:br/>
        <w:t>1) в абзаце четвертом части второй статьи 7 слово «федеральных» исключить;</w:t>
        <w:br/>
        <w:t>2) в абзаце третьем статьи 9 слова «финансовую (за счет средств соответствующих бюджетов и внебюджетных средств)» исключить;</w:t>
        <w:br/>
        <w:t>3) в абзаце шестом части первой статьи 11 после слов «органы местного самоуправления» дополнить словами «муниципальных районов и городских округов»;</w:t>
        <w:br/>
        <w:t>4) в абзаце втором статьи 14 слова «федеральных и» исключить;</w:t>
        <w:br/>
        <w:t>5) в статье 15:</w:t>
        <w:br/>
        <w:t>часть третью признать утратившей силу;</w:t>
        <w:br/>
        <w:t>в части четвертой слова «и местных программ» исключить;</w:t>
        <w:br/>
        <w:t>6) в статье 16:</w:t>
        <w:br/>
        <w:t>в абзаце третьем части первой слова «федерального бюджета», «местных бюджетов» исключить;</w:t>
        <w:br/>
        <w:t>части вторую и третью признать утратившими силу;</w:t>
        <w:br/>
        <w:t>7) статью 19 изложить в следующей редакции:</w:t>
        <w:br/>
        <w:t>«Статья 19. Финансовая поддержка национально-культурных автономий со стороны государства и местного самоуправления</w:t>
        <w:br/>
        <w:t>Органы исполнительной власти субъектов Российской Федерации в целях сохранения национальной самобытности, развития национального (родного) языка и национальной культуры, реализации национально-культурных прав граждан Российской Федерации, относящих себя к определенным этническим общностям, в соответствии с законами субъектов Российской Федерации вправе предусматривать в бюджетах субъектов Российской Федерации финансовые средства для оказания поддержки национально-культурным автономиям»;</w:t>
        <w:br/>
        <w:t>8) в статье 20:</w:t>
        <w:br/>
        <w:t>в части первой слова «Федеральные органы исполнительной власти, органы» заменить словом «Органы», слова «и органы местного самоуправления» исключить;</w:t>
        <w:br/>
        <w:t>в части второй слова «соответственно федеральными органами исполнительной власти и» исключить;</w:t>
        <w:br/>
        <w:t>в части третьей слова «федеральные финансовые органы, финансовые» заменить словами «Финансовые».</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20 июня 1996 года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r>
        <w:rPr>
          <w:sz w:val="28"/>
          <w:szCs w:val="28"/>
        </w:rPr>
        <w:t xml:space="preserve"> (Собрание законодательства Российской Федерации, 1996, № 26, ст. 3033; 2000, № 33, ст. 3348) следующие изменения:</w:t>
        <w:br/>
        <w:t>1) в преамбуле:</w:t>
        <w:br/>
        <w:t>после слова «добычи» дополнить словом «(переработки)» в соответствующем падеже, после слова «угля» дополнить словом «(горючих сланцев)»;</w:t>
        <w:br/>
        <w:t>в первом абзаце после слова «регулирует» дополнить словом «отношения», после слова «деятельности» слово «отношения» исключить;</w:t>
        <w:br/>
        <w:t>2) статью 1 изложить в следующей редакции:</w:t>
        <w:br/>
        <w:t>«Статья 1. Основные понятия</w:t>
        <w:br/>
        <w:t>Для целей настоящего Федерального закона используются следующие основные понятия:</w:t>
        <w:br/>
        <w:t>реструктуризация угольной промышленности – комплекс мероприятий по коренной перестройке производственной базы организаций по добыче (переработке) угля (горючих сланцев) в целях создания эффективно функционирующих организаций по добыче (переработке) угля (горючих сланцев), обеспечению социальной защиты и занятости высвобождаемых в ходе реструктуризации работников, а также решению связанных с реструктуризацией проблем экологического характера;</w:t>
        <w:br/>
        <w:t>финансовое обеспечение реструктуризации угольной промышленности - финансовые средства, направляемые в соответствии с бюджетным законодательством Российской Федерации на выполнение мероприятий по завершению реструктуризации угольной промышленности, а также на обеспечение развития и устойчивого функционирования действующих организаций по добыче (переработке) угля (горючих сланцев) с целью удовлетворения потребности экономики и населения в топливе;</w:t>
        <w:br/>
        <w:t>горные работы - комплекс работ (процессов) по проведению, креплению и поддержанию горных выработок и выемке полезного ископаемого;</w:t>
        <w:br/>
        <w:t xml:space="preserve">ликвидация последствий ведения горных работ – работы по ликвидации горных выработок и исключению доступа к ним, по демонтажу оборудования, сносу зданий и сооружений, рекультивации использованных земель и ликвидации иных экологических последствий ведения горных работ; </w:t>
        <w:br/>
        <w:t xml:space="preserve">социальные обязательства – обязательства ликвидируемых организаций по добыче (переработке) угля (горючих сланцев) перед работниками, уволенными в период реструктуризации угольной промышленности, другими категориями лиц в части обеспечения мер по социальным гарантиям, предусмотренным настоящим Федеральным законом, Трудовым кодексом Российской Федерации и иными нормативными правовыми актами Российской Федерации; </w:t>
        <w:br/>
        <w:t xml:space="preserve">аварийно-спасательное обслуживание организаций по добыче (переработке) угля (горючих сланцев) – комплекс мероприятий, направленных на осуществление профилактических работ по противоаварийной и противопожарной защите организаций по добыче (переработке) угля (горючих сланцев), на обучение технике безопасности работников этих организаций, а также на осуществление экстренных и неотложных действий по спасению людей, тушению пожаров, ликвидации последствий взрывов, внезапных выбросов угля и газа, горных ударов, обрушения горных пород; </w:t>
        <w:br/>
        <w:t>организация по добыче (переработке) угля (горючих сланцев)- юридическое лицо, созданное в организационно - правовых формах, предусмотренных гражданским законодательством Российской Федерации, для осуществления добычи (переработки) угля (горючих сланцев), реализации угля (горючих сланцев) и продукции его переработки в целях извлечения прибыли;</w:t>
        <w:br/>
        <w:t>использование угля - применение угля для сжигания в топках промышленных, бытовых тепловых установок, переработка его в целях получения твердых, жидких и газообразных очищенных энергетических ресурсов, продукции для химической и медицинской промышленности;</w:t>
        <w:br/>
        <w:t>работы с опасными условиями труда - производственные процессы и виды работ, осуществляемые под воздействием труднопрогнозируемых проявлений горно-геологических и газодинамических факторов, создающих угрозу для работников организаций по добыче (переработке) угля (горючих сланцев) и технологических процессов;</w:t>
        <w:br/>
        <w:t>работы с вредными условиями труда - производственные процессы и (или) виды работ, сопровождающиеся факторами, создающими угрозу для здоровья работников;</w:t>
        <w:br/>
        <w:t>послесменная реабилитация - комплекс мер медико-биологического воздействия на организм работников после рабочей смены в целях восстановления физических или психофизиологических нарушений, вызванных вредными условиями труда»;</w:t>
        <w:br/>
        <w:t>3) в статье 2:</w:t>
        <w:br/>
        <w:t>после слова «добычи» дополнить словом «(переработки)», после слова «угля» дополнить словом «(горючих сланцев)», слова «, а также законов и иных нормативных правовых актов субъектов Российской Федерации» исключить;</w:t>
        <w:br/>
        <w:t>4) статью 3 изложить в следующей редакции:</w:t>
        <w:br/>
        <w:t>«Статья 3. Сфера действия настоящего Федерального закона</w:t>
        <w:br/>
        <w:t>Действие настоящего Федерального закона распространяется на организации по добыче (переработке) угля (горючих сланцев), шахтного строительства, аварийно-спасательного обслуживания, на деятельность по ликвидации последствий ведения горных работ, обеспечению социальных гарантий работникам указанных организаций, в том числе в условиях проведения ликвидации организаций по добыче (переработке) угля (горючих сланцев), а также на деятельность по государственному надзору и контролю за безопасным ведением работ по добыче (переработке) угля (горючих сланцев) в той мере, в какой данные отношения не урегулированы соответствующими федеральными законами»;</w:t>
        <w:br/>
        <w:t>5) название главы II изложить в следующей редакции:</w:t>
        <w:br/>
        <w:t>«Глава II. Государственное регулирование, контроль и финансирование реструктуризации угольной промышленности»;</w:t>
        <w:br/>
        <w:t>6) статью 4 признать утратившей силу;</w:t>
        <w:br/>
        <w:t>7) статью 5 изложить в следующей редакции:</w:t>
        <w:br/>
        <w:t>«Статья 4. Принципы государственного регулирования и финансирования реструктуризации угольной промышленности</w:t>
        <w:br/>
        <w:t>1. Государственное регулирование и финансирование реструктуризации угольной промышленности основывается на следующих принципах:</w:t>
        <w:br/>
        <w:t>самостоятельности в определении организациями по добыче (переработке) угля (горючих сланцев) своей производственной и социальной политики в пределах, установленных законодательством Российской Федерации;</w:t>
        <w:br/>
        <w:t xml:space="preserve">государственного финансирования мероприятий по реструктуризации угольной промышленности и формирования социальной политики в отношении увольняемых работников и членов их семей в части реструктуризации организаций по добыче (переработке) угля (горючих сланцев), часть акций которых находилась или находится в федеральной собственности в период ликвидации; </w:t>
        <w:br/>
        <w:t>обеспечения дополнительной (сверх установленной законодательством) социальной защиты работников, уволенных в связи с ликвидацией организаций по добыче (переработке) угля (горючих сланцев) за счет средств этих организаций, а также средств федерального бюджета, выделяемых на финансовое обеспечение мероприятий по реструктуризации угольной промышленности.</w:t>
        <w:br/>
        <w:t xml:space="preserve">2. Финансирование мероприятий по реструктуризации угольной промышленности осуществляется за счет средств федерального бюджета в соответствии с настоящим Федеральным законом, федеральным законом о федеральном бюджете, иными нормативными правовыми актами Российской Федерации, а также собственных средств организаций по добыче (переработке) угля (горючих сланцев). </w:t>
        <w:br/>
        <w:t>3. Перечень мероприятий по реструктуризации угольной промышленности и порядок их финансирования определяются Правительством Российской Федерации.</w:t>
        <w:br/>
        <w:t>4. Реструктуризация угольной промышленности, затрагивающая деятельность федеральных государственных унитарных предприятий по добыче угля, осуществляется по решению Правительства Российской Федерации.</w:t>
        <w:br/>
        <w:t>5. Реструктуризация угольной промышленности, затрагивающая деятельность организаций по добыче (переработке) угля иных организационно - правовых форм, осуществляется с соблюдением требований гражданского законодательства Российской Федерации»;</w:t>
        <w:br/>
        <w:t>8) статьи 6, 7, 8 признать утратившими силу;</w:t>
        <w:br/>
        <w:t>9) статью 9 изложить в следующей редакции:</w:t>
        <w:br/>
        <w:t>«Статья 5. Государственное регулирование качества угля (горючих сланцев)</w:t>
        <w:br/>
        <w:t>В целях обеспечения качества угля (горючих сланцев) и уровня необходимой безопасности человека, окружающей среды при использовании угля (горючих сланцев) разрабатываются в установленном порядке национальные стандарты и стандарты организаций на уголь, горючие сланцы и продукты их переработки.</w:t>
        <w:br/>
        <w:t>Подтверждение соответствия угольной продукции утвержденным национальным стандартам и стандартам организаций осуществляется в порядке, установленном федеральным законодательством»;</w:t>
        <w:br/>
        <w:t>10) статью 10 изложить в следующей редакции:</w:t>
        <w:br/>
        <w:t>«Статья 6. Обязательная статистическая, бухгалтерская и иная отчетность организаций по добыче (переработке) угля (горючих сланцев)</w:t>
        <w:br/>
        <w:t>Организации по добыче (переработке) угля (горючих сланцев), независимо от их формы собственности, обязаны также предоставлять информацию производственно-технического и экономического характера, в том числе в области охраны труда и безопасности ведения горных работ, федеральному органу исполнительной власти в области энергетики по перечню, формам и в порядке, установленными Правительством Российской Федерации»;</w:t>
        <w:br/>
        <w:t>11) статью 11 считать статьей 7, после слова «угля» дополнить словами «(горючих сланцев)»;</w:t>
        <w:br/>
        <w:t>12) статью 12 считать статьей 8, после слова «угля» дополнить словами «(горючих сланцев)» в соответствующем падеже;</w:t>
        <w:br/>
        <w:t>13) название главы III изложить в следующей редакции:</w:t>
        <w:br/>
        <w:t>«Глава III. Особенности обеспечения охраны труда, промышленной безопасности работ по добыче (переработке) угля (горючих сланцев)»;</w:t>
        <w:br/>
        <w:t>14) статью 13 изложить в следующей редакции:</w:t>
        <w:br/>
        <w:t>«Статья 9. Принципы обеспечения безопасности работ в организациях по добыче (переработке) угля (горючих сланцев)</w:t>
        <w:br/>
        <w:t>Особенности ведения горных работ, работ по добыче (переработке) угля (горючих сланцев), непрерывное перемещение рабочих мест и постоянно изменяющиеся условия на этих рабочих местах, сложность горно - геологических условий залегания платов угля, негативное воздействие работ по добыче угля на земную поверхность и окружающую природную среду обусловливают необходимость установить следующие принципы обеспечения безопасности работ:</w:t>
        <w:br/>
        <w:t>приоритет безопасности человека и окружающей природной среды;</w:t>
        <w:br/>
        <w:t>государственное регулирование норм и правил безопасного ведения работ;</w:t>
        <w:br/>
        <w:t>создание безопасных и здоровых условий труда на каждом рабочем месте, обеспечение безопасного ведения технологических процессов в соответствии с нормами и правилами ведения работ»;</w:t>
        <w:br/>
        <w:t>15) статью 14 изложить в следующей редакции:</w:t>
        <w:br/>
        <w:t>«Статья 10. Государственное регулирование норм и правил безопасного ведения работ по добыче (переработке) угля (горючих сланцев)</w:t>
        <w:br/>
        <w:t>Правила безопасности при ведении горных работ, обязательные для выполнения организациями по добыче (переработке) угля (горючих сланцев), определяются техническими регламентами, принимаемыми в соответствии с федеральным законодательством»;</w:t>
        <w:br/>
        <w:t>16) статью 15 считать статьей 11, после слов «по добыче» дополнить словом «(переработке)», после слова «угля» дополнить словами «(горючих сланцев)»;</w:t>
        <w:br/>
        <w:t>17) статью 16 изложить в следующей редакции:</w:t>
        <w:br/>
        <w:t>«Статья 12. Аварийно-спасательное обслуживание организаций по добыче (переработке) угля (горючих сланцев)</w:t>
        <w:br/>
        <w:t>Организации по добыче (переработке) угля (горючих сланцев) независимо от их форм собственности подлежат обязательному аварийно-спасательному обслуживанию на договорной основе. Порядок функционирования аварийно-спасательной службы для организаций по добыче (переработке) угля (горючих сланцев) с учетом показателей опасности возникновения аварий, катастроф в этих организациях и ее финансирования определяется Правительством Российской Федерации»;</w:t>
        <w:br/>
        <w:t>18) дополнить статьей следующего содержания:</w:t>
        <w:br/>
        <w:t>«Статья 13. Служба охраны труда и производственного контроля.</w:t>
        <w:br/>
        <w:t>В организациях по добыче (переработке) угля (горючих сланцев) создается единая служба охраны труда и производственного контроля»;</w:t>
        <w:br/>
        <w:t>19) в названии главы IV после слова «угля» дополнить словами «(горючих сланцев)»;</w:t>
        <w:br/>
        <w:t>20) статьи 17, 18 и 20 признать утратившими силу;</w:t>
        <w:br/>
        <w:t>21) статью 19 изложить в следующей редакции:</w:t>
        <w:br/>
        <w:t>«Статья 14. Защита здоровья работников, занятых на работах с опасными и (или) вредными условиями труда по добыче (переработке) угля (горючих сланцев).</w:t>
        <w:br/>
        <w:t>Помимо медицинских осмотров (обследований), предусмотренных законодательством Российской Федерации о труде, работники организаций по добыче (переработке) угля (горючих сланцев), занятые на работах с опасными и (или) вредными условиями труда, проходят обязательную послесменную реабилитацию.</w:t>
        <w:br/>
        <w:t>Послесменная реабилитация осуществляется за счет средств организаций угольной промышленности»;</w:t>
        <w:br/>
        <w:t>22) статью 21 изложить в следующей редакции:</w:t>
        <w:br/>
        <w:t>«Статья 15. Льготы и компенсации для работников организаций по добыче (переработке) угля (горючих сланцев).</w:t>
        <w:br/>
        <w:t>Льготы и компенсации для работников и пенсионеров действующих организаций по добыче (переработке) угля (горючих сланцев) устанавливаются в соответствии с законодательством Российской Федерации, соглашениями, коллективными договорами за счет средств этих организаций.</w:t>
        <w:br/>
        <w:t>Действующие организации по добыче (переработке) угля (горючих сланцев) предоставляют бесплатный пайковый уголь следующим категориям работников, проживающим в домах с печным отоплением, за счет собственных средств:</w:t>
        <w:br/>
        <w:t>работникам организации;</w:t>
        <w:br/>
        <w:t>пенсионерам, пенсии которым назначены в связи с работой в этих организациях;</w:t>
        <w:br/>
        <w:t>инвалидам труда, инвалидам по профессиональному заболеванию, если они пользовались правом получения пайкового угля до наступления инвалидности;</w:t>
        <w:br/>
        <w:t>семьям погибших (умерших) работников организации, если проживающие совместно с ними жена (муж), родители, дети и другие нетрудоспособные члены семьи получают пенсию по случаю потери кормильца;</w:t>
        <w:br/>
        <w:t>вдовам (вдовцам) работников организации, погибших (умерших) при исполнении ими своих трудовых обязанностей»;</w:t>
        <w:br/>
        <w:t>23) статью 22 изложить в следующей редакции:</w:t>
        <w:br/>
        <w:t>«Статья 16. Компенсации в случае гибели работника организации по добыче (переработке) угля (горючих сланцев), занятого на работах с опасными и (или) вредными условиями труда по добыче (переработке) угля (горючих сланцев)</w:t>
        <w:br/>
        <w:t>В случае гибели работника, занятого на работах с опасными и (или) вредными условиями труда по добыче (переработке) угля (горючих сланцев), или в случае смерти инвалида, связанной с полученным им увечьем на производстве, каждому члену семьи пострадавшего, находившемуся на его иждивении, помимо компенсаций, предусмотренных Трудовым кодексом Российской Федерации и иными федеральными законами, выплачивается единовременное пособие за счет средств этих организаций в порядке и на условиях, определяемых соглашениями, коллективными договорами»;</w:t>
        <w:br/>
        <w:t>24) статью 23 изложить в следующей редакции:</w:t>
        <w:br/>
        <w:t>«Статья 17. Социальная защита работников, увольняемых при ликвидации организаций по добыче (переработке) угля (горючих сланцев)</w:t>
        <w:br/>
        <w:t>1. Сверх установленных трудовым законодательством Российской Федерации льгот и компенсаций работникам, увольняемым при ликвидации организаций по добыче (переработке) угля (горючих сланцев), имеющим на день увольнения стаж работы в таких организациях не менее пяти лет и право на пенсионное обеспечение в соответствии с законодательством Российской Федерации, предоставляется единовременное пособие в размере пятнадцати процентов среднего заработка за каждый год работы в организациях по добыче (переработке) угля (горючих сланцев).</w:t>
        <w:br/>
        <w:t>2. Работникам, высвобождаемым при ликвидации организаций по добыче (переработке) угля, расположенных в районах Крайнего Севера и приравненных к ним местностях, имеющим стаж подземной работы не менее чем десять лет и достигшим пенсионного возраста, предоставляется жилье по новому месту жительства в соответствии с законодательством Российской Федерации.</w:t>
        <w:br/>
        <w:t>3. Для работников, имеющих право на пенсионное обеспечение в соответствии с законодательством Российской Федерации и стаж работы не менее 10 лет в организациях по добыче (переработке) угля (горючих сланцев), подразделениях военизированных аварийно-спасательных частей, шахтостроительных организациях, при увольнении в связи с ликвидацией этих организаций предусматривается дополнительное пенсионное обеспечение (негосударственные пенсии).</w:t>
        <w:br/>
        <w:t>4. При ликвидации шахт (разрезов) угольной промышленности, подразделений военизированных аварийно-спасательных частей бесплатный (пайковый) уголь предоставляется следующим категориям лиц, если они проживают в угледобывающих регионах в домах с печным отоплением и пользовались этим правом до ликвидации:</w:t>
        <w:br/>
        <w:t xml:space="preserve">семьям погибших (умерших) работников организаций по добыче (переработке) угля (горючих сланцев) и подразделений военизированных аварийно-спасательных частей при исполнении ими своих трудовых обязанностей, если жена (муж), родители, дети и другие нетрудоспособные члены семей этих работников получают пенсию по случаю потери кормильца; </w:t>
        <w:br/>
        <w:t>пенсионерам, проработавшим не менее 10 лет на шахтах (разрезах), подразделениях военизированных аварийно-спасательных частей, уволенных при ликвидации из этих организаций, пенсии которым назначены в связи с работой в организациях по добыче (переработке) угля (горючих сланцев) и подразделениях военизированных аварийно-спасательных частей;</w:t>
        <w:br/>
        <w:t>инвалидам труда, инвалидам по профессиональному заболеванию, если они пользовались правом получения пайкового угля до наступления инвалидности.</w:t>
        <w:br/>
        <w:t>5. Высвобождаемые при ликвидации работники имеют приоритетное право на приобретение производственных помещений ликвидируемых организаций по добыче (переработке) угля или на их аренду для организации предпринимательской и индивидуальной трудовой деятельности»;</w:t>
        <w:br/>
        <w:t>25) статью 24 изложить в следующей редакции:</w:t>
        <w:br/>
        <w:t>«Статья 18. Источники финансирования мер социальной защиты</w:t>
        <w:br/>
        <w:t xml:space="preserve">Меры социальной защиты, предусмотренные статьей 17, осуществляются: </w:t>
        <w:br/>
        <w:t xml:space="preserve">за счет средств федерального бюджета, предусматриваемых в федеральном бюджете на реструктуризацию угольной отрасли - при ликвидации организаций, часть акций которых находилась или находится в федеральной собственности в период ликвидации; </w:t>
        <w:br/>
        <w:t>за счет собственных средств – при ликвидации организаций иных форм собственности»;</w:t>
        <w:br/>
        <w:t>26) статью 25 считать статьей 19, после слова «угля» дополнить словами «(горючих сланцев)»;</w:t>
        <w:br/>
        <w:t>27) статьи 26, 27, 28 считать соответственно статьями 20, 21, 22.</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 xml:space="preserve">Федеральный закон от 22 августа 1996 года № 125-ФЗ «О высшем и послевузовском профессиональном образовании» </w:t>
      </w:r>
      <w:r>
        <w:rPr>
          <w:sz w:val="28"/>
          <w:szCs w:val="28"/>
        </w:rPr>
        <w:t>(Собрание законодательства Российской Федерации, 1996, № 35, ст. 4135; 2000, № 33, ст. 3348; 2003, № 28, ст. 2888; 2003, № 52 (ч. I), ст. 5038) следующие изменения:</w:t>
        <w:br/>
        <w:t>1) в пункте 1 статьи 1 слова «а также законами и иными нормативными правовыми актами субъектов Российской Федерации» исключить;</w:t>
        <w:br/>
        <w:t>2) в статье 2:</w:t>
        <w:br/>
        <w:t>подпункт 1 пункта 1 признать утратившим силу;</w:t>
        <w:br/>
        <w:t>в подпункте 5 пункта 1 слова «фундаментальных и прикладных» исключить;</w:t>
        <w:br/>
        <w:t>пункт 2 признать утратившим силу;</w:t>
        <w:br/>
        <w:t>в пункте 3:</w:t>
        <w:br/>
        <w:t xml:space="preserve">подпункт 1 изложить в следующей редакции: </w:t>
        <w:br/>
        <w:t>«финансирования за счет средств федерального бюджета обучения в федеральных государственных образовательных учреждениях высшего профессионального образования (далее – высшие учебные заведения) не менее, чем ста семидесяти студентов на каждые десять тысяч человек, проживающих в Российской Федерации»;</w:t>
        <w:br/>
        <w:t>подпункты 2 и 3 признать утратившими силу;</w:t>
        <w:br/>
        <w:t>в подпункте 4 слова «пособий и льгот, в том числе на питание и проезд на транспорте» заменить словами «иных мер социальной поддержки»;</w:t>
        <w:br/>
        <w:t>подпункт 6 признать утратившим силу;</w:t>
        <w:br/>
        <w:t>в пункте 4 после слов «послевузовского профессионального образования в» дополнить словом «федеральных», слово «муниципальных» исключить;</w:t>
        <w:br/>
        <w:t>3) в пункте 2 статьи 3 слово «(учредители)» исключить, слова «государственный орган управления образованием» заменить словами «уполномоченный федеральный орган исполнительной власти»;</w:t>
        <w:br/>
        <w:t>4) в статье 4:</w:t>
        <w:br/>
        <w:t xml:space="preserve">в абзаце четвертом слова «предприятий, учреждений и организаций» заменить словами «учреждений, организаций и предприятий»; </w:t>
        <w:br/>
        <w:t>в абзаце пятом слова «высшим и послевузовским профессиональным» исключить;</w:t>
        <w:br/>
        <w:t>5) в статье 5:</w:t>
        <w:br/>
        <w:t>в подпункте 3 пункта 2 после слов «послевузовского профессионального образования в» дополнить словом «федеральных», слова «и муниципальных» исключить;</w:t>
        <w:br/>
        <w:t xml:space="preserve">пункт 4 изложить в следующей редакции: </w:t>
        <w:br/>
        <w:t>«Национально-региональные компоненты государственных образовательных стандартов высшего и послевузовского профессионального образования определяются высшим учебным заведением самостоятельно и обеспечиваются соответствующим органом исполнительной власти субъекта Российской Федерации на договорной основе»</w:t>
        <w:br/>
        <w:t>в пункте 5 слова «федеральными (центральными) органами» заменить словами «федеральным государственным органом»;</w:t>
        <w:br/>
        <w:t>6) в абзаце втором пункта 9 статьи 6 слова «(центральным)» и «высшим профессиональным» исключить, после слова «федеральным» дополнить словом «государственным»;</w:t>
        <w:br/>
        <w:t>7) в статье 7:</w:t>
        <w:br/>
        <w:t>в пункте 2 слова «(центральным)» и «высшим профессиональным» исключить, после слова «федеральным» дополнить словом «государственным»;</w:t>
        <w:br/>
        <w:t>в пункте 4 после слова «отменено» дополнить словом «федеральным»;</w:t>
        <w:br/>
        <w:t>8) в пункте 3 статьи 8:</w:t>
        <w:br/>
        <w:t>в абзаце пятом слова «и муниципальных», «(учредителями)», «(центральным)», «высшим профессиональным» исключить, после слова «Филиалы» дополнить словом «федеральных», после слов «согласованию с федеральным» дополнить словом «государственным»;</w:t>
        <w:br/>
        <w:t xml:space="preserve">абзац шестой изложить в следующей редакции: </w:t>
        <w:br/>
        <w:t>«Типовое положение (положение) о филиалах федеральных государственных высших учебных заведений и порядок их организации разрабатывается и утверждается федеральным государственным органом управления образованием»;</w:t>
        <w:br/>
        <w:t>9) в статье 10:</w:t>
        <w:br/>
        <w:t>в пункте 1 первое предложение признать утратившим силу;</w:t>
        <w:br/>
        <w:t>пункт 2 изложить в следующей редакции:</w:t>
        <w:br/>
        <w:t>«Федеральные государственные высшие учебные заведения создаются и реорганизуются Правительством Российской Федерации».</w:t>
        <w:br/>
        <w:t>в пункте 3 слово «льготы» заменить словами «меры социальной поддержки»;</w:t>
        <w:br/>
        <w:t>в пункте 4:</w:t>
        <w:br/>
        <w:t>в абзаце первом слова «федеральным (центральным) органом управления высшим профессиональным образованием» заменить словами «уполномоченным федеральным органом исполнительной власти»;</w:t>
        <w:br/>
        <w:t>в абзаце пятом слова «собственника» и «аренды» исключить;</w:t>
        <w:br/>
        <w:t>в абзаце шестом слова «(центральным)» и «высшим профессиональным» исключить, после слов «устанавливаются федеральным» дополнить словом «государственным»;</w:t>
        <w:br/>
        <w:t xml:space="preserve">в пункте 5 слова «федеральным (центральным) органом управления высшим профессиональным образованием» заменить словами «уполномоченным федеральным органом исполнительной власти»; </w:t>
        <w:br/>
        <w:t>в пункте 6 слова «(центрального)», «высшим профессиональным», «органов местного самоуправления» исключить, после слов «по инициативе федерального» дополнить словом «государственного»;</w:t>
        <w:br/>
        <w:t>10) в статье 11:</w:t>
        <w:br/>
        <w:t>в пункте 1 слово «(учредителями)» исключить;</w:t>
        <w:br/>
        <w:t>в абзацах втором и третьем пункта 2 слова «(центральным)» и «высшим профессиональным» исключить, после слова «федеральным» дополнить словом «государственным»;</w:t>
        <w:br/>
        <w:t>в пункте 3:</w:t>
        <w:br/>
        <w:t>в абзацах третьем, четвертом и девятом слова «и муниципальные» исключить;</w:t>
        <w:br/>
        <w:t>в абзацах третьем и четвертом после слова «испытаний в» дополнить словом «федеральные»;</w:t>
        <w:br/>
        <w:t>в абзаце девятом после слов «на поступление в» дополнить словами «федеральные»;</w:t>
        <w:br/>
        <w:t>в пункте 4:</w:t>
        <w:br/>
        <w:t>слова «и муниципальных» исключить;</w:t>
        <w:br/>
        <w:t>слова «научных учреждений или организаций» и «учреждениях и организациях» заменить, соответственно, словами «научных учреждений (организаций)» и «учреждениях (организациях)»;</w:t>
        <w:br/>
        <w:t>после слов «Обучение в аспирантуре» дополнить словом «федеральных»;</w:t>
        <w:br/>
        <w:t>в пунктах 5 и 6 слова «учреждений или организаций» заменить словами «учреждений (организаций)»;</w:t>
        <w:br/>
        <w:t>в пункте 9 слова «и финансируется за счет средств соответствующего бюджета» исключить;</w:t>
        <w:br/>
        <w:t>11) в статье 12:</w:t>
        <w:br/>
        <w:t>в пункте 2 слова «или муниципальным» исключить, после слов «Общее руководство» дополнить словом «федеральным»;</w:t>
        <w:br/>
        <w:t>в пункте 3:</w:t>
        <w:br/>
        <w:t>в абзаце первом слова «или муниципального» исключить, после слов «Ректор» дополнить словом «федерального», слова «органом управления образованием» заменить словами «федеральным органом исполнительной власти»;</w:t>
        <w:br/>
        <w:t>в абзаце втором слова «органа управления образованием» заменить словами «федерального органа исполнительной власти, в ведении которого находится высшее учебное заведение», после слова «ректора» дополнить словом «федерального», слова «или муниципального» исключить, слова «органом управления образованием» заменить словами «федеральным органом исполнительной власти»;</w:t>
        <w:br/>
        <w:t>в абзаце третьем после слов «в случае, если» дополнить словом «федеральное», слова «или муниципальное» исключить, слова «органом управления образованием» заменить словами «федеральным органом исполнительной власти», слова «(учредителями)» исключить;</w:t>
        <w:br/>
        <w:t xml:space="preserve">в абзаце пятом слова «или муниципальном» и «или муниципального» исключить, слова «реорганизуемом» и «устав» дополнить словами «федеральном» и «федерального» соответственно, слова «государственным органом управления образованием» заменить словами «федеральным органом исполнительной власти»; </w:t>
        <w:br/>
        <w:t>12) в статье 13 слова «заводы, фабрики, фирмы,» исключить;</w:t>
        <w:br/>
        <w:t>13) пункты 2 и 3 статьи 14 признать утратившими силу;</w:t>
        <w:br/>
        <w:t>14) в статье 15:</w:t>
        <w:br/>
        <w:t>в пункте 4 слова «государственными органами управления образованием» заменить словами «федеральными органами исполнительной власти», слово «управления» заменить словом «власти», слова «(центральным)», «высшим профессиональным» исключить, после слова «федеральным» дополнить словом «государственным», слова «предприятий,», «и организаций» исключить;</w:t>
        <w:br/>
        <w:t>в пункте 5 слова «Государственные органы управления высшим профессиональным образованием» заменить словами «Федеральные органы исполнительной власти».</w:t>
        <w:br/>
        <w:t>пункты 6 и 7 признать утратившими силу.</w:t>
        <w:br/>
        <w:t>15) в статье 16:</w:t>
        <w:br/>
        <w:t>подпункт 5 пункта 2 после слов «пользоваться в» дополнить словом «федеральных», слово «лечебных» исключить;</w:t>
        <w:br/>
        <w:t>в пункте 3:</w:t>
        <w:br/>
        <w:t>в абзаце первом после слова «Студенты» дополнить словом «федеральных», слово «муниципальных» исключить, слово «соответствующего» заменить словом «федерального»;</w:t>
        <w:br/>
        <w:t>абзац второй изложить в следующей редакции:</w:t>
        <w:br/>
        <w:t xml:space="preserve">«Студентам очной формы обучения федеральных государственных высших учебных заведений выделяются дополнительные средства на оказание поддержки нуждающимся студентам в размере пяти процентов стипендиального фонда, предусматриваемого в установленном порядке в расходах федерального бюджета, а также выделяются дополнительные средства в размере двух месячных стипендиальных фондов для организации культурно-массовой, физкультурной и оздоровительной работы со студентами»; </w:t>
        <w:br/>
        <w:t>абзацы третий и четвертый признать утратившими силу;</w:t>
        <w:br/>
        <w:t>в абзаце пятом после слова «студенту» дополнить словами «федерального государственного», слово «(центральным)» заменить словом «государственным»;</w:t>
        <w:br/>
        <w:t>в абзаце девятом слова «за счет средств соответствующего бюджета» исключить;</w:t>
        <w:br/>
        <w:t>в абзаце одиннадцатом слово «(центральным)» заменить словом «государственным», слова «высшим профессиональным» исключить;</w:t>
        <w:br/>
        <w:t>в пункте 6 слово «(центральным)» заменить словом «государственным»;</w:t>
        <w:br/>
        <w:t>в пункте 10 после слов «к статусу студента» дополнить словом «федерального»;</w:t>
        <w:br/>
        <w:t xml:space="preserve">16) в статье 17: </w:t>
        <w:br/>
        <w:t>в названии слово «Льготы» заменить словами «Гарантии и компенсации»;</w:t>
        <w:br/>
        <w:t>в пункте 4 слова «(центральным)» и «высшим профессиональным» исключить, слово «льгот» заменить словом «гарантий», после слова «федеральным» дополнить словом «государственным»;</w:t>
        <w:br/>
        <w:t>в пункте 5 слово «льготы» заменить словами «меры поддержки»;</w:t>
        <w:br/>
        <w:t>пункт 6 признать утратившим силу;</w:t>
        <w:br/>
        <w:t>в пункте 7 слово «льготы» заменить словами «гарантии и компенсации»;</w:t>
        <w:br/>
        <w:t>17) в статье 19:</w:t>
        <w:br/>
        <w:t>в пункте 8 после слова «аккредитацию» дополнить словом «федеральных», после слова «учреждениях» дополнить словом «(организациях)»;</w:t>
        <w:br/>
        <w:t>в пункте 11 после слов «за счет средств» дополнить словом «федерального»;</w:t>
        <w:br/>
        <w:t>18) в статье 20:</w:t>
        <w:br/>
        <w:t>в пункте 2 слова «высшим профессиональным» исключить, после слова «федеральным» дополнить словом «государственным»; в пункте 3:</w:t>
        <w:br/>
        <w:t>в абзаце первом слова «и муниципальных» исключить, перед словом «государственных» дополнить словом «федеральных»;</w:t>
        <w:br/>
        <w:t>в абзаце третьем слово «(учредители)» исключить;</w:t>
        <w:br/>
        <w:t>в подпункте 3 пункта 4 слово «, лечебных» исключить;</w:t>
        <w:br/>
        <w:t>19) в статье 21:</w:t>
        <w:br/>
        <w:t>в пункте 1 слова «научных учреждений или организаций» и «указанным учреждениям или организациям» заменить, соответственно, словами «научных учреждений (организаций)» и «указанным учреждениям (организациям)»;</w:t>
        <w:br/>
        <w:t>в пункте 2:</w:t>
        <w:br/>
        <w:t>в абзаце первом слова «, выделяя на эти цели необходимые средства за счет федерального бюджета» исключить, слова «научно-педагогических работников» дополнить словами «федеральных», слова «научных учреждений и организаций» заменить словами «научных учреждений (организаций)»;</w:t>
        <w:br/>
        <w:t>в абзаце втором слова «и научными организациями или учреждениями» исключить;</w:t>
        <w:br/>
        <w:t>20) в статье 23:</w:t>
        <w:br/>
        <w:t>в пункте 4 слово «(центральным)» заменить словом «государственным»;</w:t>
        <w:br/>
        <w:t>в пункте 5 слово «(центральным)» заменить словом «государственным», слова «высшим профессиональным» исключить;</w:t>
        <w:br/>
        <w:t>21) в статье 24:</w:t>
        <w:br/>
        <w:t>подпункты 2 и 3 пункта 1, подпункты 2 и 3 пункта 2 признать утратившими силу;</w:t>
        <w:br/>
        <w:t>подпункт 6 пункта 2 после слова «ликвидация» дополнить словом «федеральных»;</w:t>
        <w:br/>
        <w:t>в пункте 3:</w:t>
        <w:br/>
        <w:t>в абзаце первом слово «(центрального)» заменить словом «государственного», слова «высшим профессиональным» исключить;</w:t>
        <w:br/>
        <w:t>подпункт 1 признать утратившим силу;</w:t>
        <w:br/>
        <w:t>в подпункте 2 слово «, муниципальных» исключить, после слов «об экстернате в» дополнить словом «федеральных»;</w:t>
        <w:br/>
        <w:t>в подпункте 4 слово «(учредителей)» исключить;</w:t>
        <w:br/>
        <w:t>в подпункте 9 слова «других предприятий», «и организаций», «предприятий» исключить, слова «научных организаций» заменить словами «научных учреждений (организаций)»;</w:t>
        <w:br/>
        <w:t>в подпункте 10 слова «и порядка» исключить;</w:t>
        <w:br/>
        <w:t>в подпункте 11 слова «и региональных» исключить;</w:t>
        <w:br/>
        <w:t>в подпункте 13 слова «научных организаций» заменить словами «научных учреждений (организаций)», после слова «докторантуры» дополнить словом «федеральных»;</w:t>
        <w:br/>
        <w:t>в подпункте 14 после слов «граждан в» дополнить словом «федеральные»;</w:t>
        <w:br/>
        <w:t>в подпункте 15 после слов «создания новых» дополнить словом «федеральных»;</w:t>
        <w:br/>
        <w:t>в подпункте 16 слова «научных организаций» заменить словами «научных учреждений (организаций)»;</w:t>
        <w:br/>
        <w:t>в подпункте 17 слово «защите» заменить словом «поддержке», слова «быта, отдыха и медицинского обслуживания» исключить;</w:t>
        <w:br/>
        <w:t>в подпункте 18 слова «предприятий», «и организаций» исключить, после слова «учреждений» дополнить словами «в соответствии с бюджетным законодательством Российской Федерации»;</w:t>
        <w:br/>
        <w:t>подпункт 4 пункта 4 признать утратившим силу;</w:t>
        <w:br/>
        <w:t>в пункте 5:</w:t>
        <w:br/>
        <w:t xml:space="preserve">в абзаце первом слова «федеральными (центральными) органами» заменить словами «федеральным государственным органом», слова «управления образованием» заменить словами «исполнительной власти»; </w:t>
        <w:br/>
        <w:t>во абзаце втором слово «(учредителей)» исключить, слова «управления образованием» заменить словами «исполнительной власти»;</w:t>
        <w:br/>
        <w:t>22) статью 25 признать утратившей силу;</w:t>
        <w:br/>
        <w:t>23) в статье 26:</w:t>
        <w:br/>
        <w:t>в абзаце втором пункта 1 слова «государственными органами управления высшим профессиональным образованием» заменить словами «федеральными органами исполнительной власти»;</w:t>
        <w:br/>
        <w:t>в пункте 2 слово «(центральным)» заменить словом «государственным», слова «высшим профессиональным» исключить;</w:t>
        <w:br/>
        <w:t>24) в статье 27:</w:t>
        <w:br/>
        <w:t>в пункте 1 слово «(учредители) исключить;</w:t>
        <w:br/>
        <w:t>пункт 2 признать утратившим силу;</w:t>
        <w:br/>
        <w:t>в пункте 3 слова «и муниципальным» исключить, перед словом «государственным» дополнить словом «федеральным»;</w:t>
        <w:br/>
        <w:t>пункты 4 и 6 признать утратившими силу;</w:t>
        <w:br/>
        <w:t>в пункте 7 слова «муниципальные», «либо находящиеся в их собственности», «другие предприятия», «и организации» исключить, перед словом «государственные» дополнить словом «Федеральные»;</w:t>
        <w:br/>
        <w:t>25) в статье 28:</w:t>
        <w:br/>
        <w:t>в пункте 1:</w:t>
        <w:br/>
        <w:t>в абзаце первом после слов «Финансирование образовательной деятельности» дополнить словом «федеральных», слово «(центральным)» заменить словом «государственным», слова «высшим профессиональным» и «исходя из установленных государственных, в том числе ведомственных, нормативов финансирования» исключить, после слов «образованием или» дополнить словом «федеральными»;</w:t>
        <w:br/>
        <w:t>в абзаце втором слова «и муниципальные» исключить, а перед словом «государственные» дополнить словом «Федеральные»;</w:t>
        <w:br/>
        <w:t xml:space="preserve">абзац третий изложить в следующей редакции: </w:t>
        <w:br/>
        <w:t>«Для высших учебных заведений, расположенных в регионах, в которых действуют районные коэффициенты и надбавки, установленные Правительством Российской Федерации, расходы определяются с учетом этих коэффициентов и надбавок»;</w:t>
        <w:br/>
        <w:t>абзац четвертый признать утратившим силу;</w:t>
        <w:br/>
        <w:t>пункт 2 признать утратившим силу;</w:t>
        <w:br/>
        <w:t>в пункте 3 после слова «проводимые» дополнить словом «федеральными», слово «(центральным)» заменить словом «государственным», слова «высшим профессиональным» исключить, после слов «образованием и (или)» дополнить словом «федеральными»;</w:t>
        <w:br/>
        <w:t xml:space="preserve">пункт 4 изложить в следующей редакции: </w:t>
        <w:br/>
        <w:t xml:space="preserve">«Федеральные государственные высшие учебные заведения самостоятельно определяют направления и порядок использования средств, полученных ими за счет бюджета и иных источников, не запрещенных законодательством Российской Федерации, в том числе средств, направляемых на оплату труда и материальное стимулирование своих работников»; </w:t>
        <w:br/>
        <w:t>пункты 5 и 6 признать утратившими силу.</w:t>
        <w:br/>
        <w:t>26) в статье 29:</w:t>
        <w:br/>
        <w:t>в абзаце втором пункта 1 слово «(учредителями)» исключить;</w:t>
        <w:br/>
        <w:t>в пункте 2 слова «или муниципальное» и «органом местного самоуправления» исключить, перед словом «государственное» дополнить словом «Федеральное», после слов «согласованном с» дополнить словом «федеральным»;</w:t>
        <w:br/>
        <w:t>27) в статье 30:</w:t>
        <w:br/>
        <w:t>пункт 1 признать утратившим силу;</w:t>
        <w:br/>
        <w:t>пункт 3 перед словом «государственное» дополнить словом «Федеральное»;</w:t>
        <w:br/>
        <w:t>пункты 4, 6-9 признать утратившими силу.</w:t>
        <w:br/>
        <w:t>28) в статье 33:</w:t>
        <w:br/>
        <w:t xml:space="preserve">в пункте 2 слово «(центральным)» заменить словом «государственным», слово «высшим профессиональным» исключить, слова «ведомственным государственным органом управления образованием» заменить словами «федеральными органами исполнительной власти, имеющими в своем ведении высшие учебные заведения»; </w:t>
        <w:br/>
        <w:t>пункт 5 признать утратившим силу.</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22 августа 1996 года № 126-ФЗ «О государственной поддержке кинематографии Российской Федерации»</w:t>
      </w:r>
      <w:r>
        <w:rPr>
          <w:sz w:val="28"/>
          <w:szCs w:val="28"/>
        </w:rPr>
        <w:t xml:space="preserve"> (Собрание законодательства Российской Федерации, 1996, № 35, ст. 4136; 2003, № 52 (ч. I), ст. 5038) следующие изменения:</w:t>
        <w:br/>
        <w:t>1) в статье 2 слова «а также законов и иных нормативных правовых актов субъектов Российской Федерации» исключить;</w:t>
        <w:br/>
        <w:t>2) абзац пятый части первой и часть четвертую статьи 6, часть третью статьи 7, статьи 12 и 14, части четвертую и пятую статьи 15, статью 19 признать утратившими силу.</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23 августа 1996 года № 127-ФЗ «О науке и государственной научно-технической политике»</w:t>
      </w:r>
      <w:r>
        <w:rPr>
          <w:sz w:val="28"/>
          <w:szCs w:val="28"/>
        </w:rPr>
        <w:t xml:space="preserve"> (Собрание законодательства Российской Федерации, 1996, № 35, ст. 4137; 1998, № 51, ст. 6271; 2001, № 1, ст. 20; 2003, № 52 (ч. I), ст. 5038) следующие изменения:</w:t>
        <w:br/>
        <w:t>1) в абзаце третьем пункта 9 статьи 4 слова «и органы государственной власти субъектов Российской Федерации» исключить, слово «соответствующего» заменить словом «федерального»;</w:t>
        <w:br/>
        <w:t>2) в статье 5:</w:t>
        <w:br/>
        <w:t>в пункте 2:</w:t>
        <w:br/>
        <w:t>в абзаце первом слова «и органы исполнительной власти субъектов Российской Федерации организуют» заменить словом «организует», слово «выдают» заменить словом «выдает»;</w:t>
        <w:br/>
        <w:t>в абзаце четвертом после слов «научной организации» дополнить словами «находящейся в ведении федерального органа исполнительной власти или академий наук, имеющих государственный статус, и их региональных отделений»;</w:t>
        <w:br/>
        <w:t>абзац четвертый пункта 3 признать утратившим силу;</w:t>
        <w:br/>
        <w:t>в абзаце третьем пункта 6 слова «органы исполнительной власти субъектов Российской Федерации, учредившие государственную научную организацию» исключить, после слов «ремонт имущества» слово «данной» заменить словами «федеральной государственной научной»;</w:t>
        <w:br/>
        <w:t>3) абзац четвертый пункта 5 статьи 6 признать утратившим силу;</w:t>
        <w:br/>
        <w:t>4) в статье 7:</w:t>
        <w:br/>
        <w:t>в пункте 2 слова «органы государственной власти субъектов Российской Федерации» исключить;</w:t>
        <w:br/>
        <w:t>в пункте 3:</w:t>
        <w:br/>
        <w:t>в абзаце втором слова «учреждающие государственные научные организации» заменить словами «Российской Федерации»;</w:t>
        <w:br/>
        <w:t>в абзаце третьем после слова «уставы» дополнить словом «федеральных»;</w:t>
        <w:br/>
        <w:t>в абзаце четвертом после слова «предоставленного» дополнить словом «федеральным»;</w:t>
        <w:br/>
        <w:t>5) в абзаце втором пункта 2 статьи 8 слова «и органы исполнительной власти субъектов Российской Федерации, учредившие государственные научные организации» исключить, после слов «вправе устанавливать для» дополнить словом «федеральных»;</w:t>
        <w:br/>
        <w:t>6) в статье 11:</w:t>
        <w:br/>
        <w:t>в пункте 2:</w:t>
        <w:br/>
        <w:t>в абзаце пятом слова «министерств и иных» исключить;</w:t>
        <w:br/>
        <w:t>в абзаце десятом слова «субъектов Российской Федерации» и «их» исключить, слово «интеграция» заменить словом «интеграции»;</w:t>
        <w:br/>
        <w:t>7) в статье 12:</w:t>
        <w:br/>
        <w:t>в пункте 1:</w:t>
        <w:br/>
        <w:t>в абзаце первом слово «ведению» заменить словом «полномочиям»;</w:t>
        <w:br/>
        <w:t>абзац пятый дополнить словами «в том числе осуществляемой государственными научными учреждениями федерального значения»;</w:t>
        <w:br/>
        <w:t>абзац седьмой изложить в следующей редакции:</w:t>
        <w:br/>
        <w:t>«организация научно-технического прогнозирования;</w:t>
        <w:br/>
        <w:t xml:space="preserve">формирование рынков научной и (или) научно-технической продукции Российской Федерации»; </w:t>
        <w:br/>
        <w:t>в абзаце четырнадцатом слова «Министерство науки и технической политики Российской Федерации или его правопреемник» заменить словами «федеральный орган исполнительной власти, на который возложены эти задачи»;</w:t>
        <w:br/>
        <w:t>пункт 2 признать утратившим силу;</w:t>
        <w:br/>
        <w:t>пункт 3 считать пунктом 2, изложив его в следующей редакции:</w:t>
        <w:br/>
        <w:t>«2. К полномочиям органов государственной власти субъектов Российской Федерации относятся материально-техническое и финансовое обеспечение деятельности государственных учреждений субъекта Российской Федерации в научной и научно-технической сфере деятельности»;</w:t>
        <w:br/>
        <w:t>пункт 4 признать утратившим силу;</w:t>
        <w:br/>
        <w:t>8) в статье 13:</w:t>
        <w:br/>
        <w:t>в пункте 1 слова «формируемого с учетом предложений субъектов Российской Федерации» исключить;</w:t>
        <w:br/>
        <w:t>в пункте 2 слова «а также систему экономических льгот, стимулирующих эту деятельность» исключить;</w:t>
        <w:br/>
        <w:t>пункт 4 признать утратившим силу;</w:t>
        <w:br/>
        <w:t>в абзаце первом пункта 5 после слова «власти» дополнить словами «Российской Федерации», слово «социальную» исключить;</w:t>
        <w:br/>
        <w:t>пункт 5 считать пунктом 4;</w:t>
        <w:br/>
        <w:t>9) в статье 14:</w:t>
        <w:br/>
        <w:t>в пункте 1 слова «и органы государственной власти субъектов Российской Федерации» исключить, слово «соответствующего» заменить словом «федерального»;</w:t>
        <w:br/>
        <w:t>в абзаце первом пункта 2 слова «представителей субъектов Российской Федерации» исключить;</w:t>
        <w:br/>
        <w:t>в пункте 4 слова «и органы исполнительной власти субъектов Российской Федерации» исключить, после слова «информировать» дополнить словами «органы исполнительной власти субъектов Российской Федерации и»;</w:t>
        <w:br/>
        <w:t>10) в статье 15:</w:t>
        <w:br/>
        <w:t>второе предложение абзаца первого и абзац второй пункта 1, пункт 2 признать утратившими силу;</w:t>
        <w:br/>
        <w:t>в пункте 3 слова «основе конкурса, в порядке, устанавливаемом» заменить словами «конкурсной основе», после слов «создаются» и «деятельности» дополнить словами «федеральные» и «в соответствии с законодательством Российской Федерации» соответственно;</w:t>
        <w:br/>
        <w:t>в пункте 4:</w:t>
        <w:br/>
        <w:t>первое предложение признать утратившим силу;</w:t>
        <w:br/>
        <w:t>во втором предложении слово «также» исключить;</w:t>
        <w:br/>
        <w:t>пункт 5 признать утратившим силу;</w:t>
        <w:br/>
        <w:t>в пункте 7:</w:t>
        <w:br/>
        <w:t>в абзаце первом слова «(в том числе федеральные)» исключить;</w:t>
        <w:br/>
        <w:t>абзацы второй и третий признать утратившими силу;</w:t>
        <w:br/>
        <w:t>в пункте 8:</w:t>
        <w:br/>
        <w:t>первый абзац изложить в следующей редакции:</w:t>
        <w:br/>
        <w:t>«8. В федеральных органах исполнительной власти и коммерческих организациях могут создаваться без образования юридического лица внебюджетные отраслевые и межотраслевые фонды финансирования научно-исследовательских и опытно-конструкторских работ»;</w:t>
        <w:br/>
        <w:t>в абзаце втором слова «внебюджетных фондов органов государственной власти субъектов Российской Федерации – законодательством субъектов Российской Федерации» исключить;</w:t>
        <w:br/>
        <w:t>в пункте 9 слова «и органы государственной власти субъектов Российской Федерации» исключить, слова «соответствующих бюджетов» заменить словами «федерального бюджета»;</w:t>
        <w:br/>
        <w:t>11) пункты 3, 4, 6, 7, 8, 9 и 10 статьи 15 считать соответственно пунктами 2, 3, 4, 5, 6, 7 и 8.</w:t>
        <w:br/>
      </w:r>
    </w:p>
    <w:p>
      <w:pPr>
        <w:pStyle w:val="Normal"/>
        <w:rPr>
          <w:sz w:val="28"/>
          <w:szCs w:val="28"/>
        </w:rPr>
      </w:pPr>
      <w:r>
        <w:rPr>
          <w:sz w:val="28"/>
          <w:szCs w:val="28"/>
        </w:rPr>
        <w:t xml:space="preserve">Внести в </w:t>
      </w:r>
      <w:r>
        <w:rPr>
          <w:b/>
          <w:bCs/>
          <w:sz w:val="28"/>
          <w:szCs w:val="28"/>
        </w:rPr>
        <w:t>Федеральный закон от 21 декабря 1996 года № 159-ФЗ «О дополнительных гарантиях по социальной защите детей-сирот и детей, оставшихся без попечения родителей»</w:t>
      </w:r>
      <w:r>
        <w:rPr>
          <w:sz w:val="28"/>
          <w:szCs w:val="28"/>
        </w:rPr>
        <w:t xml:space="preserve"> (Собрание законодательства Российской Федерации, 1996, № 52, ст. 5880; 2003 № 2 ст. 160) следующие изменения:</w:t>
        <w:br/>
        <w:t>1) в названии слово «защите» заменить словом «поддержке»;</w:t>
        <w:br/>
        <w:t>2) в преамбуле слово «государственной» заменить словом «социальной»;</w:t>
        <w:br/>
        <w:t>3) в абзацах четвертом и десятом статьи 1, в статье 2, названии и абзаце первом статьи 3, в названии и абзаце первом статьи 4 слово «защите» заменить словом «поддержке»;</w:t>
        <w:br/>
        <w:t>4) в статье 4:</w:t>
        <w:br/>
        <w:t>в абзаце втором слова «в рамках бюджетных ассигнований», «в соответствии с потребностями региона», «поддержку негосударственных центров по социальной адаптации и реабилитации на базе образовательных учреждений, учреждений социального обслуживания населения и других учреждений» исключить;</w:t>
        <w:br/>
        <w:t xml:space="preserve">абзац третий признать утратившим силу; </w:t>
        <w:br/>
        <w:t>5) статью 5 изложить в следующей редакции:</w:t>
        <w:br/>
        <w:t>«Статья 5. Финансовое обеспечение дополнительных гарантий по социальной поддержке для детей-сирот и детей, оставшихся без попечения родителей</w:t>
        <w:br/>
        <w:t>Предусмотренные настоящим Федеральным законом дополнительные гарантии для детей-сирот и детей, оставшихся без попечения родителей, (за исключением детей, обучающихся в федеральных государственных образовательных учреждениях) являются расходными обязательствами субъектов Российской Федерации и устанавливаются законами субъектов Российской Федерации и (или) нормативными правовыми актами органов исполнительной власти субъектов Российской Федерации.</w:t>
        <w:br/>
        <w:t>Предусмотренные настоящим Федеральным законом дополнительные гарантии для детей-сирот и детей, оставшихся без попечения родителей, обучающихся в федеральных государственных образовательных учреждениях, являются расходными обязательствами Российской Федерации и устанавливаются настоящим Законом и (или) нормативными правовыми актами Правительства Российской Федерации»;</w:t>
        <w:br/>
        <w:t>6) в статье 6:</w:t>
        <w:br/>
        <w:t>пункты 1 и 2 изложить в следующей редакции:</w:t>
        <w:br/>
        <w:t>«1. Дети-сироты и дети, оставшиеся без попечения родителей, получившие основное общее или среднее(полное) общее образование, имеют право на компенсацию платы за обучение на курсах по подготовке к поступлению в учреждения среднего и высшего профессионального образования в размере и порядке, устанавливаемых нормативными правовыми актами органов государственной власти субъектов Российской Федерации.</w:t>
        <w:br/>
        <w:t>2. Лица из числа детей-сирот и детей, оставшихся без попечения родителей, имеют право на компенсацию оплаты первого и второго начального профессионального образования в размере и порядке, устанавливаемых нормативными правовыми актами органов государственной власти субъектов Российской Федерации»;</w:t>
        <w:br/>
        <w:t>пункт 4 изложить в следующей редакции:</w:t>
        <w:br/>
        <w:t>«4. Обучающиеся, воспитанники федеральных государственных общеобразовательных учреждений для детей-сирот и детей, оставшихся без попечения родителей, при выпуске обеспечиваются этим образовательным учреждением одеждой и обувью по нормам, устанавливаемым Правительством Российской Федерации, а также единовременным денежным пособием в размере не менее 200 рублей».</w:t>
        <w:br/>
        <w:t>в пункте 5:</w:t>
        <w:br/>
        <w:t>после слов «Обучающимся» дополнить словами «федеральных государственных образовательных учреждений»;</w:t>
        <w:br/>
        <w:t>после слов «в данном образовательном учреждении,» дополнить словами «ежегодное пособие на приобретение учебной литературы и письменных принадлежностей в размере трехмесячной стипендии,»;</w:t>
        <w:br/>
        <w:t>после слов «а также» слово «выплачивается» исключить;</w:t>
        <w:br/>
        <w:t>пункт 6 признать утратившим силу;</w:t>
        <w:br/>
        <w:t>в пункте 8 после слова «выпускники» дополнить словом «федеральных государственных»;</w:t>
        <w:br/>
        <w:t>пункт 10 изложить в следующей редакции:</w:t>
        <w:br/>
        <w:t>«10. Дети-сироты и дети, оставшиеся без попечения родителей, обучающиеся в федеральных государственных образовательных учреждениях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w:t>
        <w:br/>
        <w:t>7) в статье 7:</w:t>
        <w:br/>
        <w:t>в пункте 1 слова «любом», «за счет средств соответствующего бюджета» исключить;</w:t>
        <w:br/>
        <w:t>пункт 2 изложить в следующей редакции:</w:t>
        <w:br/>
        <w:t>«2. Детям-сиротам и детям, оставшимся без попечения родителей, лицам из числа детей-сирот и детей, оставшихся без попечения родителей, могут предоставляться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ний, а также оплачивается проезд к месту лечения и обратно»;</w:t>
        <w:br/>
        <w:t>8) в статье 8:</w:t>
        <w:br/>
        <w:t>пункт 1 изложить в следующей редакции:</w:t>
        <w:br/>
        <w:t>«1. Дополнительные гарантии прав детей-сирот и детей, оставшихся без попечения родителей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w:t>
        <w:br/>
        <w:t>пункты 3-7 признать утратившими силу;</w:t>
        <w:br/>
        <w:t>9) пункты 2, 4 статьи 9 признать утратившими силу.</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Федеральный закон от 9 января 1997 года № 5-ФЗ «О предоставлении социальных гарантий Героям Социалистического Труда и полным кавалерам ордена Трудовой Славы»</w:t>
      </w:r>
      <w:r>
        <w:rPr>
          <w:sz w:val="28"/>
          <w:szCs w:val="28"/>
        </w:rPr>
        <w:t xml:space="preserve"> (Собрание законодательства Российской Федерации, 1997, № 3, ст. 349) следующие изменения:</w:t>
        <w:br/>
        <w:t>1) в преамбуле слово «устанавливаются» заменить словами «предусматриваются меры», после слова «их» дополнить словами «социальной поддержки», слова «права и льготы» исключить;</w:t>
        <w:br/>
        <w:t>2) по тексту статьи 1 слова «Права и льготы» заменить словами «Меры социальной поддержки»;</w:t>
        <w:br/>
        <w:t>3) статью 2 изложить в следующей редакции:</w:t>
        <w:br/>
        <w:t>«Статья 2. Меры социальной поддержки по пенсионному обеспечению и медицинскому обслуживанию</w:t>
        <w:br/>
        <w:t xml:space="preserve">1. Героям Социалистического Труда и полным кавалерам ордена Трудовой Славы осуществляется ежемесячная денежная выплата в размере 3500 рублей в порядке, определяемом Правительством Российской Федерации. </w:t>
        <w:br/>
        <w:t>Размер ежемесячной выплаты подлежит индексации в порядке и в сроки, определенные Федеральным законом «О трудовых пенсиях в Российской Федерации» для индексации размера базовой части трудовой пенсии.</w:t>
        <w:br/>
        <w:t>Указанные ежемесячные выплаты являются расходными обязательствами Российской Федерации.</w:t>
        <w:br/>
        <w:t>2. Первоочередное обслуживание Героев Социалистического Труда и полных кавалеров ордена Трудовой Славы в лечебно-профилактических учреждениях здравоохранения, внеочередные госпитализация и лечение в стационарах, госпиталях, больницах, а также сохранение обслуживания указанных лиц в поликлиниках и других федеральных медицинских учреждениях, к которым они были прикреплены в период работы до выхода на пенсию в порядке, определяемом Правительством Российской Федерации, а в поликлиниках и других медицинских учреждениях субъектов Российской Федерации – законодательными и иными нормативными правовыми актами субъектов Российской Федерации»;</w:t>
        <w:br/>
        <w:t>4) статью 3 изложить в следующей редакции:</w:t>
        <w:br/>
        <w:t xml:space="preserve">«Статья 3. Меры социальной поддержки по предоставлению жилья и коммунально-бытовых услуг </w:t>
        <w:br/>
        <w:t>1. Обеспечение за счет средств федерального бюджета жильем Героев Социалистического Труда и полных кавалеров ордена Трудовой Славы, нуждающихся в улучшении жилищных условий, вставших на учет до 1 января 2005 года, осуществляется в порядке, установленном Правительством Российской Федерации. Герои Социалистического Труда и полные кавалеры ордена Трудовой Славы, нуждающиеся в улучшении жилищных условий, вставшие на учет после 1 января 2005 года, обеспечиваются жильем в соответствии с жилищным законодательством Российской Федерации.</w:t>
        <w:br/>
        <w:t>2. Получение в собственность земельных участков под строительство индивидуальных жилых домов, дач и под садово-огородные хозяйства осуществляется в порядке, определяемом Правительством Российской Федерации.</w:t>
        <w:br/>
        <w:t>3. Внеочередная установка квартирного телефона, внеочередное оборудование жилья средствами вневедомственной охранной сигнализации»;</w:t>
        <w:br/>
        <w:t>5) в статье 4:</w:t>
        <w:br/>
        <w:t>в названии слово «Льготы» заменить словами «Меры социальной поддержки», слова «и по оплате проезда» исключить;</w:t>
        <w:br/>
        <w:t>пункты 1 и 2 признать утратившими силу;</w:t>
        <w:br/>
        <w:t>6) в статье 5:</w:t>
        <w:br/>
        <w:t>в названии слово «Льготы» заменить словами «Меры социальной поддержки», слова «при пользовании средствами связи» исключить;</w:t>
        <w:br/>
        <w:t>слова «услуг организаций связи» исключить;</w:t>
        <w:br/>
        <w:t>7) статьи 6, 7, 8 признать утратившими силу.</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Уголовно-исполнительный кодекс Российской Федерации</w:t>
      </w:r>
      <w:r>
        <w:rPr>
          <w:sz w:val="28"/>
          <w:szCs w:val="28"/>
        </w:rPr>
        <w:t xml:space="preserve"> (Собрание законодательства Российской Федерации, 1997, № 2, ст.198; 1998, № 30, ст.3613; 1999, № 12, ст. 1406; 2001, № 11, ст. 1002; № 13, ст. 1140, № 26, ст. 2589; 2003, № 24, ст. 2250; № 50, ст.4847) следующие изменения:</w:t>
        <w:br/>
        <w:t>1) в статье 19 слова «и органов местного самоуправления», «, органы государственной власти субъектов Российской Федерации, а также органы местного самоуправления» и «расположенных на их территориях» исключить;</w:t>
        <w:br/>
        <w:t>2) пункт 1 статьи 50 изложить в следующей редакции:</w:t>
        <w:br/>
        <w:t>«1. Границы территорий исправительных центров определяются в порядке, установленном Правительством Российской Федерации»;</w:t>
        <w:br/>
        <w:t>3) пункт 4 статьи 88 признать утратившим силу.</w:t>
        <w:br/>
      </w:r>
    </w:p>
    <w:p>
      <w:pPr>
        <w:pStyle w:val="Normal"/>
        <w:rPr>
          <w:sz w:val="28"/>
          <w:szCs w:val="28"/>
        </w:rPr>
      </w:pPr>
      <w:r>
        <w:rPr>
          <w:sz w:val="28"/>
          <w:szCs w:val="28"/>
        </w:rPr>
      </w:r>
    </w:p>
    <w:p>
      <w:pPr>
        <w:pStyle w:val="Normal"/>
        <w:rPr>
          <w:sz w:val="28"/>
          <w:szCs w:val="28"/>
        </w:rPr>
      </w:pPr>
      <w:r>
        <w:rPr>
          <w:sz w:val="28"/>
          <w:szCs w:val="28"/>
        </w:rPr>
        <w:t xml:space="preserve">Внести в </w:t>
      </w:r>
      <w:r>
        <w:rPr>
          <w:b/>
          <w:bCs/>
          <w:sz w:val="28"/>
          <w:szCs w:val="28"/>
        </w:rPr>
        <w:t>Лесной кодекс Российской Федерации</w:t>
      </w:r>
      <w:r>
        <w:rPr>
          <w:sz w:val="28"/>
          <w:szCs w:val="28"/>
        </w:rPr>
        <w:t xml:space="preserve"> (Собрание законодательства Российской Федерации, 1997, № 5, ст. 610) следующие изменения:</w:t>
        <w:br/>
        <w:t>1) в статье 1:</w:t>
        <w:br/>
        <w:t>в части второй слова «а также законов и иных нормативных правовых актов субъектов Российской Федерации» исключить;</w:t>
        <w:br/>
        <w:t>часть третью признать утратившим силу;</w:t>
        <w:br/>
        <w:t>в части пятой слова «Государственные органы управления» заменить словами «Федеральные органы исполнительной власти в области лесного хозяйства»;</w:t>
        <w:br/>
        <w:t>2) статью 14 изложить в следующей редакции:</w:t>
        <w:br/>
        <w:t>«Статья 14. Российская Федерация - участник лесных отношений</w:t>
        <w:br/>
        <w:t>От имени Российской Федерации в лесных отношениях участвуют федеральные органы исполнительной власти в пределах своей компетенции, установленной актами, определяющими статус этих органов»;</w:t>
        <w:br/>
        <w:t>3) статью 15 признать утратившей силу;</w:t>
        <w:br/>
        <w:t xml:space="preserve">4) часть вторую статьи 19 признать утратившим силу; </w:t>
        <w:br/>
        <w:t>5) в абзаце первом части первой статьи 27, части третьей статьи 29, части первой статьи 31, частях второй, третьей статьи 35, частях первой, второй статьи 36, частях шестой, девятой, десятой статьи 42, частях третьей, шестой статьи 44, части третьей статьи 58, части второй статьи 59, частях первой, второй, третьей, пятой статьи 62, части второй статьи 63, частях первой, третьей статьи 64, статье 65, части первой статьи 66, части второй статьи 67, части третьей статьи 68, статье 69, статье 71, абзаце втором части второй статьи 72 , части первой статьи 74, части первой статьи 75, части второй статьи 76, части первой статьи 77, частях одиннадцатой, пятнадцатой и семнадцатой статьи 83, статье 85, части третьей статьи 88, статье 89, части первой и второй статьи 90, статье 91, части третьей статьи 92, статьях 93, 94, 97, части третьей статьи 98, частях пятой, шестой статьи 99, статье 101, части седьмой статьи 103, частях второй, третьей статьи 104, части второй статьи 110, статьях 115, 117, 118, части четвертой статьи 119, части второй статьи 122, статье 128, части третьей статьи 131, части третьей статьи 135 слова «федеральный орган управления лесным хозяйством» заменить словами «федеральный орган исполнительной власти в области лесного хозяйства» в соответствующих падежах;</w:t>
        <w:br/>
        <w:t>6) в части третьей статьи 29 слова «и органа исполнительной власти соответствующего субъекта Российской Федерации» исключить;</w:t>
        <w:br/>
        <w:t>7) в статье 34:</w:t>
        <w:br/>
        <w:t>в части первой слова «органов государственной власти субъектов Российской Федерации, принимаемых по представлению территориальных органов федерального органа управления лесным хозяйством» заменить словами «федерального органа исполнительной власти в области лесного хозяйства, территориальными органами федерального органа исполнительной власти в области лесного хозяйства»;</w:t>
        <w:br/>
        <w:t>части вторую и пятую признать утратившими силу;</w:t>
        <w:br/>
        <w:t>в части третьей слова «На основании решений органов государственной власти субъектов Российской Федерации» исключить;</w:t>
        <w:br/>
        <w:t>8) в статье 35:</w:t>
        <w:br/>
        <w:t>в части второй:</w:t>
        <w:br/>
        <w:t>во втором предложении слова «специально уполномоченных государственных органов в области охраны окружающей природной среды» заменить словами «федерального органа исполнительной власти по надзору в области экологии и природопользования»;</w:t>
        <w:br/>
        <w:t>третье предложение признать утратившим силу;</w:t>
        <w:br/>
        <w:t xml:space="preserve">часть четвертую изложить в следующей редакции: </w:t>
        <w:br/>
        <w:t>«Участки лесного фонда выставляются на лесные конкурсы территориальным органом федерального органа исполнительной власти в области лесного хозяйства»;</w:t>
        <w:br/>
        <w:t>9) в части второй статьи 36 слова «органов государственной власти субъектов Российской Федерации» исключить, после слова «принимаемых» дополнить словами «федеральным органом исполнительной власти в области лесного хозяйства»;</w:t>
        <w:br/>
        <w:t>10) в части третьей статьи 37 слова «настоящим Кодексом и иными» исключить;</w:t>
        <w:br/>
        <w:t>11) статьи 38-41 признать утратившими силу;</w:t>
        <w:br/>
        <w:t>12) в статье 42:</w:t>
        <w:br/>
        <w:t>в части второй слова «или решение органа государственной власти субъекта Российской Федерации» исключить;</w:t>
        <w:br/>
        <w:t>в абзаце первом части десятой слово «ими» исключить;</w:t>
        <w:br/>
        <w:t>13) в статье 43:</w:t>
        <w:br/>
        <w:t>в части первой слова «органов государственной власти субъектов Российской Федерации» заменить словами «территориальных органов федерального органа исполнительной власти в области лесного хозяйства»;</w:t>
        <w:br/>
        <w:t>в части второй слова «органов государственной власти субъектов Российской Федерации» заменить словами «территориальных органов федерального органа исполнительной власти в области лесного хозяйства»;</w:t>
        <w:br/>
        <w:t>14) в статье 44:</w:t>
        <w:br/>
        <w:t>предложение второе части второй признать утратившим силу;</w:t>
        <w:br/>
        <w:t xml:space="preserve">часть четвертую изложить в следующей редакции: </w:t>
        <w:br/>
        <w:t>«Лесные ресурсы на лесной аукцион выставляет территориальный орган федерального органа исполнительной власти в области лесного хозяйства»;</w:t>
        <w:br/>
        <w:t>15) в статье 46:</w:t>
        <w:br/>
        <w:t xml:space="preserve">абзац седьмой изложить в следующей редакции: </w:t>
        <w:br/>
        <w:t>«определение федеральных органов исполнительной власти в области лесного хозяйства, их функций и полномочий;»;</w:t>
        <w:br/>
        <w:t>в абзаце одиннадцатом после слов «лесным фондом» дополнить словами «ставок лесных податей и арендной платы»;</w:t>
        <w:br/>
        <w:t>в абзаце двадцать первом слова «в лесах первой группы» исключить;</w:t>
        <w:br/>
        <w:t>дополнить абзацем следующего содержания:</w:t>
        <w:br/>
        <w:t>«принятие решений о предоставлении участков лесного фонда в аренду, безвозмездное пользование и краткосрочное пользование в соответствии с настоящим Кодексом;»;</w:t>
        <w:br/>
        <w:t>16) статьи 47 и 48 признать утратившими силу;</w:t>
        <w:br/>
        <w:t>17) в статье 49 слово «государственными» исключить;</w:t>
        <w:br/>
        <w:t>18) главу 8 признать утратившей силу;</w:t>
        <w:br/>
        <w:t xml:space="preserve">19) часть четвертую статьи 55 изложить в следующей редакции: </w:t>
        <w:br/>
        <w:t>«На особо защитных участках лесов может быть запрещено применение рубок главного пользования. Решения о запрещении рубок главного пользования на этих участках принимаются территориальными органами федерального органа исполнительной власти в области лесного хозяйства»;</w:t>
        <w:br/>
        <w:t>20) в части второй статьи 59 слова «органами государственной власти субъектов Российской Федерации по представлению территориальных органов» заменить словами «территориальными органами»;</w:t>
        <w:br/>
        <w:t>21) в части второй статьи 60 слова «органами государственной власти субъектов Российской Федерации по представлению территориального органа федерального органа управления лесным хозяйством» заменить словами «территориальными органами федерального органа исполнительной власти в области лесного хозяйства»;</w:t>
        <w:br/>
        <w:t>22) в статье 62:</w:t>
        <w:br/>
        <w:t>в части третьей слова «органа государственной власти субъекта Российской Федерации и специально уполномоченного государственного органа в области охраны окружающей природной среды» заменить словами «федерального органа исполнительной власти по надзору в области экологии и природопользования»;</w:t>
        <w:br/>
        <w:t>23) в статье 63:</w:t>
        <w:br/>
        <w:t xml:space="preserve">абзац третий части второй изложить в следующей редакции: </w:t>
        <w:br/>
        <w:t>«в лесах второй и третьей групп - территориальным органом федерального органа исполнительной власти в области лесного хозяйства»;</w:t>
        <w:br/>
        <w:t>после части пятой дополнить частью следующего содержания:</w:t>
        <w:br/>
        <w:t>«При переводе лесных земель в нелесные земли для использования их в целях, не связанных с ведением лесного хозяйства, пользованием лесным фондом, а также при переводе земель лесного фонда в земли иных категорий граждане и юридические лица, в интересах которых осуществляется перевод, возмещают потери лесного хозяйства. Порядок расчета и возмещения потерь лесного хозяйства при указанных переводах устанавливается Правительством Российской Федерации»;</w:t>
        <w:br/>
        <w:t>24) в статье 69 слова «со специально уполномоченным государственным органом в области охраны окружающей природной среды» заменить словами «федеральным органом исполнительной власти в области экологии и природопользования»;</w:t>
        <w:br/>
        <w:t>25) статью 70 признать утратившей силу;</w:t>
        <w:br/>
        <w:t>26) в статье 76:</w:t>
        <w:br/>
        <w:t>в части второй слова «органами исполнительной власти субъектов Российской Федерации» исключить; слова «специально уполномоченными государственными органами в области охраны окружающей природной среды» заменить словами «федеральным органом исполнительной власти по надзору в области экологии и природопользования»;</w:t>
        <w:br/>
        <w:t>в части третьей слова «управления лесным хозяйством» заменить словами «исполнительной власти по надзору в области экологии и природопользования»;</w:t>
        <w:br/>
        <w:t>27) статью 81 признать утратившей силу;</w:t>
        <w:br/>
        <w:t>28) в части пятой статьи 86 слова «законодательством субъектов Российской Федерации» заменить словами «федеральным органом исполнительной власти в области лесного хозяйства»;</w:t>
        <w:br/>
        <w:t>29) в статье 93:</w:t>
        <w:br/>
        <w:t>в части первой слова «органы государственной власти субъектов Российской Федерации» исключить;</w:t>
        <w:br/>
        <w:t>в части второй слова «органы государственной власти субъектов Российской Федерации» исключить;</w:t>
        <w:br/>
        <w:t>часть третью признать утратившей силу;</w:t>
        <w:br/>
        <w:t>30) в части второй статьи 94 слова «Министерством Российской Федерации» заменить словами «федеральным органом исполнительной»;</w:t>
        <w:br/>
        <w:t>31) часть третью статьи 96 признать утратившей силу;</w:t>
        <w:br/>
        <w:t>32) статью 100 признать утратившей силу;</w:t>
        <w:br/>
        <w:t>33) в статье 101 слова «и органами государственной власти субъектов Российской Федерации» исключить;</w:t>
        <w:br/>
        <w:t>34) в статье 104:</w:t>
        <w:br/>
        <w:t>в части второй слова «органами государственной власти субъектов Российской Федерации по согласованию с», «в соответствующих субъектах Российской Федерации» исключить;</w:t>
        <w:br/>
        <w:t>в части третьей слова «научно-исследовательских и проектных работ для нужд лесного хозяйства, а также при заготовке лесхозами федерального органа управления лесным хозяйством второстепенных лесных ресурсов и осуществлении побочного лесопользования» исключить;</w:t>
        <w:br/>
        <w:t>35) статью 106 изложить в следующей редакции:</w:t>
        <w:br/>
        <w:t>«Статья 106. Распределение и использование средств, получаемых при взимании платежей за пользование лесным фондом</w:t>
        <w:br/>
        <w:t>Распределение и использование средств, получаемых при взимании платежей за пользование лесным фондом, производится в порядке, установленном бюджетным законодательством Российской Федерации»;</w:t>
        <w:br/>
        <w:t>36) статью 107 признать утратившей силу;</w:t>
        <w:br/>
        <w:t>37) статью 108 изложить в следующей редакции:</w:t>
        <w:br/>
        <w:t>«Статья 108. Финансирование расходов на государственное управление в области использования, охраны, защиты лесного фонда и воспроизводства лесов и на ведение лесного хозяйства</w:t>
        <w:br/>
        <w:t>Финансирование расходов на ведение лесного хозяйства, обеспечение использования, охраны, защиты лесного фонда и воспроизводства лесов осуществляется собственниками соответствующих участков лесного фонда»;</w:t>
        <w:br/>
        <w:t>38) в части четвертой статьи 119 слова «по согласованию с органами исполнительной власти субъектов Российской Федерации» исключить;</w:t>
        <w:br/>
        <w:t>39) в части второй статьи 120, части второй статьи 121 слова «органами государственной власти субъектов Российской Федерации» заменить словами «территориальным органом федерального органа исполнительной власти в области лесного хозяйства»;</w:t>
        <w:br/>
        <w:t>40) часть третью статьи 121, части первую, третью статьи 122 признать утратившими силу;</w:t>
        <w:br/>
        <w:t>41) в части второй статьи 123 слова «органами государственной власти субъектов Российской Федерации» заменить словами «федеральным органом исполнительной власти в области лесного хозяйства»;</w:t>
        <w:br/>
        <w:t>42) в статье 131:</w:t>
        <w:br/>
        <w:t>в части второй слова «по согласованию с органами государственной власти субъектов Российской Федерации или органами местного самоуправления» заменить словами «территориальным органом федерального органа в области лесного хозяйства»;</w:t>
        <w:br/>
        <w:t>в части четвертой слова «органы государственной власти субъектов Российской Федерации, федеральный орган управления лесным хозяйством, специально уполномоченный государственный орган в области охраны окружающей природной среды» заменить словами «федеральный орган исполнительной власти по надзору в области экологии и природопользования»;</w:t>
        <w:br/>
        <w:t>43) в части пятой статьи 132 слова «федеральным органом управления лесным хозяйством» заменить словами «федеральным органом исполнительной власти по надзору в области экологии и природопользования»;</w:t>
        <w:br/>
        <w:t>44) в части четвертой статьи 133 слова «органами государственной власти субъектов Российской Федерации, федеральным органом управления лесным хозяйством и специально уполномоченным государственным органом в области охраны окружающей природной среды» заменить словами «федеральным органом исполнительной власти в области лесного хозяйства»;</w:t>
        <w:br/>
        <w:t>45) в статье 135:</w:t>
        <w:br/>
        <w:t>в части третьей слова «железнодорожного» исключить;</w:t>
        <w:br/>
        <w:t>в части четвертой слова «органами государственной власти субъектов Российской Федерации» исключить, слова «в области железнодорожного транспорта» заменить словами «по надзору в области транспорта», слова «федеральным органом управления лесным хозяйством и специально уполномоченным государственным органом в области охраны окружающей природной среды» заменить словами «федеральным органом исполнительной власти по надзору в области экологии и природопользования»;</w:t>
        <w:br/>
        <w:t>46) в части четвертой статьи 136 слова «органами государственной власти субъектов Российской Федерации, федеральным органом управления лесным хозяйством и специально уполномоченным государственным органом в области охраны окружающей природной среды» заменить словами «федеральным органом исполнительной власти по надзору в области экологии и природопользования».</w:t>
        <w:br/>
      </w:r>
    </w:p>
    <w:p>
      <w:pPr>
        <w:pStyle w:val="Normal"/>
        <w:rPr>
          <w:sz w:val="28"/>
          <w:szCs w:val="28"/>
        </w:rPr>
      </w:pPr>
      <w:r>
        <w:rPr>
          <w:sz w:val="28"/>
          <w:szCs w:val="28"/>
        </w:rPr>
      </w:r>
    </w:p>
    <w:p>
      <w:pPr>
        <w:pStyle w:val="Normal"/>
        <w:rPr/>
      </w:pPr>
      <w:r>
        <w:rPr>
          <w:sz w:val="28"/>
          <w:szCs w:val="28"/>
        </w:rPr>
        <w:t xml:space="preserve">Внести в </w:t>
      </w:r>
      <w:r>
        <w:rPr>
          <w:b/>
          <w:bCs/>
          <w:sz w:val="28"/>
          <w:szCs w:val="28"/>
        </w:rPr>
        <w:t>Федеральный закон от 6 февраля 1997 года № 27-ФЗ «О внутренних войсках Министерства внутренних дел Российской Федерации»</w:t>
      </w:r>
      <w:r>
        <w:rPr>
          <w:sz w:val="28"/>
          <w:szCs w:val="28"/>
        </w:rPr>
        <w:t xml:space="preserve"> (Собрание законодательства Российской Федерации, 1997, № 6, ст. 711; 2000, № 46, ст. 4537; 2003, № 46 (ч. I), ст. 4437) следующие изменения:</w:t>
        <w:br/>
        <w:t>1) в статье 11:</w:t>
        <w:br/>
        <w:t>абзац десятый после слова «осуществляет» дополнить словами «в пределах своих полномочий»;</w:t>
        <w:br/>
        <w:t>дополнить статью абзацами следующего содержания: «обеспечивает реализацию гарантий правовой и социальной защиты военнослужащих внутренних войск, граждан, уволенных с военной службы, членов их семей и гражданского персонала;</w:t>
        <w:br/>
        <w:t>принимает решение о привлечении органов исполнительной власти субъектов Российской Федерации к организации призыва граждан на военную службу во внутренние войска в соответствии с федеральным законом о воинской обязанности и военной службе;</w:t>
        <w:br/>
        <w:t>согласовывает с органами государственной власти соответствующих субъектов Российской Федерации решения о дислокации соединений, воинских частей, военных образовательных учреждений высшего профессионального образования и учреждений внутренних войск на территориях субъектов Российской Федерации;</w:t>
        <w:br/>
        <w:t>в случаях, не терпящих отлагательства, принимает решение о привлечении органами исполнительной власти субъекта Российской Федерации в пределах их компетенции личного состава специальных моторизованных соединений и воинских частей внутренних войск по месту их постоянной дислокации для ликвидации последствий аварий, катастроф, пожаров, стихийных бедствий, эпидемий и эпизоотий (далее - чрезвычайные ситуации) с немедленным уведомлением об этом Министра внутренних дел Российской Федерации»;</w:t>
        <w:br/>
        <w:t>2) статью 12 признать утратившей силу;</w:t>
        <w:br/>
        <w:t>3) в части второй статьи 21 слова «В целях получения дополнительных средств для технического обслуживания авиационной техники и социально-бытового обеспечения личного состава внутренних войск» исключить, слово «главнокомандующему» заменить словом «Главнокомандующему».</w:t>
        <w:br/>
        <w:t xml:space="preserve">4) статью 39 изложить в следующей редакции: </w:t>
        <w:br/>
        <w:t>«Статья 39. О социальных и правовых гарантиях военнослужащих внутренних войск</w:t>
        <w:br/>
        <w:t>Законные требования военнослужащих внутренних войск при исполнении ими своих служебных обязанностей обязательны для исполнения гражданами и должностными лицами Российской Федерации.</w:t>
        <w:br/>
        <w:t>На служебную деятельность военнослужащих внутренних войск распространяются нормы о необходимой обороне и крайней необходимости, установленные законодательством Российской Федерации.</w:t>
        <w:br/>
        <w:t>Социальные гарантии военнослужащих внутренних войск, граждан, уволенных с военной службы, членов их семей обеспечиваются в соответствии с Федеральным законом «О статусе военнослужащих».</w:t>
        <w:br/>
        <w:t>Военнослужащие внутренних войск при несении боевой службы являются представителями власти и находятся под защитой государства в соответствии с законодательством Российской Федерации.</w:t>
        <w:br/>
        <w:t>Военнослужащие внутренних войск имеют право на судебную защиту своих прав и свобод.</w:t>
        <w:br/>
        <w:t>На военнослужащих внутренних войск, награжденных нагрудным знаком «Заслуженный работник МВД» или почетным знаком «Заслуженный сотрудник МВД Российской Федерации» распространяются правовые и социальные гарантии, а также компенсации, установленные для сотрудников органов внутренних дел, награжденных указанными знаками»;</w:t>
        <w:br/>
        <w:t>5) статьи 40-43, части первую, вторую, третью, пятую и шестую статьи 44, часть вторую статьи 45 признать утратившими силу;</w:t>
        <w:br/>
        <w:t>6) в названии статьи 45 слова «и предоставления их детям мест в дошкольных учреждениях» исключить;</w:t>
        <w:br/>
        <w:t>7) в части четвертой статьи 44 слова «а также органы исполнительной власти субъектов Российской Федерации, в интересах которых внутренние войска выполняют задачи по охране общественного порядка» и «и организации несения патрульно-постовой службы специальными моторизованными воинскими частями» исключить;</w:t>
        <w:br/>
        <w:t>8) в статье 46:</w:t>
        <w:br/>
        <w:t>части вторую и третью признать утратившими силу;</w:t>
        <w:br/>
        <w:t>в части пятой слова «льготы» заменить словами «социальные гарантии»;</w:t>
        <w:br/>
        <w:t>9) в статье 47:</w:t>
        <w:br/>
        <w:t>части первую и третью признать утратившими силу;</w:t>
        <w:br/>
        <w:t>в части второй после слов «чрезвычайного положения,» дополнить словами «в служебных целях при непосредственном обеспечении мероприятий по охране коммуникаций и режима чрезвычайного положения», и после слов «в пределах обслуживаемых коммуникаций и районов» дополнить словами «без приобретения проездных документов», слова «, кроме того,» исключить;</w:t>
        <w:br/>
        <w:t>10) статьи 48 и 49 признать утратившими силу;</w:t>
        <w:br/>
        <w:t>11) статью 50 изложить в следующей редакции:</w:t>
        <w:br/>
        <w:t>«Обеспечение деятельности внутренних войск Российской Федерации является расходным обязательством Российской Федерации»;</w:t>
        <w:br/>
        <w:t>12) в статье 51:</w:t>
        <w:br/>
        <w:t>части третью – шестую исключить;</w:t>
        <w:br/>
        <w:t>в части седьмой слова «за счет средств, дополнительно выделяемых из федерального бюджета» исключить, дополнить словами «Обеспечение данных мероприятий относится к расходным обязательствам Российской Федерации»;</w:t>
        <w:br/>
        <w:t>дополнить частями следующего содержания:</w:t>
        <w:br/>
        <w:t>«Строительство, реконструкция или предоставление объектов, предназначенных для расквартирования воинских частей (подразделений) внутренних войск, производятся в порядке и по нормам, установленным для военнослужащих Вооруженных Сил Российской Федерации (с учетом особенностей, определяемых Министром внутренних дел Российской Федерации).</w:t>
        <w:br/>
        <w:t>Расквартирование воинских частей (подразделений) осуществляющих охрану объектов, обеспечение материальными ресурсами военных городков, зданий и сооружений, предназначенных для их расквартирования, строительство, капитальный ремонт, реконструкция инженерно-технических средств охраны и караульных помещений, обеспечение их эксплуатации осуществляется за счет средств соответствующих охраняемых организа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02:00Z</dcterms:created>
  <dc:creator>Хелковский-Сергеев</dc:creator>
  <dc:description/>
  <dc:language>en-US</dc:language>
  <cp:lastModifiedBy>Olga_Razbash</cp:lastModifiedBy>
  <dcterms:modified xsi:type="dcterms:W3CDTF">2004-06-16T12:37:00Z</dcterms:modified>
  <cp:revision>7</cp:revision>
  <dc:subject/>
  <dc:title>Проект</dc:title>
</cp:coreProperties>
</file>