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  <w:lang w:val="ru-RU"/>
        </w:rPr>
        <w:t xml:space="preserve">Право  </w:t>
      </w:r>
      <w:r>
        <w:rPr>
          <w:b/>
          <w:smallCaps/>
          <w:sz w:val="28"/>
          <w:lang w:val="ru-RU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  <w:lang w:val="ru-RU"/>
        </w:rPr>
        <w:t xml:space="preserve">  Природе</w:t>
      </w:r>
      <w:r>
        <w:rPr>
          <w:b/>
          <w:smallCaps/>
          <w:sz w:val="28"/>
          <w:lang w:val="ru-RU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  <w:lang w:val="ru-RU"/>
        </w:rPr>
        <w:t>российское  экологическое 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 бюллетень </w:t>
        <w:tab/>
        <w:tab/>
        <w:tab/>
        <w:tab/>
        <w:tab/>
        <w:tab/>
        <w:tab/>
        <w:tab/>
        <w:tab/>
        <w:t xml:space="preserve">     1999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 охраны  дикой  природы </w:t>
        <w:tab/>
        <w:tab/>
        <w:tab/>
        <w:tab/>
        <w:tab/>
        <w:tab/>
        <w:tab/>
        <w:t>№ 1 (октябрь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****</w:t>
      </w:r>
    </w:p>
    <w:p>
      <w:pPr>
        <w:pStyle w:val="Normal"/>
        <w:rPr>
          <w:lang w:val="ru-RU"/>
        </w:rPr>
      </w:pPr>
      <w:r>
        <w:rPr>
          <w:lang w:val="ru-RU"/>
        </w:rPr>
        <w:t>Издается при финансовой поддержке</w:t>
      </w:r>
    </w:p>
    <w:p>
      <w:pPr>
        <w:pStyle w:val="Normal"/>
        <w:rPr>
          <w:lang w:val="ru-RU"/>
        </w:rPr>
      </w:pPr>
      <w:r>
        <w:rPr>
          <w:lang w:val="ru-RU"/>
        </w:rPr>
        <w:t>Фонда Джона Д. и Кэтрин Т. МакАрту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</w:t>
      </w:r>
      <w:r>
        <w:rPr>
          <w:lang w:val="ru-RU"/>
        </w:rPr>
        <w:t xml:space="preserve"> </w:t>
      </w:r>
      <w:r>
        <w:rPr>
          <w:lang w:val="ru-RU"/>
        </w:rPr>
        <w:t>Центр охраны дикой природы.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едение материалов бюллет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логическими некоммерческими организация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решается без предварительного согласова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Адрес редакции: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117312, Москва, ул. Вавилова, 41, оф. 2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Тел./факс:  (095) 124-71-78 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lawbull@bcc.seu.ru</w:t>
        </w:r>
      </w:hyperlink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первом номере нового электронного бюллетеня мы публикуем План законопроектной работы Государственной Думы РФ на конец 1999 г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 техническим причинам рассылка бюллетеня начинается с большой задержкой, поэтому информация в первом номере частично устарела. Тем не менее мы решили разослать этот номер без изменений, поскольку он иллюстрирует широту тем, которые планируется обсуждать на страницах бюллетеня.</w:t>
      </w:r>
    </w:p>
    <w:p>
      <w:pPr>
        <w:pStyle w:val="3"/>
        <w:jc w:val="both"/>
        <w:rPr/>
      </w:pPr>
      <w:r>
        <w:rPr/>
        <w:t>Просим присылать ваши комментарии и размышления, проекты возможных дополнений. Очень хотелось бы также узнать ваше мнение, какие из законопроектов, запланированных на эти последние перед выборами в ГД РФ месяцы, вам было бы интересно обсуди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льга Разбаш, </w:t>
      </w:r>
    </w:p>
    <w:p>
      <w:pPr>
        <w:pStyle w:val="Heading3"/>
        <w:ind w:firstLine="397"/>
        <w:jc w:val="both"/>
        <w:rPr/>
      </w:pPr>
      <w:r>
        <w:rPr/>
        <w:t>главный редакто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985"/>
        <w:gridCol w:w="1701"/>
        <w:gridCol w:w="2410"/>
      </w:tblGrid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митет по природным ресурсам и природопользованию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Закон Российской Федерации «О недрах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 части конкретизации и дополнения отдельных положений Закона, регулирующих полномочия органов государственной власти при недропользовании, а также определения видов деятельности при пользовании недрами, подлежащих государственному лицензир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одательное Собрание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 Советом ГД 22.04.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985"/>
        <w:gridCol w:w="1701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Федеральный закон «О континентальном шельфе Российской Федераци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по вопросу о плате за пользование живыми ресурс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ахалинская областная 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бюджету, налогам, банкам и финанса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тет по вопросам гео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8.05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Федеральный закон «Об исключительной экономической зоне Российской Федераци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вопросу о плате за пользование живыми и неживыми ресурс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ахалинская областная 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бюджету, налогам, банкам и финанса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тет по вопросам гео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8.05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б ох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Депутаты ГД: </w:t>
            </w:r>
          </w:p>
          <w:p>
            <w:pPr>
              <w:pStyle w:val="Normal"/>
              <w:rPr>
                <w:bdr w:val="single" w:sz="8" w:space="0" w:color="000000"/>
                <w:lang w:val="ru-RU"/>
              </w:rPr>
            </w:pPr>
            <w:r>
              <w:rPr>
                <w:bdr w:val="single" w:sz="8" w:space="0" w:color="000000"/>
                <w:lang w:val="ru-RU"/>
              </w:rPr>
              <w:t>В. М. Зелен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 П. Астафь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А. Туру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проблемам Севера и Дальнего Вос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6.07.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лицензировании пользования недрами 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 Г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А. Туру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проблемам Севера и Дальнего Вос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нят в первом чтении 26.09.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раститель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вительство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21.11.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рыболовстве и об охране водных  биологических ресур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Депутаты ГД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 А. Больша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 К. Глубоковский,</w:t>
            </w:r>
          </w:p>
          <w:p>
            <w:pPr>
              <w:pStyle w:val="Normal"/>
              <w:rPr>
                <w:bdr w:val="single" w:sz="8" w:space="0" w:color="000000"/>
                <w:lang w:val="ru-RU"/>
              </w:rPr>
            </w:pPr>
            <w:r>
              <w:rPr>
                <w:lang w:val="ru-RU"/>
              </w:rPr>
              <w:t>В. И. Зволинский,</w:t>
            </w:r>
          </w:p>
          <w:p>
            <w:pPr>
              <w:pStyle w:val="Normal"/>
              <w:rPr>
                <w:bdr w:val="single" w:sz="8" w:space="0" w:color="000000"/>
                <w:lang w:val="ru-RU"/>
              </w:rPr>
            </w:pPr>
            <w:r>
              <w:rPr>
                <w:bdr w:val="single" w:sz="8" w:space="0" w:color="000000"/>
                <w:lang w:val="ru-RU"/>
              </w:rPr>
              <w:t>В. М. Зелен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Ю. Ор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эколог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тет по проблемам Севера и Дальнего Вос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нят во втором чтении 06.06.9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щен ко второму чтению 20.06.9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 Советом ГД 23.06.97, 04.06.98, 11.05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государственных целевых бюджетных фондах восстановления и охраны водных объектов в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Депутаты ГД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. А. Корнил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 А. Больша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. А. Сух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И. Горбачев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ят в 1 чтении 22.06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государственных целевых бюджетных фондах воспроизводства минерально-сырьев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путаты ГД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Т. Мороз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. А. Корнил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Г. Степан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Н. Лоторе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. К. Глубоковск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С. Савчук, А. А. Туру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22.04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Закон Российской Федерации «О недрах» (в части совершенствования системы регулирования недропользования, упорядочения процедуры получения права пользования недрами, создания благоприятных условий для привлечения инвестиций);  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вительство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ят в 1 чтении 18.06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Лесной кодекс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в части  восстановления прав сельскохозяйственных предприятий, организаций, крестьянских (фермерских) хозяйств на владение и пользование участками лесного фонда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ы ГД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Ф. Башмачн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С. Вернигор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. Г. Нигкое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 И. Пол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аграрны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bookmarkStart w:id="0" w:name="OLE_LINK1"/>
            <w:r>
              <w:rPr>
                <w:lang w:val="ru-RU"/>
              </w:rPr>
              <w:t>Рассмотрен Советом ГД 22.04.99, 11.05.99</w:t>
            </w:r>
            <w:bookmarkEnd w:id="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лицензировании пользования водными о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ы ГД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 А. Больша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 А. Сух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08.12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дополнения в Водный кодекс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 части дополнения новым понятием статьи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амарская губернская 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1.05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и дополнений в Кодекс РСФСР об административных правонарушениях в соответствии с Законом Российской Федерации «О недрах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вопросам прав государственной собственности на недра и правилах пользования недр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вительство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6.07.96</w:t>
            </w:r>
          </w:p>
        </w:tc>
      </w:tr>
      <w:tr>
        <w:trPr>
          <w:trHeight w:val="1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и дополнений в статью 42 Закона Российской Федерации «О недрах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 части перераспределения средств по платежам за пользование недрами между федеральным бюджетом и бюджетами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овет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9.10.99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985"/>
        <w:gridCol w:w="1701"/>
        <w:gridCol w:w="2410"/>
      </w:tblGrid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митет по экологи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защите животных от жестокого обращ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ы ГД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 В. Злотник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А. Леоныч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И. Бердо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Н. Грешнев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М. Сад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нят в первом чтении 24.06.9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 во 2 чтении, возвращен на доработку 09.06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Закон РСФСР «Об охране окружающей природной сред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овая реда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ы ГД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 В. Злотник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И. Галаз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В. Тетельм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И. Бердо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Н. Грешнев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. В. Утк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М. Сад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18.05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питьевой воде и питьевом водоснабж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второе чтени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Депутат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 В. Злотник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В. Тетельм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Н. Грешнев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А. Леоныч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. В. Утк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 М. Братищ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нят в первом чтении 15.01.97 с названием «О питьевой вод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 почв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овая реда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ы ГД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 В. Злотнико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И. Галаз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 Н. Грешневик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М. Костютк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В. Тетельм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С. Вернигор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С. Шевел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митет по аграрны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смотрен Советом ГД 01.06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б обращении с радиоактив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епутат Г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В. Тетель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Закон принят 17.05.95. Отклонен Президентом РФ 27.12.9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одобрен в редакции, с предложениями Президента РФ 12.04.9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5.97 ГД приняла постановление о создании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О гражданско-правовой ответственности за причинение ядерного вреда и ее финансовом обеспече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Депутаты ГД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В. Тетельм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 Г. Бунич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М. Костюткин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А. Леоныче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И. Бердо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С. Сулак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нят в первом чтении 09.09.98</w:t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397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8:01:00Z</dcterms:created>
  <dc:creator>Alexey Zimenko</dc:creator>
  <dc:description/>
  <dc:language>en-US</dc:language>
  <cp:lastModifiedBy>Zimenko Alexey</cp:lastModifiedBy>
  <cp:lastPrinted>2000-01-23T18:48:00Z</cp:lastPrinted>
  <dcterms:modified xsi:type="dcterms:W3CDTF">2000-07-01T06:54:00Z</dcterms:modified>
  <cp:revision>16</cp:revision>
  <dc:subject/>
  <dc:title>ПРАВО  –  ПРИРОДЕ, N1</dc:title>
</cp:coreProperties>
</file>