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Style16"/>
              <w:snapToGrid w:val="false"/>
              <w:ind w:firstLine="397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Style16"/>
              <w:jc w:val="both"/>
              <w:rPr>
                <w:sz w:val="26"/>
              </w:rPr>
            </w:pPr>
            <w:r>
              <w:rPr>
                <w:sz w:val="26"/>
              </w:rPr>
              <w:t>Внесен депутатами Государственной Думы - членами Комитета по экологии Т.В.Злотниковой, Г.И.Галазием, В.В.Тетельминым, Г.И.Бердовым, А.Н.Грешневиковым, Ю.В.Уткиным, Г.М.Садчиковым</w:t>
            </w:r>
          </w:p>
          <w:p>
            <w:pPr>
              <w:pStyle w:val="Style16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70" w:type="dxa"/>
            <w:tcBorders/>
          </w:tcPr>
          <w:p>
            <w:pPr>
              <w:pStyle w:val="Style16"/>
              <w:snapToGrid w:val="false"/>
              <w:ind w:firstLine="397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870" w:type="dxa"/>
            <w:tcBorders/>
          </w:tcPr>
          <w:p>
            <w:pPr>
              <w:pStyle w:val="Style16"/>
              <w:snapToGrid w:val="false"/>
              <w:ind w:firstLine="397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Проект</w:t>
      </w:r>
    </w:p>
    <w:p>
      <w:pPr>
        <w:pStyle w:val="Style16"/>
        <w:ind w:firstLine="397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FR2"/>
        <w:widowControl/>
        <w:spacing w:lineRule="auto" w:line="240"/>
        <w:ind w:hanging="0"/>
        <w:jc w:val="center"/>
        <w:rPr>
          <w:rFonts w:ascii="HelvDL Cyr" w:hAnsi="HelvDL Cyr" w:cs="HelvDL Cyr"/>
          <w:b/>
          <w:b/>
          <w:sz w:val="26"/>
        </w:rPr>
      </w:pPr>
      <w:r>
        <w:rPr>
          <w:rFonts w:cs="HelvDL Cyr" w:ascii="HelvDL Cyr" w:hAnsi="HelvDL Cyr"/>
          <w:b/>
          <w:sz w:val="26"/>
        </w:rPr>
        <w:t>РОССИЙСКАЯ ФЕДЕРАЦИЯ</w:t>
      </w:r>
    </w:p>
    <w:p>
      <w:pPr>
        <w:pStyle w:val="FR2"/>
        <w:widowControl/>
        <w:spacing w:lineRule="auto" w:line="240"/>
        <w:ind w:hanging="0"/>
        <w:jc w:val="center"/>
        <w:rPr>
          <w:rFonts w:ascii="HelvDL Cyr" w:hAnsi="HelvDL Cyr" w:cs="HelvDL Cyr"/>
          <w:b/>
          <w:b/>
          <w:sz w:val="26"/>
        </w:rPr>
      </w:pPr>
      <w:r>
        <w:rPr>
          <w:rFonts w:cs="HelvDL Cyr" w:ascii="HelvDL Cyr" w:hAnsi="HelvDL Cyr"/>
          <w:b/>
          <w:sz w:val="26"/>
        </w:rPr>
        <w:t>ФЕДЕРАЛЬНЫЙ ЗАКОН</w:t>
      </w:r>
    </w:p>
    <w:p>
      <w:pPr>
        <w:pStyle w:val="FR2"/>
        <w:widowControl/>
        <w:spacing w:lineRule="auto" w:line="240"/>
        <w:ind w:hanging="0"/>
        <w:jc w:val="center"/>
        <w:rPr>
          <w:rFonts w:ascii="HelvDL;Times New Roman" w:hAnsi="HelvDL;Times New Roman" w:cs="HelvDL;Times New Roman"/>
          <w:b/>
          <w:b/>
          <w:sz w:val="26"/>
        </w:rPr>
      </w:pPr>
      <w:r>
        <w:rPr>
          <w:rFonts w:cs="HelvDL;Times New Roman" w:ascii="HelvDL;Times New Roman" w:hAnsi="HelvDL;Times New Roman"/>
          <w:b/>
          <w:sz w:val="26"/>
        </w:rPr>
      </w:r>
    </w:p>
    <w:p>
      <w:pPr>
        <w:pStyle w:val="FR2"/>
        <w:widowControl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О внесении изменений и дополнений в Закон РСФСР</w:t>
      </w:r>
    </w:p>
    <w:p>
      <w:pPr>
        <w:pStyle w:val="FR2"/>
        <w:widowControl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"Об охране окружающей природной среды"</w:t>
      </w:r>
    </w:p>
    <w:p>
      <w:pPr>
        <w:pStyle w:val="FR2"/>
        <w:widowControl/>
        <w:spacing w:lineRule="auto" w:line="240"/>
        <w:ind w:firstLine="39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R2"/>
        <w:widowControl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R2"/>
        <w:widowControl/>
        <w:spacing w:lineRule="auto" w:line="240"/>
        <w:ind w:firstLine="397"/>
        <w:rPr/>
      </w:pPr>
      <w:r>
        <w:rPr>
          <w:b/>
          <w:sz w:val="26"/>
        </w:rPr>
        <w:t>Статья 1</w:t>
      </w:r>
      <w:r>
        <w:rPr>
          <w:sz w:val="26"/>
        </w:rPr>
        <w:t>. Внести изменения и дополнения в Закон РСФСР "Об охране окружающей природной среды" (Ведомости Съезда народных депутатов Российской Федерации и Верховного Совета Российской Федерации, 1992, № 10, ст.457, ст.458, ст.459; № 29, ст. 1111), изложив его в следующей редакции: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"РОССИЙСКАЯ ФЕДЕРАЦИЯ</w:t>
      </w:r>
    </w:p>
    <w:p>
      <w:pPr>
        <w:pStyle w:val="FR2"/>
        <w:widowControl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ФЕДЕРАЛЬНЫЙ ЗАКОН</w:t>
      </w:r>
    </w:p>
    <w:p>
      <w:pPr>
        <w:pStyle w:val="FR2"/>
        <w:widowControl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"Об охране окружающей природной среды"</w:t>
      </w:r>
    </w:p>
    <w:p>
      <w:pPr>
        <w:pStyle w:val="FR2"/>
        <w:widowControl/>
        <w:spacing w:lineRule="auto" w:line="240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FR2"/>
        <w:widowControl/>
        <w:spacing w:lineRule="auto" w:line="240"/>
        <w:ind w:firstLine="397"/>
        <w:rPr/>
      </w:pPr>
      <w:r>
        <w:rPr>
          <w:sz w:val="26"/>
        </w:rPr>
        <w:t>Природа и ее богатства являются национальным достоянием народов России, естественной основой жизни, деятельности и благосостояния граждан, современного и будущих поколений, устойчивого развития общества и государств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астоящий Закон в комплексе с мерами организационного, правового, экономического и воспитательного воздействия призван способствовать формированию и укреплению экологического правопорядка и обеспечению экологической безопасности на территории Российской Федерации и субъектов Российской Федерации.</w:t>
      </w:r>
    </w:p>
    <w:p>
      <w:pPr>
        <w:pStyle w:val="Style16"/>
        <w:ind w:firstLine="397"/>
        <w:jc w:val="both"/>
        <w:rPr/>
      </w:pPr>
      <w:r>
        <w:rPr>
          <w:sz w:val="26"/>
        </w:rPr>
        <w:t>Настоящий Федеральный закон определяет основы государственной экологической политики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1871" w:right="1701" w:hanging="1474"/>
        <w:rPr/>
      </w:pPr>
      <w:r>
        <w:rPr>
          <w:b w:val="false"/>
          <w:lang w:val="ru-RU"/>
        </w:rPr>
        <w:t xml:space="preserve">РАЗДЕЛ I. </w:t>
      </w:r>
      <w:r>
        <w:rPr>
          <w:lang w:val="ru-RU"/>
        </w:rPr>
        <w:t>ОБЩИЕ ПОЛОЖЕНИЯ</w:t>
      </w:r>
    </w:p>
    <w:p>
      <w:pPr>
        <w:pStyle w:val="Style16"/>
        <w:ind w:firstLine="397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588" w:right="1701" w:hanging="1191"/>
        <w:jc w:val="left"/>
        <w:rPr>
          <w:rFonts w:ascii="SchoolDL Cyr" w:hAnsi="SchoolDL Cyr" w:cs="SchoolDL Cyr"/>
          <w:sz w:val="26"/>
        </w:rPr>
      </w:pPr>
      <w:r>
        <w:rPr>
          <w:rFonts w:cs="SchoolDL Cyr" w:ascii="SchoolDL Cyr" w:hAnsi="SchoolDL Cyr"/>
          <w:sz w:val="26"/>
        </w:rPr>
        <w:t xml:space="preserve">Статья 1. </w:t>
      </w:r>
      <w:r>
        <w:rPr>
          <w:rFonts w:cs="SchoolDL Cyr" w:ascii="SchoolDL Cyr" w:hAnsi="SchoolDL Cyr"/>
          <w:b/>
          <w:sz w:val="26"/>
        </w:rPr>
        <w:t>Основные понятия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 настоящем Федеральном законе используются следующие основные понятия:</w:t>
      </w:r>
    </w:p>
    <w:p>
      <w:pPr>
        <w:pStyle w:val="Style16"/>
        <w:ind w:firstLine="397"/>
        <w:jc w:val="both"/>
        <w:rPr/>
      </w:pPr>
      <w:r>
        <w:rPr>
          <w:sz w:val="26"/>
        </w:rPr>
        <w:t>окружающая природная среда - естественная среда жизни и деятельности человека, включающая литосферу, почвы, растительный и животный мир, гидросферу, атмосферу и околоземное космическое пространство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храна окружающей природной среды - деятельность, направленная на обеспечение благоприятного для граждан, будущих поколений состояния окружающей природной среды посредством формирования гармоничного взаимодействия общества и природы, сохранения, восстановления и улучшения ее качества, в том числе качества ее компонентов, являющихся природными ресурсам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благоприятная окружающая среда - окружающая среда, которая не оказывает негативного воздействия на здоровье и жизнедеятельность человека, не препятствует реализации его жизненно важных интересов, является приемлемой средой для обитания других живых организмов, и качество которой соответствует установленным нормативам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экологическая безопасность - состояние защищенности жизненно важных интересов личности, общества, защищенности окружающей природной среды от угроз, возникающих в результате антропогенных и природных воздействий на нее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экологическая система - единый природный комплекс, образованный живыми организмами и средой их обитания, в котором живые и неживые компоненты связаны между собой обменом вещества и энерг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иродно-территориальный комплекс - комплекс функционально связанных объектов окружающей природной среды находящихся в пределах границ конкретной территории, выделенной с целью эффективного осуществления охраны окружающей природной среды;</w:t>
      </w:r>
    </w:p>
    <w:p>
      <w:pPr>
        <w:pStyle w:val="Style16"/>
        <w:ind w:firstLine="397"/>
        <w:jc w:val="both"/>
        <w:rPr/>
      </w:pPr>
      <w:r>
        <w:rPr>
          <w:sz w:val="26"/>
        </w:rPr>
        <w:t>природные ландшафты - не преобразованные или практически не преобразованные хозяйственной и иной деятельностью природные комплексы, территориально ограниченные естественными рубежами, в пределах которых природные компоненты находятся во взаимодействии и приспособлены друг к другу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язвимые экологические системы - экологические системы, способные устойчиво функционировать и развиваться только в условиях снижения нагрузок, допустимых для иных видов экологических систем;</w:t>
      </w:r>
    </w:p>
    <w:p>
      <w:pPr>
        <w:pStyle w:val="Style16"/>
        <w:ind w:firstLine="397"/>
        <w:jc w:val="both"/>
        <w:rPr/>
      </w:pPr>
      <w:r>
        <w:rPr>
          <w:sz w:val="26"/>
        </w:rPr>
        <w:t>природные ресурсы - компоненты окружающей природной среды, которые на данном уровне развития производительных сил используются или могут быть использованы в качестве средств производства или предметов потребления;</w:t>
      </w:r>
    </w:p>
    <w:p>
      <w:pPr>
        <w:pStyle w:val="Style16"/>
        <w:ind w:firstLine="397"/>
        <w:jc w:val="both"/>
        <w:rPr/>
      </w:pPr>
      <w:r>
        <w:rPr>
          <w:sz w:val="26"/>
        </w:rPr>
        <w:t>кадастр - систематизированный свод сведений, количественно и качественно характеризующих определенный вид природных ресурсов или явлени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ачество окружающей природной среды - совокупность характеристик состояния окружающей природной среды, отражающих ее пригодность для жизни и деятельности человека, обитания, воспроизводства других живых организмов и устойчивого функционирования экологических систем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редные воздействия на окружающую природную среду - воздействия на окружающую природную среду ведущие к негативным изменениям химических, физических, биологических характеристик состояния окружающей природной среды, ее частей и компонентов, а также к изменениям количества и качества природных ресурсов, их пространственных характеристик и к нарушению нормативов ее качества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ормирование качества окружающей природной среды - установление системы количественных и качественных характеристик состояния окружающей природной среды, при которых обеспечиваются благоприятные условия для жизни человека, обитания, воспроизводства других живых организмов и устойчивого функционирования экологических систем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ормативы качества окружающей природной среды - установленные в нормативном акте характеристики состояния окружающей природной среды, при которых ее качество является пригодным для жизни и деятельности человека, обитания, воспроизводства других живых организмов и устойчивого функционирования экологических систем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ормативы предельно допустимых концентраций загрязняющих веществ - нормативы качества окружающей природной среды, определяющие величины допустимого содержания загрязняющих веществ в атмосферном воздухе, водных объектах, почвах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ормативы предельно допустимой нагрузки на окружающую природную среду - максимально возможные антропогенные воздействия на окружающую природную среду, устанавливаемые с учетом емкости окружающей природной среды, не приводящие к нарушению устойчивости экологических систем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экологические нормативы - экологические нормативы качества окружающей природной среды и нормативы предельно допустимой нагрузки на нее;</w:t>
      </w:r>
    </w:p>
    <w:p>
      <w:pPr>
        <w:pStyle w:val="Style16"/>
        <w:ind w:firstLine="397"/>
        <w:jc w:val="both"/>
        <w:rPr/>
      </w:pPr>
      <w:r>
        <w:rPr>
          <w:sz w:val="26"/>
        </w:rPr>
        <w:t>экологические нормативы качества окружающей природной среды -нормативы качества окружающей природной среды, соблюдение которых обеспечивает сохранение устойчивости экологических систем и отдельных компонентов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гигиенические нормативы качества окружающей природной среды -гигиенические нормативы, установленные в отношении качества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ормативы предельно допустимых уровней воздействия на окружающую природную среду - установленные в нормативном акте предельно допустимые величины показателей воздействия хозяйственной или иной деятельности на окружающую природную среду, ее объекты, при которых обеспечивается соблюдение нормативов качества окружающей среды и допустимой нагрузки на нее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ормативы предельно допустимых выбросов и сбросов загрязняющих веществ - нормативны предельно допустимых уровней воздействия на окружающую природную среду, определяющие величины допустимых выбросов и сбросов загрязняющих веществ в атмосферу, водоемы, почву;</w:t>
      </w:r>
    </w:p>
    <w:p>
      <w:pPr>
        <w:pStyle w:val="Style16"/>
        <w:ind w:firstLine="397"/>
        <w:jc w:val="both"/>
        <w:rPr/>
      </w:pPr>
      <w:r>
        <w:rPr>
          <w:sz w:val="26"/>
        </w:rPr>
        <w:t>экологический мониторинг - взаимосвязанные систематические действия по наблюдению за состоянием окружающей природной средой, ее компонентами, оценке и прогнозу ее качества, а также выявлению вреда нанесенного окружающей природной среде и ее восстановления после причинения вреда;</w:t>
      </w:r>
    </w:p>
    <w:p>
      <w:pPr>
        <w:pStyle w:val="Style16"/>
        <w:ind w:firstLine="397"/>
        <w:jc w:val="both"/>
        <w:rPr/>
      </w:pPr>
      <w:r>
        <w:rPr>
          <w:sz w:val="26"/>
        </w:rPr>
        <w:t>государственный экологический мониторинг - экологический мониторинг, осуществляемый в обязательном порядке для принятия решений по охране, улучшению качества и восстановлению окружающей природной среды, а также для информирования о ее состоянии органов государственной власти, субъектов хозяйственной деятельности и населения;</w:t>
      </w:r>
    </w:p>
    <w:p>
      <w:pPr>
        <w:pStyle w:val="Style16"/>
        <w:ind w:firstLine="397"/>
        <w:jc w:val="both"/>
        <w:rPr/>
      </w:pPr>
      <w:r>
        <w:rPr>
          <w:sz w:val="26"/>
        </w:rPr>
        <w:t>экологический контроль - систематическая проверка хозяйственной и иной деятельности с позиций соблюдения требований законодательства об охране окружающей природной среды и установленных в соответствии с ним экологических норм, правил, требований, а также выявления субъектов хозяйственной и иной деятельности, причинивших вред окружающей природной среде:</w:t>
      </w:r>
    </w:p>
    <w:p>
      <w:pPr>
        <w:pStyle w:val="Style16"/>
        <w:ind w:firstLine="397"/>
        <w:jc w:val="both"/>
        <w:rPr/>
      </w:pPr>
      <w:r>
        <w:rPr>
          <w:sz w:val="26"/>
        </w:rPr>
        <w:t>экологический аудит - комплексная проверка деятельности субъекта хозяйственной и иной деятельности, направленная на предотвращение ее вредного воздействия на окружающую природную среду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экологическое страхование - вид страхования гражданско-правовой ответственности за причинение ущерба окружающей природной среде, а также здоровью граждан, их имуществу в результате неблагоприятных изменений окружающей природной среды, обусловленных хозяйственной и иной деятельностью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экологическая сертификация - деятельность по подтверждению соответствия продукции, товаров и услуг экологическим требованиям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ценка воздействия на окружающую природную среду - оценка видов, характера, степени и масштаба воздействия объекта хозяйственной и иной деятельности на окружающую природную среду и последствий этого воздействи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территориальная комплексная схема охраны окружающей природной среды - документация, содержащая положения, требования, обеспечивающие комплексное решение природоохранных проблем на соответствующей территории и пути достижения допустимых характеристик качества окружающей природной среды;</w:t>
      </w:r>
    </w:p>
    <w:p>
      <w:pPr>
        <w:pStyle w:val="Style16"/>
        <w:ind w:firstLine="397"/>
        <w:jc w:val="both"/>
        <w:rPr/>
      </w:pPr>
      <w:r>
        <w:rPr>
          <w:sz w:val="26"/>
        </w:rPr>
        <w:t>экологическое обоснование принятия решений о намечаемой деятельности - совокупность материалов оценки воздействия намечаемой деятельности на окружающую природную среду, иных сведений, данных, прогнозов и доводов, доказывающих допустимость осуществления этой деятельности;</w:t>
      </w:r>
    </w:p>
    <w:p>
      <w:pPr>
        <w:pStyle w:val="Style16"/>
        <w:ind w:firstLine="397"/>
        <w:jc w:val="both"/>
        <w:rPr/>
      </w:pPr>
      <w:r>
        <w:rPr>
          <w:sz w:val="26"/>
        </w:rPr>
        <w:t>заказчик - юридическое или физическое лицо, заявившее в установленном порядке о своих намерениях осуществлять хозяйственную либо иную деятельность, оказывающую воздействие на окружающую природную среду;</w:t>
      </w:r>
    </w:p>
    <w:p>
      <w:pPr>
        <w:pStyle w:val="Style16"/>
        <w:ind w:firstLine="397"/>
        <w:jc w:val="both"/>
        <w:rPr/>
      </w:pPr>
      <w:r>
        <w:rPr>
          <w:sz w:val="26"/>
        </w:rPr>
        <w:t>экологические права - права граждан на благоприятную окружающую природную среду, защиту их здоровья, жизни и имущества от негативных последствий воздействия хозяйственной и иной деятельности на окружающую природную среду, а также на осуществление природоохранной деятельности;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природопользование - использование компонентов окружающей природной среды в процессе хозяйственной и иной деятельности, в том числе в качестве природных ресурсов, включая их изъятие;</w:t>
      </w:r>
    </w:p>
    <w:p>
      <w:pPr>
        <w:pStyle w:val="FR2"/>
        <w:widowControl/>
        <w:spacing w:lineRule="auto" w:line="240"/>
        <w:ind w:firstLine="397"/>
        <w:rPr/>
      </w:pPr>
      <w:r>
        <w:rPr>
          <w:sz w:val="26"/>
        </w:rPr>
        <w:t>комплексное природопользование - использование одного и более компонентов окружающей природной среды в процессе хозяйственной и иной деятельности, в том числе в качестве природных ресурсов, включая их изъятие, сопровождающееся оказанием прямого или косвенного воздействия на другие компоненты окружающей природной среды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588" w:right="1701" w:hanging="1191"/>
        <w:jc w:val="left"/>
        <w:rPr/>
      </w:pPr>
      <w:r>
        <w:rPr>
          <w:rFonts w:cs="SchoolDL Cyr" w:ascii="SchoolDL Cyr" w:hAnsi="SchoolDL Cyr"/>
          <w:sz w:val="26"/>
        </w:rPr>
        <w:t>Статья</w:t>
      </w:r>
      <w:r>
        <w:rPr>
          <w:rFonts w:cs="SchoolDL;Times New Roman" w:ascii="SchoolDL;Times New Roman" w:hAnsi="SchoolDL;Times New Roman"/>
          <w:sz w:val="26"/>
        </w:rPr>
        <w:t xml:space="preserve"> 2.</w:t>
      </w:r>
      <w:r>
        <w:rPr>
          <w:rFonts w:cs="SchoolDL Cyr" w:ascii="SchoolDL Cyr" w:hAnsi="SchoolDL Cyr"/>
          <w:b/>
          <w:sz w:val="26"/>
        </w:rPr>
        <w:t xml:space="preserve"> Законодательство Российской Федерации в области охраны окружающей природной среды</w:t>
      </w:r>
    </w:p>
    <w:p>
      <w:pPr>
        <w:pStyle w:val="FR2"/>
        <w:widowControl/>
        <w:spacing w:lineRule="auto" w:line="240"/>
        <w:ind w:firstLine="397"/>
        <w:rPr/>
      </w:pPr>
      <w:r>
        <w:rPr>
          <w:sz w:val="26"/>
        </w:rPr>
        <w:t>1. Отношения в сфере охраны окружающей природной среды в Российской Федерации являются предметом законодательства Российской Федерации в области охраны окружающей природной среды. Законодательство Российской Федерации в области охраны окружающей природной среды основывается на Конституции Российской Федерации и состоит из настоящего Федерального закона и, в части вопросов охраны окружающей природной среды, принимаемых в соответствии с ним других федеральных законов и иных нормативных правовых актов, а также законов и иных нормативных правовых актов субъектов Российской Федерации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Задачами законодательства Российской Федерации в области охраны окружающей природной среды является регулирование отношений в сфере взаимодействия общества и природы с целью сохранения природных богатств и естественной среды обитания человека, предотвращения экологически вредного воздействия хозяйственной и иной деятельности, оздоровления и улучшения качества окружающей природной среды, укрепления законности и правопорядка в интересах настоящего и будущих поколений людей.</w:t>
      </w:r>
    </w:p>
    <w:p>
      <w:pPr>
        <w:pStyle w:val="Style16"/>
        <w:ind w:firstLine="397"/>
        <w:jc w:val="both"/>
        <w:rPr/>
      </w:pPr>
      <w:r>
        <w:rPr>
          <w:sz w:val="26"/>
        </w:rPr>
        <w:t>2. Настоящий Федеральный закон устанавливает основные правовые нормы, направленные на реализацию конституционных прав граждан на благоприятную окружающую природную среду и сохранение ее для будущих поколений, и регулирует отношения в сфере деятельности государственных органов, юридических и физических лиц, связанной с воздействием на окружающую природную среду, включая природоохранную деятельность, в пределах территории Российской Федерации, на континентальном шельфе и в исключительной экономической зоне Российской Федерации.</w:t>
      </w:r>
    </w:p>
    <w:p>
      <w:pPr>
        <w:pStyle w:val="Style16"/>
        <w:ind w:firstLine="397"/>
        <w:jc w:val="both"/>
        <w:rPr/>
      </w:pPr>
      <w:r>
        <w:rPr>
          <w:sz w:val="26"/>
        </w:rPr>
        <w:t>3. Законы и иные нормативные правовые акты субъектов Российской Федерации в области охраны окружающей природной среды не могут противоречить настоящему Федеральному закону. В случае противоречия законов и иных нормативных правовых актов субъектов Российской Федерации положениям настоящего Федерального закона действует настоящий Федеральный закон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Отношения в сфере обеспечения экологической безопасности и иные отношения в сфере охраны окружающей природной среды, не урегулированные настоящим Федеральным законом, регулируются иными законами и нормативными правовыми актами Российской Федерации в области охраны окружающей природной среды, иными законами и нормативными правовыми актами субъектов Российской Федерации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5. Нормы законодательства Российской Федерации, содержащие требования об использовании и охране природных ресурсов, должны соответствовать настоящему Федеральному закону и иным законам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588" w:right="1701" w:hanging="1191"/>
        <w:jc w:val="left"/>
        <w:rPr/>
      </w:pPr>
      <w:r>
        <w:rPr>
          <w:rFonts w:cs="SchoolDL Cyr" w:ascii="SchoolDL Cyr" w:hAnsi="SchoolDL Cyr"/>
          <w:sz w:val="26"/>
        </w:rPr>
        <w:t xml:space="preserve">Статья 3. </w:t>
      </w:r>
      <w:r>
        <w:rPr>
          <w:rFonts w:cs="SchoolDL Cyr" w:ascii="SchoolDL Cyr" w:hAnsi="SchoolDL Cyr"/>
          <w:b/>
          <w:sz w:val="26"/>
        </w:rPr>
        <w:t>Основные принципы охраны окружающей природной среды</w:t>
      </w:r>
    </w:p>
    <w:p>
      <w:pPr>
        <w:pStyle w:val="Style16"/>
        <w:ind w:firstLine="397"/>
        <w:jc w:val="both"/>
        <w:rPr/>
      </w:pPr>
      <w:r>
        <w:rPr>
          <w:sz w:val="26"/>
        </w:rPr>
        <w:t>Охрана окружающей природной среды, определение и реализация государственной экологической политики осуществляются на основе соблюдения следующих принципов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иоритета охраны жизни и здоровья человека, обеспечения благоприятных экологических условий для жизни, труда и отдыха населени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едопущения необратимых последствий для окружающей природной среды и здоровья человека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еспечения в пределах экологических требований наиболее низкого уровня воздействия на окружающую природную среду, который может быть достигнут с учетом экономических и социальных фактор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аучно обоснованного сочетания экологических и экономических интересов общества, обеспечивающих реальные гарантии прав человека на здоровую и благоприятную для жизни окружающую природную среду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чета экологических интересов и реализации конституционных прав граждан, на благоприятную окружающую природную среду;</w:t>
      </w:r>
    </w:p>
    <w:p>
      <w:pPr>
        <w:pStyle w:val="Style16"/>
        <w:ind w:firstLine="397"/>
        <w:jc w:val="both"/>
        <w:rPr/>
      </w:pPr>
      <w:r>
        <w:rPr>
          <w:sz w:val="26"/>
        </w:rPr>
        <w:t>государственного регулирования деятельности по охране окружающей природной среды и пользования ее компонентами в качестве природных ресурс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облюдения требований законодательства Российской Федерации в области охраны окружающей природной среды, неотвратимости ответственности за его нарушение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гласности и взаимодействия органов государственной власти с общественными объединениями и населением в решении природоохранных проблем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международного сотрудничества в области охраны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омплексности оценки и обеспечения достоверности информации о состоянии окружающей природной среды, обеспечения эффективности решений, принимаемых по ее охране, улучшению качества и восстановлению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граничительного характера природопользования, обеспечивающего предотвращение ухудшения качества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588" w:right="1701" w:hanging="1191"/>
        <w:jc w:val="left"/>
        <w:rPr/>
      </w:pPr>
      <w:r>
        <w:rPr>
          <w:rFonts w:cs="SchoolDL Cyr" w:ascii="SchoolDL Cyr" w:hAnsi="SchoolDL Cyr"/>
          <w:sz w:val="26"/>
        </w:rPr>
        <w:t xml:space="preserve">Статья 4. </w:t>
      </w:r>
      <w:r>
        <w:rPr>
          <w:rFonts w:cs="SchoolDL Cyr" w:ascii="SchoolDL Cyr" w:hAnsi="SchoolDL Cyr"/>
          <w:b/>
          <w:sz w:val="26"/>
        </w:rPr>
        <w:t>Объекты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Охране от загрязнения, деградации, повреждения, истощения, разрушения, уничтожения и иного вредного воздействия на территории Российской Федерации, а также на континентальном шельфе и в исключительной экономической зоне Российской Федерации подлежат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естественные экологические системы, в том числе водные, озоновый слой атмосферы, околоземное космическое пространство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емля, недра, почвы, водные объекты, поверхностные и подземные воды, атмосферный воздух, леса, растительный и животный мир, микроорганизмы, генетический фонд, природные ландшафт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Особой охране подлежат государственные природные заповедники, природные заказники, национальные и природные парки, памятники природы, редкие или находящиеся под угрозой исчезновения виды растений и животных и места их обитан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588" w:right="1701" w:hanging="1191"/>
        <w:jc w:val="left"/>
        <w:rPr/>
      </w:pPr>
      <w:r>
        <w:rPr>
          <w:rFonts w:cs="SchoolDL Cyr" w:ascii="SchoolDL Cyr" w:hAnsi="SchoolDL Cyr"/>
          <w:sz w:val="26"/>
        </w:rPr>
        <w:t xml:space="preserve">Статья 5. </w:t>
      </w:r>
      <w:r>
        <w:rPr>
          <w:rFonts w:cs="SchoolDL Cyr" w:ascii="SchoolDL Cyr" w:hAnsi="SchoolDL Cyr"/>
          <w:b/>
          <w:sz w:val="26"/>
        </w:rPr>
        <w:t>Полномочия Российской Федерации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 полномочиям Российской Федерации в области охраны окружающей природной среды относятся направленные на решение общегосударственных проблем в этой области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пределение и реализация государственной политики в области охраны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азработка и совершенствование законодательства Российской Федерации в области охраны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оординация деятельности органов государственной власти, предприятий, организаций и учреждений на территории Российской Федерации в области охраны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азработка, утверждение и реализация государственных экологических программ Российской Федер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ъявление зон экологического кризиса и зон экологического бедствия, установление правового статуса таких зон;</w:t>
      </w:r>
    </w:p>
    <w:p>
      <w:pPr>
        <w:pStyle w:val="Style16"/>
        <w:ind w:firstLine="397"/>
        <w:jc w:val="both"/>
        <w:rPr/>
      </w:pPr>
      <w:r>
        <w:rPr>
          <w:sz w:val="26"/>
        </w:rPr>
        <w:t>государственный экологический контроль за</w:t>
      </w:r>
      <w:r>
        <w:rPr>
          <w:b/>
          <w:i/>
          <w:sz w:val="26"/>
          <w:vertAlign w:val="superscript"/>
        </w:rPr>
        <w:t xml:space="preserve"> </w:t>
      </w:r>
      <w:r>
        <w:rPr>
          <w:sz w:val="26"/>
        </w:rPr>
        <w:t>использованием и охраной земель, недр, почв, поверхностных и подземных вод, атмосферного воздуха, лесов, растительного и животного мира, природных ресурсов континентального шельфа и исключительной экономической зоны Российской Федер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государственный экологический мониторинг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одготовка и распространение ежегодного государственного доклада о состоянии окружающей природной среды;</w:t>
      </w:r>
    </w:p>
    <w:p>
      <w:pPr>
        <w:pStyle w:val="Style16"/>
        <w:ind w:firstLine="397"/>
        <w:jc w:val="both"/>
        <w:rPr/>
      </w:pPr>
      <w:r>
        <w:rPr>
          <w:sz w:val="26"/>
        </w:rPr>
        <w:t>разработка и утверждение экологических нормативов, правил и стандартов, в том числе по выбросам и сбросам загрязняющих веществ в окружающую природную среду, размещению отходов, лимитам использования природных ресурс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становление порядка определения размеров платы за пользование природными ресурсами, размещение отходов, выбросы и сбросы загрязняющих веществ в окружающую природную среду и другие виды вредного воздействия на нее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становление порядка образования и использования федерального бюджетного экологического фонда;</w:t>
      </w:r>
    </w:p>
    <w:p>
      <w:pPr>
        <w:pStyle w:val="Style16"/>
        <w:ind w:firstLine="397"/>
        <w:jc w:val="both"/>
        <w:rPr/>
      </w:pPr>
      <w:r>
        <w:rPr>
          <w:sz w:val="26"/>
        </w:rPr>
        <w:t>организация и проведение государственной экологической экспертиз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прещение, ограничение, приостановление или прекращение деятельности юридических и физических лиц в случае нарушения требований законодательства в области охраны окружающей природной среды;</w:t>
      </w:r>
    </w:p>
    <w:p>
      <w:pPr>
        <w:pStyle w:val="Style16"/>
        <w:ind w:firstLine="397"/>
        <w:jc w:val="both"/>
        <w:rPr/>
      </w:pPr>
      <w:r>
        <w:rPr>
          <w:sz w:val="26"/>
        </w:rPr>
        <w:t>предъявление исков о возмещении вреда, причиненного в результате нарушения законодательства в области охраны окружающей природной среды, возбуждение и рассмотрение дел о правонарушениях в области охраны окружающей природной среды и использования природных ресурс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государственный учет источников и уровней воздействия на окружающую природную среду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чет природных ресурсов с позиций их экологической значимост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оординация, организация проведения и установление порядка проведения экологической сертификации, лицензирования отдельных видов деятельности в области охраны окружающей природной среды, экологического страхования и экологического аудита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пределение и утверждение перечня групп объектов обязательной экологической сертифик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тверждение видов хозяйственной и иной деятельности и определение объектов хозяйственной и иной деятельности находящихся в федеральной собственности, подлежащих обязательному экологическому страхованию;</w:t>
      </w:r>
    </w:p>
    <w:p>
      <w:pPr>
        <w:pStyle w:val="Style16"/>
        <w:ind w:firstLine="397"/>
        <w:jc w:val="both"/>
        <w:rPr/>
      </w:pPr>
      <w:r>
        <w:rPr>
          <w:sz w:val="26"/>
        </w:rPr>
        <w:t>организация системы всеобщего непрерывного экологического воспитания и образования, обеспечение населения необходимой экологической информацие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разование федеральных особо охраняемых природных территорий, организация и ведение природно-заповедного дела, ведение Красной книги Российской Федер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ыдача лицензий в области природопользования и охраны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существление международного сотрудничества Российской Федерации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588" w:right="1701" w:hanging="1191"/>
        <w:jc w:val="left"/>
        <w:rPr/>
      </w:pPr>
      <w:r>
        <w:rPr>
          <w:rFonts w:cs="SchoolDL Cyr" w:ascii="SchoolDL Cyr" w:hAnsi="SchoolDL Cyr"/>
          <w:sz w:val="26"/>
        </w:rPr>
        <w:t xml:space="preserve">Статья 6. </w:t>
      </w:r>
      <w:r>
        <w:rPr>
          <w:rFonts w:cs="SchoolDL Cyr" w:ascii="SchoolDL Cyr" w:hAnsi="SchoolDL Cyr"/>
          <w:b/>
          <w:sz w:val="26"/>
        </w:rPr>
        <w:t>Полномочия субъектов Российской Федерации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 полномочиям субъектов Российской Федерации в области охраны окружающей среды относятся направленные на решение проблем субъектов Российской федерации в этой области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инятие законов и иных нормативных правовых актов субъектов Российской Федерации в области охраны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частие в разработке и реализации государственных экологических программ Российской Федер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пределение основных направлений охраны окружающей природной среды на территории субъекта Российской Федерации, разработка, утверждение и реализация территориальных экологических программ;</w:t>
      </w:r>
    </w:p>
    <w:p>
      <w:pPr>
        <w:pStyle w:val="Style16"/>
        <w:ind w:firstLine="397"/>
        <w:jc w:val="both"/>
        <w:rPr/>
      </w:pPr>
      <w:r>
        <w:rPr>
          <w:sz w:val="26"/>
        </w:rPr>
        <w:t>государственный учет источников и уровней воздействия на окружающую природную среду на территории субъекта Российской Федер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чет природных ресурсов с позиций их экологической значимости на территории субъекта Российской Федерации;</w:t>
      </w:r>
    </w:p>
    <w:p>
      <w:pPr>
        <w:pStyle w:val="Style16"/>
        <w:ind w:firstLine="397"/>
        <w:jc w:val="both"/>
        <w:rPr/>
      </w:pPr>
      <w:r>
        <w:rPr>
          <w:sz w:val="26"/>
        </w:rPr>
        <w:t>организация в составе единой государственной системы экологического мониторинга окружающей природной среды региональных подсистем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оординация на территории субъекта Российской Федерации природоохранной деятельности, проводимой органами государственного управления субъекта Российской Федерации, а также юридическими и физическими лицам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еспечение проведения в установленном порядке государственной экологической экспертизы и осуществления государственного экологического контрол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прещение, ограничение, приостановление или прекращение деятельности юридических и физических лиц в случае нарушения требований законодательства в области охраны окружающей природной среды;</w:t>
      </w:r>
    </w:p>
    <w:p>
      <w:pPr>
        <w:pStyle w:val="Style16"/>
        <w:ind w:firstLine="397"/>
        <w:jc w:val="both"/>
        <w:rPr/>
      </w:pPr>
      <w:r>
        <w:rPr>
          <w:sz w:val="26"/>
        </w:rPr>
        <w:t>установление дифференцированных ставок платы за размещение отходов, выбросы и сбросы загрязняющих веществ в окружающую природную среду и другие виды вредного воздействия на нее на территории субъектов Российской Федерации в соответствии с нормативами, установленными Российской Федерацией;</w:t>
      </w:r>
    </w:p>
    <w:p>
      <w:pPr>
        <w:pStyle w:val="Style16"/>
        <w:ind w:firstLine="397"/>
        <w:jc w:val="both"/>
        <w:rPr/>
      </w:pPr>
      <w:r>
        <w:rPr>
          <w:sz w:val="26"/>
        </w:rPr>
        <w:t>принятие решения об организации особо охраняемых природных территорий субъекта Российской Федерации в соответствии с действующим законодательством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изация проведения в установленном Законодательством Российской Федерации порядке лицензирования отдельных отнесенных к ведению субъектов Российской Федерации видов деятельности в области охраны окружающей среды, экологического страхования и экологического аудита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изация экологического воспитания, образования и просвещения, обеспечение населения необходимой экологической информацией;</w:t>
      </w:r>
    </w:p>
    <w:p>
      <w:pPr>
        <w:pStyle w:val="Style16"/>
        <w:ind w:firstLine="397"/>
        <w:jc w:val="both"/>
        <w:rPr/>
      </w:pPr>
      <w:r>
        <w:rPr>
          <w:sz w:val="26"/>
        </w:rPr>
        <w:t>согласование решений, принимаемых в рамках полномочий Российской Федерации, в случаях, когда реализация этих решений сопряжена с воздействием на окружающую природную среду на территории Российской Федер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егулирование других вопросов в области охраны окружающей природной среды, не относящихся к ведению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588" w:right="1701" w:hanging="1191"/>
        <w:jc w:val="left"/>
        <w:rPr/>
      </w:pPr>
      <w:r>
        <w:rPr>
          <w:rFonts w:cs="SchoolDL Cyr" w:ascii="SchoolDL Cyr" w:hAnsi="SchoolDL Cyr"/>
          <w:sz w:val="26"/>
        </w:rPr>
        <w:t xml:space="preserve">Статья 7. </w:t>
      </w:r>
      <w:r>
        <w:rPr>
          <w:rFonts w:cs="SchoolDL Cyr" w:ascii="SchoolDL Cyr" w:hAnsi="SchoolDL Cyr"/>
          <w:b/>
          <w:sz w:val="26"/>
        </w:rPr>
        <w:t>Полномочия органов местного самоуправления</w:t>
      </w:r>
      <w:r>
        <w:rPr>
          <w:b/>
          <w:sz w:val="26"/>
        </w:rPr>
        <w:t xml:space="preserve"> </w:t>
      </w:r>
      <w:r>
        <w:rPr>
          <w:rFonts w:cs="SchoolDL Cyr" w:ascii="SchoolDL Cyr" w:hAnsi="SchoolDL Cyr"/>
          <w:b/>
          <w:sz w:val="26"/>
        </w:rPr>
        <w:t>в области охраны окружающей природной среды</w:t>
      </w:r>
    </w:p>
    <w:p>
      <w:pPr>
        <w:pStyle w:val="Style16"/>
        <w:ind w:firstLine="397"/>
        <w:jc w:val="both"/>
        <w:rPr/>
      </w:pPr>
      <w:r>
        <w:rPr>
          <w:sz w:val="26"/>
        </w:rPr>
        <w:t>Органы местного самоуправления решают вопросы охраны окружающей природной среды имеющие местное значение, в том числе в части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азработка и осуществление местных экологических программ и природоохранных мероприятий;</w:t>
      </w:r>
    </w:p>
    <w:p>
      <w:pPr>
        <w:pStyle w:val="Style16"/>
        <w:ind w:firstLine="397"/>
        <w:jc w:val="both"/>
        <w:rPr/>
      </w:pPr>
      <w:r>
        <w:rPr>
          <w:sz w:val="26"/>
        </w:rPr>
        <w:t>оценка состояния окружающей природной среды и учет природных ресурсов, отходов производства и потребления на территории муниципального образовани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изация муниципальных систем наблюдения за состоянием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оординация природоохранной деятельности юридических и физических лиц на территории муниципального образовани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щита экологических прав граждан на территории муниципальных образований; планирование и финансирование соответствующих природоохранных мероприяти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ыделение особо охраняемых территорий местного значения;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приостановление в установленном порядке деятельности юридических и физических лиц в случае нарушения ими требований законодательства в области охраны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изация экологического воспитания, образования и просвещения, обеспечения населения необходимой экологической информацией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ы местного самоуправления могут наделяться законом отдельными государственными полномочиями с передачей необходимых для их осуществления материальных и финансовых средст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еализация переданных полномочий подконтрольна государств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1871" w:right="1701" w:hanging="1474"/>
        <w:rPr/>
      </w:pPr>
      <w:r>
        <w:rPr>
          <w:b w:val="false"/>
          <w:lang w:val="ru-RU"/>
        </w:rPr>
        <w:t>РАЗДЕЛ II.</w:t>
      </w:r>
      <w:r>
        <w:rPr>
          <w:lang w:val="ru-RU"/>
        </w:rPr>
        <w:t xml:space="preserve"> ГОСУДАРСТВЕННОЕ УПРАВЛЕНИЕ В ОБЛАСТИ ОХРАНЫ ОКРУЖАЮЩЕЙ ПРИРОДНОЙ СРЕДЫ</w:t>
      </w:r>
    </w:p>
    <w:p>
      <w:pPr>
        <w:pStyle w:val="Style16"/>
        <w:ind w:firstLine="397"/>
        <w:jc w:val="both"/>
        <w:rPr>
          <w:rFonts w:ascii="SchoolDL Cyr" w:hAnsi="SchoolDL Cyr" w:cs="SchoolDL Cyr"/>
          <w:sz w:val="26"/>
          <w:lang w:val="ru-RU"/>
        </w:rPr>
      </w:pPr>
      <w:r>
        <w:rPr>
          <w:rFonts w:cs="SchoolDL Cyr" w:ascii="SchoolDL Cyr" w:hAnsi="SchoolDL Cyr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588" w:right="1701" w:hanging="1191"/>
        <w:jc w:val="left"/>
        <w:rPr/>
      </w:pPr>
      <w:r>
        <w:rPr>
          <w:rFonts w:cs="SchoolDL Cyr" w:ascii="SchoolDL Cyr" w:hAnsi="SchoolDL Cyr"/>
          <w:sz w:val="26"/>
        </w:rPr>
        <w:t xml:space="preserve">Статья 8. </w:t>
      </w:r>
      <w:r>
        <w:rPr>
          <w:rFonts w:cs="SchoolDL Cyr" w:ascii="SchoolDL Cyr" w:hAnsi="SchoolDL Cyr"/>
          <w:b/>
          <w:sz w:val="26"/>
        </w:rPr>
        <w:t>Органы государственной власти, осуществляющие государственное управление в области охраны окружающей природной среды</w:t>
      </w:r>
    </w:p>
    <w:p>
      <w:pPr>
        <w:pStyle w:val="FR2"/>
        <w:widowControl/>
        <w:spacing w:lineRule="auto" w:line="240"/>
        <w:ind w:firstLine="397"/>
        <w:rPr/>
      </w:pPr>
      <w:r>
        <w:rPr>
          <w:sz w:val="26"/>
        </w:rPr>
        <w:t>1. Государственное управление в области охраны окружающей природной среды осуществляют Правительство Российской Федерации, определяемые законодательством субъектов Российской Федерации органы государственной власти субъектов Российской Федерации, федеральный специально уполномоченный орган в области охраны окружающей природной среды и федеральные органы исполнительной власти, к компетенции которых относится охрана отдельных компонентов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Федеральный специально уполномоченный орган в области охраны окружающей природной среды и федеральные органы исполнительной власти, к компетенции которых относится охрана отдельных компонентов окружающей природной среды, осуществляют возложенные на них функции непосредственно, а также через свои территориальные органы.</w:t>
      </w:r>
    </w:p>
    <w:p>
      <w:pPr>
        <w:pStyle w:val="Style16"/>
        <w:ind w:firstLine="397"/>
        <w:jc w:val="both"/>
        <w:rPr/>
      </w:pPr>
      <w:r>
        <w:rPr>
          <w:sz w:val="26"/>
        </w:rPr>
        <w:t>3. Органы государственной власти субъектов Российской Федерации, осуществляющие государственное управление в области охраны окружающей природной среды, определяются субъектами Российской Федерации в соответствии с Конституцией Российской Федерации, общими принципами организации исполнительных органов государственной власти, настоящим Федеральным законом и законодательством субъектов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Решения федеральных органов исполнительной власти, осуществляющих в соответствии с настоящим Федеральным законом государственное управление в области охраны окружающей природной среды по вопросам, отнесенным к их компетенции, обязательны для всех юридических и физических лиц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588" w:right="1701" w:hanging="1191"/>
        <w:jc w:val="left"/>
        <w:rPr/>
      </w:pPr>
      <w:r>
        <w:rPr>
          <w:rFonts w:cs="SchoolDL Cyr" w:ascii="SchoolDL Cyr" w:hAnsi="SchoolDL Cyr"/>
          <w:sz w:val="26"/>
        </w:rPr>
        <w:t xml:space="preserve">Статья 9. </w:t>
      </w:r>
      <w:r>
        <w:rPr>
          <w:rFonts w:cs="SchoolDL Cyr" w:ascii="SchoolDL Cyr" w:hAnsi="SchoolDL Cyr"/>
          <w:b/>
          <w:sz w:val="26"/>
        </w:rPr>
        <w:t>Федеральный специально уполномоченный орган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Федеральным специально уполномоченным государственным органом в области охраны окружающей природной среды является федеральный орган исполнительной власти, проводящий государственную политику и осуществляющий управление в области охраны окружающей природной среды, координацию деятельности в части охраны компонентов окружающей природной среды федеральных органов исполнительной власти, к компетенции которых относится эта деятельность, а также координацию деятельности организаций (объединений) в области охраны окружающей природной среды и природных ресурс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Федеральный специально уполномоченный государственный орган в области охраны окружающей природной среды несет ответственность за обеспечение эффективности управления и координации в области охраны окружающей среды и улучшения ее качеств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Основными функциями федерального специально уполномоченного органа в области охраны окружающей природной среды являются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омплексное управление в области охраны окружающей природной среды в Российской Федерации, проведение единой научно-технической политики по вопросам охраны окружающей природной среды и использования природных ресурс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оординация деятельности министерств, ведомств, предприятий, учреждений и организаций в области охраны окружающей природной среды и природных ресурсов;</w:t>
      </w:r>
    </w:p>
    <w:p>
      <w:pPr>
        <w:pStyle w:val="Style16"/>
        <w:ind w:firstLine="397"/>
        <w:jc w:val="both"/>
        <w:rPr/>
      </w:pPr>
      <w:r>
        <w:rPr>
          <w:sz w:val="26"/>
        </w:rPr>
        <w:t>оценка и прогнозирование антропогенного воздействия на окружающую природную среду, а также состояния и использования природных ресурс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формирование нормативно-методической базы в области охраны окружающей природной среды, обеспечения экологической безопасности, утверждение или согласование норм и правил использования природных ресурсов, а также правил ведения хозяйственной и иной деятельности, оказывающей воздействие на окружающую природную среду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изация ведения государственного экологического мониторинга и обеспечение работы государственной службы наблюдения за состоянием окружающей природной среды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изация проведения государственной экологической экспертиз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изация и осуществление государственного контроля в области охраны окружающей природной среды;</w:t>
      </w:r>
    </w:p>
    <w:p>
      <w:pPr>
        <w:pStyle w:val="2"/>
        <w:spacing w:lineRule="auto" w:line="240"/>
        <w:ind w:firstLine="397"/>
        <w:rPr/>
      </w:pPr>
      <w:r>
        <w:rPr>
          <w:sz w:val="26"/>
        </w:rPr>
        <w:t>ограничение или приостановление деятельности предприятий и иных объектов независимо от форм собственности и подчинения, если их эксплуатация осуществляется с нарушением законодательства Российской Федерации в области охраны окружающей природной среды, лицензий на использование природных ресурсов, с превышением лимитов выбросов и сбросов загрязняющих вещест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едъявление исков о возмещении вреда, причиненного в результате нарушения законодательства Российской Федерации в области охраны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оставление протоколов и рассмотрение дел об административных правонарушениях в области охраны окружающей природной среды и использования природных ресурс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еспечение населения экологической информацие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изация и ведение с участием других уполномоченных на то федеральных органов исполнительной власти природно-заповедного дела, ведение Красной книги Российской Федер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существление предусмотренных законодательством Российской Федерации полномочий в части проведения экологической сертификации, лицензирования отдельных видов деятельности в области охраны окружающей природной среды, экологического страхования и экологического аудита;</w:t>
      </w:r>
    </w:p>
    <w:p>
      <w:pPr>
        <w:pStyle w:val="Style16"/>
        <w:ind w:firstLine="397"/>
        <w:jc w:val="both"/>
        <w:rPr/>
      </w:pPr>
      <w:r>
        <w:rPr>
          <w:sz w:val="26"/>
        </w:rPr>
        <w:t>утверждение перечня объектов обязательной экологической сертифик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пределение перечня объектов хозяйственной и иной деятельности, подлежащих обязательному экологическому страхованию;</w:t>
      </w:r>
    </w:p>
    <w:p>
      <w:pPr>
        <w:pStyle w:val="Style16"/>
        <w:ind w:firstLine="397"/>
        <w:jc w:val="both"/>
        <w:rPr/>
      </w:pPr>
      <w:r>
        <w:rPr>
          <w:sz w:val="26"/>
        </w:rPr>
        <w:t xml:space="preserve">осуществление международного сотрудничества в области охраны окружающей природной среды, изучение, обобщение и распространение международного опыта, обеспечение выполнения обязательств Российской Федерации в соответствии с международными соглашениями в области окружающей природной среды; 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иные функции по обеспечению эффективной охраны окружающей у/ природной среды на территории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На основании совместного решения федерального специально уполномоченного органа в области охраны окружающей природной среды и органов государственной власти субъекта Российской Федерации территориальный орган федерального специально уполномоченного органа в области охраны окружающей природной среды может наряду со своими основными функциями выполнять функции специально уполномоченного органа субъекта Российской Федерации в области охраны окружающей природной среды при условии финансирования соответствующей деятельности за счет средств субъекта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10. </w:t>
      </w:r>
      <w:r>
        <w:rPr>
          <w:rFonts w:cs="SchoolDL Cyr" w:ascii="SchoolDL Cyr" w:hAnsi="SchoolDL Cyr"/>
          <w:b/>
          <w:sz w:val="26"/>
        </w:rPr>
        <w:t>Лицензирование отдельных видов деятельности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Лицензирование отдельных видов деятельности в области охраны окружающей природной среды осуществляется в порядке, установленном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1985" w:right="1701" w:hanging="1588"/>
        <w:rPr/>
      </w:pPr>
      <w:r>
        <w:rPr>
          <w:b w:val="false"/>
          <w:lang w:val="ru-RU"/>
        </w:rPr>
        <w:t xml:space="preserve">РАЗДЕЛ III. </w:t>
      </w:r>
      <w:r>
        <w:rPr>
          <w:lang w:val="ru-RU"/>
        </w:rPr>
        <w:t>ПРАВА И ОБЯЗАННОСТИ ГРАЖДАН И ОБЩЕСТВЕННЫХ ОБЪЕДИНЕНИЙ В ОБЛАСТИ ОХРАНЫ ОКРУЖАЮЩЕЙ ПРИРОДНОЙ СРЕДЫ</w:t>
      </w:r>
    </w:p>
    <w:p>
      <w:pPr>
        <w:pStyle w:val="FR2"/>
        <w:widowControl/>
        <w:spacing w:lineRule="auto" w:line="240"/>
        <w:ind w:firstLine="397"/>
        <w:rPr>
          <w:rFonts w:ascii="HelvDL;Times New Roman" w:hAnsi="HelvDL;Times New Roman" w:cs="HelvDL;Times New Roman"/>
          <w:b/>
          <w:b/>
          <w:sz w:val="26"/>
          <w:lang w:val="ru-RU"/>
        </w:rPr>
      </w:pPr>
      <w:r>
        <w:rPr>
          <w:rFonts w:cs="HelvDL;Times New Roman" w:ascii="HelvDL;Times New Roman" w:hAnsi="HelvDL;Times New Roman"/>
          <w:b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11. </w:t>
      </w:r>
      <w:r>
        <w:rPr>
          <w:rFonts w:cs="SchoolDL Cyr" w:ascii="SchoolDL Cyr" w:hAnsi="SchoolDL Cyr"/>
          <w:b/>
          <w:sz w:val="26"/>
        </w:rPr>
        <w:t>Право граждан на благоприятную окружающую природную среду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 xml:space="preserve">Защита прав граждан на благоприятную окружающую природную среду осуществляется органами государственной власти Российской Федерации, органами государственной власти субъектов Российской Федерации, а также органами местного самоуправления посредством принятия соответствующих решений в пределах своей компетенции. 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арушения прав граждан на благоприятную окружающую природную среду преследуются по закону.</w:t>
      </w:r>
    </w:p>
    <w:p>
      <w:pPr>
        <w:pStyle w:val="Style16"/>
        <w:ind w:firstLine="397"/>
        <w:jc w:val="both"/>
        <w:rPr/>
      </w:pPr>
      <w:r>
        <w:rPr>
          <w:sz w:val="26"/>
        </w:rPr>
        <w:t>В случае необходимости защиты прав граждан на благоприятную окружающую природную среду права юридических и физических лиц могут быть ограничены в порядке, установленном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12. </w:t>
      </w:r>
      <w:r>
        <w:rPr>
          <w:rFonts w:cs="SchoolDL Cyr" w:ascii="SchoolDL Cyr" w:hAnsi="SchoolDL Cyr"/>
          <w:b/>
          <w:sz w:val="26"/>
        </w:rPr>
        <w:t>Права и обязанности граждан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Граждане в области охраны окружающей природной среды в соответствии с законодательством Российской Федерации имеют право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требовать и получать от органов государственной власти, органов местного самоуправления, иных организаций и должностных лиц своевременную и необходимую информацию о состоянии окружающей природной среды, мерах по ее охране, а также о намечаемой хозяйственной и иной деятельност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олучать от соответствующих государственных органов и организаций информацию об общественных (публичных) слушаниях по вопросам, касающимся охраны окружающей природной среды, экологической безопасности и здоровья населени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епосредственно участвовать, в случаях, предусмотренных законодательством Российской Федерации, в принятии хозяйственных и иных решени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ращаться в органы государственной власти, органы местного самоуправления и иные организации с письмами, жалобами, заявлениями и предложениями по вопросам охраны окружающей природной среды, ее негативного (неблагоприятного) воздействия на здоровье граждан, вызванного хозяйственной или иной деятельностью и получать своевременные и обоснованные ответ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ращаться с исками и жалобами в соответствующие судебные, и другие правоохранительные органы в случаях нарушения их экологических прав, а также нарушения законодательства Российской Федерации в области охраны окружающей природной среды; предъявлять в суд иски о возмещении морального вреда и материального ущерба, причиненного своему здоровью и имуществу экологическими правонарушениям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требовать в административном или судебном порядке отмены решений о размещении, проектировании, строительстве, реконструкции, эксплуатации экологически вредных объектов;</w:t>
      </w:r>
    </w:p>
    <w:p>
      <w:pPr>
        <w:pStyle w:val="2"/>
        <w:spacing w:lineRule="auto" w:line="240"/>
        <w:ind w:firstLine="397"/>
        <w:rPr>
          <w:sz w:val="26"/>
        </w:rPr>
      </w:pPr>
      <w:r>
        <w:rPr>
          <w:sz w:val="26"/>
        </w:rPr>
        <w:t>требовать в административном или судебном порядке принятия решений об ограничении, приостановлении и прекращении деятельности юридических и физических лиц, оказывающей отрицательное влияние на окружающую природную среду и здоровье человека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тавить вопрос перед уполномоченными органами о привлечении к ответственности юридических и физических лиц, виновных в нарушении законодательства об охране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инимать участие в собраниях, митингах, демонстрациях и шествиях, в сборе подписей под петициями, референдумах по вопросам охраны окружающей природной среды и здоровья населения, а также в соответствии с законодательством Российской Федерации иных мероприятиях и организовывать их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оздавать общественные объединения, фонды и иные неправительственные некоммерческие организации, деятельность которых направлена на охрану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существлять иную деятельность в области охраны окружающей природной среды, не противоречащую законодательству Российской Федерации и законодательству субъектов Российской Федерации.</w:t>
      </w:r>
    </w:p>
    <w:p>
      <w:pPr>
        <w:pStyle w:val="Style16"/>
        <w:ind w:firstLine="397"/>
        <w:jc w:val="both"/>
        <w:rPr/>
      </w:pPr>
      <w:r>
        <w:rPr>
          <w:sz w:val="26"/>
        </w:rPr>
        <w:t>Граждане обязаны сохранять окружающую природную среду, бережно относиться к природным богатствам, соблюдать требования законодательства Российской Федерации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13. </w:t>
      </w:r>
      <w:r>
        <w:rPr>
          <w:rFonts w:cs="SchoolDL Cyr" w:ascii="SchoolDL Cyr" w:hAnsi="SchoolDL Cyr"/>
          <w:b/>
          <w:sz w:val="26"/>
        </w:rPr>
        <w:t>Права и обязанности общественных объединений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щественные объединения при осуществлении деятельности в области охраны окружающей природной среды имеют право в соответствии с законодательством Российской Федерации и законодательством субъектов Российской Федерации:</w:t>
      </w:r>
    </w:p>
    <w:p>
      <w:pPr>
        <w:pStyle w:val="Style16"/>
        <w:ind w:firstLine="397"/>
        <w:jc w:val="both"/>
        <w:rPr/>
      </w:pPr>
      <w:r>
        <w:rPr>
          <w:sz w:val="26"/>
        </w:rPr>
        <w:t>разрабатывать, осуществлять и пропагандировать свои экологические программы, защищать экологические права и интересы населения, привлекать на добровольных началах граждан к природоохранной деятельност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 счет собственных и привлеченных средств осуществлять и пропагандировать деятельность по охране окружающей природной среды, улучшению ее состояния, воспроизводству природных ресурсов, обеспечению экологической безопасност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существлять общественный экологический контроль и требовать устранения выявленных экологических правонарушени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казывать содействие органам государственной власти и органам местного самоуправления в осуществлении ими деятельности по охране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носить предложения о проведении референдумов, обсуждений проектов по вопросам охраны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изовывать собрания, митинги, пикеты, шествия, демонстрации, принимать в них участие, осуществлять сбор подписей под петициям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требовать и получать от органов государственной власти, органов местного самоуправления, иных организаций и должностных лиц своевременную, полную и достоверную информацию о состоянии окружающей природной среды, мерах по ее охране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епосредственно участвовать, в случаях, предусмотренных законодательством Российской Федерации, в принятии хозяйственных и иных решений, реализация которых может привести к возникновению неблагоприятных экологических последствий для окружающей природной среды, здоровья или имущества граждан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ращаться с исками и жалобами в соответствующие судебные органы в защиту общественных интересов и прав конкретных граждан во всех случаях нарушения законодательства Российской Федерации об охране окружающей среды, в том числе с исками о возмещении вреда окружающей природной среде, здоровью и имуществу граждан, а так же исками о прекращении экологически вредной деятельности и деятельности, представляющей реальную угрозу причинения экологического вреда;</w:t>
      </w:r>
    </w:p>
    <w:p>
      <w:pPr>
        <w:pStyle w:val="Style16"/>
        <w:ind w:firstLine="397"/>
        <w:jc w:val="both"/>
        <w:rPr/>
      </w:pPr>
      <w:r>
        <w:rPr>
          <w:sz w:val="26"/>
        </w:rPr>
        <w:t>требовать организации и проведения общественных (публичных) слушаний по объектам, подлежащим оценке воздействия на окружающую природную среду в соответствии с требованиями законодательства Российской Федерации в области охраны окружающей природной среды и участвовать в них;</w:t>
      </w:r>
    </w:p>
    <w:p>
      <w:pPr>
        <w:pStyle w:val="Style16"/>
        <w:ind w:firstLine="397"/>
        <w:jc w:val="both"/>
        <w:rPr/>
      </w:pPr>
      <w:r>
        <w:rPr>
          <w:sz w:val="26"/>
        </w:rPr>
        <w:t>организовывать и проводить общественную экологическую экспертизу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екомендовать своих представителей для участия в заседаниях экспертных комиссий государственной экологической экспертиз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требовать проведения государственной экологической экспертизы в случаях нарушения законодательства об экологической экспертизе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требовать в административном или судебном порядке отмены решений о размещении, проектировании, строительстве, реконструкции, перепрофилировании, эксплуатации экологически вредных объектов;</w:t>
      </w:r>
    </w:p>
    <w:p>
      <w:pPr>
        <w:pStyle w:val="FR2"/>
        <w:widowControl/>
        <w:spacing w:lineRule="auto" w:line="240"/>
        <w:ind w:firstLine="397"/>
        <w:rPr/>
      </w:pPr>
      <w:r>
        <w:rPr>
          <w:sz w:val="26"/>
        </w:rPr>
        <w:t>ставить вопрос в установленных законодательством Российской Федерации случаях и порядке о привлечении к ответственности юридических и физических лиц, виновных в нарушении законодательства об охране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существлять иные действия в области охраны окружающей природной среды, в соответствии с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14. </w:t>
      </w:r>
      <w:r>
        <w:rPr>
          <w:rFonts w:cs="SchoolDL Cyr" w:ascii="SchoolDL Cyr" w:hAnsi="SchoolDL Cyr"/>
          <w:b/>
          <w:sz w:val="26"/>
        </w:rPr>
        <w:t>Государственные гарантии прав граждан и общественных объединений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оссийская Федерация гарантирует гражданам и общественным объединениям возможность реализации предоставленных им прав в области охраны окружающей природной среды в пределах, установленных Конституцией Российской Федерации, законодательством Российской Федерации и субъектов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ы государственной власти и органы местного самоуправления, их должностные лица обязаны оказывать содействие гражданам и общественным объединениям в реализации их прав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Должностные лица, препятствующие реализации гражданами и общественными объединениями их прав в области охраны окружающей природной среды, предусмотренных Конституцией Российской Федерации, настоящим Федеральным законом, другими законами и иными нормативными правовыми актами Российской Федерации и субъектов Российской Федерации, привлекаются к ответственности в установленном порядк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1985" w:right="1701" w:hanging="1588"/>
        <w:rPr/>
      </w:pPr>
      <w:r>
        <w:rPr>
          <w:b w:val="false"/>
          <w:lang w:val="ru-RU"/>
        </w:rPr>
        <w:t xml:space="preserve">РАЗДЕЛ IV. </w:t>
      </w:r>
      <w:r>
        <w:rPr>
          <w:lang w:val="ru-RU"/>
        </w:rPr>
        <w:t>ЭКОНОМИЧЕСКИЙ МЕХАНИЗМ ОХРАНЫ ОКРУЖАЮЩЕЙ ПРИРОДНОЙ СРЕДЫ</w:t>
      </w:r>
    </w:p>
    <w:p>
      <w:pPr>
        <w:pStyle w:val="Style16"/>
        <w:ind w:firstLine="397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15. </w:t>
      </w:r>
      <w:r>
        <w:rPr>
          <w:rFonts w:cs="SchoolDL Cyr" w:ascii="SchoolDL Cyr" w:hAnsi="SchoolDL Cyr"/>
          <w:b/>
          <w:sz w:val="26"/>
        </w:rPr>
        <w:t>Меры экономического регулирования охраны окружающей природной среды</w:t>
      </w:r>
    </w:p>
    <w:p>
      <w:pPr>
        <w:pStyle w:val="Style16"/>
        <w:ind w:firstLine="397"/>
        <w:jc w:val="both"/>
        <w:rPr/>
      </w:pPr>
      <w:r>
        <w:rPr>
          <w:sz w:val="26"/>
        </w:rPr>
        <w:t>Экономическими методами охраны окружающей природной среды являются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финансирование природоохранных мероприяти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становление лимитов использования объектов окружающей природной среды в качестве природных ресурсов, размещения отходов, выбросов и сбросов загрязняющих веществ в окружающую природную среду и других видов вредных воздействий на нее;</w:t>
      </w:r>
    </w:p>
    <w:p>
      <w:pPr>
        <w:pStyle w:val="Style16"/>
        <w:ind w:firstLine="397"/>
        <w:jc w:val="both"/>
        <w:rPr/>
      </w:pPr>
      <w:r>
        <w:rPr>
          <w:sz w:val="26"/>
        </w:rPr>
        <w:t>нормирование и взимание платы за пользование природными ресурсами, выбросы и сбросы загрязняющих веществ в окружающую природную среду, размещение</w:t>
      </w:r>
      <w:r>
        <w:rPr>
          <w:i/>
          <w:sz w:val="26"/>
        </w:rPr>
        <w:t xml:space="preserve"> </w:t>
      </w:r>
      <w:r>
        <w:rPr>
          <w:sz w:val="26"/>
        </w:rPr>
        <w:t>отходов и другие виды вредного воздействия на нее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ведение в порядке, установленном законодательством Российской Федерации, экологических налогов на продукцию, оказывающую неблагоприятное воздействие на окружающую природную среду при ее изготовлении, потреблении и обращен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едоставление в соответствии с законодательством Российской Федерации юридическим и физическим лицам налоговых, кредитных и иных льгот при достижении уровней воздействия осуществляемой ими хозяйственной и иной деятельности на окружающую природную среду более низких, чем предусмотрены нормативами предельно, допустимых -уровней воздействия на окружающую природную среду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озмещение в установленном порядке вреда (ущерба), причиненного окружающей природной среде и здоровью человека;</w:t>
      </w:r>
    </w:p>
    <w:p>
      <w:pPr>
        <w:pStyle w:val="Style16"/>
        <w:ind w:firstLine="397"/>
        <w:jc w:val="both"/>
        <w:rPr/>
      </w:pPr>
      <w:r>
        <w:rPr>
          <w:sz w:val="26"/>
        </w:rPr>
        <w:t>формирование рынка платных работ (услуг) природоохранного назначени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экологическое страхование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иные экономические методы, направленные на эффективное осуществление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16. </w:t>
      </w:r>
      <w:r>
        <w:rPr>
          <w:rFonts w:cs="SchoolDL Cyr" w:ascii="SchoolDL Cyr" w:hAnsi="SchoolDL Cyr"/>
          <w:b/>
          <w:sz w:val="26"/>
        </w:rPr>
        <w:t>Экологические ограничения природопользования</w:t>
      </w:r>
    </w:p>
    <w:p>
      <w:pPr>
        <w:pStyle w:val="Style16"/>
        <w:ind w:firstLine="397"/>
        <w:jc w:val="both"/>
        <w:rPr/>
      </w:pPr>
      <w:r>
        <w:rPr>
          <w:sz w:val="26"/>
        </w:rPr>
        <w:t>1. В целях охраны окружающей природной среды на конкретных территориях, в том числе объектов окружающей природной среды, используемых в качестве природных ресурсов, для этих территорий и непосредственно природопользователям на определенный срок устанавливаются лимиты на природопользование, в том числе выбросов и сбросов загрязняющих веществ в окружающую природную среду и размещения отходов, а также объемы предельного использования (изъятия) природных ресурс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Лимиты на выбросы и сбросы загрязняющих веществ в окружающую природную среду, размещение отходов, иные вредные воздействия на окружающую природную среду устанавливаются природопользователям федеральным специально уполномоченным государственным органом в области охраны окружающей природной среды и его территориальными органам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Лимиты на использование (изъятие) природных ресурсов устанавливаются по согласованию с федеральным специально уполномоченным органом в области охраны окружающей природной, его территориальными органами, в порядке, предусмотренным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В случаях, когда воздействия на окружающую природную среду превышают нормативы предельно допустимой нагрузки на нее (нормативы предельно допустимых выбросов и сбросов загрязняющих веществ), сроки достижения этих нормативов и лимиты природопользования по годам устанавливаются в соответствии с показателями целевых экологических программ и планируемых мероприятий по охране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17. </w:t>
      </w:r>
      <w:r>
        <w:rPr>
          <w:rFonts w:cs="SchoolDL Cyr" w:ascii="SchoolDL Cyr" w:hAnsi="SchoolDL Cyr"/>
          <w:b/>
          <w:sz w:val="26"/>
        </w:rPr>
        <w:t>Платность природопользования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Пользование объектами окружающей природной среды является платным, кроме случаев, предусмотренных федеральными законами или законами субъектов Российской Федерации.</w:t>
      </w:r>
    </w:p>
    <w:p>
      <w:pPr>
        <w:pStyle w:val="Style16"/>
        <w:ind w:firstLine="397"/>
        <w:jc w:val="both"/>
        <w:rPr/>
      </w:pPr>
      <w:r>
        <w:rPr>
          <w:sz w:val="26"/>
        </w:rPr>
        <w:t>2. При осуществлении природопользования взимается плата за пользование (изъятие) отдельными видами природных ресурсов, выбросы и сбросы загрязняющих веществ в окружающую природную среду и другие виды воздействия на нее.</w:t>
      </w:r>
    </w:p>
    <w:p>
      <w:pPr>
        <w:pStyle w:val="Style16"/>
        <w:ind w:firstLine="397"/>
        <w:jc w:val="both"/>
        <w:rPr/>
      </w:pPr>
      <w:r>
        <w:rPr>
          <w:sz w:val="26"/>
        </w:rPr>
        <w:t>3. Плата за пользование (изъятие) отдельными видами природных ресурсов взимается в порядке, установленном законодательством Российской Федерации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 пользование отдельными видами природных ресурсов в пределах установленных лимитов (нормативов)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 пользование отдельными видами природных ресурсов сверх установленных лимитов (нормативов).</w:t>
      </w:r>
    </w:p>
    <w:p>
      <w:pPr>
        <w:pStyle w:val="Style16"/>
        <w:ind w:firstLine="397"/>
        <w:jc w:val="both"/>
        <w:rPr/>
      </w:pPr>
      <w:r>
        <w:rPr>
          <w:sz w:val="26"/>
        </w:rPr>
        <w:t>Виды, порядок и условия взимания платы за пользование (изъятие) отдельными видами природных ресурсов устанавливаются в соответствии с законами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Плата за выбросы и сбросы загрязняющих веществ в окружающую природную среду и другие виды вредного воздействия на нее взимается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 выбросы, сбросы загрязняющих веществ, размещение отходов и другие виды вредного воздействия на окружающую природную среду в пределах установленных лимитов (нормативов)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 выбросы, сбросы загрязняющих веществ, размещение отходов и другие виды вредного воздействия на окружающую природную среду сверх установленных лимитов (нормативов)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5. Плата за выбросы и сбросы загрязняющих веществ в окружающую природную среду, размещение отходов и другие виды вредного воздействия на нее в пределах установленных лимитов (нормативов), а также сверх установленных лимитов (нормативов) вносится природопользователями в порядке, установленном законодательством Российской Федерации: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90 процентов - на специальные счета государственных экологических фондов и экологических фондов муниципальных образований;</w:t>
      </w:r>
    </w:p>
    <w:p>
      <w:pPr>
        <w:pStyle w:val="FR2"/>
        <w:widowControl/>
        <w:spacing w:lineRule="auto" w:line="240"/>
        <w:ind w:firstLine="397"/>
        <w:rPr/>
      </w:pPr>
      <w:r>
        <w:rPr>
          <w:sz w:val="26"/>
        </w:rPr>
        <w:t>10 процентов - в доход федерального бюджета для финансирования деятельности территориальных органов федерального специально уполномоченного органа в области охраны окружающей природной среды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6. Порядок определения размеров и базовые нормативы ставок платы за выбросы, сбросы загрязняющих веществ в окружающую природную среду, размещение отходов и другие виды вредного воздействия на нее устанавливаются Правительством Российской Федерации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7. Внесение платы за пользование природными ресурсами, выбросы, сбросы загрязняющих веществ в окружающую природную среду, размещение отходов производства и потребления и другие виды вредного воздействия на нее не освобождает природопользователя от выполнения мероприятий по охране окружающей природной среды и возмещения вреда (ущерба), причиненного экологическим правонарушением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18. </w:t>
      </w:r>
      <w:r>
        <w:rPr>
          <w:rFonts w:cs="SchoolDL Cyr" w:ascii="SchoolDL Cyr" w:hAnsi="SchoolDL Cyr"/>
          <w:b/>
          <w:sz w:val="26"/>
        </w:rPr>
        <w:t>Экологические фонды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1. Для решения задач и реализации мероприятий по улучшению состояния окружающей природной среды, компенсации вреда, причиненного ей загрязнением и иными вредными воздействиями, повышения эффективности государственного экологического контроля и осуществления других природоохранных мероприятий по реализации государственной экологической политики, осуществляемых государственными органами, создается единая система экологических фондов, объединяющая Федеральный бюджетный экологический фонд, экологические фонды субъектов Российской Федерации, а также экологические фонды муниципальных образований, создаваемые в соответствии с законодательством Российской Федерации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2. Средства Федерального бюджетного экологического фонда Российской Федерации, экологических фондов субъектов Российской Федерации формируются в порядке, установленном законодательством Российской Федерации и законодательством субъектов Российской Федерации за счет:</w:t>
      </w:r>
    </w:p>
    <w:p>
      <w:pPr>
        <w:pStyle w:val="FR2"/>
        <w:widowControl/>
        <w:spacing w:lineRule="auto" w:line="240"/>
        <w:ind w:firstLine="397"/>
        <w:rPr/>
      </w:pPr>
      <w:r>
        <w:rPr>
          <w:sz w:val="26"/>
        </w:rPr>
        <w:t>платы за выбросы, сбросы загрязняющих веществ в окружающую природную среду, другие виды вредного воздействия на нее и размещение отходов;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сумм, полученных по искам о возмещении вреда (ущерба), средств от реализации конфискованных орудий охоты и рыболовства, незаконно добытой с их помощью продукции;</w:t>
      </w:r>
    </w:p>
    <w:p>
      <w:pPr>
        <w:pStyle w:val="FR2"/>
        <w:widowControl/>
        <w:spacing w:lineRule="auto" w:line="240"/>
        <w:ind w:firstLine="397"/>
        <w:rPr/>
      </w:pPr>
      <w:r>
        <w:rPr>
          <w:sz w:val="26"/>
        </w:rPr>
        <w:t>штрафов за экологические правонарушения, если иное не предусмотрено федеральными законами или законами субъектов Российской Федерации;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доходов, полученных в виде процентов по ссудам, от долевого использования собственных средств фонда в деятельности юридических лиц, осуществляющих природоохранные мероприятия;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добровольных взносов юридических лиц и граждан;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иных поступлений, источники которых не противоречат действующему законодательству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3. Средства экологических фондов зачисляются на специальные счета учреждений банков и распределяются в следующем порядке:</w:t>
      </w:r>
    </w:p>
    <w:p>
      <w:pPr>
        <w:pStyle w:val="FR2"/>
        <w:widowControl/>
        <w:spacing w:lineRule="auto" w:line="240"/>
        <w:ind w:firstLine="397"/>
        <w:rPr/>
      </w:pPr>
      <w:r>
        <w:rPr>
          <w:sz w:val="26"/>
        </w:rPr>
        <w:t>15 процентов - на реализацию природоохранных мероприятий органами государственной власти Российской Федерации, в том числе 5 процентов - на финансовую поддержку исследований воздействия на окружающую природную хозяйственной и иной деятельности, проводимых территориальными органами и специализированными инспекциями федерального специально уполномоченного органа в области охраны окружающей природной среды, в целях повышения эффективности государственного экологического контроля;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30 процентов - на реализацию природоохранных мероприятий органами государственной власти субъектов Российской Федерации;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55 процентов - на реализацию природоохранных мероприятий органами местного самоуправления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Распределение средств, направляемых конкретным территориальным органам и специализированным инспекциям федерального специально уполномоченного органа в области охраны окружающей природной среды на осуществление контрольно-инспекционной деятельности, должно осуществляться с учетом обеспечения выполнения ими в полной мере соответствующих предусмотренных законодательством Российской Федерации функций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4. Средства экологических фондов расходуются на оздоровление окружающей природной среды, проведение мероприятии и осуществление программ по охране окружающей природной среды, восстановление природных ландшафтов, воспроизводство природных ресурсов, научные исследования, внедрение экологически чистых технологий, строительство очистных сооружений, выплату в соответствии с настоящим Федеральным законом компенсационных сумм гражданам по возмещению вреда, причиненного их здоровью загрязнением окружающей природной среды и другими вредными воздействиями на нее, развитие экологического воспитания и образования, финансовую поддержку организации, осуществления и повышения эффективности государственного экологического контроля, другой природоохранной деятельности и иные цели, связанные с охраной окружающей природной среды.</w:t>
      </w:r>
    </w:p>
    <w:p>
      <w:pPr>
        <w:pStyle w:val="FR2"/>
        <w:widowControl/>
        <w:spacing w:lineRule="auto" w:line="240"/>
        <w:ind w:firstLine="397"/>
        <w:rPr/>
      </w:pPr>
      <w:r>
        <w:rPr>
          <w:sz w:val="26"/>
        </w:rPr>
        <w:t>Информация о деятельности Федерального бюджетного экологического фонда, расходовании его средств подлежит опубликованию в средствах массовой информации в порядке, установленном законодательством Российской Федерации.</w:t>
      </w:r>
    </w:p>
    <w:p>
      <w:pPr>
        <w:pStyle w:val="FR2"/>
        <w:widowControl/>
        <w:spacing w:lineRule="auto" w:line="240"/>
        <w:ind w:firstLine="397"/>
        <w:rPr>
          <w:sz w:val="26"/>
        </w:rPr>
      </w:pPr>
      <w:r>
        <w:rPr>
          <w:sz w:val="26"/>
        </w:rPr>
        <w:t>5. Запрещается расходование средств экологических фондов на цели, не связанные с природоохранной деятельностью.</w:t>
      </w:r>
    </w:p>
    <w:p>
      <w:pPr>
        <w:pStyle w:val="Style16"/>
        <w:ind w:firstLine="397"/>
        <w:jc w:val="both"/>
        <w:rPr/>
      </w:pPr>
      <w:r>
        <w:rPr>
          <w:sz w:val="26"/>
        </w:rPr>
        <w:t>6. Порядок образования и деятельности Федерального бюджетного экологического фонда определяется Правительством Российской</w:t>
      </w:r>
      <w:r>
        <w:rPr>
          <w:i/>
          <w:sz w:val="26"/>
          <w:vertAlign w:val="superscript"/>
        </w:rPr>
        <w:t xml:space="preserve"> </w:t>
      </w:r>
      <w:r>
        <w:rPr>
          <w:sz w:val="26"/>
        </w:rPr>
        <w:t>Федерации в соответствии с настоящим Федеральным законом, другими законами и иными нормативными правовыми актами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19. </w:t>
      </w:r>
      <w:r>
        <w:rPr>
          <w:rFonts w:cs="SchoolDL Cyr" w:ascii="SchoolDL Cyr" w:hAnsi="SchoolDL Cyr"/>
          <w:b/>
          <w:sz w:val="26"/>
        </w:rPr>
        <w:t>Общественные фонды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щественные фонды охраны окружающей природной среды образуются за счет добровольных взносов и пожертвований граждан, общественных объединений и других источников. Указанные фонды создаются общественными экологическими объединениями, профессиональными союзами и расходуются исключительно на охрану окружающей природной среды. Порядок образования и расходования указанных фондов определяется общественными объединениями, учредившими данные фон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20. </w:t>
      </w:r>
      <w:r>
        <w:rPr>
          <w:rFonts w:cs="SchoolDL Cyr" w:ascii="SchoolDL Cyr" w:hAnsi="SchoolDL Cyr"/>
          <w:b/>
          <w:sz w:val="26"/>
        </w:rPr>
        <w:t>Экологическое страхование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 целях предотвращения и ликвидации экологических последствий стихийных бедствий, аварий и катастроф и их прогнозирования в Российской Федерации осуществляется обязательное экологическое страховани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словия и порядок проведения обязательного экологического страхования определяется соответствующим федеральным законом.</w:t>
      </w:r>
    </w:p>
    <w:p>
      <w:pPr>
        <w:pStyle w:val="Style16"/>
        <w:ind w:firstLine="397"/>
        <w:jc w:val="both"/>
        <w:rPr/>
      </w:pPr>
      <w:r>
        <w:rPr>
          <w:sz w:val="26"/>
        </w:rPr>
        <w:t>Экологическое страхование может также осуществляться на добровольной основе, в порядке, установленном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1985" w:right="1701" w:hanging="1588"/>
        <w:rPr/>
      </w:pPr>
      <w:r>
        <w:rPr>
          <w:b w:val="false"/>
          <w:lang w:val="ru-RU"/>
        </w:rPr>
        <w:t xml:space="preserve">РАЗДЕЛ V. </w:t>
      </w:r>
      <w:r>
        <w:rPr>
          <w:lang w:val="ru-RU"/>
        </w:rPr>
        <w:t>ПЛАНИРОВАНИЕ И ФИНАНСИРОВАНИЕ ДЕЯТЕЛЬНОСТИ В ОБЛАСТИ ОХРАНЫ ОКРУЖАЮЩЕЙ ПРИРОДНОЙ СРЕДЫ</w:t>
      </w:r>
    </w:p>
    <w:p>
      <w:pPr>
        <w:pStyle w:val="Style16"/>
        <w:ind w:firstLine="397"/>
        <w:jc w:val="both"/>
        <w:rPr>
          <w:rFonts w:ascii="HelvDL;Times New Roman" w:hAnsi="HelvDL;Times New Roman" w:cs="HelvDL;Times New Roman"/>
          <w:sz w:val="26"/>
          <w:lang w:val="ru-RU"/>
        </w:rPr>
      </w:pPr>
      <w:r>
        <w:rPr>
          <w:rFonts w:cs="HelvDL;Times New Roman" w:ascii="HelvDL;Times New Roman" w:hAnsi="HelvDL;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21. </w:t>
      </w:r>
      <w:r>
        <w:rPr>
          <w:rFonts w:cs="SchoolDL Cyr" w:ascii="SchoolDL Cyr" w:hAnsi="SchoolDL Cyr"/>
          <w:b/>
          <w:sz w:val="26"/>
        </w:rPr>
        <w:t>Общие требования к планированию и финансированию деятельности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Планирование охраны окружающей природной среды на территории Российской Федерации осуществляется посредством разработки и принятия государственных программ в области охраны окружающей природной среды, комплексных схем охраны окружающей природной среды принимаемых на федеральном уровне, уровне субъектов Российской Федерации, на уровне иных административно-территориальных единиц, а также посредством планирования мероприятий в области охраны окружающей природной среды министерствами и ведомствами в соответствии с их компетенцией и организациями (объединениями)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Финансирование планируемых мероприятий по охране окружающей природной среды производится за счет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федерального бюджета, бюджетов субъектов Российской Федерации и бюджетов муниципальных образовани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редств экологических фонд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редитов банк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обственных средств юридических и физических лиц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добровольных взносов физических и юридических лиц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других привлекаемых для выполнения этих программ внебюджетных источников, не запрещенных действующим законодательством.</w:t>
      </w:r>
    </w:p>
    <w:p>
      <w:pPr>
        <w:pStyle w:val="Style16"/>
        <w:ind w:firstLine="397"/>
        <w:jc w:val="both"/>
        <w:rPr>
          <w:rFonts w:ascii="SchoolDL;Times New Roman" w:hAnsi="SchoolDL;Times New Roman" w:cs="SchoolDL;Times New Roman"/>
          <w:sz w:val="26"/>
        </w:rPr>
      </w:pPr>
      <w:r>
        <w:rPr>
          <w:rFonts w:cs="SchoolDL;Times New Roman" w:ascii="SchoolDL;Times New Roman" w:hAnsi="SchoolDL;Times New Roman"/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22. </w:t>
      </w:r>
      <w:r>
        <w:rPr>
          <w:rFonts w:cs="SchoolDL Cyr" w:ascii="SchoolDL Cyr" w:hAnsi="SchoolDL Cyr"/>
          <w:b/>
          <w:sz w:val="26"/>
        </w:rPr>
        <w:t>Государственные программы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Государственные программы в области охраны окружающей природной среды должны быть направлены на обеспечение благоприятной для граждан окружающей природной среды, сохранение, улучшение и восстановление качества окружающей природной среды, ее частей и компонентов и предусматривать в результате осуществления планируемых мер приведение конкретных показателей качества окружающей природной среды в соответствие с установленными нормативам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орядок разработки и реализации федеральных программ в области охраны окружающей природной среды и контроля за их реализацией определяется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Программы намечаемой хозяйственной деятельности, схемы отраслевого развития, схемы и проекты районной планировки и иные плановые документы, реализация которых способна оказать воздействие на окружающую природную среду, должны соответствовать государственным программам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23. </w:t>
      </w:r>
      <w:r>
        <w:rPr>
          <w:rFonts w:cs="SchoolDL Cyr" w:ascii="SchoolDL Cyr" w:hAnsi="SchoolDL Cyr"/>
          <w:b/>
          <w:sz w:val="26"/>
        </w:rPr>
        <w:t>Территориальные комплексные схемы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 целях сохранения, улучшения и восстановления качества окружающей природной среды, ее частей и компонентов, в том числе сохранения и восстановления природных ландшафтов и достижения установленных норм качества окружающей природной среды на конкретной территории по решению Правительства Российской Федерации, органов государственной власти субъектов Российской Федерации и органов местного самоуправления разрабатываются и реализуются территориальные комплексные схемы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становление порядка разработки, реализации и утверждение территориальных комплексных схем охраны окружающей природной среды федерального значения, а также установление требований к контролю за их реализацией осуществляется Прави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1985" w:right="1701" w:hanging="1588"/>
        <w:rPr/>
      </w:pPr>
      <w:r>
        <w:rPr>
          <w:b w:val="false"/>
          <w:lang w:val="ru-RU"/>
        </w:rPr>
        <w:t xml:space="preserve">РАЗДЕЛ VI. </w:t>
      </w:r>
      <w:r>
        <w:rPr>
          <w:lang w:val="ru-RU"/>
        </w:rPr>
        <w:t>НОРМИРОВАНИЕ В ОБЛАСТИ ОХРАНЫ ОКРУЖАЮЩЕЙ ПРИРОДНОЙ СРЕДЫ</w:t>
      </w:r>
    </w:p>
    <w:p>
      <w:pPr>
        <w:pStyle w:val="Style16"/>
        <w:ind w:firstLine="397"/>
        <w:jc w:val="both"/>
        <w:rPr>
          <w:rFonts w:ascii="HelvDL;Times New Roman" w:hAnsi="HelvDL;Times New Roman" w:cs="HelvDL;Times New Roman"/>
          <w:sz w:val="26"/>
          <w:lang w:val="ru-RU"/>
        </w:rPr>
      </w:pPr>
      <w:r>
        <w:rPr>
          <w:rFonts w:cs="HelvDL;Times New Roman" w:ascii="HelvDL;Times New Roman" w:hAnsi="HelvDL;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24. </w:t>
      </w:r>
      <w:r>
        <w:rPr>
          <w:rFonts w:cs="SchoolDL Cyr" w:ascii="SchoolDL Cyr" w:hAnsi="SchoolDL Cyr"/>
          <w:b/>
          <w:sz w:val="26"/>
        </w:rPr>
        <w:t>Основные требования к нормированию в области охраны окружающей природной среды</w:t>
      </w:r>
    </w:p>
    <w:p>
      <w:pPr>
        <w:pStyle w:val="Style16"/>
        <w:ind w:firstLine="397"/>
        <w:jc w:val="both"/>
        <w:rPr/>
      </w:pPr>
      <w:r>
        <w:rPr>
          <w:sz w:val="26"/>
        </w:rPr>
        <w:t>С целью реализации прав граждан на благоприятную окружающую природную среду, сохранения природных экологических систем и генетического фонда, предотвращения негативного воздействия на объекты окружающей природной среды при их использовании в качестве природных ресурсов в Российской Федерации осуществляется нормирование в области охраны окружающей природной среды посредством установления: экологических нормативов (экологических нормативов качества окружающей природной среды и нормативов предельно допустимой нагрузки на окружающую природную среду), нормативов предельно допустимых уровней воздействия на окружающую природную среду, в том числе нормативов предельно допустимых выбросов и сбросов загрязняющих вещест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Экологические нормативы устанавливаются федеральным специально уполномоченным органом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азработка, систематическая проверка и пересмотр нормативов в области окружающей природной среды, а также проведение необходимых научных исследований по их обоснованию осуществляется специально уполномоченными государственными органами, к компетенции которых относится установление этих норматив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и нарушении установленных нормативов в области охраны окружающей природной среды выброс загрязняющих веществ и иные виды воздействия на окружающую природную среду могут быть ограничены, приостановлены или прекращены по предписанию федерального специально уполномоченного органа в области охраны окружающей природной среды, его территориальных органов, органов государственного санитарно-эпидемиологического надзора, иных органов исполнительной власти в соответствии с их компетенцией, а также органов исполнительной власти субъектов Российской Федерации или приостановлены органами местного самоуправления при наличии соответствующих обоснований.</w:t>
      </w:r>
    </w:p>
    <w:p>
      <w:pPr>
        <w:pStyle w:val="Style16"/>
        <w:ind w:firstLine="397"/>
        <w:jc w:val="both"/>
        <w:rPr>
          <w:rFonts w:ascii="SchoolDL;Times New Roman" w:hAnsi="SchoolDL;Times New Roman" w:cs="SchoolDL;Times New Roman"/>
          <w:sz w:val="26"/>
        </w:rPr>
      </w:pPr>
      <w:r>
        <w:rPr>
          <w:rFonts w:cs="SchoolDL;Times New Roman" w:ascii="SchoolDL;Times New Roman" w:hAnsi="SchoolDL;Times New Roman"/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25. </w:t>
      </w:r>
      <w:r>
        <w:rPr>
          <w:rFonts w:cs="SchoolDL Cyr" w:ascii="SchoolDL Cyr" w:hAnsi="SchoolDL Cyr"/>
          <w:b/>
          <w:sz w:val="26"/>
        </w:rPr>
        <w:t>Нормативы качества окружающей природной среды</w:t>
      </w:r>
    </w:p>
    <w:p>
      <w:pPr>
        <w:pStyle w:val="Style16"/>
        <w:ind w:firstLine="397"/>
        <w:jc w:val="both"/>
        <w:rPr/>
      </w:pPr>
      <w:r>
        <w:rPr>
          <w:sz w:val="26"/>
        </w:rPr>
        <w:t>1. Нормативы качества окружающей природной среды, в том числе нормативы предельно допустимых концентраций химических и биологических загрязняющих веществ, нормативы предельно допустимых величин показателей акустического, радиационного, электромагнитного состояния окружающей природной среды, наличия вибрации и иных физических показателей качества окружающей природной среды, устанавливаются для оценки состояния окружающей природной среды, нормирования допустимых воздействий на нее.</w:t>
      </w:r>
    </w:p>
    <w:p>
      <w:pPr>
        <w:pStyle w:val="Style16"/>
        <w:ind w:firstLine="397"/>
        <w:jc w:val="both"/>
        <w:rPr/>
      </w:pPr>
      <w:r>
        <w:rPr>
          <w:sz w:val="26"/>
        </w:rPr>
        <w:t>2. Нормативы качества окружающей природной среды устанавливаются по результатам испытаний, проводимых специализированными организациями, и утверждаются федеральным специально уполномоченным органом в области охраны окружающей природной среды, органами государственного санитарно-эпидемиологического надзора, а также иными государственными органами, обладающими соответствующей компетенцией в данной сфер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ормативы качества окружающей природной среды должны устанавливаться с учетом критериев, определяющих устойчивость живых организмов к неблагоприятным факторам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Экологические нормативы качества окружающей природной среды и методы определения соответствующих показателей устанавливаются федеральным специально уполномоченным органом в области охраны окружающей природной среды.</w:t>
      </w:r>
    </w:p>
    <w:p>
      <w:pPr>
        <w:pStyle w:val="Style16"/>
        <w:ind w:firstLine="397"/>
        <w:jc w:val="both"/>
        <w:rPr/>
      </w:pPr>
      <w:r>
        <w:rPr>
          <w:sz w:val="26"/>
        </w:rPr>
        <w:t>4. В целях сохранения уникальных природно-климатических особенностей отдельных территорий (заповедников, национальных и природных парков, заказников, курортных и рекреационных зон), уникальных экологических систем Российской Федерации и природных комплексов, природных объектов всемирного наследия, расположенных на территории Российской Федерации, в целях сохранения и восстановления природных ландшафтов, а также в иных целях с учетом региональных экологических, социальных и экономических условий органы государственной власти Российской Федерации и субъектов Российской Федерации устанавливаются обеспечивающие их охрану специальные нормативы качества окружающей природной среды, которые могут быть более жесткими, чем соответствующие установленные норматив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5. Государственный контроль и надзор за соблюдением нормативов качества окружающей природной среды осуществляют установившие их федеральные органы исполнительной власт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26. </w:t>
      </w:r>
      <w:r>
        <w:rPr>
          <w:rFonts w:cs="SchoolDL Cyr" w:ascii="SchoolDL Cyr" w:hAnsi="SchoolDL Cyr"/>
          <w:b/>
          <w:sz w:val="26"/>
        </w:rPr>
        <w:t>Нормативы предельно допустимой нагрузки на окружающую природную среду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При формировании территориально-производственных комплексов, развитии промышленности, сельского и лесного хозяйства, строительстве и реконструкции городов, других населенных пунктов, в целях определения нормативов предельно допустимых уровней воздействия на окружающую природную среду в отношении уникальных природных комплексов и объектов, в том числе сохранения и восстановления природных ландшафтов, особо охраняемых природных территорий, а также в целях регулирования воздействия объектов хозяйственной и иной деятельности на природно-территориальные комплексы устанавливаются нормативы предельно допустимой нагрузки на окружающую природную сред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ормативы предельно допустимой нагрузки на окружающую природную среду должны обеспечивать соблюдение распространяющихся на соответствующие территории экологических нормативов качества окружающей природной среды, гигиенических и иных нормативов качества окружающей природной среды с учетом экологических особенностей природно-территориальных комплексов и природных объектов, для которых устанавливаются эти нормативы, необходимости предотвращения негативного воздействия на окружающую природную среду, ее объекты, в том числе при их использовании в качестве природных ресурсов, обеспечения благоприятных условий жизни населения на соответствующих территориях, недопущения разрушения и необратимых изменений естественных экологических систем и природных ландшафтов.</w:t>
      </w:r>
    </w:p>
    <w:p>
      <w:pPr>
        <w:pStyle w:val="Style16"/>
        <w:ind w:firstLine="397"/>
        <w:jc w:val="both"/>
        <w:rPr/>
      </w:pPr>
      <w:r>
        <w:rPr>
          <w:sz w:val="26"/>
        </w:rPr>
        <w:t>2. Нормативы предельно допустимой нагрузки на окружающую природную среду на территориях, расположенных в границах двух и более субъектов Российской Федерации, устанавливаются в соответствии с</w:t>
      </w:r>
      <w:r>
        <w:rPr>
          <w:i/>
          <w:sz w:val="26"/>
        </w:rPr>
        <w:t xml:space="preserve"> </w:t>
      </w:r>
      <w:r>
        <w:rPr>
          <w:sz w:val="26"/>
        </w:rPr>
        <w:t>законодательством Российской Федерации в области охраны окружающей природной среды Прави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ормативы предельно допустимой нагрузки на окружающую природную среду на территориях, расположенных в границах одного субъекта Российской Федерации устанавливаются в соответствии с законодательством Российской Федерации в области охраны окружающей природной среды органами государственной власти субъектов Российской Федерации.</w:t>
      </w:r>
    </w:p>
    <w:p>
      <w:pPr>
        <w:pStyle w:val="Style16"/>
        <w:ind w:firstLine="397"/>
        <w:jc w:val="both"/>
        <w:rPr/>
      </w:pPr>
      <w:r>
        <w:rPr>
          <w:sz w:val="26"/>
        </w:rPr>
        <w:t xml:space="preserve">Нормативы предельно допустимой нагрузки на окружающую природную </w:t>
      </w:r>
      <w:r>
        <w:rPr>
          <w:i/>
          <w:sz w:val="26"/>
        </w:rPr>
        <w:t>среду</w:t>
      </w:r>
      <w:r>
        <w:rPr>
          <w:sz w:val="26"/>
        </w:rPr>
        <w:t xml:space="preserve"> устанавливаются при наличии заключения государственной экологической экспертиз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На период, необходимый для перевода хозяйственной деятельности на соответствующей территории на экологически безопасные способы ее осуществления в целях снижения фактической нагрузки до нормативов предельно допустимой нагрузки на окружающую природную среду, могут устанавливаться временно согласованные лимиты допустимой нагрузки на окружающую природную сред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ременно согласованные лимиты допустимой нагрузки на окружающую природную среду устанавливаются в случае, если допускаемая ими хозяйственная и иная деятельность по своим последствиям не противоречит законодательству Российской Федерации в области охраны окружающей природной среды. Эти лимиты устанавливаются при наличии соответствующего положительного заключения государственной экологической экспертизы в порядке, предусмотренном для установления нормативов предельно допустимой нагрузки на окружающую природную среду.</w:t>
      </w:r>
    </w:p>
    <w:p>
      <w:pPr>
        <w:pStyle w:val="Style16"/>
        <w:ind w:firstLine="397"/>
        <w:jc w:val="both"/>
        <w:rPr>
          <w:rFonts w:ascii="SchoolDL;Times New Roman" w:hAnsi="SchoolDL;Times New Roman" w:cs="SchoolDL;Times New Roman"/>
          <w:b/>
          <w:b/>
          <w:sz w:val="26"/>
        </w:rPr>
      </w:pPr>
      <w:r>
        <w:rPr>
          <w:rFonts w:cs="SchoolDL;Times New Roman" w:ascii="SchoolDL;Times New Roman" w:hAnsi="SchoolDL;Times New Roman"/>
          <w:b/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27. </w:t>
      </w:r>
      <w:r>
        <w:rPr>
          <w:rFonts w:cs="SchoolDL Cyr" w:ascii="SchoolDL Cyr" w:hAnsi="SchoolDL Cyr"/>
          <w:b/>
          <w:sz w:val="26"/>
        </w:rPr>
        <w:t>Нормативы предельно допустимых уровней воздействия на окружающую природную среду</w:t>
      </w:r>
    </w:p>
    <w:p>
      <w:pPr>
        <w:pStyle w:val="Style16"/>
        <w:ind w:firstLine="397"/>
        <w:jc w:val="both"/>
        <w:rPr/>
      </w:pPr>
      <w:r>
        <w:rPr>
          <w:sz w:val="26"/>
        </w:rPr>
        <w:t>1. Нормативы предельно допустимых уровней воздействия на окружающую природную среду и методы их определения утверждаются федеральным специально уполномоченным органом в области охраны окружающей среды по согласованию со специально уполномоченным федеральным органом в области охраны здоровья и федеральными органами исполнительной власти, к компетенции которых относится охрана компонентов окружающей природной среды, а также в случаях, установленных настоящим Федеральным законом, органами государственной власти субъектов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Нормативы предельно допустимых уровней воздействий на окружающую природную среду устанавливаются в соответствии с экологическими нормативами (экологическими нормативами качества окружающей природной среды и нормативами предельно допустимой нагрузки на окружающую природную среду). В отсутствие таких нормативов нормативы предельно допустимых уровней воздействий на окружающую природную среду утверждаются в соответствии с законодательством Российской Федерации при наличии положительного заключения государственной экологической экспертизы их проектов и с учетом соблюдения распространяющихся на соответствующие территории наиболее жестких гигиенических нормативов качества окружающей природной среды и иных нормативов качества окружающей природной среды, обеспечения сохранения устойчивого функционирования экологических систем и природных ландшафтов, а также с учетом фактического состояния окружающей природной среды на соответствующей территории, в том числе состояния природных ландшафт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На период, необходимый для перевода предприятий и иных объектов хозяйственной деятельности на экологически безопасные способы ее осуществления, обеспечивающие соблюдение распространяющихся на соответствующие территории экологических нормативов, гигиенических и иных нормативов качества окружающей природной среды, могут устанавливаться временно согласованные лимиты выбросов, сбросов загрязняющих веществ и временно согласованные лимиты физических и иных воздействий на окружающую природную сред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ременно согласованные лимиты выбросов, сбросов загрязняющих веществ и временно согласованные лимиты физических, иных воздействий на окружающую природную среду устанавливаются в случае, если последствия допускаемой ими хозяйственной и иной деятельности не приводят к нарушению экологических и иных нормативов качества окружающей природной среды и нормативов предельно допустимой нагрузки на не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ременно согласованные лимиты выбросов, сбросов загрязняющих веществ и временно согласованные лимиты физических, иных воздействий на окружающую природную среду устанавливаются в порядке, предусмотренном для установления нормативов предельно допустимых уровней воздействия на окружающую природную среду.</w:t>
      </w:r>
    </w:p>
    <w:p>
      <w:pPr>
        <w:pStyle w:val="Style16"/>
        <w:ind w:firstLine="397"/>
        <w:jc w:val="both"/>
        <w:rPr/>
      </w:pPr>
      <w:r>
        <w:rPr>
          <w:sz w:val="26"/>
        </w:rPr>
        <w:t>В отсутствие нормативов предельно допустимой нагрузки на окружающую среду или временно согласованных лимитов допустимой нагрузки на нее для соответствующих территорий временно согласованные лимиты выбросов, сбросов загрязняющих веществ и временно согласованные лимиты физических и иных воздействий на окружающую природную среду для предприятий, других объектов хозяйственной и иной деятельности устанавливаются при наличии положительного заключения государственной экологической экспертиз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28. </w:t>
      </w:r>
      <w:r>
        <w:rPr>
          <w:rFonts w:cs="SchoolDL Cyr" w:ascii="SchoolDL Cyr" w:hAnsi="SchoolDL Cyr"/>
          <w:b/>
          <w:sz w:val="26"/>
        </w:rPr>
        <w:t>Нормативы предельно допустимых выбросов и сбросов загрязняющих веществ</w:t>
      </w:r>
    </w:p>
    <w:p>
      <w:pPr>
        <w:pStyle w:val="Style16"/>
        <w:ind w:firstLine="397"/>
        <w:jc w:val="both"/>
        <w:rPr/>
      </w:pPr>
      <w:r>
        <w:rPr>
          <w:sz w:val="26"/>
        </w:rPr>
        <w:t>1. Нормативы предельно допустимых выбросов и сбросов загрязняющих веществ (в том числе радиоактивных и биологических) устанавливаются с учетом всех источников и объемов загрязнения на соответствующей территории, способности объектов окружающей природной среды к естественной переработке загрязняющих веществ, комплексного их влияния на здоровье населения, нормативов предельно допустимых концентраций загрязняющих веществ, а также природно-географических особенностей территорий.</w:t>
      </w:r>
    </w:p>
    <w:p>
      <w:pPr>
        <w:pStyle w:val="Style16"/>
        <w:ind w:firstLine="397"/>
        <w:jc w:val="both"/>
        <w:rPr/>
      </w:pPr>
      <w:r>
        <w:rPr>
          <w:sz w:val="26"/>
        </w:rPr>
        <w:t>2. Нормативы предельно допустимых и временно согласованных лимитов выбросов и сбросов загрязняющих веществ утверждаются федеральным специально уполномоченным органом в области охраны окружающей природной среды и его территориальными органами по согласованию с органами государственного санитарно-эпидемиологического и радиационного надзор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29. </w:t>
      </w:r>
      <w:r>
        <w:rPr>
          <w:rFonts w:cs="SchoolDL Cyr" w:ascii="SchoolDL Cyr" w:hAnsi="SchoolDL Cyr"/>
          <w:b/>
          <w:sz w:val="26"/>
        </w:rPr>
        <w:t>Нормативы предельно допустимых уровней шума, вибрации, магнитных полей и иных вредных физических воздействий</w:t>
      </w:r>
    </w:p>
    <w:p>
      <w:pPr>
        <w:pStyle w:val="Style16"/>
        <w:ind w:firstLine="397"/>
        <w:jc w:val="both"/>
        <w:rPr>
          <w:i/>
          <w:i/>
          <w:sz w:val="26"/>
        </w:rPr>
      </w:pPr>
      <w:r>
        <w:rPr>
          <w:sz w:val="26"/>
        </w:rPr>
        <w:t xml:space="preserve">1. Нормативы предельно допустимых уровней шума, вибрации, магнитных полей и иных вредных физических воздействий устанавливаются на уровне, обеспечивающем сохранение здоровья и трудоспособности людей, охрану растительного и животного мира, благоприятную для жизни окружающую среду. </w:t>
      </w:r>
    </w:p>
    <w:p>
      <w:pPr>
        <w:pStyle w:val="Style16"/>
        <w:ind w:firstLine="397"/>
        <w:jc w:val="both"/>
        <w:rPr/>
      </w:pPr>
      <w:r>
        <w:rPr>
          <w:sz w:val="26"/>
        </w:rPr>
        <w:t>2. Указанные нормативы утверждаются федеральным специально уполномоченным органом в области охраны окружающей природной среды и органами государственного санитарно-эпидемиологического надзор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30. </w:t>
      </w:r>
      <w:r>
        <w:rPr>
          <w:rFonts w:cs="SchoolDL Cyr" w:ascii="SchoolDL Cyr" w:hAnsi="SchoolDL Cyr"/>
          <w:b/>
          <w:sz w:val="26"/>
        </w:rPr>
        <w:t>Нормативы предельно допустимого уровня радиационного воздействия</w:t>
      </w:r>
    </w:p>
    <w:p>
      <w:pPr>
        <w:pStyle w:val="Style16"/>
        <w:ind w:firstLine="397"/>
        <w:jc w:val="both"/>
        <w:rPr/>
      </w:pPr>
      <w:r>
        <w:rPr>
          <w:sz w:val="26"/>
        </w:rPr>
        <w:t>1. Нормативы предельно допустимого уровня радиационного воздействия на окружающую природную среду устанавливаются на уровнях, не представляющих опасности для здоровья и генетической структуры человека, а также для растительного и животного мир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Указанные нормативы устанавливаются федеральными законами, а в случаях, предусмотренных ими, утверждаются Правительством Российской Федерации либо федеральным специально уполномоченным органом в области охраны окружающей природной среды, органами государственного санитарно-эпидемиологического надзор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31. </w:t>
      </w:r>
      <w:r>
        <w:rPr>
          <w:rFonts w:cs="SchoolDL Cyr" w:ascii="SchoolDL Cyr" w:hAnsi="SchoolDL Cyr"/>
          <w:b/>
          <w:sz w:val="26"/>
        </w:rPr>
        <w:t>Нормативы пределы” допустимого применения пестицидов и агрохимикатов в сельском и лесном хозяйствах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Нормативы предельно допустимого применения пестицидов и агрохимикатов к использованию на территории Российской Федерации, устанавливаются в дозах, обеспечивающих соблюдение нормативов предельно допустимых остаточных количеств химических веществ в продуктах питания и почвах, поверхностных и подземных водах, охрану здоровья и генетического фонда человека, предотвращение вредных воздействий на объекты растительного и животного мира.</w:t>
      </w:r>
    </w:p>
    <w:p>
      <w:pPr>
        <w:pStyle w:val="Style16"/>
        <w:ind w:firstLine="397"/>
        <w:jc w:val="both"/>
        <w:rPr/>
      </w:pPr>
      <w:r>
        <w:rPr>
          <w:sz w:val="26"/>
        </w:rPr>
        <w:t>2. Указанные нормативы утверждаются по согласованию с федеральным специально уполномоченным органом в области охраны окружающей природной среды в порядке, предусмотренном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32. </w:t>
      </w:r>
      <w:r>
        <w:rPr>
          <w:rFonts w:cs="SchoolDL Cyr" w:ascii="SchoolDL Cyr" w:hAnsi="SchoolDL Cyr"/>
          <w:b/>
          <w:sz w:val="26"/>
        </w:rPr>
        <w:t>Экологические требования к продукции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В стандартах и технических условиях на новую технику, технологии, материалы, вещества и другую продукцию, способную оказать вредное воздействие на окружающую природную среду, устанавливаются экологические требования для предупреждения вредных воздействий на окружающую природную среду и здоровье населен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Экологические требования к продукции должны обеспечивать соблюдение нормативов предельно допустимых воздействий на окружающую природную среду в процессе производства, хранения, транспортировки и использования продукции, а также после перехода ее в категорию отходов производства и потреблен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Экологические требования к продукции утверждаются федеральным специально уполномоченным государственными органом в области охраны окружающей природной среды и органами государственного санитарно-эпидемиологического надзор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2098" w:right="1701" w:hanging="1701"/>
        <w:rPr/>
      </w:pPr>
      <w:r>
        <w:rPr>
          <w:b w:val="false"/>
          <w:lang w:val="ru-RU"/>
        </w:rPr>
        <w:t xml:space="preserve">РАЗДЕЛ VII. </w:t>
      </w:r>
      <w:r>
        <w:rPr>
          <w:lang w:val="ru-RU"/>
        </w:rPr>
        <w:t>ОЦЕНКА ВОЗДЕЙСТВИЯ НА ОКРУЖАЮЩУЮ ПРИРОДНУЮ СРЕДУ</w:t>
      </w:r>
    </w:p>
    <w:p>
      <w:pPr>
        <w:pStyle w:val="Style16"/>
        <w:ind w:firstLine="397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33. </w:t>
      </w:r>
      <w:r>
        <w:rPr>
          <w:rFonts w:cs="SchoolDL Cyr" w:ascii="SchoolDL Cyr" w:hAnsi="SchoolDL Cyr"/>
          <w:b/>
          <w:sz w:val="26"/>
        </w:rPr>
        <w:t>Проведение оценки воздействия на окружающую природную среду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Оценка воздействия на окружающую природную среду, проводится заказчиком в отношении намечаемой хозяйственной и иной деятельности, способной оказывать прямое или косвенной воздействие на окружающую природную среду, независимо от форм собственности и ведомственной принадлежности субъектов этой деятельности.</w:t>
      </w:r>
    </w:p>
    <w:p>
      <w:pPr>
        <w:pStyle w:val="FR1"/>
        <w:ind w:left="0" w:firstLine="397"/>
        <w:jc w:val="both"/>
        <w:rPr/>
      </w:pPr>
      <w:r>
        <w:rPr>
          <w:rFonts w:cs="Times New Roman" w:ascii="Times New Roman" w:hAnsi="Times New Roman"/>
          <w:sz w:val="26"/>
          <w:lang w:val="ru-RU"/>
        </w:rPr>
        <w:t>2. Оценка воздействия на окружающую природную среду, проводимая при</w:t>
      </w:r>
      <w:r>
        <w:rPr>
          <w:rFonts w:cs="Times New Roman" w:ascii="Times New Roman" w:hAnsi="Times New Roman"/>
          <w:b/>
          <w:sz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lang w:val="ru-RU"/>
        </w:rPr>
        <w:t>разработке предпроектной и проектной документации, должна проводиться по всем альтернативным вариантам достижения целей намечаемой деятельности и включать: характеристики видов, уровни и масштаб воздействия намечаемой деятельности на окружающую природную среду; характеристику состояния окружающей природной среды, экологических и связанных с ними социальных и экономических последствий его возможных изменений в результате воздействий намечаемой деятельности, в том числе отдаленных последствий; обоснованные планируемые меры по обеспечению охраны окружающей природной среды; иные характеристики, предусмотренные законодательством Российской Федерации и законодательством субъектов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Требования к процедуре проведения и составу материалов оценки воздействия на окружающую природную среду устанавливаются федеральным специально уполномоченным органом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34. </w:t>
      </w:r>
      <w:r>
        <w:rPr>
          <w:rFonts w:cs="SchoolDL Cyr" w:ascii="SchoolDL Cyr" w:hAnsi="SchoolDL Cyr"/>
          <w:b/>
          <w:sz w:val="26"/>
        </w:rPr>
        <w:t>Участие общественности в оценке воздействия на окружающую природную среду хозяйственной и иной деятельности</w:t>
      </w:r>
    </w:p>
    <w:p>
      <w:pPr>
        <w:pStyle w:val="2"/>
        <w:spacing w:lineRule="auto" w:line="240"/>
        <w:ind w:firstLine="397"/>
        <w:rPr>
          <w:sz w:val="26"/>
        </w:rPr>
      </w:pPr>
      <w:r>
        <w:rPr>
          <w:sz w:val="26"/>
        </w:rPr>
        <w:t>До передачи на государственную экологическую экспертизу материалов оценки воздействия на окружающую природную среду и других документов, касающихся планируемой деятельности, заказчик доводит до общественности через средства массовой информации сведения о планируемой деятельности и результатах оценки ее воздействия на окружающую природную среду, организует и проводит общественные слушания с последующим включением соответствующих протоколов в состав материалов, представляемых на государственную экологическую экспертизу.</w:t>
      </w:r>
    </w:p>
    <w:p>
      <w:pPr>
        <w:pStyle w:val="2"/>
        <w:spacing w:lineRule="auto" w:line="240"/>
        <w:ind w:firstLine="397"/>
        <w:rPr>
          <w:sz w:val="26"/>
        </w:rPr>
      </w:pPr>
      <w:r>
        <w:rPr>
          <w:sz w:val="26"/>
        </w:rPr>
      </w:r>
    </w:p>
    <w:p>
      <w:pPr>
        <w:pStyle w:val="2"/>
        <w:spacing w:lineRule="auto" w:line="240"/>
        <w:ind w:firstLine="397"/>
        <w:rPr>
          <w:sz w:val="26"/>
        </w:rPr>
      </w:pPr>
      <w:r>
        <w:rPr>
          <w:sz w:val="26"/>
        </w:rPr>
      </w:r>
    </w:p>
    <w:p>
      <w:pPr>
        <w:pStyle w:val="Style19"/>
        <w:ind w:left="2155" w:right="1701" w:hanging="1758"/>
        <w:rPr/>
      </w:pPr>
      <w:r>
        <w:rPr>
          <w:b w:val="false"/>
          <w:lang w:val="ru-RU"/>
        </w:rPr>
        <w:t xml:space="preserve">РАЗДЕЛ VIII. </w:t>
      </w:r>
      <w:r>
        <w:rPr>
          <w:lang w:val="ru-RU"/>
        </w:rPr>
        <w:t>ОБОСНОВАНИЕ ХОЗЯЙСТВЕННОЙ И ИНОЙ ДЕЯТЕЛЬНОСТИ</w:t>
      </w:r>
    </w:p>
    <w:p>
      <w:pPr>
        <w:pStyle w:val="Style16"/>
        <w:ind w:firstLine="397"/>
        <w:jc w:val="both"/>
        <w:rPr>
          <w:rFonts w:ascii="HelvDL;Times New Roman" w:hAnsi="HelvDL;Times New Roman" w:cs="HelvDL;Times New Roman"/>
          <w:sz w:val="26"/>
          <w:lang w:val="ru-RU"/>
        </w:rPr>
      </w:pPr>
      <w:r>
        <w:rPr>
          <w:rFonts w:cs="HelvDL;Times New Roman" w:ascii="HelvDL;Times New Roman" w:hAnsi="HelvDL;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35. </w:t>
      </w:r>
      <w:r>
        <w:rPr>
          <w:rFonts w:cs="SchoolDL Cyr" w:ascii="SchoolDL Cyr" w:hAnsi="SchoolDL Cyr"/>
          <w:b/>
          <w:sz w:val="26"/>
        </w:rPr>
        <w:t>Экологическая экспертиза</w:t>
      </w:r>
    </w:p>
    <w:p>
      <w:pPr>
        <w:pStyle w:val="Style16"/>
        <w:ind w:firstLine="397"/>
        <w:jc w:val="both"/>
        <w:rPr/>
      </w:pPr>
      <w:r>
        <w:rPr>
          <w:sz w:val="26"/>
        </w:rPr>
        <w:t>1. Экологическая экспертиза проводится с целью проверки соответствия хозяйственной и иной деятельности экологической безопасности обществ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Экологическая экспертиза осуществляется на принципах научной обоснованности и законности ее выводов, независимости, вневедомственности в организации и проведении, широкой гласности и участия общественности, обязательности государственной экологической экспертиз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рганизация и проведение экологической экспертизы и определение объектов, подлежащих экологической экспертизе, осуществляются в соответствии с Федеральным законом "Об экологической экспертизе", и принимаемыми в соответствии с ним законами и иными нормативными актами Российской Федерации и субъектов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Государственная экологическая экспертиза является обязательной мерой охраны окружающей природной среды, предшествующей принятию хозяйственного решения, осуществление которого может оказывать прямое или косвенное воздействие на окружающую природную сред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Финансирование и осуществление работ по воем проектам и программам производится только при наличии положительного заключения государственной экологической экспертиз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орядок проведения государственной экологической экспертизы объектов федерального, республиканского или местного значения регулируется законодательством Российской Федерации и республик в составе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Государственная экологическая экспертиза в отношении всех предпроектных и проектных материалов по объектам и мероприятиям, намечаемым к реализации на территории Российской Федерации, осуществляется независимо от их сметной стоимости и принадлежност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Общественная экологическая экспертиза осуществляется в порядке, установленном законодательством Российской Федерации об экологической экспертизе, и в случае утверждения ее заключения федеральным специально уполномоченным органом в области экологической экспертизы становится юридически обязательной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36. </w:t>
      </w:r>
      <w:r>
        <w:rPr>
          <w:rFonts w:cs="SchoolDL Cyr" w:ascii="SchoolDL Cyr" w:hAnsi="SchoolDL Cyr"/>
          <w:b/>
          <w:sz w:val="26"/>
        </w:rPr>
        <w:t>Разрешения на пользование объектами окружающей природной среды</w:t>
      </w:r>
    </w:p>
    <w:p>
      <w:pPr>
        <w:pStyle w:val="Style16"/>
        <w:ind w:firstLine="397"/>
        <w:jc w:val="both"/>
        <w:rPr/>
      </w:pPr>
      <w:r>
        <w:rPr>
          <w:sz w:val="26"/>
        </w:rPr>
        <w:t>1. Виды пользования объектами окружающей природной среды, подлежащие лицензированию, устанавливаются законами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существление соответствующей деятельности без лицензий, удостоверяющих соответствующие права юридических и физических лиц, в том числе права на выбросы, сбросы загрязняющих веществе в окружающую природную среду, размещения отходов производства и потребления, изменение природных ландшафтов, иные воздействия на нее, а также на комплексное природопользование, - запрещаютс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егулирование комплексного природопользования должно обеспечивать гармонизацию отношений в области использования природных ресурсов, обеспечивающую сохранение окружающей природной Среды и ее компонентов и бережное, неистощительное использование природных ресурсов, что является условием выдачи соответствующих лицензий.</w:t>
      </w:r>
    </w:p>
    <w:p>
      <w:pPr>
        <w:pStyle w:val="Style16"/>
        <w:ind w:firstLine="397"/>
        <w:jc w:val="both"/>
        <w:rPr/>
      </w:pPr>
      <w:r>
        <w:rPr>
          <w:sz w:val="26"/>
        </w:rPr>
        <w:t>2. Лицензии (разрешения) на право выбросов, сбросов загрязняющих веществе в окружающую природную среду, размещения отходов производства и потребления, изменение природных ландшафтов, иные воздействия на нее выдаются природопользователю федеральным специально уполномоченным органом в области охраны окружающей природной среды и его территориальными органами в порядке, предусмотренном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Лицензия (разрешение) на комплексное природопользование выдается природопользователю федеральным специально уполномоченными на то государственными органом в области охраны окружающей природной среды и его территориальными органами с указанием:</w:t>
      </w:r>
    </w:p>
    <w:p>
      <w:pPr>
        <w:pStyle w:val="Style16"/>
        <w:ind w:firstLine="397"/>
        <w:jc w:val="both"/>
        <w:rPr/>
      </w:pPr>
      <w:r>
        <w:rPr>
          <w:sz w:val="26"/>
        </w:rPr>
        <w:t>всех видов, объемов и лимитов использования компонентов окружающей природной среды в качестве природных ресурсов , в том числе их изъятия, а также оказания прямого и (или) косвенного воздействия на компоненты окружающей природной среды при осуществлении хозяйственной и иной деятельност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экологических требований, при которых допускается использование компонентов окружающей природной среды в качестве природных ресурсов, в том числе их изъятие, а также оказание прямого и (или) косвенного воздействия на компоненты окружающей природной среды при осуществлении хозяйственной и иной деятельности, последствий несоблюдения этих требовани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язательств природопользователя по обеспечению экологической безопасности и соблюдению нормативов предельно допустимой нагрузки на окружающую природную среду и лимитов на природопользовани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Договор на комплексное природопользование заключается между природопользователем и исполнительным органом власти субъекта Российской Федерации, органом местного самоуправления на основе положительного заключения государственной экологической экспертизы на предполагаемую хозяйственную или иную деятельность и лицензии(разрешения) на комплексное природопользовани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Договор на комплексное природопользование предусматривает условия и порядок его осуществления, в соответствии с лицензией на комплексное природопользование, права и обязанности природопользователя, размеры платежей за пользование природными ресурсами, ответственность сторон и возмещение вреда, порядок разрешения спор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5. Лицензии (разрешения) на право пользования объектами окружающей природной среды выдаются при наличии материалов оценки воздействия соответствующей деятельности на окружающую природную среду и положительного заключения государственной экологической экспертизы проекта лицензии (разрешения)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6. Контроль за соблюдением природопользователями экологических требований и условий, содержащихся в лицензиях (разрешениях) на право пользования природными ресурсами, на осуществление выбросов, сбросов загрязняющих веществ в окружающую природную среду, размещения отходов производства и потребления, изменение природных ландшафтов, иные воздействия на нее, на комплексное природопользование, осуществляют специально уполномоченные государственные органы Российской Федерации в области охраны окружающей природной среды и их территориальные орган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1985" w:right="1701" w:hanging="1588"/>
        <w:rPr/>
      </w:pPr>
      <w:r>
        <w:rPr>
          <w:b w:val="false"/>
          <w:lang w:val="ru-RU"/>
        </w:rPr>
        <w:t xml:space="preserve">РАЗДЕЛ IX. </w:t>
      </w:r>
      <w:r>
        <w:rPr>
          <w:lang w:val="ru-RU"/>
        </w:rPr>
        <w:t>ЭКОЛОГИЧЕСКИЕ ТРЕБОВАНИЯ К ХОЗЯЙСТВЕННОЙ И ИНОЙ ДЕЯТЕЛЬНОСТИ ОКАЗЫВАЮЩЕЙ ВОЗДЕЙСТВИЕ НА ОКРУЖАЮЩУЮ ПРИРОДНУЮ СРЕДУ</w:t>
      </w:r>
    </w:p>
    <w:p>
      <w:pPr>
        <w:pStyle w:val="Style16"/>
        <w:ind w:firstLine="397"/>
        <w:jc w:val="both"/>
        <w:rPr>
          <w:rFonts w:ascii="HelvDL;Times New Roman" w:hAnsi="HelvDL;Times New Roman" w:cs="HelvDL;Times New Roman"/>
          <w:sz w:val="26"/>
          <w:lang w:val="ru-RU"/>
        </w:rPr>
      </w:pPr>
      <w:r>
        <w:rPr>
          <w:rFonts w:cs="HelvDL;Times New Roman" w:ascii="HelvDL;Times New Roman" w:hAnsi="HelvDL;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37. </w:t>
      </w:r>
      <w:r>
        <w:rPr>
          <w:rFonts w:cs="SchoolDL Cyr" w:ascii="SchoolDL Cyr" w:hAnsi="SchoolDL Cyr"/>
          <w:b/>
          <w:sz w:val="26"/>
        </w:rPr>
        <w:t>Общие экологические требования к хозяйственной и иной деятельности, оказывающей воздействие на окружающую природную среду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Субъекты хозяйственной и иной деятельности, оказывающей воздействие на окружающую природную среду, обязаны при планировании проектировании и осуществлении этой деятельности предусматривать обеспечение благоприятного состояния окружающей природной среды, разрабатывать в этих целях экологическое обоснование хозяйственной и иной деятельности и предусматривать соответствующие меры, в том числе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учет экологических особенностей района осуществления хозяйственной и иной деятельност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охранение, восстановление и оздоровление окружающей природной среды и ее компонентов, природных комплексов, подвергающихся воздействию соответствующей хозяйственной и иной деятельност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окращение (предупреждение) вредных воздействий, в том числе. радиационного, на окружающую природную среду;</w:t>
      </w:r>
    </w:p>
    <w:p>
      <w:pPr>
        <w:pStyle w:val="Style16"/>
        <w:ind w:firstLine="397"/>
        <w:jc w:val="both"/>
        <w:rPr/>
      </w:pPr>
      <w:r>
        <w:rPr>
          <w:sz w:val="26"/>
        </w:rPr>
        <w:t>предотвращение истощения почв, затопления и подтопления территорий, предупреждение других вредных последствий для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именение эффективных ресурсосберегающих, энергосберегающих, малоотходных, безотходных, экологически безопасных и чистых технологий, а также экологически безопасной техник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ациональное, неистощительное использование природных ресурс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едупреждение аварий и иных инцидентов, имеющих негативные экологические последстви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использование полной достоверной информации для обоснования принимаемых решений о хозяйственной и иной деятельности, оказывающей воздействие на окружающую природную сред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Запрещается реализация проектов и осуществление хозяйственной деятельности, вызывающих нарушение или разрушение естественных экологических систем, уничтожение генетических фондов растений и животных, необратимые изменения окружающей природной среды, опасные для жизни и здоровья человек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38. </w:t>
      </w:r>
      <w:r>
        <w:rPr>
          <w:rFonts w:cs="SchoolDL Cyr" w:ascii="SchoolDL Cyr" w:hAnsi="SchoolDL Cyr"/>
          <w:b/>
          <w:sz w:val="26"/>
        </w:rPr>
        <w:t>Экологические требования при планировании хозяйственной деятельности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При планировании хозяйственной и иной деятельности следует предусматривать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еспечение экологической безопасности планируемой хозяйственной и иной деятельност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облюдения экологических требований при обеспечении экономических интересов общества и государства; сохранения благоприятного состояния окружающей природной среды;</w:t>
      </w:r>
    </w:p>
    <w:p>
      <w:pPr>
        <w:pStyle w:val="Style16"/>
        <w:ind w:firstLine="397"/>
        <w:jc w:val="both"/>
        <w:rPr/>
      </w:pPr>
      <w:r>
        <w:rPr>
          <w:sz w:val="26"/>
        </w:rPr>
        <w:t>предотвращение деградации, а также восстановление нарушенных экосистем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огнозирование последствий реализации планируемой деятельности для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ациональное природопользование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именение энергосберегающих, мало- и безотходных технологи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недрение экологически чистых технологий.</w:t>
      </w:r>
    </w:p>
    <w:p>
      <w:pPr>
        <w:pStyle w:val="Style16"/>
        <w:ind w:firstLine="397"/>
        <w:jc w:val="both"/>
        <w:rPr/>
      </w:pPr>
      <w:r>
        <w:rPr>
          <w:sz w:val="26"/>
        </w:rPr>
        <w:t>2. Документация, обосновывающая планирование, должна содержать экологическое обоснование намечаемой хозяйственной и иной деятельности и обеспечивать реализацию требований, изложенных в пункте 1 настоящей стать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 xml:space="preserve">3. Утверждение предплановой документации, реализация которой может оказать прямое или косвенное воздействие на окружающую природную среду, осуществляется при наличии 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39. </w:t>
      </w:r>
      <w:r>
        <w:rPr>
          <w:rFonts w:cs="SchoolDL Cyr" w:ascii="SchoolDL Cyr" w:hAnsi="SchoolDL Cyr"/>
          <w:b/>
          <w:sz w:val="26"/>
        </w:rPr>
        <w:t>Экологические требования к размещению предприятий, сооружений и иных объектов хозяйственной деятельности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Выбор места размещения объекта хозяйственной и иной деятельности, способной оказывать негативное воздействие на окружающую природную среду, должен проводиться на альтернативной основе с выбором варианта, обеспечивающего минимально возможный уровень воздействия на окружающую природную сред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и подготовке решения о месте размещения объекта органы местного самоуправления информируют население о намечаемом предоставлении земель для размещения объекта, деятельность которого будет затрагивать их интересы и проводят учет его мнения.</w:t>
      </w:r>
    </w:p>
    <w:p>
      <w:pPr>
        <w:pStyle w:val="Style16"/>
        <w:ind w:firstLine="397"/>
        <w:jc w:val="both"/>
        <w:rPr/>
      </w:pPr>
      <w:r>
        <w:rPr>
          <w:sz w:val="26"/>
        </w:rPr>
        <w:t>2. Размещение предприятий, сооружений и иных объектов осуществляется в соответствии с требованиями основных принципов охраны окружающей природной среды, а также на основании проведения всесторонних исследований экологических, экономических, социальных и иных последствий деятельности указанных объектов на территории их предполагаемого размещен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Определение мест строительства предприятий, сооружений и иных объектов производится с соблюдением требований законодательства Российской Федерации и субъектов Российской Федерации в области охраны окружающей природной среды при наличии положительного заключения государственной экологической экспертизы. В случаях, когда размещение объектов затрагивает экологические интересы населения, решение принимается с учетом результатов опроса общественного мнения или референдума, проводимых среди жителей соответствующих территорий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Объекты хозяйственной и иной деятельности, способной оказывать негативное воздействие на окружающую природную среду, запрещается размещать в зонах чрезвычайной экологической ситуации и экологического бедствия, а также на территориях с превышением нормативных требований качества окружающей природной среды.</w:t>
      </w:r>
    </w:p>
    <w:p>
      <w:pPr>
        <w:pStyle w:val="Style16"/>
        <w:ind w:firstLine="397"/>
        <w:jc w:val="both"/>
        <w:rPr/>
      </w:pPr>
      <w:r>
        <w:rPr>
          <w:sz w:val="26"/>
        </w:rPr>
        <w:t>Объекты хозяйственной и иной деятельности, представляющие угрозу жизни и здоровью населения и опасность для окружающей природной среды при авариях, иных опасных инцидентах, запрещается размещать на территориях с большой плотностью проживания населения, курортных, рекреационных и лечебно-оздоровительных зонах, зонах санитарной охраны источников питьевого водоснабжения, особо охраняемых территориях, сейсмически опасных зонах, вблизи крупных водных объектов, традиционных местах массового отдыха населения и в иных случаях, предусмотренных законодательством Российской Федерации, а также в случаях, предусмотренных нормативными правовыми актами Российской Федерации и субъектов Российской Федерации, в легко уязвимых и трудно восстановимых экосистемах.</w:t>
      </w:r>
    </w:p>
    <w:p>
      <w:pPr>
        <w:pStyle w:val="Style16"/>
        <w:ind w:firstLine="397"/>
        <w:jc w:val="both"/>
        <w:rPr/>
      </w:pPr>
      <w:r>
        <w:rPr>
          <w:sz w:val="26"/>
        </w:rPr>
        <w:t>5. Решение органов местного самоуправления о предварительном согласовании места размещения объекта хозяйственной и иной деятельности, способной оказывать негативное воздействие на окружающую природную среду, принимается при наличии документов согласования условий природопользования федеральным специально уполномоченным органом в области охраны окружающей природной среды, федеральными органами исполнительной власти, к компетенции которых относится охрана компонентов окружающей природной Среды, федеральным специально уполномоченным органом санитарно-эпидемиологического надзора, иных государственных органов надзора и контроля, и их территориальными органами а также положительного заключения государственной экологической экспертиз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 случаях, когда решение о размещении объектов хозяйственной и иной деятельности затрагивает экологические интересы населения, оно принимается с учетом результатов опроса общественного мнения, проводимого представительными органами местного самоуправления за счет средств субъекта этой деятельности среди жителей соответствующих территорий в порядке установленном настоящим Федеральным законом, и в случае проведения референдума с учетом его результат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40. </w:t>
      </w:r>
      <w:r>
        <w:rPr>
          <w:rFonts w:cs="SchoolDL Cyr" w:ascii="SchoolDL Cyr" w:hAnsi="SchoolDL Cyr"/>
          <w:b/>
          <w:sz w:val="26"/>
        </w:rPr>
        <w:t>Экологические требования к проектированию объектов хозяйственной и иной деятельности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При проектировании объектов строительства, расширения, реконструкции, технического перевооружения, консервации и ликвидации объектов хозяйственной и иной деятельности должна проводиться оценка воздействия ее на окружающую природную сред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Проектные решения в отношении хозяйственной и иной деятельности должны включать эффективные меры по предотвращению ухудшения качества окружающей природной среды, способствующие рациональному использованию и воспроизводству природных ресурсов и оздоровлению окружающей природной среды, в том числе меры по предупреждению ее загрязнения промышленными отходами, по их утилизации применению ресурсосберегающих, малоотходных технологий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Запрещается изменение стоимости проектных работ и утвержденных проектов хозяйственной и иной деятельности за счет исключения (изменения) намечаемых природоохранных мероприятий.</w:t>
      </w:r>
    </w:p>
    <w:p>
      <w:pPr>
        <w:pStyle w:val="Style16"/>
        <w:ind w:firstLine="397"/>
        <w:jc w:val="both"/>
        <w:rPr/>
      </w:pPr>
      <w:r>
        <w:rPr>
          <w:sz w:val="26"/>
        </w:rPr>
        <w:t>4. Проекты объектов строительства, расширения, реконструкции, технического перевооружения, консервации и ликвидации объектов хозяйственной и иной деятельности, по которым отсутствует положительное заключение государственной экологической экспертизы, утверждению не подлежат и работы по их реализации не финансируются. Работы по реализации частей указанных проектов финансированию и проведению не подлежат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41. </w:t>
      </w:r>
      <w:r>
        <w:rPr>
          <w:rFonts w:cs="SchoolDL Cyr" w:ascii="SchoolDL Cyr" w:hAnsi="SchoolDL Cyr"/>
          <w:b/>
          <w:sz w:val="26"/>
        </w:rPr>
        <w:t>Экологические требования к строительству, реконструкции, расширению, техническое перевооружению и перепрофилированию предприятий, сооружений и иных объектов</w:t>
      </w:r>
    </w:p>
    <w:p>
      <w:pPr>
        <w:pStyle w:val="Style16"/>
        <w:ind w:firstLine="397"/>
        <w:jc w:val="both"/>
        <w:rPr/>
      </w:pPr>
      <w:r>
        <w:rPr>
          <w:sz w:val="26"/>
        </w:rPr>
        <w:t>1. Строительство, реконструкция, расширение, техническое перевооружение и перепрофилирование предприятий, сооружений и иных объектов осуществляется в соответствии с утвержденными в установленном порядке проектам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Строительство, реконструкция, расширение, техническое перевооружение и перепрофилирование предприятий, сооружений и иных объектов хозяйственной и иной деятельности должны осуществляться по утвержденным проектам, имеющим положительное заключение государственной экологической экспертизы, в соответствии с экологическими требованиями, санитарными, а также строительными нормами и правилам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пособы, методы и средства строительства, реконструкции, расширения, технического перевооружения и перепрофилирования предприятий, сооружений и иных объектов хозяйственной и иной деятельности не должны наносить ущерб окружающей природной сред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Запрещаются строительство и реконструкция объектов до утверждения проекта и отвода земельного участка в натуре, а также изменение утвержденного проекта в ущерб требованиям экологической безопасност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При выполнении строительных работ принимаются предусмотренные проектом меры по охране окружающей природной среды, рациональному использованию природных ресурсов, с последующей рекультивацией земель и восстановлению других нарушенных природных компонентов и благоустройством территор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5. Нарушение требований настоящей статьи влечет за собой до устранения нарушений и полного возмещения ущерба, нанесенного окружающей природной среде, приостановление или запрещение строительных и иных работ с одновременным прекращением их финансирования по представлению специально уполномоченного федерального органа в области охраны окружающей природной среды и его территориальных органов 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6. В процессе строительства осуществляется государственный экологический контроль за состоянием окружающей природной среды в установленном настоящим Федеральным законом порядк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42. </w:t>
      </w:r>
      <w:r>
        <w:rPr>
          <w:rFonts w:cs="SchoolDL Cyr" w:ascii="SchoolDL Cyr" w:hAnsi="SchoolDL Cyr"/>
          <w:b/>
          <w:sz w:val="26"/>
        </w:rPr>
        <w:t>Экологические требования при вводе в эксплуатацию предприятий, зданий, сооружений и иных объектов</w:t>
      </w:r>
    </w:p>
    <w:p>
      <w:pPr>
        <w:pStyle w:val="Style16"/>
        <w:ind w:firstLine="397"/>
        <w:jc w:val="both"/>
        <w:rPr/>
      </w:pPr>
      <w:r>
        <w:rPr>
          <w:sz w:val="26"/>
        </w:rPr>
        <w:t>1. Ввод в эксплуатацию предприятий, сооружений и иных объектов производится при условии выполнения в полном объеме всех экологических требований, соблюдение которых предусмотрено проектом, и в соответствии с актами комиссий по приемке объектов, в состав которых включаются представители федерального специально уполномоченного органа в области охраны окружающей природной среды, его территориальных органов и органов государственного санитарно-эпидемиологического надзора.</w:t>
      </w:r>
    </w:p>
    <w:p>
      <w:pPr>
        <w:pStyle w:val="Style16"/>
        <w:ind w:firstLine="397"/>
        <w:jc w:val="both"/>
        <w:rPr/>
      </w:pPr>
      <w:r>
        <w:rPr>
          <w:sz w:val="26"/>
        </w:rPr>
        <w:t>2. Запрещается ввод в эксплуатацию объектов, не оснащенных техническими средствами и технологиями по очистке, обезвреживанию и утилизации вредных отходов, выбросов, сбросов загрязняющих веществ, обеспечивающих выполнение установленных нормативов в области охраны окружающей среды, средствами контроля за загрязнением окружающей природной среды, а также до завершения запроектированных работ по охране окружающей среды, рекультивации земель, восстановление других нарушенных природных объектов и оздоровлению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Руководители и члены комиссий по приемке объектов несут в соответствии с законодательством Российской Федерации персональную ответственность за приемку в эксплуатацию предприятий, сооружений и иных объектов, не соответствующих требованиям законодательства Российской Федерации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43. </w:t>
      </w:r>
      <w:r>
        <w:rPr>
          <w:rFonts w:cs="SchoolDL Cyr" w:ascii="SchoolDL Cyr" w:hAnsi="SchoolDL Cyr"/>
          <w:b/>
          <w:sz w:val="26"/>
        </w:rPr>
        <w:t>Экологические требования при эксплуатации предприятии, здании, сооружений и иных объектов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Юридические и физические лица обязаны принимать эффективные меры по соблюдению технологического режима, энергосбережению, рациональному использованию природных ресурсов и выполнению требований по охране окружающей природной среды. Юридические и физические лица, причинившие вред окружающей природной среде, обязаны восстановить соответствующие природные объекты и природные комплексы до состояния, в котором они находились до причинения этого вреда.</w:t>
      </w:r>
    </w:p>
    <w:p>
      <w:pPr>
        <w:pStyle w:val="Style16"/>
        <w:ind w:firstLine="397"/>
        <w:jc w:val="both"/>
        <w:rPr/>
      </w:pPr>
      <w:r>
        <w:rPr>
          <w:sz w:val="26"/>
        </w:rPr>
        <w:t>2. Юридические и физические лица, осуществляющие эксплуатацию объектов хозяйственной деятельности, обязаны соблюдать порядок природопользования и нормативы в области охраны окружающей природной среды.</w:t>
      </w:r>
    </w:p>
    <w:p>
      <w:pPr>
        <w:pStyle w:val="Style16"/>
        <w:ind w:firstLine="397"/>
        <w:jc w:val="both"/>
        <w:rPr/>
      </w:pPr>
      <w:r>
        <w:rPr>
          <w:sz w:val="26"/>
        </w:rPr>
        <w:t>3. При эксплуатации предприятий и иных объектов хозяйственной и иной деятельности юридические лица обязаны разрабатывать экологический паспорт предприятия и предусматривать комплекс мероприятий по рациональному использованию природных ресурсов и охране окружавш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Применение материалов и веществ в производстве разрешается при наличии стандарта Российской Федерации на них или сертификата соответствия нормам экологической безопасност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5. При эксплуатации объектов пользование природными ресурсами производится при наличии лицензий на пользование природными ресурсами или договора на комплексное природопользование, а также наличии соответствующих разрешений (лицензий) на выброс и сброс вредных веществ или размещение отходов.</w:t>
      </w:r>
    </w:p>
    <w:p>
      <w:pPr>
        <w:pStyle w:val="Style16"/>
        <w:ind w:firstLine="397"/>
        <w:jc w:val="both"/>
        <w:rPr/>
      </w:pPr>
      <w:r>
        <w:rPr>
          <w:sz w:val="26"/>
        </w:rPr>
        <w:t>6. Превышение установленных соответствующими лицензиями объемов выбросов и сбросов в окружающую природную среду, объемов иных воздействий, захоронения вредных веществ, не соблюдение других условий и требований охраны окружающей природной среды, установленных в разрешении (лицензии) на выброс и сброс, захоронение вредных веществ, а также возникновение угрозы жизни и здоровью населения, угрозы необратимых изменений окружающей природной среды, влечет за собой ограничение, приостановление, прекращение деятельности предприятия, учреждения, организации или их филиалов, отделов, цехов, установок, по предписанию федерального специально уполномоченного органа в области охраны окружающей природной среды и его территориальных органов, санитарно-эпидемиологического надзора, с одновременным прекращением финансирования указанной деятельности учреждениями банк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44. </w:t>
      </w:r>
      <w:r>
        <w:rPr>
          <w:rFonts w:cs="SchoolDL Cyr" w:ascii="SchoolDL Cyr" w:hAnsi="SchoolDL Cyr"/>
          <w:b/>
          <w:sz w:val="26"/>
        </w:rPr>
        <w:t>Экологические требования при снятии с эксплуатации предприятий, ликвидации, отдельных зданий, сооружений и иных объектов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Снятие с эксплуатации предприятий, ликвидация отдельных зданий, сооружений и иных объектов осуществляется в соответствии с действующим законодательством и при наличии утвержденной в установленном порядке проектной документации, получившей положительное заключение государственной экологической экспертиз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При снятии с эксплуатации предприятий, ликвидации, отдельных зданий, сооружений и иных объектов должна проводиться оценка деградации окружающей природной среды в результате эксплуатации объекта, последствий ухудшения экологической ситуации в районе его размещения для здоровья населения, а также должны быть разработаны мероприятия по восстановлению нарушенных компонентов окружающей природной среды и создание благоприятных условий для жизни населен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45. </w:t>
      </w:r>
      <w:r>
        <w:rPr>
          <w:rFonts w:cs="SchoolDL Cyr" w:ascii="SchoolDL Cyr" w:hAnsi="SchoolDL Cyr"/>
          <w:b/>
          <w:sz w:val="26"/>
        </w:rPr>
        <w:t>Экологические требования при осуществлении хозяйственной и иной деятельности на селитебных территориях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Хозяйственная и иная деятельность на селитебных территориях должна соответствовать требованиям настоящего Федерального закона, а также иных нормативных правовых актов Российской Федерации и субъектов Российской Федерации и обеспечивать наиболее благоприятные экологические условия для жизни, труда и отдыха и населения. Объекты хозяйственной деятельности и транспорта должны размещаться таким образом, чтобы исключить неблагоприятное влияние вредных факторов на здоровье и санитарно-бытовые условия жизни населен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В цепях охраны окружающей природной среды на селитебных территориях при планировании и застройке городов и других населенных пунктов должны предусматриваться меры по санитарной очистке, обезвреживанию, утилизации, складированию, экологически безопасному удалению, переработке либо захоронению бытовых отходов.</w:t>
      </w:r>
    </w:p>
    <w:p>
      <w:pPr>
        <w:pStyle w:val="Style16"/>
        <w:ind w:firstLine="397"/>
        <w:jc w:val="both"/>
        <w:rPr/>
      </w:pPr>
      <w:r>
        <w:rPr>
          <w:sz w:val="26"/>
        </w:rPr>
        <w:t>Вокруг селитебных территорий создаются зеленые, в том числе лесопарковые, зоны, изымаемые из интенсивного хозяйственного использования, с ограниченным режимом природопользования. При планировании и застройке городов и других населенных пунктов должны предусматриваться меры по сохранению, восстановлению и увеличению площади зеленых насаждений. Установление размеров зеленых зон и их ситуационного размещения производится при разработке схем и проектов районной планировки административно-территориальных образований, генеральных планов городов, других поселений, проектов детальной планировки и застройки исходя из численности населения и природно-климатических условий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прещается использование зеленых зон в целях, несовместимых с их назначением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При планировке и застройке городов и других поселений должны предусматриваться меры по санитарной очистке, обезвреживанию, утилизации, складированию, экологически безопасному удалению, переработке или захоронению бытовых отход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46. </w:t>
      </w:r>
      <w:r>
        <w:rPr>
          <w:rFonts w:cs="SchoolDL Cyr" w:ascii="SchoolDL Cyr" w:hAnsi="SchoolDL Cyr"/>
          <w:b/>
          <w:sz w:val="26"/>
        </w:rPr>
        <w:t>Экологические требования при использовании радиоактивных материалов</w:t>
      </w:r>
    </w:p>
    <w:p>
      <w:pPr>
        <w:pStyle w:val="Style16"/>
        <w:ind w:firstLine="397"/>
        <w:jc w:val="both"/>
        <w:rPr/>
      </w:pPr>
      <w:r>
        <w:rPr>
          <w:sz w:val="26"/>
        </w:rPr>
        <w:t>Юридические лица обязаны соблюдать правила производства, хранения, транспортировки, использования, утилизации, удаления и захоронения радиоактивных веществ (источников ионизирующего излучения, ядерных материалов), не допускать нарушения установленных норм радиационной безопасности, а в случаях их нарушения - немедленно информировать органы, осуществляющие надзор за обеспечением радиационной безопасности, о повышенных уровнях радиации, опасных для здоровья человека и окружающей среды, принимать меры к ликвидации очагов радиационного загрязнен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воз радиоактивных отходов и ввоз в целях хранения или захоронения радиоактивных материалов запрещаются. Ввоз радиоактивных материалов в иных целях в случаях, если не предусмотрен возврат всех жидких и твердых радиоактивных отходов по мере их образования при обращении с этими материалами, запрещается.</w:t>
      </w:r>
    </w:p>
    <w:p>
      <w:pPr>
        <w:pStyle w:val="Style16"/>
        <w:ind w:firstLine="397"/>
        <w:jc w:val="both"/>
        <w:rPr/>
      </w:pPr>
      <w:r>
        <w:rPr>
          <w:sz w:val="26"/>
        </w:rPr>
        <w:t>Размещение радиоактивных отходов и материалов в целях их хранения или захоронения в водных объектах и в космическом пространстве запрещается. Размещение (хранение и захоронение) радиоактивных отходов и радиоактивных материалов на поверхности земли и в недрах запрещается, если не предусмотрены изоляция радиоактивных веществ и соответствующая физическая защита, исключающие возможность их попадания в окружающую природную сред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47. </w:t>
      </w:r>
      <w:r>
        <w:rPr>
          <w:rFonts w:cs="SchoolDL Cyr" w:ascii="SchoolDL Cyr" w:hAnsi="SchoolDL Cyr"/>
          <w:b/>
          <w:sz w:val="26"/>
        </w:rPr>
        <w:t>Экологические требования при производстве, применении потенциально опасных химических и биологических веществ и обращении с ними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Производство, применение потенциально опасных химических и биологических веществ, в том числе пестицидов, агрохимикатов, и обращение с ними допускаются на территории Российской Федерации после проведения необходимых токсиколого-гигиенических и эколого-токсикологических исследований этих веществ, гигиенической регламентации обращения с ними, установления гигиенических и экологических нормативов и государственной регистрации указанных химических и биологических веществ. Порядок государственной регистрации этих веществ устанавливается Правительством Российской Федерации.</w:t>
      </w:r>
    </w:p>
    <w:p>
      <w:pPr>
        <w:pStyle w:val="Style16"/>
        <w:ind w:firstLine="397"/>
        <w:jc w:val="both"/>
        <w:rPr/>
      </w:pPr>
      <w:r>
        <w:rPr>
          <w:sz w:val="26"/>
        </w:rPr>
        <w:t>2. Юридические и физические лица обязаны соблюдать правила производства химических и биологических веществ, в том числе пестицидов, агрохимикатов, и обращения с этими веществами, соблюдать установленные нормативы их применения и принимать меры по предупреждению вредных последствий их применения для здоровья человека,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Производство, применение пестицидов и агрохимикатов и обращение с ними, осуществляются в соответствии с настоящим федеральным законом, законами и иными нормативными правовыми актами Российской Федерации.</w:t>
      </w:r>
    </w:p>
    <w:p>
      <w:pPr>
        <w:pStyle w:val="Style16"/>
        <w:ind w:firstLine="397"/>
        <w:jc w:val="both"/>
        <w:rPr/>
      </w:pPr>
      <w:r>
        <w:rPr>
          <w:sz w:val="26"/>
        </w:rPr>
        <w:t>Разрешительная документация по ввозу пестицидов и потенциально опасных агрохимикатов выдается при наличии положительного заключения государственной экологической экспертизы проектов этой документации в порядке, предусмотренном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Запрещается применение токсичных химических препаратов, не подвергающихся распад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48. </w:t>
      </w:r>
      <w:r>
        <w:rPr>
          <w:rFonts w:cs="SchoolDL Cyr" w:ascii="SchoolDL Cyr" w:hAnsi="SchoolDL Cyr"/>
          <w:b/>
          <w:sz w:val="26"/>
        </w:rPr>
        <w:t>Охрана окружающей природной среды от вредного биологического воздействия</w:t>
      </w:r>
    </w:p>
    <w:p>
      <w:pPr>
        <w:pStyle w:val="Style16"/>
        <w:ind w:firstLine="397"/>
        <w:jc w:val="both"/>
        <w:rPr/>
      </w:pPr>
      <w:r>
        <w:rPr>
          <w:sz w:val="26"/>
        </w:rPr>
        <w:t>1. При размещении, проектировании, строительстве, вводе в эксплуатацию, эксплуатации предприятий, сооружений и иных объектов и применении технологий, связанных с биологическим воздействием на окружающую природную среду, должны соблюдаться нормативы предельно допустимых концентраций биологических веществ в среде, которые утверждаются органами государственного санитарно-эпидемиологического надзор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Юридические и физические лица, осуществляющие деятельность, связанную с возможностью биологического воздействия на окружающую природную среду, обязаны обеспечивать экологически безопасное производство, хранение, транспортировку, использование и удаление микроорганизмов и биологических веществ, разрабатывать и осуществлять мероприятия по предотвращению аварий и катастроф, предупреждению и ликвидации последствий вредного биологического воздействия на окружающую природную среду, здоровье человека и его генетический фонд.</w:t>
      </w:r>
    </w:p>
    <w:p>
      <w:pPr>
        <w:pStyle w:val="Style16"/>
        <w:ind w:firstLine="397"/>
        <w:jc w:val="both"/>
        <w:rPr/>
      </w:pPr>
      <w:r>
        <w:rPr>
          <w:sz w:val="26"/>
        </w:rPr>
        <w:t>3. Разведение и размещение в окружающей природной среде биологических объектов, не свойственных экологическим системам соответствующих регионов, а также полученных искусственным путем, допускается при наличии соответствующих экологических обоснований по разрешению федерального специально уполномоченного органа в области охраны окружающей природной среды и органов государственного санитарно-эпидемиологического надзор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Наблюдение, учет источников и контроль за уровнем биологического воздействия на окружающую природную среду осуществляется органами государственного санитарно-эпидемиологического надзора, федеральным специально уполномоченным органом в области охраны окружающей природной среды и его территориальными органам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5. Органы государственного санитарно-эпидемиологического надзора Российской Федерации, федеральный специально уполномоченный орган в области охраны окружающей природной среды и его территориальные органы совместно с федеральным органом исполнительной власти, осуществляющим государственное управление в сельском хозяйстве, проводят регистрацию биологических средств защиты растений, утверждают список биологических средств борьбы с вредителями, болезнями растений и сорняками, регуляторов роста растений, разрешенных дня применения в сельском, лесном и других отраслях народного хозяйства, и нормативы предельно допустимого биологического воздействия на почвы, поверхностные и подземные во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49. </w:t>
      </w:r>
      <w:r>
        <w:rPr>
          <w:rFonts w:cs="SchoolDL Cyr" w:ascii="SchoolDL Cyr" w:hAnsi="SchoolDL Cyr"/>
          <w:b/>
          <w:sz w:val="26"/>
        </w:rPr>
        <w:t>Экологические требования к размещению отходов производства и потребления</w:t>
      </w:r>
    </w:p>
    <w:p>
      <w:pPr>
        <w:pStyle w:val="Style16"/>
        <w:ind w:firstLine="397"/>
        <w:jc w:val="both"/>
        <w:rPr/>
      </w:pPr>
      <w:r>
        <w:rPr>
          <w:sz w:val="26"/>
        </w:rPr>
        <w:t>1. Государственные органы исполнительной власти, органы местного самоуправления, юридические и физические лица обязаны принимать эффективные меры по обезвреживанию, переработке, утилизации, складированию или захоронению отходов производства и потребления, соблюдать действующие экологические, санитарно-гигиенические и противоэпидемические нормы и правила.</w:t>
      </w:r>
    </w:p>
    <w:p>
      <w:pPr>
        <w:pStyle w:val="Style16"/>
        <w:ind w:firstLine="397"/>
        <w:jc w:val="both"/>
        <w:rPr/>
      </w:pPr>
      <w:r>
        <w:rPr>
          <w:sz w:val="26"/>
        </w:rPr>
        <w:t>2. Складирование, захоронение и иное размещение отходов, в том числе токсичных, допускается в местах, определяемых решениями органов исполнительной власти субъектов Российской Федерации с учетом мнения представительных органов местного самоуправления, при наличии положительных заключений государственной экологической экспертизы и органов государственного санитарно-эпидемиологического надзор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Запрещается сброс и захоронение отходов в водных объектах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Запрещается размещение токсичных отходов и радиоактивных отходов, в том числе отходов атомной промышленности, на территории вблизи городов и других населенных пунктов, в лесопарковых, курортных, лечебно-оздоровительных, рекреационных зонах и иных местах, где может быть создана опасность для здоровья населения и состояния окружающей природной среды.</w:t>
      </w:r>
    </w:p>
    <w:p>
      <w:pPr>
        <w:pStyle w:val="Style16"/>
        <w:ind w:firstLine="397"/>
        <w:jc w:val="both"/>
        <w:rPr/>
      </w:pPr>
      <w:r>
        <w:rPr>
          <w:sz w:val="26"/>
        </w:rPr>
        <w:t>5. Разрешения на захоронение и иное размещение отходов производства и потребления выдаются федеральным специально уполномоченным органом Российской Федерации в области охраны окружающей природной среды и его территориальными органами по согласованию с органами государственного санитарно-эпидемиологического надзора Российской Федерации. Захоронение потенциально опасных, особо токсичных и радиоактивных отходов производится с разрешения федерального специально уполномоченного государственного органа в области охраны окружающей природной среды по согласованию с органами государственного санитарно-эпидемиологического и радиационного надзор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6. Запрещается ввоз в целях хранения и захоронения токсичных отходов на территорию Российской Федерации из других государст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50. </w:t>
      </w:r>
      <w:r>
        <w:rPr>
          <w:rFonts w:cs="SchoolDL Cyr" w:ascii="SchoolDL Cyr" w:hAnsi="SchoolDL Cyr"/>
          <w:b/>
          <w:sz w:val="26"/>
        </w:rPr>
        <w:t>Установление санитарных, защитных и охранных зон</w:t>
      </w:r>
    </w:p>
    <w:p>
      <w:pPr>
        <w:pStyle w:val="Style16"/>
        <w:ind w:firstLine="397"/>
        <w:jc w:val="both"/>
        <w:rPr/>
      </w:pPr>
      <w:r>
        <w:rPr>
          <w:sz w:val="26"/>
        </w:rPr>
        <w:t>Для охраны источников водоснабжения населенных пунктов, других водных объектов, курортов и лечебно-оздоровительных местностей, иных особо охраняемых природных территорий и объектов от загрязнения и других вредных воздействий устанавливаются санитарные, защитные и охранные зоны (округа) с учетом установленных для этих целей норматив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51. </w:t>
      </w:r>
      <w:r>
        <w:rPr>
          <w:rFonts w:cs="SchoolDL Cyr" w:ascii="SchoolDL Cyr" w:hAnsi="SchoolDL Cyr"/>
          <w:b/>
          <w:sz w:val="26"/>
        </w:rPr>
        <w:t>Охрана озонового слоя атмосфер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Охрана озонового слоя атмосферы от экологически опасных изменений обеспечивается: организацией наблюдения, учета и контроля изменения состояния озонового слоя под влиянием хозяйственной деятельности и иных процессов; установлением и соблюдением нормативов предельно допустимых выбросов веществ, воздействующих на состояние озонового слоя; регулированием производства и использования веществ, разрушающих озоновый слой; применением мер ответственности за нарушение указанных требований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Список химических веществ и отходов производства, вредно воздействующих на состояние озонового слоя атмосферы, утверждается федеральным специально уполномоченным органом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52. </w:t>
      </w:r>
      <w:r>
        <w:rPr>
          <w:rFonts w:cs="SchoolDL Cyr" w:ascii="SchoolDL Cyr" w:hAnsi="SchoolDL Cyr"/>
          <w:b/>
          <w:sz w:val="26"/>
        </w:rPr>
        <w:t>0храна окружающей природной среды от шума, вибрации, электрических, электромагнитных, магнитных полей и иных вредных физических воздействий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Органы исполнительной власти субъектов Российской Федерации и органы местного самоуправления, юридические и физические лица обязаны разрабатывать и осуществлять меры по предупреждению и устранению вредного влияния шума, вибрации, электрических, электромагнитных, магнитных полей и иных вредных физических воздействий на окружающую природную среду.</w:t>
      </w:r>
    </w:p>
    <w:p>
      <w:pPr>
        <w:pStyle w:val="Style16"/>
        <w:ind w:firstLine="397"/>
        <w:jc w:val="both"/>
        <w:rPr>
          <w:i/>
          <w:i/>
          <w:sz w:val="26"/>
        </w:rPr>
      </w:pPr>
      <w:r>
        <w:rPr>
          <w:sz w:val="26"/>
        </w:rPr>
        <w:t>2. При планировке и застройке городов и других населенных пунктов, проектировании, строительстве, реконструкции и эксплуатации производственных объектов, создании и освоении новой техники, создании и эксплуатации средств транспорта должны предусматриваться меры, обеспечивающие соблюдение допустимых уровней производственного и транспортного шума, вибрации, электрических, электромагнитных, магнитных полей и иных вредных физических воздействии на здоровье человека и окружающую природную среду.</w:t>
      </w:r>
    </w:p>
    <w:p>
      <w:pPr>
        <w:pStyle w:val="Style16"/>
        <w:ind w:firstLine="39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53. </w:t>
      </w:r>
      <w:r>
        <w:rPr>
          <w:rFonts w:cs="SchoolDL Cyr" w:ascii="SchoolDL Cyr" w:hAnsi="SchoolDL Cyr"/>
          <w:b/>
          <w:sz w:val="26"/>
        </w:rPr>
        <w:t>Меры воздействия за нарушение экологических требований</w:t>
      </w:r>
    </w:p>
    <w:p>
      <w:pPr>
        <w:pStyle w:val="2"/>
        <w:spacing w:lineRule="auto" w:line="240"/>
        <w:ind w:firstLine="397"/>
        <w:rPr/>
      </w:pPr>
      <w:r>
        <w:rPr>
          <w:sz w:val="26"/>
        </w:rPr>
        <w:t>Нарушение экологических требований, предусмотренных настоящим Федеральным законом, при размещении, проектировании, строительстве, реконструкции, вводе в эксплуатацию и эксплуатации предприятий, сооружений и иных объектов, а также при производстве, применении, захоронении химических, биологических и иных материалов и веществ влечет ограничение, приостановление либо прекращение соответствующей деятельности по предписанию федерального специально уполномоченного органа в области охраны окружающей природной среды его территориальных органов, а также органов государственного санитарно-эпидемиологического надзора, радиационного надзора, иных уполномоченных на то государственных органов в соответствии с их компетенцией, либо по решению суда.</w:t>
      </w:r>
    </w:p>
    <w:p>
      <w:pPr>
        <w:pStyle w:val="2"/>
        <w:spacing w:lineRule="auto" w:line="240"/>
        <w:ind w:firstLine="397"/>
        <w:rPr>
          <w:sz w:val="26"/>
        </w:rPr>
      </w:pPr>
      <w:r>
        <w:rPr>
          <w:sz w:val="26"/>
        </w:rPr>
      </w:r>
    </w:p>
    <w:p>
      <w:pPr>
        <w:pStyle w:val="2"/>
        <w:spacing w:lineRule="auto" w:line="240"/>
        <w:ind w:firstLine="397"/>
        <w:rPr>
          <w:sz w:val="26"/>
        </w:rPr>
      </w:pPr>
      <w:r>
        <w:rPr>
          <w:sz w:val="26"/>
        </w:rPr>
      </w:r>
    </w:p>
    <w:p>
      <w:pPr>
        <w:pStyle w:val="Style19"/>
        <w:ind w:left="1928" w:right="1701" w:hanging="1531"/>
        <w:rPr/>
      </w:pPr>
      <w:r>
        <w:rPr>
          <w:b w:val="false"/>
          <w:lang w:val="ru-RU"/>
        </w:rPr>
        <w:t xml:space="preserve">РАЗДЕЛ X. </w:t>
      </w:r>
      <w:r>
        <w:rPr>
          <w:lang w:val="ru-RU"/>
        </w:rPr>
        <w:t>ТЕРРИТОРИИ С НЕБЛАГОПОЛУЧНОЙ ЭКОЛОГИЧЕСКОЙ ОБСТАНОВКОЙ</w:t>
      </w:r>
    </w:p>
    <w:p>
      <w:pPr>
        <w:pStyle w:val="Style16"/>
        <w:ind w:firstLine="397"/>
        <w:jc w:val="both"/>
        <w:rPr>
          <w:rFonts w:ascii="HelvDL;Times New Roman" w:hAnsi="HelvDL;Times New Roman" w:cs="HelvDL;Times New Roman"/>
          <w:sz w:val="26"/>
          <w:lang w:val="ru-RU"/>
        </w:rPr>
      </w:pPr>
      <w:r>
        <w:rPr>
          <w:rFonts w:cs="HelvDL;Times New Roman" w:ascii="HelvDL;Times New Roman" w:hAnsi="HelvDL;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54. </w:t>
      </w:r>
      <w:r>
        <w:rPr>
          <w:rFonts w:cs="SchoolDL Cyr" w:ascii="SchoolDL Cyr" w:hAnsi="SchoolDL Cyr"/>
          <w:b/>
          <w:sz w:val="26"/>
        </w:rPr>
        <w:t>Зона экологического кризиса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Зоной экологического кризиса объявляется часть территории Российской Федерации, на которой в результате воздействия негативных факторов, связанных с хозяйственной и иной деятельностью, происходят устойчивые отрицательные изменения окружающей природной среды, угрожающие здоровью населения, состоянию естественных экологических систем, генетических фондов растений и животных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В зоне экологического кризиса проводится реконструкция или перепрофилирование предприятий, организаций, иных хозяйственных объектов, оказывающих отрицательное воздействие на окружающую природную среду и неблагоприятное влияние на здоровье человека и его генетический фонд, на растительный и животный мир. В отдельных случаях деятельность экологически опасных производств может быть приостановлена либо ограничена в порядке, предусмотренном законодательством. В зоне экологического кризиса проводятся неотложные мероприятия по оздоровлению окружающей природной среды и защите здоровья населен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55. </w:t>
      </w:r>
      <w:r>
        <w:rPr>
          <w:rFonts w:cs="SchoolDL Cyr" w:ascii="SchoolDL Cyr" w:hAnsi="SchoolDL Cyr"/>
          <w:b/>
          <w:sz w:val="26"/>
        </w:rPr>
        <w:t>Зона экологического бедствия</w:t>
      </w:r>
    </w:p>
    <w:p>
      <w:pPr>
        <w:pStyle w:val="Style16"/>
        <w:ind w:firstLine="397"/>
        <w:jc w:val="both"/>
        <w:rPr/>
      </w:pPr>
      <w:r>
        <w:rPr>
          <w:sz w:val="26"/>
        </w:rPr>
        <w:t>1. Зоной экологического бедствия объявляется часть территории Российской Федерации, на которой в результате воздействия негативных факторов, связанных с хозяйственной и иной деятельностью, произошли глубокие изменения окружающей природной среды, повлекшие за собой существенное ухудшение здоровья населения, разрушение естественных экологических систем, деградацию флоры и фаун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В зоне экологического бедствия прекращается деятельность хозяйственных объектов, кроме связанных с обслуживанием проживающего на территории зоны населения, запрещается строительство новых хозяйственных объектов, оказывающих негативное влияние на окружающую природную среду, ограничиваются все виды природопользования, принимаются иные оперативные меры, а также разрабатываются и реализуются целевые программы по оздоровлению окружающей природной среды и защите здоровья населения. В необходимых случаях производится отселение граждан, проживающих в зоне экологического бедств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56. </w:t>
      </w:r>
      <w:r>
        <w:rPr>
          <w:rFonts w:cs="SchoolDL Cyr" w:ascii="SchoolDL Cyr" w:hAnsi="SchoolDL Cyr"/>
          <w:b/>
          <w:sz w:val="26"/>
        </w:rPr>
        <w:t>Порядок объявления и правовое регулирование режима зоны экологического кризиса и экологического бедствия</w:t>
      </w:r>
    </w:p>
    <w:p>
      <w:pPr>
        <w:pStyle w:val="2"/>
        <w:spacing w:lineRule="auto" w:line="240"/>
        <w:ind w:firstLine="397"/>
        <w:rPr/>
      </w:pPr>
      <w:r>
        <w:rPr>
          <w:sz w:val="26"/>
        </w:rPr>
        <w:t>Порядок объявления, статус и режим зон экологического кризиса и экологического бедствия, а также установление мер по защите населения и реабилитации территорий указанных зон устанавливаются законами Российской Федерации и субъектов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2041" w:right="1701" w:hanging="1644"/>
        <w:rPr/>
      </w:pPr>
      <w:r>
        <w:rPr>
          <w:b w:val="false"/>
          <w:lang w:val="ru-RU"/>
        </w:rPr>
        <w:t xml:space="preserve">РАЗДЕЛ XI. </w:t>
      </w:r>
      <w:r>
        <w:rPr>
          <w:lang w:val="ru-RU"/>
        </w:rPr>
        <w:t>ОСОБО ОХРАНЯЕМЫЕ ТЕРРИТОРИИ И ОБЪЕКТЫ</w:t>
      </w:r>
    </w:p>
    <w:p>
      <w:pPr>
        <w:pStyle w:val="Style16"/>
        <w:ind w:firstLine="397"/>
        <w:jc w:val="both"/>
        <w:rPr>
          <w:rFonts w:ascii="HelvDL;Times New Roman" w:hAnsi="HelvDL;Times New Roman" w:cs="HelvDL;Times New Roman"/>
          <w:sz w:val="26"/>
          <w:lang w:val="ru-RU"/>
        </w:rPr>
      </w:pPr>
      <w:r>
        <w:rPr>
          <w:rFonts w:cs="HelvDL;Times New Roman" w:ascii="HelvDL;Times New Roman" w:hAnsi="HelvDL;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57. </w:t>
      </w:r>
      <w:r>
        <w:rPr>
          <w:rFonts w:cs="SchoolDL Cyr" w:ascii="SchoolDL Cyr" w:hAnsi="SchoolDL Cyr"/>
          <w:b/>
          <w:sz w:val="26"/>
        </w:rPr>
        <w:t>Особо охраняемые территории и объекты</w:t>
      </w:r>
    </w:p>
    <w:p>
      <w:pPr>
        <w:pStyle w:val="Style16"/>
        <w:ind w:firstLine="397"/>
        <w:jc w:val="both"/>
        <w:rPr/>
      </w:pPr>
      <w:r>
        <w:rPr>
          <w:sz w:val="26"/>
        </w:rPr>
        <w:t>1. В Российской Федерации находящиеся под угрозой исчезновения виды растений и животных, места их обитания, уязвимые экосистемы, природные комплексы и объекты, представляющие исключительную экологическую ценность и социальную значимость, в том числе природные ландшафты, имеющие уникальное значение как фактор формирования и развития культур народов Российской Федерации, а также представляющие по эстетическим характеристикам особую оздоровительную ценность, находятся под особой охраной государств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Регулирование отношений в области организации, охраны и использования участков земли, водной поверхности и воздушного пространства над ними, где располагаются природные комплексы и объекты, в том числе природные ландшафты, имеющие природоохранное, научное, культурное, эстетическое, рекреационное и оздоровительное значение, осуществляется в порядке, установленном законодательством Российской Федерации об особо охраняемых природных территориях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Регулирование отношений в области обеспечения необходимых экологических условий для сохранения объектов культурного и исторического наследия, расположенных на территориях, не отнесенных законодательством Российской Федерации к категории особо охраняемых природных территорий, и в целом в области охраны окружающей природной среды на этих территориях осуществляется в порядке, установленном настоящим федеральным законом, другими законами и иными нормативными правовыми актами Российской Федерации, а также другими законами и иными нормативными правовыми актами субъектов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В Российской Федерации редкие и находящиеся под угрозой исчезновения виды животных и растений в целях их учета подлежат занесению в Красную книгу Российской Федерации и красные книги субъектов Российской Федерации. Растения и животные, относящиеся к видам, занесенным в красные книги, повсеместно подлежат изъятию из хозяйственного использования. Запрещается деятельность, ведущая к сокращению численности этих растений и животных, ухудшающая среду их обитан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5. Порядок охраны редких и находящихся под угрозой исчезновения растений и животных, ведения Красной книги Российской Федерации и красных книг субъектов Российской Федерации, определяется законодательством Российской Федерации и субъектов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6. Любые виды изъятия особо охраняемых видов растений и животных из среды их обитания и разрушение мест их обитания и воспроизводства запрещены. В исключительных случаях при условии обеспечения воспроизводства и сохранения численности редких видов растений и животных допускается изъятие в научных целях, целях разведения редких видов, целях поддержания традиционного образа жизни малочисленных народов. Порядок выдачи разрешений на изъятие редких видов растений и животных утверждается Правительством по представлению федерального специального уполномоченного органа в области охраны окружающе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7. Оборот объектов животного и растительного мира естественного происхождения, занесенных в Красную книгу Российской Федерации допускается при наличии разрешений федерального специально уполномоченного органа в области охраны окружающей природной среды и осуществляется в порядке, установленном в соответствии с законодательством Российской Федерации Прави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8. Ввоз на территорию Российской Федерации, вывоз с территории Российской Федерации и транзитная перевозка через территорию Российской Федерации, а также оборот редких и находящихся под угрозой исчезновения объектов животного и растительного мира, подпадающих под действие международных договоров Российской Федерации о международной торговле видами дикой фауны и флоры, находящихся под угрозой, а также о биологическом разнообразии, осуществляются в соответствии с требованиями и ограничениями, установленными этими договорам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2098" w:right="1701" w:hanging="1701"/>
        <w:rPr/>
      </w:pPr>
      <w:r>
        <w:rPr>
          <w:b w:val="false"/>
          <w:lang w:val="ru-RU"/>
        </w:rPr>
        <w:t xml:space="preserve">РАЗДЕЛ ХII. </w:t>
      </w:r>
      <w:r>
        <w:rPr>
          <w:lang w:val="ru-RU"/>
        </w:rPr>
        <w:t>ГОСУДАРСТВЕННЫЙ ЭКОЛОГИЧЕСКИЙ МОНИТОРИНГ, ЭКОЛОГИЧЕСКИЙ КОНТРОЛЬ И ГОСУДАРСТВЕННЫЙ УЧЕТ В ОБЛАСТИ ОХРАНЫ ОКРУЖАЮЩЕЙ ПРИРОДНОЙ СРЕДЫ</w:t>
      </w:r>
    </w:p>
    <w:p>
      <w:pPr>
        <w:pStyle w:val="Style16"/>
        <w:ind w:firstLine="397"/>
        <w:jc w:val="both"/>
        <w:rPr>
          <w:rFonts w:ascii="HelvDL;Times New Roman" w:hAnsi="HelvDL;Times New Roman" w:cs="HelvDL;Times New Roman"/>
          <w:sz w:val="26"/>
          <w:lang w:val="ru-RU"/>
        </w:rPr>
      </w:pPr>
      <w:r>
        <w:rPr>
          <w:rFonts w:cs="HelvDL;Times New Roman" w:ascii="HelvDL;Times New Roman" w:hAnsi="HelvDL;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58. </w:t>
      </w:r>
      <w:r>
        <w:rPr>
          <w:rFonts w:cs="SchoolDL Cyr" w:ascii="SchoolDL Cyr" w:hAnsi="SchoolDL Cyr"/>
          <w:b/>
          <w:sz w:val="26"/>
        </w:rPr>
        <w:t>Государственный экологический мониторинг</w:t>
      </w:r>
    </w:p>
    <w:p>
      <w:pPr>
        <w:pStyle w:val="Style16"/>
        <w:ind w:firstLine="397"/>
        <w:jc w:val="both"/>
        <w:rPr/>
      </w:pPr>
      <w:r>
        <w:rPr>
          <w:sz w:val="26"/>
        </w:rPr>
        <w:t>1. Для принятия решений по охране окружающей природной среды, ее компонентов, по улучшению ее качества и восстановлению, а также для информирования органов государственной власти и населения о состоянии окружающей природной среды и воздействиях. На нее в Российской Федерации осуществляется государственный экологический мониторинг посредством организации и функционирования в порядке, установленном законодательством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Российской Федерации, государственной службы наблюдения за состоянием окружающей природной среды.</w:t>
      </w:r>
    </w:p>
    <w:p>
      <w:pPr>
        <w:pStyle w:val="Style16"/>
        <w:ind w:firstLine="397"/>
        <w:jc w:val="both"/>
        <w:rPr/>
      </w:pPr>
      <w:r>
        <w:rPr>
          <w:sz w:val="26"/>
        </w:rPr>
        <w:t>2. Государственный экологический мониторинг осуществляется специально уполномоченным федеральным органом в области охраны окружающей природной среды, специально уполномоченными федеральными органами в области гидрометеорологии и мониторинга окружающей природной среды, специально уполномоченными федеральными органами исполнительной власти, к компетенции которых относится охрана компонентов окружающей природной среды, и иными федеральными органами исполнительной власти в соответствии с их компетенцией.</w:t>
      </w:r>
    </w:p>
    <w:p>
      <w:pPr>
        <w:pStyle w:val="Style16"/>
        <w:ind w:firstLine="397"/>
        <w:jc w:val="both"/>
        <w:rPr/>
      </w:pPr>
      <w:r>
        <w:rPr>
          <w:sz w:val="26"/>
        </w:rPr>
        <w:t>Установление требований к составу и содержанию информации о состоянии окружающей природной среды, представляемой федеральному специально уполномоченному органу в области охраны окружающей природной среды и его территориальным органам, федеральным органам исполнительной власти, к компетенции которых относится охрана окружающей природной среды, иным заинтересованным органам исполнительной власти, организациям и гражданам, осуществляет федеральный специально уполномоченный орган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Порядок организации и проведения государственного экологического мониторинга определяется в соответствии с настоящим Федеральным законом Прави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Информация, получаемая при проведении государственного экологического мониторинга, должна учитываться органами государственной власти Российской Федерации и субъектов Российской Федерации, органами местного самоуправления, а также субъектами хозяйственной и иной деятельности, связанной с воздействием на окружающую природную среду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59. </w:t>
      </w:r>
      <w:r>
        <w:rPr>
          <w:rFonts w:cs="SchoolDL Cyr" w:ascii="SchoolDL Cyr" w:hAnsi="SchoolDL Cyr"/>
          <w:b/>
          <w:sz w:val="26"/>
        </w:rPr>
        <w:t>Экологический контроль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Экологический контроль осуществляется в целях обеспечения соблюдения требований законодательства в области охраны окружающей природной среды, экологических требований и нормативов в этой област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В Российской Федерации осуществляются государственный экологический контроль, производственный и общественный экологический контроль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60. </w:t>
      </w:r>
      <w:r>
        <w:rPr>
          <w:rFonts w:cs="SchoolDL Cyr" w:ascii="SchoolDL Cyr" w:hAnsi="SchoolDL Cyr"/>
          <w:b/>
          <w:sz w:val="26"/>
        </w:rPr>
        <w:t>Государственный экологический контроль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При проведении государственного экологического контроля осуществляется проверка хозяйственной и иной деятельности, способной оказывать негативное воздействие на окружающую природную среду, выявление субъектов хозяйственной и иной деятельности, наносящих вред окружающей природной среде, в том числе послепроектная проверка этой деятельности, на соответствие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конодательству об охране окружающей природно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ормам, правилам и иным требованиям, регламентирующим воздействия на окружающую природную среду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ключениям государственной экологической экспертиз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ограммам, планам мероприятий и иным решениям по охране окружающей природной среды, принятым в установленном порядке,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а также послепроектная проверка достоверности оценки воздействия на окружающую природную среду и проверка субъектов хозяйственной, иной деятельности в отношении восстановления природных объектов и комплексов после нанесения вреда окружающей природной среде.</w:t>
      </w:r>
    </w:p>
    <w:p>
      <w:pPr>
        <w:pStyle w:val="TextBody"/>
        <w:spacing w:lineRule="auto" w:line="240"/>
        <w:ind w:firstLine="397"/>
        <w:rPr>
          <w:sz w:val="26"/>
        </w:rPr>
      </w:pPr>
      <w:r>
        <w:rPr>
          <w:sz w:val="26"/>
        </w:rPr>
        <w:t>2. Государственный экологический контроль в Российской Федерации осуществляется специально уполномоченными органами государственной власти Российской Федерации в области охраны окружающей природной среды, их территориальными органами во взаимодействии с органами санитарно-эпидемиологического надзора и иными органами надзора в соответствии с их компетенцией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Органы, осуществляющие государственный экологический контроль в соответствии с их полномочиями, имеют право в установленном порядке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ыдавать разрешения на право выброса, сброса, размещения отходов производства и потребления в окружающей природной среде в пределах своей компетенции;</w:t>
      </w:r>
    </w:p>
    <w:p>
      <w:pPr>
        <w:pStyle w:val="Style16"/>
        <w:ind w:firstLine="397"/>
        <w:jc w:val="both"/>
        <w:rPr/>
      </w:pPr>
      <w:r>
        <w:rPr>
          <w:sz w:val="26"/>
        </w:rPr>
        <w:t>устанавливать источники нанесения ущерба окружающей природной среде;</w:t>
      </w:r>
    </w:p>
    <w:p>
      <w:pPr>
        <w:pStyle w:val="Style16"/>
        <w:ind w:firstLine="397"/>
        <w:jc w:val="both"/>
        <w:rPr/>
      </w:pPr>
      <w:r>
        <w:rPr>
          <w:sz w:val="26"/>
        </w:rPr>
        <w:t>принимать решения об ограничении, приостановлении, прекращении работы предприятий, сооружений, иных объектов и любой деятельности, причиняющей вред окружающей природной среде и несущей потенциальную опасность для здоровья человека по результатам проведения государственного экологического контрол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существлять иные полномочия в области государственного экологического контроля, определенные федеральными законами и иными нормативными правовыми актами Российской Федер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бязывать заказчика вырабатывать меры по снижению отрицательного воздействия на окружающую природную среду до предельно допустимых уровней и согласовывать их с органами государственного экологического контроля, если результаты послепроектной проверки свидетельствуют о превышении фактических последствий воздействий на окружающую природную среду над соответствующими характеристиками, приведенными в материалах оценки воздействия на окружающую природную среду.</w:t>
      </w:r>
    </w:p>
    <w:p>
      <w:pPr>
        <w:pStyle w:val="Style16"/>
        <w:ind w:firstLine="397"/>
        <w:jc w:val="both"/>
        <w:rPr/>
      </w:pPr>
      <w:r>
        <w:rPr>
          <w:sz w:val="26"/>
        </w:rPr>
        <w:t>4. Органы, осуществляющие государственный экологический контроль, в случае несоответствия фактических данных о состоянии окружающей природной среды и воздействиях на нее хозяйственной и иной деятельности материалам оценки воздействия на окружающую природную среду обязаны представлять соответствующие сведения в государственные органы, организовавшие проведение государственной экологической экспертизы соответствующего объекта для учета в последующей практике проведения государственной экологической экспертизы аналогичных объект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5. Государственный экологический контроль осуществляется на всех объектах хозяйственной и иной деятельности независимо от их форм собственности и ведомственной принадлежност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6. Полномочия должностных лиц, осуществляющих государственный экологический контроль, определяются федеральными законами и иными нормативными правовыми актами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7. Порядок осуществления государственного экологического контроля определяется в соответствии с настоящим Федеральным законом Прави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8. Решения органов государственного экологического контроля и их должностных лиц могут быть обжалованы в суд или арбитражный суд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61. </w:t>
      </w:r>
      <w:r>
        <w:rPr>
          <w:rFonts w:cs="SchoolDL Cyr" w:ascii="SchoolDL Cyr" w:hAnsi="SchoolDL Cyr"/>
          <w:b/>
          <w:sz w:val="26"/>
        </w:rPr>
        <w:t>Производственный экологический контроль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Производственный экологический контроль осуществляется предприятиями, учреждениями, организациями в целях обеспечения оперативного контроля за выполнением их мероприятий по охране природы и оздоровлению окружающей природной среды, рациональному использованию и воспроизводству природных ресурсов, за соблюдением нормативов в области охраны окружающей природной среды и других требований законодательства об охране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Порядок осуществления производственного экологического контроля регулируется положениями, утверждаемыми в соответствии с требованиями законодательства об охране окружающей природной среды предприятиями, учреждениями, организациями по согласованию с федеральным специально уполномоченным органом исполнительной власти в области охраны окружающей природной среды в соответствии с их компетенцией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62. </w:t>
      </w:r>
      <w:r>
        <w:rPr>
          <w:rFonts w:cs="SchoolDL Cyr" w:ascii="SchoolDL Cyr" w:hAnsi="SchoolDL Cyr"/>
          <w:b/>
          <w:sz w:val="26"/>
        </w:rPr>
        <w:t>Общественный экологический контроль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Общественный экологический контроль может осуществляться общественными объединениями, уставы которых предусматривают этот вид деятельност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Общественный экологический контроль осуществляется в соответствии с законодательством Российской Федерации в целях проверки соблюдения законодательства Российской Федерации в области охраны окружающей природной среды органами государственной власти, органами местного самоуправления, юридическими и физическими лицами, а также в целях обеспечения реализации экологических прав граждан и общественных объединений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Результаты общественного экологического контроля, представленные в государственные органы подлежат рассмотрению ими в порядке, установленном законодательством Российской Федерации.</w:t>
      </w:r>
    </w:p>
    <w:p>
      <w:pPr>
        <w:pStyle w:val="Style16"/>
        <w:ind w:firstLine="397"/>
        <w:jc w:val="both"/>
        <w:rPr>
          <w:rFonts w:ascii="SchoolDL;Times New Roman" w:hAnsi="SchoolDL;Times New Roman" w:cs="SchoolDL;Times New Roman"/>
          <w:sz w:val="26"/>
        </w:rPr>
      </w:pPr>
      <w:r>
        <w:rPr>
          <w:rFonts w:cs="SchoolDL;Times New Roman" w:ascii="SchoolDL;Times New Roman" w:hAnsi="SchoolDL;Times New Roman"/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63. </w:t>
      </w:r>
      <w:r>
        <w:rPr>
          <w:rFonts w:cs="SchoolDL Cyr" w:ascii="SchoolDL Cyr" w:hAnsi="SchoolDL Cyr"/>
          <w:b/>
          <w:sz w:val="26"/>
        </w:rPr>
        <w:t>Экологический аудит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о решению юридических лиц, осуществляющих инвестирование хозяйственной и иной деятельности, оказывающей воздействие на окружающую природную среду, иных определенных законодательством Российской Федерации юридических лиц, а также по решению собственно субъектов хозяйственной и иной деятельности в отношении этой деятельности может проводиться экологический аудит как единовременная процедура соответствия этой деятельности законодательству Российской Федерации в области охраны окружающей природной среды.</w:t>
      </w:r>
    </w:p>
    <w:p>
      <w:pPr>
        <w:pStyle w:val="Style16"/>
        <w:ind w:firstLine="397"/>
        <w:jc w:val="both"/>
        <w:rPr/>
      </w:pPr>
      <w:r>
        <w:rPr>
          <w:sz w:val="26"/>
        </w:rPr>
        <w:t xml:space="preserve">Экологический аудит осуществляется юридическими и физическими лицами, имеющими лицензии на право осуществления этого вида деятельности. 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64. </w:t>
      </w:r>
      <w:r>
        <w:rPr>
          <w:rFonts w:cs="SchoolDL Cyr" w:ascii="SchoolDL Cyr" w:hAnsi="SchoolDL Cyr"/>
          <w:b/>
          <w:sz w:val="26"/>
        </w:rPr>
        <w:t>Учет природных ресурсов с позиций их экологической значимости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Учет природных ресурсов с позиций их экологической значимости предусматривает качественную и количественную оценку состояния природных ресурсов как компонентов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Ведение государственных кадастров природных ресурсов в части их учета с позиций экологической значимости осуществляется в соответствии с требованиями, установленными федеральным специально уполномоченным органом в области охраны окружающей природной среды, в порядке, определенном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65. </w:t>
      </w:r>
      <w:r>
        <w:rPr>
          <w:rFonts w:cs="SchoolDL Cyr" w:ascii="SchoolDL Cyr" w:hAnsi="SchoolDL Cyr"/>
          <w:b/>
          <w:sz w:val="26"/>
        </w:rPr>
        <w:t>Государственный учет источников и уровней воздействия на окружающую природную среду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Государственный учет объектов, оказывающих вредное воздействие на окружающую природную среду, ведут федеральный специально уполномоченный орган в области охраны окружающей природной среды, специально уполномоченный федеральный орган в области гидрометеорологии и мониторинга окружающей природной среды и федеральные органы исполнительной власти, к компетенции которых относится охрана компонентов окружающей природной среды.</w:t>
      </w:r>
    </w:p>
    <w:p>
      <w:pPr>
        <w:pStyle w:val="Style16"/>
        <w:ind w:firstLine="397"/>
        <w:jc w:val="both"/>
        <w:rPr/>
      </w:pPr>
      <w:r>
        <w:rPr>
          <w:sz w:val="26"/>
        </w:rPr>
        <w:t>2. Юридические лица и граждане, осуществляющие предпринимательскую деятельность, оказывающую вредное воздействие на окружающую природную среду, обязаны вести учет данных об уровнях этого воздействия с последующей передачей этих данных территориальным органам специально уполномоченного федерального органа в области охраны окружающей природной сре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Данные об источниках и уровнях воздействия на окружающую природную среду, а также об изменении качества составляющих ее природных компонентов подлежат обязательному государственному статистическому учету, в порядке установленном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2098" w:right="1701" w:hanging="1701"/>
        <w:rPr/>
      </w:pPr>
      <w:r>
        <w:rPr>
          <w:b w:val="false"/>
          <w:lang w:val="ru-RU"/>
        </w:rPr>
        <w:t xml:space="preserve">РАЗДЕЛ ХIII. </w:t>
      </w:r>
      <w:r>
        <w:rPr>
          <w:lang w:val="ru-RU"/>
        </w:rPr>
        <w:t>ЭКОЛОГИЧЕСКОЕ ВОСПИТАНИЕ, ОБРАЗОВАНИЕ, НАУЧНЫЕ ИССЛЕДОВАНИЯ В ОБЛАСТИ ОХРАНЫ ОКРУЖАЮЩЕЙ ПРИРОДНОЙ СРЕДЫ</w:t>
      </w:r>
    </w:p>
    <w:p>
      <w:pPr>
        <w:pStyle w:val="Style16"/>
        <w:ind w:firstLine="397"/>
        <w:jc w:val="both"/>
        <w:rPr>
          <w:rFonts w:ascii="HelvDL;Times New Roman" w:hAnsi="HelvDL;Times New Roman" w:cs="HelvDL;Times New Roman"/>
          <w:sz w:val="26"/>
          <w:lang w:val="ru-RU"/>
        </w:rPr>
      </w:pPr>
      <w:r>
        <w:rPr>
          <w:rFonts w:cs="HelvDL;Times New Roman" w:ascii="HelvDL;Times New Roman" w:hAnsi="HelvDL;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66. </w:t>
      </w:r>
      <w:r>
        <w:rPr>
          <w:rFonts w:cs="SchoolDL Cyr" w:ascii="SchoolDL Cyr" w:hAnsi="SchoolDL Cyr"/>
          <w:b/>
          <w:sz w:val="26"/>
        </w:rPr>
        <w:t>Всеобщность и непрерывность экологического воспитания и образования, профессиональная экологическая подготовка руководящих работников и специалистов</w:t>
      </w:r>
    </w:p>
    <w:p>
      <w:pPr>
        <w:pStyle w:val="Style16"/>
        <w:ind w:firstLine="397"/>
        <w:jc w:val="both"/>
        <w:rPr/>
      </w:pPr>
      <w:r>
        <w:rPr>
          <w:sz w:val="26"/>
        </w:rPr>
        <w:t>В целях повышения экологической культуры населения устанавливается система всеобщего и непрерывного экологического воспитания и образования, включающая дошкольное воспитание, среднее, среднее специальное и высшее образование, переподготовку и повышение квалификации.</w:t>
      </w:r>
    </w:p>
    <w:p>
      <w:pPr>
        <w:pStyle w:val="Style16"/>
        <w:ind w:firstLine="397"/>
        <w:jc w:val="both"/>
        <w:rPr/>
      </w:pPr>
      <w:r>
        <w:rPr>
          <w:sz w:val="26"/>
        </w:rPr>
        <w:t>Руководители министерств и ведомств, предприятий, учреждений и организаций, иные должностные лица и специалисты, граждане, связанные с деятельностью, оказывающей вредное воздействие на окружающую природную среду и здоровье человека на территории Российской Федерации, обязаны иметь необходимую экологическую подготовку, которая учитывается при назначении на должность, аттестации и переаттестации работник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Лица. не имеющие необходимой подготовки не допускаются к выполнению работы, требующей соответствующих экологических знаний.</w:t>
      </w:r>
    </w:p>
    <w:p>
      <w:pPr>
        <w:pStyle w:val="Style16"/>
        <w:ind w:firstLine="397"/>
        <w:jc w:val="both"/>
        <w:rPr/>
      </w:pPr>
      <w:r>
        <w:rPr>
          <w:sz w:val="26"/>
        </w:rPr>
        <w:t>Профессиональная подготовка специалистов в области охраны окружающей природной среды осуществляется в специальных средних и высших учебных заведениях, в том числе посредством переподготовки специалистов и повышения</w:t>
      </w:r>
      <w:r>
        <w:rPr>
          <w:b/>
          <w:sz w:val="26"/>
        </w:rPr>
        <w:t xml:space="preserve"> </w:t>
      </w:r>
      <w:r>
        <w:rPr>
          <w:sz w:val="26"/>
        </w:rPr>
        <w:t>квалифик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сеобщее и непрерывное экологическое воспитание и образование населения и профессиональная подготовка специалистов осуществляется в порядке, установленном законодательством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67. </w:t>
      </w:r>
      <w:r>
        <w:rPr>
          <w:rFonts w:cs="SchoolDL Cyr" w:ascii="SchoolDL Cyr" w:hAnsi="SchoolDL Cyr"/>
          <w:b/>
          <w:sz w:val="26"/>
        </w:rPr>
        <w:t>Преподавание экологических дисциплин в учебных заведениях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В учебных программах дошкольных учреждений и средних учебных заведений, независимо от их профиля и форм собственности, должно предусматриваться преподавание основ экологических знаний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В учебных программах средних специальных и высших учебных заведений, а также организаций и учебных заведений, осуществляющих переподготовку и повышение квалификации, должно предусматриваться преподавание специальных курсов по охране окружающей природной среды в соответствии с их профилем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68. </w:t>
      </w:r>
      <w:r>
        <w:rPr>
          <w:rFonts w:cs="SchoolDL Cyr" w:ascii="SchoolDL Cyr" w:hAnsi="SchoolDL Cyr"/>
          <w:b/>
          <w:sz w:val="26"/>
        </w:rPr>
        <w:t>Распространение экологических знаний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В целях формирования у граждан бережного отношения к природе и ее ресурсам осуществляется распространение экологических знаний и информирование населения о законодательстве Российской Федерации в области охраны окружающей природной среды.</w:t>
      </w:r>
    </w:p>
    <w:p>
      <w:pPr>
        <w:pStyle w:val="Style16"/>
        <w:ind w:firstLine="397"/>
        <w:jc w:val="both"/>
        <w:rPr/>
      </w:pPr>
      <w:r>
        <w:rPr>
          <w:sz w:val="26"/>
        </w:rPr>
        <w:t>2. Распространение экологических знаний и информирование населения о законодательстве Российской Федерации в области охраны окружающей природной среды осуществляется органами государственной власти Российской Федерации и субъектов Российской Федерации, органами местного самоуправления, юридическими лицами, общественными объединениями и гражданами.</w:t>
      </w:r>
    </w:p>
    <w:p>
      <w:pPr>
        <w:pStyle w:val="FR1"/>
        <w:ind w:left="0" w:firstLine="397"/>
        <w:jc w:val="both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69. </w:t>
      </w:r>
      <w:r>
        <w:rPr>
          <w:rFonts w:cs="SchoolDL Cyr" w:ascii="SchoolDL Cyr" w:hAnsi="SchoolDL Cyr"/>
          <w:b/>
          <w:sz w:val="26"/>
        </w:rPr>
        <w:t>Научные исследования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Научные исследования в области охраны окружающей природной среды проводятся в цепях разработки и создания научной основы охраны окружающей природной среды, рационального использования природных ресурсов и осуществления эффективного природопользования.</w:t>
      </w:r>
    </w:p>
    <w:p>
      <w:pPr>
        <w:pStyle w:val="Style16"/>
        <w:ind w:firstLine="397"/>
        <w:jc w:val="both"/>
        <w:rPr/>
      </w:pPr>
      <w:r>
        <w:rPr>
          <w:sz w:val="26"/>
        </w:rPr>
        <w:t>2. Научные исследования в области охраны окружающей природной среды проводятся научными учреждениями и организациями, а также высшими учебными заведениями, осуществляющими свою деятельность в области охраны окружающей природной среды, по их инициативе либо на основании договора о проведении указанных исследований с органами государственной власти Российской Федерации и субъектов Российской Федерации, органами местного самоуправления, юридическими лицами, общественными организациями и гражданам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Научно-исследовательские и опытно-конструкторские работы в области экологии в составе федеральных и региональных целевых программ выполняются за счет средств федерального бюджета, бюджетов субъектов Российской Федерации и других источник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2155" w:right="1701" w:hanging="1758"/>
        <w:rPr/>
      </w:pPr>
      <w:r>
        <w:rPr>
          <w:b w:val="false"/>
          <w:lang w:val="ru-RU"/>
        </w:rPr>
        <w:t xml:space="preserve">РАЗДЕЛ XIV. </w:t>
      </w:r>
      <w:r>
        <w:rPr>
          <w:lang w:val="ru-RU"/>
        </w:rPr>
        <w:t>РАЗРЕШЕНИЕ СПОРОВ, ОТВЕТСТВЕННОСТЬ ЗА НАРУШЕНИЕ ЗАКОНОДАТЕЛЬСТВА В ОБЛАСТИ ОХРАНЫ ОКРУЖАЮЩЕЙ ПРИРОДНОЙ СРЕДЫ, ВОЗМЕЩЕНИЕ ВРЕДА, ПРИЧИНЕННОГО ЭКОЛОГИЧЕСКИМИ ПРАВОНАРУШЕНИЯМИ</w:t>
      </w:r>
    </w:p>
    <w:p>
      <w:pPr>
        <w:pStyle w:val="Style16"/>
        <w:ind w:firstLine="397"/>
        <w:jc w:val="both"/>
        <w:rPr>
          <w:rFonts w:ascii="HelvDL;Times New Roman" w:hAnsi="HelvDL;Times New Roman" w:cs="HelvDL;Times New Roman"/>
          <w:sz w:val="26"/>
          <w:lang w:val="ru-RU"/>
        </w:rPr>
      </w:pPr>
      <w:r>
        <w:rPr>
          <w:rFonts w:cs="HelvDL;Times New Roman" w:ascii="HelvDL;Times New Roman" w:hAnsi="HelvDL;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70. </w:t>
      </w:r>
      <w:r>
        <w:rPr>
          <w:rFonts w:cs="SchoolDL Cyr" w:ascii="SchoolDL Cyr" w:hAnsi="SchoolDL Cyr"/>
          <w:b/>
          <w:sz w:val="26"/>
        </w:rPr>
        <w:t>Разрешение споров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Споры в области охраны окружающей природной среды разрешаются судом, арбитражным судом в соответствии с их компетенцией, подведомственностью споров и в порядке, установленном законодательством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71. </w:t>
      </w:r>
      <w:r>
        <w:rPr>
          <w:rFonts w:cs="SchoolDL Cyr" w:ascii="SchoolDL Cyr" w:hAnsi="SchoolDL Cyr"/>
          <w:b/>
          <w:sz w:val="26"/>
        </w:rPr>
        <w:t>Виды ответственности за экологические правонарушения</w:t>
      </w:r>
    </w:p>
    <w:p>
      <w:pPr>
        <w:pStyle w:val="Style16"/>
        <w:ind w:firstLine="397"/>
        <w:jc w:val="both"/>
        <w:rPr/>
      </w:pPr>
      <w:r>
        <w:rPr>
          <w:sz w:val="26"/>
        </w:rPr>
        <w:t>За экологические правонарушения, то есть противоправные деяния, нарушающие законодательство Российской Федерации в области охраны окружающей природной среды и причиняющие вред окружающей природной среде и здоровью человека, физические лица, должностные лица органов государственной власти и органов местного самоуправления - дисциплинарную, гражданско-правовую, материальную, административную ответственность в соответствии с законодательством Российской Федерации и субъектов Российской Федерации или уголовную ответственность в соответствии с законодательством Российской Федерации; юридические лица административную, гражданско-правовую либо материальную ответственность в соответствии с законодательством Российской Федерации и субъектов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72. </w:t>
      </w:r>
      <w:r>
        <w:rPr>
          <w:rFonts w:cs="SchoolDL Cyr" w:ascii="SchoolDL Cyr" w:hAnsi="SchoolDL Cyr"/>
          <w:b/>
          <w:sz w:val="26"/>
        </w:rPr>
        <w:t>Административная ответственность за экологические правонарушения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Юридические и физические лица, виновные в совершении экологических правонарушений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есоблюдении стандартов, норм и иных нормативов качества окружающей сред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евыполнении требований по проведению государственной экологической экспертизы и требований, содержащихся в заключении государственной экологической экспертизы, а также в предоставлении необоснованных экспертных заключени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арушении экологических требований при планировании, технико-экономическом обосновании, проектировании, размещении, строительстве, реконструкции, вводе в эксплуатацию, эксплуатации предприятий, сооружений, производственных установок и иных объект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грязнении окружающей природной среды и причинении вследствие этого вреда здоровью человека, растительному и животному миру, имуществу граждан и юридических лиц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орче, повреждении, уничтожении природных объектов, в том числе памятников природы, истощении и разрушении природно-заповедных комплексов и естественных экологических систем;</w:t>
      </w:r>
    </w:p>
    <w:p>
      <w:pPr>
        <w:pStyle w:val="Style16"/>
        <w:ind w:firstLine="397"/>
        <w:jc w:val="both"/>
        <w:rPr/>
      </w:pPr>
      <w:r>
        <w:rPr>
          <w:sz w:val="26"/>
        </w:rPr>
        <w:t>нарушении установленного порядка или правил добывания, сбора, заготовки, продажи, скупки, приобретения, обмена, пересылки, ввоза из-за границы и вывоза за границу объектов растительного и животного мира, их продуктов, а также ботанических, зоологических и минералогических коллекций, в том числе ввоза из-за границы и вывоза за границу видов, подпадающих под действие международных договоров Российской Федерации о международной торговле видами дикой фауны и флоры, находящихся под угрозой, а также о биологическом разнообраз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евыполнении обязательных мер по восстановлению нарушенной окружающей природной среды и воспроизводству природных ресурс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еподчинении предписаниям органов, осуществляющих государственный экологический контроль;</w:t>
      </w:r>
    </w:p>
    <w:p>
      <w:pPr>
        <w:pStyle w:val="Style16"/>
        <w:ind w:firstLine="397"/>
        <w:jc w:val="both"/>
        <w:rPr/>
      </w:pPr>
      <w:r>
        <w:rPr>
          <w:sz w:val="26"/>
        </w:rPr>
        <w:t>нарушении экологических требований по обезвреживанию, переработке, утилизации, складированию или захоронению отходов производства и потреблени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есоблюдении экологических требований при использовании в народном хозяйстве и захоронении радиоактивных материалов, химических и иных врезных вещест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евышении установленных нормативов предельно допустимых уровней радиационного воздействи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евышении установленных нормативов предельно допустимых уровней шума, вибрации, магнитных полей и иных вредных физических воздействий;</w:t>
      </w:r>
    </w:p>
    <w:p>
      <w:pPr>
        <w:pStyle w:val="Style16"/>
        <w:ind w:firstLine="397"/>
        <w:jc w:val="both"/>
        <w:rPr/>
      </w:pPr>
      <w:r>
        <w:rPr>
          <w:sz w:val="26"/>
        </w:rPr>
        <w:t>превышении установленных нормативов предельно допустимых уровней биологического воздействия на окружающую природную среду, нарушении порядка хранения и использования микроорганизмов и биологических вещест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евышении установленных нормативов предельно допустимого применения агрохимикатов в сельском и лесном хозяйстве; незаконном расходовании средств экологических фондов на цели, не связанные с природоохранной деятельностью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отказе в предоставлении либо несвоевременном или искаженном предоставлении информации, необходимой для осуществления функций государственного экологического контроля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арушении порядка формирования экологических фонд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ецелевом и (или) неэффективном использовании средств экологических фонд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одвергаются штрафу, налагаемому в административном порядке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граждане - от однократного до десятикратного размера минимальной месячной оплаты труда, установленной в Российской Федерации;</w:t>
      </w:r>
    </w:p>
    <w:p>
      <w:pPr>
        <w:pStyle w:val="Style16"/>
        <w:ind w:firstLine="397"/>
        <w:jc w:val="both"/>
        <w:rPr/>
      </w:pPr>
      <w:r>
        <w:rPr>
          <w:sz w:val="26"/>
        </w:rPr>
        <w:t>должностные лица - от трехкратного до двадцатикратного размера минимальной месячной оплаты труда, установленной в Российской Федера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предприятия, учреждения, организации - от пятидесятикратного до двадцатикратного размера минимальной месячной оплаты труда.</w:t>
      </w:r>
    </w:p>
    <w:p>
      <w:pPr>
        <w:pStyle w:val="Style16"/>
        <w:ind w:firstLine="397"/>
        <w:jc w:val="both"/>
        <w:rPr/>
      </w:pPr>
      <w:r>
        <w:rPr>
          <w:sz w:val="26"/>
        </w:rPr>
        <w:t>2. Конкретный размер налагаемого штрафа определяется должностным лицом, налагающим штраф, в зависимости от характера и вида совершенного правонарушения, степени вины правонарушителя и причиненного вред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Специально уполномоченные органы исполнительной власти Российской Федерации, в управлении которых находятся особо охраняемые природные комплексы и объекты, несут ответственность за их сохранность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Заказчик несет ответственность за недостоверность или умышленное искажение оценки воздействия на окружающую природную среду намечаемой хозяйственной или иной деятельност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Штрафы за указанные правонарушения налагаются, в пределах компетенции, должностными лицами федерального специально уполномоченного органа в области охраны окружающей природной среды и его территориальных органов, а также органов государственного санитарно-эпидемиологического надзора Российской Федераци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5. Постановление о наложении штрафа может быть обжаловано в судебном порядке. Наложение штрафа не освобождает виновных от обязанностей возмещения причиненного вреда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73. </w:t>
      </w:r>
      <w:r>
        <w:rPr>
          <w:rFonts w:cs="SchoolDL Cyr" w:ascii="SchoolDL Cyr" w:hAnsi="SchoolDL Cyr"/>
          <w:b/>
          <w:sz w:val="26"/>
        </w:rPr>
        <w:t>Обязанность полного возмещения вреда, причиненного экологическим правонарушением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Юридические и физические лица, причинившие вред окружающей природной среде, здоровью и имуществу граждан, народному хозяйству в результате загрязнения окружающей природной среды, порчи, уничтожения, повреждения, нерационального использования природных ресурсов (объектов), разрушения естественных экологических систем и других экологических правонарушений, обязаны возместить его в полном объеме в соответствии с действующим законодательством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74. </w:t>
      </w:r>
      <w:r>
        <w:rPr>
          <w:rFonts w:cs="SchoolDL Cyr" w:ascii="SchoolDL Cyr" w:hAnsi="SchoolDL Cyr"/>
          <w:b/>
          <w:sz w:val="26"/>
        </w:rPr>
        <w:t>Порядок возмещения вреда, причиненного экологическим правонарушением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Возмещение вреда, причиненного окружающей природной среде в результате экологического правонарушения, производится добровольно либо по решению суда или арбитражного суда в соответствии с утвержденными в установленном порядке таксами и методиками исчисления размера ущерба, а при их отсутствии - по фактическим затратам на восстановление нарушенного состояния окружающей природной среды с учетом понесенных убытков, в том числе упущенной выгод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С согласия сторон по решению суда или арбитражного суда вред может быть возмещен в натуре путем возложения на ответчика обязанности по восстановлению окружающей природной среды за счет его средст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75. </w:t>
      </w:r>
      <w:r>
        <w:rPr>
          <w:rFonts w:cs="SchoolDL Cyr" w:ascii="SchoolDL Cyr" w:hAnsi="SchoolDL Cyr"/>
          <w:b/>
          <w:sz w:val="26"/>
        </w:rPr>
        <w:t>Возмещение вреда, причиненного здоровью и имуществу граждан неблагоприятным воздействием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Вред, причиненный здоровью и имуществу граждан в результате неблагоприятного воздействия окружающей природной среды, вызванного деятельностью юридических и физических лиц, подлежит возмещению в полном объем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2. Определение величины вреда здоровью и имуществу граждан производится в соответствии с действующим законодательством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3. Возмещение вреда, причиненного здоровью и имуществу граждан, производится на основании решения суда по иску потерпевшего, членов его семьи,</w:t>
      </w:r>
    </w:p>
    <w:p>
      <w:pPr>
        <w:pStyle w:val="Style16"/>
        <w:ind w:firstLine="397"/>
        <w:jc w:val="both"/>
        <w:rPr/>
      </w:pPr>
      <w:r>
        <w:rPr>
          <w:sz w:val="26"/>
        </w:rPr>
        <w:t>прокурора, уполномоченного на то органа государственного управления, общественной организации (объединения) в интересах потерпевшего,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4. Компенсационные суммы денежных средств за причиненный вред здоровью и имуществу граждан взыскиваются с причинителя вреда, а при невозможности его установления - выплачиваются в соответствии с частью 4 статьи 23 настоящего Федерального закона за счет средств экологических фондов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76. </w:t>
      </w:r>
      <w:r>
        <w:rPr>
          <w:rFonts w:cs="SchoolDL Cyr" w:ascii="SchoolDL Cyr" w:hAnsi="SchoolDL Cyr"/>
          <w:b/>
          <w:sz w:val="26"/>
        </w:rPr>
        <w:t>Исковые требования о прекращении экологически вредной деятельности</w:t>
      </w:r>
    </w:p>
    <w:p>
      <w:pPr>
        <w:pStyle w:val="21"/>
        <w:spacing w:lineRule="auto" w:line="240"/>
        <w:ind w:firstLine="397"/>
        <w:rPr>
          <w:sz w:val="26"/>
        </w:rPr>
      </w:pPr>
      <w:r>
        <w:rPr>
          <w:sz w:val="26"/>
        </w:rPr>
        <w:t>Юридические лица вправе предъявлять исковые требования в суд или в арбитражный суд, а граждане в суд о прекращении экологически вредной деятельности, причиняющей вред здоровью и имуществу граждан и окружающей природной сред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9"/>
        <w:ind w:left="2098" w:right="1701" w:hanging="1701"/>
        <w:rPr/>
      </w:pPr>
      <w:r>
        <w:rPr>
          <w:b w:val="false"/>
          <w:lang w:val="ru-RU"/>
        </w:rPr>
        <w:t xml:space="preserve">РАЗДЕЛ XV. </w:t>
      </w:r>
      <w:r>
        <w:rPr>
          <w:lang w:val="ru-RU"/>
        </w:rPr>
        <w:t>МЕЖДУНАРОДНОЕ СОТРУДНИЧЕСТВО В ОБЛАСТИ ОХРАНЫ ОКРУЖАЮЩЕЙ ПРИРОДНОЙ СРЕДЫ</w:t>
      </w:r>
    </w:p>
    <w:p>
      <w:pPr>
        <w:pStyle w:val="Style16"/>
        <w:ind w:firstLine="397"/>
        <w:jc w:val="both"/>
        <w:rPr>
          <w:rFonts w:ascii="HelvDL;Times New Roman" w:hAnsi="HelvDL;Times New Roman" w:cs="HelvDL;Times New Roman"/>
          <w:sz w:val="26"/>
          <w:lang w:val="ru-RU"/>
        </w:rPr>
      </w:pPr>
      <w:r>
        <w:rPr>
          <w:rFonts w:cs="HelvDL;Times New Roman" w:ascii="HelvDL;Times New Roman" w:hAnsi="HelvDL;Times New Roman"/>
          <w:sz w:val="26"/>
          <w:lang w:val="ru-RU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77. </w:t>
      </w:r>
      <w:r>
        <w:rPr>
          <w:rFonts w:cs="SchoolDL Cyr" w:ascii="SchoolDL Cyr" w:hAnsi="SchoolDL Cyr"/>
          <w:b/>
          <w:sz w:val="26"/>
        </w:rPr>
        <w:t>Принципы международного сотрудничества в области охраны окружающей природной среды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1. Российская Федерация исходит в своей политике в области охраны окружающей природной среды из необходимости обеспечения всеобщей экологической безопасности и развития международного природоохранного сотрудничества в интересах настоящего и будущего поколений и руководствуется следующими принципами: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аждый человек имеет право на жизнь в наиболее благоприятных экологических условиях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каждое государство имеет право на использование окружающей природной среды и природных ресурсов для целей развития и обеспечения нужд своих граждан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экологическое благополучие одного государства не может обеспечиваться за счет других государств или без учета их интерес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хозяйственная деятельность, осуществляемая на территории государства, не должна наносить ущерб окружающей природной среде как в пределах, так и за пределами его юрисдикции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недопустимы любые виды хозяйственной и иной деятельности, экологические последствия которой непредсказуемы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должен быть установлен контроль на глобальном, региональном и национальном уровнях за состоянием и изменениями окружающей природной среды и природных ресурсов на основе международно признанных критериев и параметров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должен быть обеспечен свободный и беспрепятственный международный обмен научно-технической информацией по проблемам окружающей природной среды и передовых природооберегающих технологий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государства должны оказывать друг другу помощь в чрезвычайных экологических ситуациях;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все споры, связанные с проблемами окружающей природной среды, должны разрешаться только мирными средствами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78. </w:t>
      </w:r>
      <w:r>
        <w:rPr>
          <w:rFonts w:cs="SchoolDL Cyr" w:ascii="SchoolDL Cyr" w:hAnsi="SchoolDL Cyr"/>
          <w:b/>
          <w:sz w:val="26"/>
        </w:rPr>
        <w:t>Международные договоры в области охраны окружающей природной среды</w:t>
      </w:r>
    </w:p>
    <w:p>
      <w:pPr>
        <w:pStyle w:val="2"/>
        <w:spacing w:lineRule="auto" w:line="240"/>
        <w:ind w:firstLine="397"/>
        <w:rPr>
          <w:sz w:val="26"/>
        </w:rPr>
      </w:pPr>
      <w:r>
        <w:rPr>
          <w:sz w:val="26"/>
        </w:rPr>
        <w:t>Если международным договором в области охраны окружающей природной среды, заключенным Российской Федерацией, установлены иные правила, чем те, которые содержатся в законодательстве Российской Федерации, то применяются правила международного договора.</w:t>
      </w:r>
    </w:p>
    <w:p>
      <w:pPr>
        <w:pStyle w:val="2"/>
        <w:spacing w:lineRule="auto" w:line="240"/>
        <w:ind w:firstLine="397"/>
        <w:rPr>
          <w:sz w:val="26"/>
        </w:rPr>
      </w:pPr>
      <w:r>
        <w:rPr>
          <w:sz w:val="26"/>
        </w:rPr>
      </w:r>
    </w:p>
    <w:p>
      <w:pPr>
        <w:pStyle w:val="FR2"/>
        <w:widowControl/>
        <w:spacing w:lineRule="auto" w:line="240" w:before="0" w:after="120"/>
        <w:ind w:left="1758" w:right="1701" w:hanging="1361"/>
        <w:jc w:val="left"/>
        <w:rPr/>
      </w:pPr>
      <w:r>
        <w:rPr>
          <w:rFonts w:cs="SchoolDL Cyr" w:ascii="SchoolDL Cyr" w:hAnsi="SchoolDL Cyr"/>
          <w:sz w:val="26"/>
        </w:rPr>
        <w:t xml:space="preserve">Статья 79. </w:t>
      </w:r>
      <w:r>
        <w:rPr>
          <w:rFonts w:cs="SchoolDL Cyr" w:ascii="SchoolDL Cyr" w:hAnsi="SchoolDL Cyr"/>
          <w:b/>
          <w:sz w:val="26"/>
        </w:rPr>
        <w:t>Обязанности иностранных юридических лиц и граждан, лиц без гражданства по соблюдению природоохранительного законодательства Российской Федерации и республик в составе Российской Федерации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  <w:t>Иностранные юридические лица и граждане, лица без гражданства обязаны на территории Российской Федерации соблюдать требования настоящего Закона, иных законодательных актов Российской Федерации и республик в составе Российской Федерации и несут ответственность за их нарушение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/>
      </w:pPr>
      <w:r>
        <w:rPr>
          <w:rFonts w:cs="SchoolDL Cyr" w:ascii="SchoolDL Cyr" w:hAnsi="SchoolDL Cyr"/>
          <w:b/>
          <w:sz w:val="26"/>
        </w:rPr>
        <w:t>Статья</w:t>
      </w:r>
      <w:r>
        <w:rPr>
          <w:rFonts w:cs="SchoolDL;Times New Roman" w:ascii="SchoolDL;Times New Roman" w:hAnsi="SchoolDL;Times New Roman"/>
          <w:b/>
          <w:sz w:val="26"/>
        </w:rPr>
        <w:t xml:space="preserve"> 2</w:t>
      </w:r>
      <w:r>
        <w:rPr>
          <w:sz w:val="26"/>
        </w:rPr>
        <w:t>. Настоящий Федеральный закон вступает в силу со дня его официального опубликования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/>
      </w:pPr>
      <w:r>
        <w:rPr>
          <w:rFonts w:cs="SchoolDL Cyr" w:ascii="SchoolDL Cyr" w:hAnsi="SchoolDL Cyr"/>
          <w:b/>
          <w:sz w:val="26"/>
        </w:rPr>
        <w:t>Статья</w:t>
      </w:r>
      <w:r>
        <w:rPr>
          <w:rFonts w:cs="SchoolDL;Times New Roman" w:ascii="SchoolDL;Times New Roman" w:hAnsi="SchoolDL;Times New Roman"/>
          <w:b/>
          <w:sz w:val="26"/>
        </w:rPr>
        <w:t xml:space="preserve"> 3.</w:t>
      </w:r>
      <w:r>
        <w:rPr>
          <w:sz w:val="26"/>
        </w:rPr>
        <w:t xml:space="preserve"> Предложить Президенту Российской Федерации и поручить Правительству Российской Федерации привести в соответствие с настоящим Федеральным законом свои правовые акты.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Style16"/>
        <w:tabs>
          <w:tab w:val="clear" w:pos="720"/>
          <w:tab w:val="left" w:pos="7040" w:leader="none"/>
        </w:tabs>
        <w:ind w:firstLine="397"/>
        <w:jc w:val="both"/>
        <w:rPr>
          <w:sz w:val="26"/>
        </w:rPr>
      </w:pPr>
      <w:r>
        <w:rPr>
          <w:sz w:val="26"/>
        </w:rPr>
        <w:t xml:space="preserve">Президент </w:t>
      </w:r>
    </w:p>
    <w:p>
      <w:pPr>
        <w:pStyle w:val="Style16"/>
        <w:tabs>
          <w:tab w:val="clear" w:pos="720"/>
          <w:tab w:val="left" w:pos="7040" w:leader="none"/>
        </w:tabs>
        <w:ind w:firstLine="397"/>
        <w:jc w:val="both"/>
        <w:rPr>
          <w:sz w:val="26"/>
        </w:rPr>
      </w:pPr>
      <w:r>
        <w:rPr>
          <w:sz w:val="26"/>
        </w:rPr>
        <w:t>Российской Федерации</w:t>
        <w:tab/>
        <w:tab/>
        <w:tab/>
        <w:t>Б.Ельцин</w:t>
      </w:r>
    </w:p>
    <w:p>
      <w:pPr>
        <w:pStyle w:val="Style16"/>
        <w:ind w:firstLine="397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DL">
    <w:altName w:val="Times New Roman"/>
    <w:charset w:val="00"/>
    <w:family w:val="swiss"/>
    <w:pitch w:val="variable"/>
  </w:font>
  <w:font w:name="SchoolDL">
    <w:altName w:val="Times New Roman"/>
    <w:charset w:val="00"/>
    <w:family w:val="auto"/>
    <w:pitch w:val="variable"/>
  </w:font>
  <w:font w:name="HelvDL Cyr">
    <w:charset w:val="cc"/>
    <w:family w:val="swiss"/>
    <w:pitch w:val="variable"/>
  </w:font>
  <w:font w:name="SchoolDL Cyr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fldChar w:fldCharType="begin"/>
    </w:r>
    <w:r>
      <w:rPr>
        <w:sz w:val="16"/>
        <w:lang w:val="en-US"/>
      </w:rPr>
      <w:instrText xml:space="preserve"> USERINITIALS \* ROMAN \* LOWER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az</w:t>
    </w:r>
    <w:r>
      <w:rPr>
        <w:sz w:val="16"/>
        <w:lang w:val="en-US"/>
      </w:rPr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dddd', 'd\ MMMM\ yyyy' г.'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четверг, 16 сентября 1999 г.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'××:ìì'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××:ìì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Лист №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\* ALPHABET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XX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(</w:t>
    </w:r>
    <w:r>
      <w:fldChar w:fldCharType="begin"/>
    </w:r>
    <w:r>
      <w:rPr>
        <w:sz w:val="16"/>
        <w:lang w:val="en-US"/>
      </w:rPr>
      <w:instrText xml:space="preserve"> SECTIONPAGES \* ALPHABETIC \* LOWER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u</w:t>
    </w:r>
    <w:r>
      <w:rPr>
        <w:sz w:val="16"/>
        <w:lang w:val="en-US"/>
      </w:rPr>
    </w:r>
    <w:r>
      <w:rPr>
        <w:sz w:val="16"/>
        <w:lang w:val="en-US"/>
      </w:rPr>
      <w:fldChar w:fldCharType="end"/>
    </w:r>
    <w:r>
      <w:rPr>
        <w:sz w:val="16"/>
        <w:lang w:val="en-US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input.doc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fldChar w:fldCharType="begin"/>
    </w:r>
    <w:r>
      <w:rPr>
        <w:sz w:val="16"/>
        <w:lang w:val="en-US"/>
      </w:rPr>
      <w:instrText xml:space="preserve"> USERINITIALS \* ROMAN \* LOWER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az</w:t>
    </w:r>
    <w:r>
      <w:rPr>
        <w:sz w:val="16"/>
        <w:lang w:val="en-US"/>
      </w:rPr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dddd', 'd\ MMMM\ yyyy' г.'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четверг, 16 сентября 1999 г.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CREATEDATE \@"'××:ìì'"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××:ìì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Лист №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\* ALPHABET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A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(</w:t>
    </w:r>
    <w:r>
      <w:fldChar w:fldCharType="begin"/>
    </w:r>
    <w:r>
      <w:rPr>
        <w:sz w:val="16"/>
        <w:lang w:val="en-US"/>
      </w:rPr>
      <w:instrText xml:space="preserve"> SECTIONPAGES \* ALPHABETIC \* LOWER </w:instrText>
    </w:r>
    <w:r>
      <w:rPr>
        <w:sz w:val="16"/>
        <w:lang w:val="en-US"/>
      </w:rPr>
    </w:r>
    <w:r>
      <w:rPr>
        <w:sz w:val="16"/>
        <w:lang w:val="en-US"/>
      </w:rPr>
      <w:fldChar w:fldCharType="separate"/>
    </w:r>
    <w:r>
      <w:rPr>
        <w:sz w:val="16"/>
        <w:lang w:val="en-US"/>
      </w:rPr>
      <w:t>u</w:t>
    </w:r>
    <w:r>
      <w:rPr>
        <w:sz w:val="16"/>
        <w:lang w:val="en-US"/>
      </w:rPr>
    </w:r>
    <w:r>
      <w:rPr>
        <w:sz w:val="16"/>
        <w:lang w:val="en-US"/>
      </w:rPr>
      <w:fldChar w:fldCharType="end"/>
    </w:r>
    <w:r>
      <w:rPr>
        <w:sz w:val="16"/>
        <w:lang w:val="en-U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ind w:firstLine="709"/>
      <w:jc w:val="both"/>
    </w:pPr>
    <w:rPr>
      <w:rFonts w:ascii="HelvDL;Times New Roman" w:hAnsi="HelvDL;Times New Roman" w:cs="HelvDL;Times New Roman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Style1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bidi w:val="0"/>
      <w:spacing w:lineRule="auto" w:line="360"/>
      <w:ind w:firstLine="4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FR1">
    <w:name w:val="FR1"/>
    <w:qFormat/>
    <w:pPr>
      <w:widowControl w:val="false"/>
      <w:bidi w:val="0"/>
      <w:ind w:left="840" w:hanging="0"/>
    </w:pPr>
    <w:rPr>
      <w:rFonts w:ascii="Arial" w:hAnsi="Arial" w:eastAsia="Times New Roman" w:cs="Arial"/>
      <w:color w:val="auto"/>
      <w:sz w:val="36"/>
      <w:szCs w:val="20"/>
      <w:lang w:val="en-US" w:eastAsia="zh-CN" w:bidi="hi-IN"/>
    </w:rPr>
  </w:style>
  <w:style w:type="paragraph" w:styleId="2">
    <w:name w:val="Основной текст 2"/>
    <w:basedOn w:val="Style16"/>
    <w:qFormat/>
    <w:pPr>
      <w:spacing w:lineRule="auto" w:line="48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Style16"/>
    <w:qFormat/>
    <w:pPr>
      <w:spacing w:lineRule="auto" w:line="48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Style16"/>
    <w:qFormat/>
    <w:pPr>
      <w:ind w:firstLine="709"/>
      <w:jc w:val="both"/>
    </w:pPr>
    <w:rPr>
      <w:rFonts w:ascii="SchoolDL;Times New Roman" w:hAnsi="SchoolDL;Times New Roman" w:cs="SchoolDL;Times New Roman"/>
      <w:b/>
      <w:sz w:val="28"/>
    </w:rPr>
  </w:style>
  <w:style w:type="paragraph" w:styleId="Style17">
    <w:name w:val="Верхний колонтитул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8">
    <w:name w:val="Нижний колонтитул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9">
    <w:name w:val="Цитата"/>
    <w:basedOn w:val="Normal"/>
    <w:qFormat/>
    <w:pPr>
      <w:spacing w:before="0" w:after="120"/>
      <w:ind w:left="1588" w:right="1985" w:hanging="1191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4:46:00Z</dcterms:created>
  <dc:creator>Государственная Дума</dc:creator>
  <dc:description/>
  <dc:language>en-US</dc:language>
  <cp:lastModifiedBy>Alexey Zimenko</cp:lastModifiedBy>
  <cp:lastPrinted>1999-09-16T17:47:00Z</cp:lastPrinted>
  <dcterms:modified xsi:type="dcterms:W3CDTF">1999-10-02T18:52:00Z</dcterms:modified>
  <cp:revision>14</cp:revision>
  <dc:subject/>
  <dc:title>Внесен депутатами Государственной Думы - членами    Комитета    по    эко-логии Т.В.Злотниковой, Г.И.Галазием, В.В.Те-тельминым, Г.И.Бердовым, А.Н.Грешне-виковым,  Ю.В.Уткиным, Г.М.Садчиковым</dc:title>
</cp:coreProperties>
</file>