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100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окт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Думы о Думе и не только </w:t>
      </w:r>
    </w:p>
    <w:p>
      <w:pPr>
        <w:pStyle w:val="Normal"/>
        <w:spacing w:before="12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00-й выпуск «Право — Природе»: неюбилейные наблюдения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з комментария к Закону обо всем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Что случилось с Россией?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оследовательное сворачивание демократии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 конституционном перевороте в России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Россияне вырождаются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Из КОММЕНТАРИя к ЗАКОНу ОБО ВСЕМ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Из комментария к федеральному закону N 122-ФЗ от 22 августа 2004 г. «О 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 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мментируемый Федеральный закон является уникальным. Еще никогда, пожалуй, социальные реформы не проводились столь стремительно и масштабно. Одним законом вносятся изменения в более чем 250 федеральных законов. Наряду с этими изменениями, характер которых отражен в названии Закона, вносятся и существенные изменения в ряд федеральных законов, которые не могут быть объяснены с точки зрения разграничения полномочий между федеральными органами, органами государственной власти субъектов РФ и органами местного самоуправле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от важнейший для миллионов россиян закон находился в работе Госдумы менее трех месяцев: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1 мая 2004 г. Правительство РФ внесло законопроект в Думу.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 июля он рассмотрен в первом чтении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3 августа проект принят во втором чтении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5 августа Дума приняла закон в третьем чтении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8 августа Совет Федерации одобрил закон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2 августа закон подписан Президентом РФ.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31 августа опубликован в «Российской газете»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…</w:t>
      </w:r>
      <w:r>
        <w:rPr>
          <w:sz w:val="24"/>
          <w:lang w:val="ru-RU"/>
        </w:rPr>
        <w:t xml:space="preserve">Содержательное прочтение закона, опубликованного для всеобщего обозрения в специальном выпуске «Российской газеты» от 31 августа, возможно лишь при сопоставлении каждой его статьи с текстами 264 изменяемых или отменяемых законов. Реконструкция свода законов затрагивает буквально все области права: социальное, трудовое, жилищное, пенсионное, экономическое, промышленное, земельное, экологическое, патентное, налоговое, бюджетное, валютное, военное, гуманитарное, уголовно-исполнительное, законодательство о судебной системе и правоохранительных органах…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кон плох, но отнюдь не во всем. Есть в нем вещи вполне разумные (правда, таких немного), есть нейтральные изменения. Но большинство нововведений – обман, запутывание люде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девательским такое законотворчество является не только по отношению к миллионам граждан, но и к самому Парламенту, – хотя депутатов Госдумы жалко меньше всего. Беда не в том, что, походя, депутаты лишили себя и своих помощников права на бесплатный проезд в городском и пригородном транспорте. Постыдно отношение к парламентским процедурам, проявленное Правительством при продвижении этого закона сквозь Думу (и согласие депутатского большинства с таким отношением), что унижает высший законодательный орган не меньше, чем обещанная пропорциональная система его формирования. В 2000 г. Кодекс РФ об административных правонарушениях обсуждался во втором чтении в течение нескольких заседаний – по главам. По каждой главе рассматривались поправки, затем очередная глава ставилась на голосование. А ведь для изучения проекта Кодекса не требовалось сопоставления его с сотнями других законов. Теперь же стократ более сложный, нежели КоАП, закон, вплотную затрагивающий множество людей, прошел через Думу, огражденную от народа автоматчиками и собаками, второпях, комом. Каждую статью этого закона следовало, по совести, обсуждать и голосовать отдельно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нечно, во втором чтении, по сравнению с первым, текст был по некоторым позициям смягчен. На то был расчет, состоящий хотя бы в том, чтобы дать «Единой России» подзаработать очков в телевизионном амплуа «защитников народа». Одновременно депутаты украсили закон отвлекающими внимание декларативными вставками, якобы способными воспрепятствовать ограничению социальных прав… </w:t>
      </w:r>
    </w:p>
    <w:p>
      <w:pPr>
        <w:pStyle w:val="Heading4"/>
        <w:ind w:firstLine="397"/>
        <w:rPr/>
      </w:pPr>
      <w:r>
        <w:rPr/>
        <w:t>Лев Левинсон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Источник: Бюллетень «Законотворческий процесс в Государственной Думе: правозащитный анализ», вып. 76, 8 октября 2004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Что случилось с Россией?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Что случилось с Россией? Она утонула. Во лжи и цинизм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о жить надо дальше и пытаться выплыть. Не идти ко дну в этом море лжи и цинизма также совершенно необходимо. Есть люди, их не мало, которые без этого просто не могут существовать. Однажды глотнув правды и свободы, понадеявшись на возможность жить в России, соблюдая человеческое достоинство, они стали внутренними «невозвращенцами»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щие ориентиры движения абсолютно ясны. Наша Конституция (при всех ее существенных недостатках) предполагает: реальное разделение властей на представительную, судебную, исполнительную власти; общественное телевидение и отмену государственной цензуры; гражданский контроль за деятельностью правительства, спецслужб, правоохранительных органов; неприкосновенность частной собственности, справедливую конкуренцию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ожно перечислять и дальше. Европейская система организации жизни, политики, экономики (к которой присоединились Польша, Чехия, Литва и другие, очень похожие на нас в прошлом страны) реальна и эффективна, несмотря на все недостатки. Поэтому ответ на вопрос «что делать» по большому счету ясен. Сегодня главный вопрос для нас — как это сделать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ервый шаг: широкое общественное требование открытого доступа к политически значимым средствам массовой информации, прекращение неконституционной государственной цензур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ритически настроенные политики, представители гражданских организаций, добросовестные интеллектуалы, известные люди из российских регионов должны иметь возможность систематического прямого диалога с людьми, избирателями, со страной. Необходим, пускай для начала, монолог в адрес самой высшей власти.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Г. Явлинский 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Из статьи в газете "Ведомости", 17.09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оследовательное сворачивание демократии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момента своего прихода к власти в 2000 году Владимир Путин поставил своей целью (хоть на словах говорится обратное) последовательное сворачивание демократии в нашей стран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начала были задушены и разгромлены демократические практики и процедуры. Из Совета Федерации выгнали губернаторов, лишили их парламентского иммунитета и поставили над их душой полпредов. Потом зачистили телевидение. Теперь на Первом и РТР всегда одна точка зрения - начальства. Дальше занялись выборами - Руцкого с них сняли за лишний метр в квартире, а Скуратова - что забыл написать, что он «профессор». Посадив в тюрьму Ходорковского, объяснили бизнесу, каково лезть в политику, например финансировать оппозицию.</w:t>
      </w:r>
    </w:p>
    <w:p>
      <w:pPr>
        <w:pStyle w:val="2"/>
        <w:rPr/>
      </w:pPr>
      <w:r>
        <w:rPr/>
        <w:t>Теперь, когда в стране полностью уничтожены условия как для реальной и честной политической конкуренции, так и для элементарного участия людей с убеждениями в политике, Путин занялся ликвидацией собственно демократических институтов. Первой жертвой пали институты выборности губернаторов и депутатов от округов, где все еще сохранялись небольшие элементы политической свободы.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Владимир Рыжков, депутат Госдумы 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en-US"/>
        </w:rPr>
      </w:pPr>
      <w:r>
        <w:rPr>
          <w:i/>
          <w:sz w:val="24"/>
          <w:lang w:val="ru-RU"/>
        </w:rPr>
        <w:t xml:space="preserve">Из статьи в «Новой газете», N 68, 16 сентября 2004 г.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 конституционном перевороте в России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Заявление инициативной группы "Общее действие"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итуации резкого изменения политико-правовой ситуации в стране мы вынуждены дать оценку происходящем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зидент России Владимир Путин, использовав страшную трагедию в Беслане, обнародовал программу кардинального изменения государственного устройства нашей страны. В развитие своих инициатив он уже внес в Государственную думу законопроект, который в случае его принятия будет означать смену конституционного строя, отказ от последних демократических завоеваний. Этот законопроект включает разработки, которые и ранее обсуждались в близких к Кремлю кругах. Из этого следует, что события 1-3 сентября 2004 года стали только предлогом для реализации планов по неслыханной концентрации власти в руках президент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тказ от принципа прямого избрания гражданами глав исполнительной власти в субъектах федерации и наделение президента правом внесудебного административного роспуска региональных законодательных органов и внесудебного отстранения от власти законно избранных глав регионов по сути превращает глав субъектов федерации в наместников президент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точки зрения действующего конституционного законодательства все это означает фактическое введение явочным порядком на всей территории нашей страны элементов чрезвычайного положения, что исключает проведение любых свободных выборов в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ногонациональный народ Российской Федерации лишается существенных гражданских и политических прав. В отношении субъектов федерации, прежде всего республик, это знаменует возвращение России к имперской политике, крах федерализма в России, односторонний отказ центра от положений Федеративного договора 1992 года, заложившего основы новой российской государствен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рудно даже вообразить все драматические последствия происходящей концентрации президентской власти, включая новый всплеск межэтнической вражды и сепаратизма и даже делегитимизацию государственного устройств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этим нарушениям конституционных прав и свобод добавляются такие инициативы, как президентский контроль над судебной системой и отмена или снижение до символического уровня парламентских выборов по одномандатным округам. Отмена или превращение в фарс мажоритарной системы выборов лишает граждан их права на самовыдвижение на выборах и вынуждает кандидатов в органы законодательной власти участвовать в партийной деятель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нашей стране вновь идут политические процессы, в которых суд не проявляет ни малейшей независимости, будучи полностью подчиненным исполнительной власти, пытки арестованных стали будничным явлением. В сочетании с новыми цензурными ограничениями, превращением государственных СМИ в орудие неприкрытой и разнузданной пропаганды, неслыханной со времен окончания холодной войны, это возвращает нас к полицейскому авторитаризму, практически полностью перечеркивает все результаты демократических реформ последних десятилет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Ликвидация гражданских свобод сопряжена с жесткой антисоциальной политикой, отказом государства от последних социальных гарантий, разрушением систем здравоохранения и образова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ласти категорически отказываются от любых попыток мирного политического урегулирования вооруженного конфликта в Чечне. От лицемерных попыток скрыть от общества масштаб происходящего в Чечне кровопролития Кремль перешел к истеричному нагнетанию параноидальных страхов и бредней о всемирном заговоре против нашей страны. Великодержавный шовинизм и ксенофобия стали теневой государственной идеологией. Россию вновь изолируют от сообщества демократических наций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этих условиях надо честно констатировать факт происходящего в нашей стране конституционного переворота. Это переворот грозит России глубоким кризисом и деградацией, в перспективе - историческим поражением. Не исключен и сравнительно быстрый переход от авторитарного режима к установлению некоей модификации фашизм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собая историческая ответственность сейчас возложена на российских правозащитников, которые обязаны чутко реагировать на нарушения конституционных прав и свобод. Очень важно не допустить раскола правозащитного движения и опираться на контакты с международным правозащитным сообществом, чья поддержка нам сейчас необходима более чем когда-либо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Людмила Алексеева, председатель Московской Хельсинкской группы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ихаил Арутюнов, Международная правозащитная ассамблея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ндрей Бабушкин, комитет "За гражданские права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авел Башкиров, правозащитник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Елена Боннэр, Фонд Андрея Сахарова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Людмила Вахнина, правозащитник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ветлана Ганнушкина, комитет "Гражданское содействие";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Лидия Графова, Форум переселенческих организаций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нна Каретникова, Антивоенный клуб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атьяна Касаткина, Олег Орлов, Правозащитный центр "Мемориал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ергей Ковалев, председатель Совета Российского общества "Мемориал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альва Ланда, правозащитник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Лев Левинсон, правозащитник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иктория Маликова, член Московской Хельсинкской группы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ладимир Ойвин, фонд "Гласность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Лев Пономарев, движение "За права человека"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Юлий Рыбаков, правозащитник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Юрий Самодуров, Музей и общественный центр имени Андрея Сахарова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лексей Симонов, Фонд защиты гласности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ергей Сорокин, Движение против насилия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лександр Ткаченко, писатель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рнст Черный, коалиция "Экология и права человека"</w:t>
      </w:r>
    </w:p>
    <w:p>
      <w:pPr>
        <w:pStyle w:val="Heading9"/>
        <w:ind w:firstLine="397"/>
        <w:rPr/>
      </w:pPr>
      <w:r>
        <w:rPr/>
        <w:t>Алексей Яблоков, Центр экологической политики России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ru-RU"/>
        </w:rPr>
        <w:t>Глеб Якунин, Общественный комитет защиты свободы совести</w:t>
      </w:r>
    </w:p>
    <w:p>
      <w:pPr>
        <w:pStyle w:val="Heading4"/>
        <w:ind w:firstLine="397"/>
        <w:rPr/>
      </w:pPr>
      <w:r>
        <w:rPr/>
        <w:t>Источник: http://www.kolokol.ru/activists/77820.html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Россияне вырождаются </w:t>
      </w:r>
    </w:p>
    <w:p>
      <w:pPr>
        <w:pStyle w:val="2"/>
        <w:rPr>
          <w:i/>
          <w:i/>
        </w:rPr>
      </w:pPr>
      <w:r>
        <w:rPr>
          <w:i/>
        </w:rPr>
        <w:t xml:space="preserve">В России растет детская смертность, в первую очередь по причине плохого здоровья самих мам </w:t>
      </w:r>
    </w:p>
    <w:p>
      <w:pPr>
        <w:pStyle w:val="2"/>
        <w:rPr/>
      </w:pPr>
      <w:r>
        <w:rPr/>
        <w:t xml:space="preserve">В понедельник министр здравоохранения и социального развития Михаил Зурабов на церковно-общественном форуме по проблемам демографии заявил, что сегодня в России сохраняются устойчивые темпы депопуляции. Рождаемость по-прежнему не покрывает естественную убыль населения. В то же время, по данным Госкомстата, в стране сохраняются высокие темпы детской смертности, показатели ее в 3 раза выше, чем, например, в Европе. Сегодня из 1000 уже рожденных детей не доживает до взрослого возраста 21 ребенок. Причем половина из них умирает в младенчестве из-за врожденных аномалий и болезней перинатального (младенческого) периода. Медики однозначно называют основной причиной сохранения высокой младенческой смертности катастрофическое ухудшение здоровья самих матерей. По словам медиков, ситуация на грани кризиса: в ближайшие 5 лет, если не пересмотреть систему охраны здоровья женщин, никакие усилия по сохранению жизни новорожденных не помогут. Кривая детской смертности пойдет вверх. Если и удастся сохранить ее на прежнем уровне, то это будет означать только одно – медицина научилась спасать больше очень больных детей. </w:t>
      </w:r>
    </w:p>
    <w:p>
      <w:pPr>
        <w:pStyle w:val="2"/>
        <w:rPr>
          <w:i/>
          <w:i/>
        </w:rPr>
      </w:pPr>
      <w:r>
        <w:rPr>
          <w:i/>
        </w:rPr>
        <w:t xml:space="preserve">Лада Федорова </w:t>
      </w:r>
    </w:p>
    <w:p>
      <w:pPr>
        <w:pStyle w:val="2"/>
        <w:rPr>
          <w:i/>
          <w:i/>
        </w:rPr>
      </w:pPr>
      <w:r>
        <w:rPr>
          <w:i/>
        </w:rPr>
        <w:t xml:space="preserve">Источник: http://www.rbcdaily.ru/news/market/index.shtml?2004/10/20/61944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100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6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4:33:00Z</dcterms:created>
  <dc:creator>Law - BCC</dc:creator>
  <dc:description/>
  <dc:language>en-US</dc:language>
  <cp:lastModifiedBy>admin</cp:lastModifiedBy>
  <dcterms:modified xsi:type="dcterms:W3CDTF">2004-10-26T12:30:00Z</dcterms:modified>
  <cp:revision>18</cp:revision>
  <dc:subject/>
  <dc:title>ПРАВО — ПРИРОДЕ:</dc:title>
</cp:coreProperties>
</file>