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10</w:t>
      </w:r>
      <w:r>
        <w:rPr>
          <w:i/>
          <w:sz w:val="24"/>
          <w:lang w:val="en-US"/>
        </w:rPr>
        <w:t>7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дека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Закон о переводе земель или земельных участков из одной категории в другую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несение земель к какой-либо категории и перевод земель из одной категории в другую являются необходимым условием определения целевого назначения и правового режима земельных участков. Например, отсутствие порядка перевода земель в категорию земель особо охраняемых территорий в настоящее время рассматривается как существенное правовое препятствие для создания государственных природных заповедников и национальных парк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гласно Земельному Кодексу Российской Федерации (ст. 8), порядок перевода земель из одной категории в другую должен быть определён федеральным законом. 26 ноября и 3 декабря проект Федерального закона «О переводе земель или земельных участков из одной категории в другую» был одобрен Государственной Думой, соответственно, во втором и третьем чтениях. Ряд положений проекта представляет интерес с позиций охраны дикой приро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татья 6 проекта федерального закона определяет, что в случае изъятия, в том числе путём выкупа, земельного участка для государственных или муниципальных нужд перевод этого земельного участка из состава земель одной категории в другую, обеспечивающую разрешённое использование этого земельного участка по целевому назначению, осуществляется после его изъятия. В то же время этот перевод участка в другую категорию должен быть осуществлён до предоставления его заинтересованному юридическому лицу. Таким образом, сначала земли в границах создаваемого заповедника должны быть изъяты у прежнего правообладателя, затем они должны быть переведены в категорию земель особо охраняемых территорий и, наконец, отведены соответствующему юридическому лицу, то есть государственному природному заповеднику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гласно статье 2, в случаях перевода земельных участков из состава земель одной категории в другую для создания ООПТ без изъятия земельных участков у их правообладателей, исполнительные органы государственной власти или органы местного самоуправления ходатайствуют об этом без согласия правообладателей земельных участков. Это снимает излишнюю процедуру согласования, поскольку в подобных случаях (подавляющее большинство заказников и памятников природы) с правообладателями земельных участков должно быть согласовано само по себе создание ООПТ.</w:t>
      </w:r>
    </w:p>
    <w:p>
      <w:pPr>
        <w:pStyle w:val="2"/>
        <w:rPr/>
      </w:pPr>
      <w:r>
        <w:rPr/>
        <w:t>Согласно статье 10, перевод участков земель особо охраняемых территорий и объектов в другую категорию осуществляется при одновременном соблюдении двух условий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если невозможно их использование по целевому назначению ввиду утраты ими особого природоохранного, научного, историко-культурного, эстетического, рекреационного, оздоровительного и иного особо ценного значения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ри наличии положительных заключений государственной экологической экспертизы и иных установленных федеральными законами экспертиз в соответствии с законодательством Российской Федерации об охране окружающей сре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данной статье не упоминается возможность восстановления особо ценного значения земельных участков в составе земель особо охраняемых территорий. Это может послужить поводом для предложений по изменению целевого назначения обратимо нарушенных участков земель особо охраняемых территорий в тех ситуациях, когда восстановление их особо ценного значения ещё возможно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метим также, что Федеральный закон «Об особо охраняемых природных территориях» (ст. 6) запрещает изъятие или иное прекращение прав на земельные участки и другие природные ресурсы, которые включаются в государственные природные заповедники. В то же время, поскольку земли государственных природных заповедников относятся к землям особо охраняемых территорий, то изменение категории участков земель особо охраняемых территорий в границах заповедников должно было бы сопровождаться изъятием этих участков у государственных природных заповедников. Таким образом, на наш взгляд, статья 10 проекта Федерального закона «О переводе земель или земельных участков из одной категории в другую» не должна применяться к землям особо охраняемых территорий, находящимся в границах государственных природных заповедник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татья 4 проекта устанавливает следующие, среди прочих, основания отказа в переводе земельных участков из одной категории в другую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наличие отрицательного заключения государственной экологической экспертизы в случае, если её проведение предусмотрено федеральными законам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либо лесоустроительной документации.</w:t>
      </w:r>
    </w:p>
    <w:p>
      <w:pPr>
        <w:pStyle w:val="2"/>
        <w:rPr/>
      </w:pPr>
      <w:r>
        <w:rPr/>
        <w:t>В связи с первой из процитированных позиций следует упомянуть также статью 19 проекта, согласно которой вносятся изменения в статьи 11 и 12 Федерального закона «Об экологической экспертизе», а именно: из числа объектов государственной экологической экспертизы исключаются проекты индивидуальных правовых актов, принимаемых на основании документов территориального планирования и документации по планировке территории, лесоустроительной и землеустроительной документации, прошедших государственную экологическую экспертизу. На наш взгляд, это повышает экологический риск, так как не позволяет учесть возможное изменение экологической обстановки и иные обстоятельства, возникшие или открывшиеся в период после принятия упомянутых документов территориального и отраслевого планирова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татья 7 проекта устанавливает, что перевод земель сельскохозяйственных угодий из земель сельскохозяйственного назначения в другую категорию допускается в исключительных случаях, связанных, среди прочего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 консервацией земель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 созданием ООПТ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 включением непригодных для осуществления сельскохозяйственного производства земель в состав земель лесного фонда, земель водного фонда или земель запаса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 выполнением международных обязательств Российской Федерации, содержанием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анная статья может быть применима при экологической оптимизации землепользования, в частности, содействии восстановлению естественных экологических систем там, где интенсивное сельскохозяйственное использование экономически неэффективно. Например, в Волгоградской области под консервацию должно быть отведено 8,5 тыс. га выбывшей из оборота и, в основном, эродированной пашни (по материалам администрации Волгоградской области). В Нижегородской области часть сельскохозяйственных угодий целесообразно исключить из земель сельскохозяйственного использования со сменой целевого назначения и перевести в лесные угодья – 37,8 тыс. га, в кустарник – 22,4 тыс. га, в прочие угодья – 0,5 тыс. га (по данным Комитета по земельным ресурсам и землеустройству по Нижегородской области). Разумеется, при этом целесообразен также и перевод соответствующих земельных участков из земель сельскохозяйственного назначения в другие категории земел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 нашему мнению, в числе международных обязательств Российской Федерации, служащих основанием для перевода участков земель сельскохозяйственного назначения в другие категории земель, могут быть, в том числе, обязательства, связанные с конвенциями «О биологическом разнообразии», «О водно-болотных угодьях…», «О борьбе с опустыниванием…», «О всемирном наследии», «О глобальном изменении климата» и др.</w:t>
      </w:r>
    </w:p>
    <w:p>
      <w:pPr>
        <w:pStyle w:val="2"/>
        <w:rPr/>
      </w:pPr>
      <w:r>
        <w:rPr/>
        <w:t>Напомним, однако, что в статье 7 проекта речь идёт об исключительных случаях, которыми могут быть признаны случаи, когда отсутствуют иные варианты достижения поставленной цел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татья 11 устанавливает, что перевод участков земель лесного фонда в другую категорию допускается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если изменение их целевого назначения предусмотрено лесоустроительной документацией или документами территориального планирования и документацией по планировке территории для строительства и эксплуатации объектов здравоохранения, объектов культурно-бытового, жилищно-коммунального, социального назначения, дорог и других линейных объектов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связи с установлением или изменением черты поселений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связи с невозможностью их дальнейшего использования по целевому назначению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связи с прекращением нужд лесного хозяйств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связи с необходимостью обеспечения обороны страны и безопасности государства, нужд сельского хозяйства, энергетики, добычей полезных ископаемых (за исключением общераспространенных полезных ископаемых), содержанием объектов культурного наследия (памятников истории и культуры) народов Российской Федерации.</w:t>
      </w:r>
    </w:p>
    <w:p>
      <w:pPr>
        <w:pStyle w:val="2"/>
        <w:rPr/>
      </w:pPr>
      <w:r>
        <w:rPr/>
        <w:t>Наличие положительного заключения государственной экологической экспертизы является необходимым условием перевода участков земель лесного фонда в другую категорию лишь в трёх последних случаях из пяти перечисленных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реди оснований для перевода участков земель лесного фонда в другие категории отсутствует создание ООПТ, что полностью совпадает с позициями действующего Лесного Кодекса Российской Федерации. При этом в отношении многих лесов, имеющих высокую природоохранную ценность, неверно утверждать, что их невозможно использовать в соответствии с целевым назначением земель лесного фонда, а работники лесного хозяйства могут не согласиться с тем, что нужды лесного хозяйства в отношении этих лесов прекратились. Уместен вопрос: не препятствует ли это созданию новых государственных природных заповедников на землях, ныне входящих в состав земель лесного фонда, например, заповедника «Кологривский лес» в Костромской области? На наш взгляд – не должно препятствовать, что подтверждается следующим комментарием Президента Российской Федерации, сделанным к рассматриваемому проекту федерального закона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«В соответствии с Земельным кодексом Российской Федерации (статьи 1, 7 и другие) </w:t>
      </w:r>
      <w:r>
        <w:rPr>
          <w:b/>
          <w:bCs/>
          <w:sz w:val="24"/>
          <w:lang w:val="ru-RU"/>
        </w:rPr>
        <w:t>на категории подразделяются земли, а не земельные участки</w:t>
      </w:r>
      <w:r>
        <w:rPr>
          <w:sz w:val="24"/>
          <w:lang w:val="ru-RU"/>
        </w:rPr>
        <w:t xml:space="preserve">. Земли каждой категории используются в соответствии с установленным для них целевым назначением. Особо необходимо отметить, что Земельным кодексом Российской Федерации не требуется устанавливать единое целевое назначение земель, поскольку </w:t>
      </w:r>
      <w:r>
        <w:rPr>
          <w:b/>
          <w:bCs/>
          <w:sz w:val="24"/>
          <w:lang w:val="ru-RU"/>
        </w:rPr>
        <w:t>федеральными законами</w:t>
      </w:r>
      <w:r>
        <w:rPr>
          <w:sz w:val="24"/>
          <w:lang w:val="ru-RU"/>
        </w:rPr>
        <w:t xml:space="preserve"> предусматривается возможность принадлежности одних и тех же земель к разным категориям. Например, в соответствии с Лесным кодексом Российской Федерации (статьи 124-127) земли государственных природных заповедников, национальных парков и природных парков должны считаться землями лесного фонда. В то же время Земельным кодексом Российской Федерации (статья 95) эти земли объявлены землями особо охраняемых территорий и объектов.»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наш взгляд, исходя из фактической возможности многоцелевого использования земельных участков, следует специально предусмотреть, что земельные участки, относящиеся к землям лесного фонда, водного фонда, сельскохозяйственного назначения и землям других категорий, в необходимых случаях могут быть одновременно отнесены к землям особо охраняемых территори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татья 12 проекта прямо устанавливает создание ООПТ в качестве одно из случаев, при которых допускается перевод земельных участков водного фонда в другую категорию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гласно статье 14 проекта, отнесение земельных участков к одной из категорий земель, установленных Земельным кодексом Российской Федерации, является обязательным, в том числе, земельные участки, расположенные в черте поселений, подлежат отнесению к землям поселений, а вне черты поселений - к определённой категории земель в зависимости от документально подтвержденного фактического использования земельного участк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ногообразие возможного использования земель поселений определяется выделением соответствующих территориальных зон согласно ст. 85 Земельного Кодекса Российской Федерации, причём каждый земельный участок может быть отнесён только к одной территориальной зон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целом можно сказать, что рассматриваемый проект Федерального закона «О переводе земель или земельных участков из одной категории в другую» повышает роль территориального и отраслевого планирования, в том числе для развития системы ООПТ и формирования экологического каркаса. С одной стороны, это делает развитие землепользования более предсказуемым, но, с другой стороны, повышает требования к экологическому обоснованию документов территориального и отраслевого планирова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Николай Соболев</w:t>
      </w:r>
      <w:r>
        <w:rPr>
          <w:sz w:val="24"/>
          <w:lang w:val="ru-RU"/>
        </w:rPr>
        <w:t>,</w:t>
      </w:r>
    </w:p>
    <w:p>
      <w:pPr>
        <w:pStyle w:val="Heading9"/>
        <w:ind w:firstLine="397"/>
        <w:rPr/>
      </w:pPr>
      <w:r>
        <w:rPr/>
        <w:t>Центр охраны дикой природы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107)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74"/>
        </w:tabs>
        <w:ind w:left="774" w:hanging="37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74"/>
        </w:tabs>
        <w:ind w:left="774" w:hanging="37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74"/>
        </w:tabs>
        <w:ind w:left="774" w:hanging="37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74"/>
        </w:tabs>
        <w:ind w:left="774" w:hanging="37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22">
    <w:name w:val="З2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33:00Z</dcterms:created>
  <dc:creator>Law - BCC</dc:creator>
  <dc:description/>
  <dc:language>en-US</dc:language>
  <cp:lastModifiedBy>User</cp:lastModifiedBy>
  <dcterms:modified xsi:type="dcterms:W3CDTF">2004-12-08T12:47:00Z</dcterms:modified>
  <cp:revision>5</cp:revision>
  <dc:subject/>
  <dc:title>ПРАВО — ПРИРОДЕ:</dc:title>
</cp:coreProperties>
</file>