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Право — Природе:</w:t>
      </w:r>
    </w:p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российское экологическое законодательство</w:t>
      </w:r>
    </w:p>
    <w:p>
      <w:pPr>
        <w:pStyle w:val="Heading2"/>
        <w:jc w:val="both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</w:r>
    </w:p>
    <w:p>
      <w:pPr>
        <w:pStyle w:val="Normal"/>
        <w:spacing w:before="120" w:after="120"/>
        <w:jc w:val="right"/>
        <w:rPr/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Выпуск 11</w:t>
      </w:r>
      <w:r>
        <w:rPr>
          <w:i/>
          <w:sz w:val="24"/>
          <w:lang w:val="ru-RU"/>
        </w:rPr>
        <w:t>0</w:t>
      </w: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, декабрь 2004</w:t>
      </w:r>
    </w:p>
    <w:p>
      <w:pPr>
        <w:pStyle w:val="Normal"/>
        <w:spacing w:before="240" w:after="24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КАМПАНИЯ ЗА СОЗДАНИЕ АГЕНТСТВА ПО ООПТ</w:t>
      </w:r>
    </w:p>
    <w:p>
      <w:pPr>
        <w:pStyle w:val="Heading8"/>
        <w:ind w:firstLine="284"/>
        <w:rPr/>
      </w:pPr>
      <w:r>
        <w:rPr/>
        <w:t>СОДЕРЖАНИЕ: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Призыв Центра охраны дикой природы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Обращение Э. А. Памфиловой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 xml:space="preserve">Обращение неправительственных организаций 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ПРИЗЫВ ЦЕНТРА ОХРАНЫ ДИКОЙ ПРИРОДЫ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Уважаемые коллеги!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Накануне 2005 г. мы вновь обращаемся к вам по исключительно актуальной проблеме, требующей внимания общественности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 современной структуре федеральных органов исполнительной власти не нашлось достойного места особо охраняемым природным территориям - национальному достоянию России, сохраненному трудами поколений блестящих естествоиспытателей и природоохранников. Фактически проигнорирована всемирно признанная сеть резерватов живой природы, ключевое звено в обеспечении экологической безопасности российского будущего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В новой структуре МПР нет и не ожидается полноценного органа управления заповедниками, национальными парками и федеральными заказниками, ни в Службе, ни в Агентствах. Учитывая, что административная реформа еще не завершена, наши обращения к Президенту России с предложением о создании специализированного Федерального агентства по особо охраняемым природным территориям могут стать эффективным инструментом их защиты и развития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Несколько общественных организаций уже отправили коллективное письмо В. В. Путину. С аналогичным обращением выступила Э. А. Памфилова - Председатель Совета при Президенте Российской Федерации по содействию развитию институтов гражданского общества и правам человека.</w:t>
      </w:r>
    </w:p>
    <w:p>
      <w:pPr>
        <w:pStyle w:val="Normal"/>
        <w:spacing w:before="120" w:after="0"/>
        <w:ind w:firstLine="397"/>
        <w:jc w:val="both"/>
        <w:rPr/>
      </w:pPr>
      <w:r>
        <w:rPr>
          <w:sz w:val="24"/>
          <w:lang w:val="ru-RU"/>
        </w:rPr>
        <w:t xml:space="preserve">Центр охраны дикой природы призывает вас проявить гражданскую позицию - напишите Президенту России, гаранту Конституции и, следовательно, экологической безопасности страны, телеграмму или письмо </w:t>
      </w:r>
      <w:r>
        <w:rPr>
          <w:b/>
          <w:bCs/>
          <w:sz w:val="24"/>
          <w:lang w:val="ru-RU"/>
        </w:rPr>
        <w:t>в поддержку инициативы общественных природоохранных организаций о создании Федерального агентства по особо охраняемым природным территориям при Правительстве России</w:t>
      </w:r>
      <w:r>
        <w:rPr>
          <w:sz w:val="24"/>
          <w:lang w:val="ru-RU"/>
        </w:rPr>
        <w:t xml:space="preserve">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Адрес:</w:t>
      </w:r>
    </w:p>
    <w:p>
      <w:pPr>
        <w:pStyle w:val="Normal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Президенту Российской Федерации В. В. Путину</w:t>
      </w:r>
    </w:p>
    <w:p>
      <w:pPr>
        <w:pStyle w:val="Normal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103012, Москва, Кремль</w:t>
      </w:r>
    </w:p>
    <w:p>
      <w:pPr>
        <w:pStyle w:val="Normal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http://www.kremlin.ru/articles/send_letter_1a.shtml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Копии ваших обращений, пожалуйста, присылайте в любом формате в Центр охраны дикой природы: reserves@biodiversity.ru , факс: (095) 124-71-78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Адрес интернет-страницы кампании за создание Агентства по ООПТ: http://www.biodiversity.ru/programs/agency.html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Нет сомнений, заповедникам, национальным паркам и другим ООПТ России необходимо обеспечить адекватное управление и надежную защиту, сформировав систему эффективного государственного управления заповедным делом на федеральном уровне. </w:t>
      </w:r>
    </w:p>
    <w:p>
      <w:pPr>
        <w:pStyle w:val="Normal"/>
        <w:spacing w:before="120" w:after="0"/>
        <w:ind w:firstLine="397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Ваша поддержка сегодня исключительно важна для положительного решения этой проблемы!!!</w:t>
      </w:r>
    </w:p>
    <w:p>
      <w:pPr>
        <w:pStyle w:val="Normal"/>
        <w:spacing w:before="120" w:after="0"/>
        <w:ind w:firstLine="397"/>
        <w:jc w:val="both"/>
        <w:rPr/>
      </w:pPr>
      <w:r>
        <w:rPr>
          <w:i/>
          <w:iCs/>
          <w:sz w:val="24"/>
          <w:lang w:val="ru-RU"/>
        </w:rPr>
        <w:t>Алексей Зименко</w:t>
      </w:r>
      <w:r>
        <w:rPr>
          <w:sz w:val="24"/>
          <w:lang w:val="ru-RU"/>
        </w:rPr>
        <w:t>,</w:t>
      </w:r>
    </w:p>
    <w:p>
      <w:pPr>
        <w:pStyle w:val="Normal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генеральный директор Центра охраны дикой природы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28.12.2004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ОБРАЩЕНИЕ Э. А. ПАМФИЛОВОЙ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резиденту Российской Федерации </w:t>
      </w:r>
    </w:p>
    <w:p>
      <w:pPr>
        <w:pStyle w:val="Heading9"/>
        <w:ind w:firstLine="397"/>
        <w:rPr/>
      </w:pPr>
      <w:r>
        <w:rPr/>
        <w:t>В.В.Путину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О совершенствовании государственного управления</w:t>
      </w:r>
    </w:p>
    <w:p>
      <w:pPr>
        <w:pStyle w:val="2"/>
        <w:spacing w:before="0" w:after="0"/>
        <w:rPr/>
      </w:pPr>
      <w:r>
        <w:rPr/>
        <w:t>федеральной системой особо охраняемых природных территорий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Уважаемый Владимир Владимирович!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едущие общественные экологические организации России - Всемирный фонд дикой природы России, Гринпис России, Международный социально-экологический союз, Всероссийское общество охраны природы, Союз охраны птиц России, Центр охраны дикой природы - неоднократно в ходе административной реформы выражали беспокойство судьбой государственных заповедников и национальных парков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о состоянию на сегодняшний день реорганизация управления 130 федеральными государственными учреждениями, имеющими в штате более 10 тысяч сотрудников, и закрепленными за ними федеральными землями общей площадью 34,2 миллиона га осуществляется с грубыми нарушениями изданных Вами Указов, что влечет за собой резкое снижение качества функционирования данной отрасли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Согласно Постановления Правительства Российской Федерации от 30 июля 2004 г. N 400 управление в области организации и функционирования особо охраняемых природных территорий федерального значения временно "до принятия соответствующего нормативного правового акта" осуществляет Федеральная служба по надзору в сфере природопользования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Между тем, в соответствии с Вашими Указами от 9 марта 2004 г. N 314 и от 20 мая 2004 г. N 649 Федеральные службы по надзору не вправе ни осуществлять управление государственным имуществом, ни оказывать платные услуги, что является неотъемлемой функцией национальных парков и заповедников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Ситуация неурегулированности этого вопроса (до сих пор нет даже проекта упомянутого в постановлении Правительства нормативного акта) естественным образом привела к выпадению этой системы и принадлежащего ей имущества из поля зрения руководства Службы. Судьбой упомянутого выше государственного достояния в настоящее время занимается отдел всего из 5 человек (вместо ранее существовавшего самостоятельного Департамента в Министерстве природных ресурсов), которые обязаны обеспечить организацию и финансирование и охраны, и научных исследований, и просветительской деятельности, что физически невозможно при таком статусе и при такой численности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Согласно мнения ведущих отечественных специалистов и в соответствии с международным опытом управления общенациональными системами природных резерватов конструктивным выходом представляется создание Вашим Указом в непосредственном подчинении Правительства Российской Федерации специализированного Федерального агентства по особо охраняемым природным территориям, уполномоченного осуществлять государственное управление в этой сфере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Э. А. Памфилова</w:t>
      </w:r>
    </w:p>
    <w:p>
      <w:pPr>
        <w:pStyle w:val="Normal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Председатель Совета при Президенте Российской Федерации</w:t>
      </w:r>
    </w:p>
    <w:p>
      <w:pPr>
        <w:pStyle w:val="Normal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о содействию развитию институтов гражданского общества и правам человека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28.12.2004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 xml:space="preserve">ОБРАЩЕНИЕ НЕПРАВИТЕЛЬСТВЕННЫХ ОРГАНИЗАЦИЙ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Президенту Российской Федерации</w:t>
      </w:r>
    </w:p>
    <w:p>
      <w:pPr>
        <w:pStyle w:val="Heading9"/>
        <w:ind w:firstLine="397"/>
        <w:rPr/>
      </w:pPr>
      <w:r>
        <w:rPr/>
        <w:t>В.В.Путину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 совершенствовании государственного управления </w:t>
      </w:r>
    </w:p>
    <w:p>
      <w:pPr>
        <w:pStyle w:val="Normal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федеральной системой особо охраняемых природных территорий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Уважаемый Владимир Владимирович!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Обращаемся к Вам в связи с тревожной ситуацией, складывающейся в сфере государственного управления федеральной системой особо охраняемых природных территорий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Экологическая доктрина Российской Федерации рассматривает создание и развитие особо охраняемых природных территорий в числе основных направлений государственной политики в области экологии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Такие территории имеют исключительное значение для сохранения биологического и ландшафтного разнообразия как основы биосферы. При этом наиболее значимые для этих целей природные комплексы и объекты представлены именно в масштабах федеральной системы, основу которой составляют государственные природные заповедники и национальные парки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До недавнего времени в ведении и управлении МПР России находилось 95 государственных природных заповедников, 35 национальных парков, 11 федеральных заказников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В соответствии с законом заповедники и национальные парки имеют статус федеральных государственных учреждений (свыше 10 тысяч работников), реализующих поставленные задачи в области охраны природы, научных исследований и экологического просвещения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 созданной же на сегодняшний день структуре государственного управления в сфере экологии судьба системы заповедников и национальных парков не может не вызывать обеспокоенности. </w:t>
      </w:r>
    </w:p>
    <w:p>
      <w:pPr>
        <w:pStyle w:val="Normal"/>
        <w:spacing w:before="120" w:after="0"/>
        <w:ind w:firstLine="397"/>
        <w:jc w:val="both"/>
        <w:rPr/>
      </w:pPr>
      <w:r>
        <w:rPr>
          <w:sz w:val="24"/>
          <w:lang w:val="ru-RU"/>
        </w:rPr>
        <w:t xml:space="preserve">Как установлено постановлением Правительства Российской Федерации от 30 июля 2004 г. </w:t>
      </w:r>
      <w:r>
        <w:rPr>
          <w:sz w:val="24"/>
          <w:lang w:val="en-US"/>
        </w:rPr>
        <w:t>N </w:t>
      </w:r>
      <w:r>
        <w:rPr>
          <w:sz w:val="24"/>
          <w:lang w:val="ru-RU"/>
        </w:rPr>
        <w:t>400, "</w:t>
      </w:r>
      <w:r>
        <w:rPr>
          <w:b/>
          <w:bCs/>
          <w:sz w:val="24"/>
          <w:lang w:val="ru-RU"/>
        </w:rPr>
        <w:t>до принятия соответствующего нормативного правового акта Правительства Российской Федерации Федеральная служба по надзору в сфере природопользования осуществляет государственное управление в области организации и функционирования особо охраняемых природных территорий федерального значения</w:t>
      </w:r>
      <w:r>
        <w:rPr>
          <w:sz w:val="24"/>
          <w:lang w:val="ru-RU"/>
        </w:rPr>
        <w:t xml:space="preserve">" (к числу которых, в первую очередь, относятся заповедники и национальные парки)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Таким образом, вопрос об осуществлении государственного управления в данной сфере окончательно не решен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В то же время, дальнейшее сохранение сложившейся ситуации (закрепление функций государственного управления федеральной системой особо охраняемых природных территорий за Росприроднадзором) представляется нецелесообразным в силу ряда существенных обстоятельств.</w:t>
      </w:r>
    </w:p>
    <w:p>
      <w:pPr>
        <w:pStyle w:val="Normal"/>
        <w:spacing w:before="120" w:after="0"/>
        <w:ind w:firstLine="397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1. Созданная управленческая модель противоречит идеологии и задачам проводимой административной реформы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Федеральные службы осуществляют функции по контролю и надзору, а также ряд специальных функций в установленной сфере деятельности (Указ Президента Российской Федерации от 9 марта 2004 г. № 314). Перечень этих функций не касается государственного управления в области организации и функционирования особо охраняемых природных территорий. </w:t>
      </w:r>
    </w:p>
    <w:p>
      <w:pPr>
        <w:pStyle w:val="Normal"/>
        <w:spacing w:before="120" w:after="0"/>
        <w:ind w:firstLine="397"/>
        <w:jc w:val="both"/>
        <w:rPr/>
      </w:pPr>
      <w:r>
        <w:rPr>
          <w:sz w:val="24"/>
          <w:lang w:val="ru-RU"/>
        </w:rPr>
        <w:t xml:space="preserve">Федеральные службы по надзору не в праве осуществлять управление государственным имуществом и оказание платных услуг, в том числе через подведомственные государственные учреждения (указы Президента Российской Федерации от 9 марта 2004 г. № 314 и от 20 мая 2004 г. № 649). </w:t>
      </w:r>
      <w:r>
        <w:rPr>
          <w:b/>
          <w:bCs/>
          <w:sz w:val="24"/>
          <w:lang w:val="ru-RU"/>
        </w:rPr>
        <w:t>Но осуществление функций государственного управления заповедниками и национальными парками неотделимо от управления соответствующим государственным имуществом</w:t>
      </w:r>
      <w:r>
        <w:rPr>
          <w:sz w:val="24"/>
          <w:lang w:val="ru-RU"/>
        </w:rPr>
        <w:t xml:space="preserve">. Кроме того, заповедники и национальные парки, являясь федеральными госучреждениями, в рамках своей основной деятельности оказывают платные услуги в соответствии с действующим законодательством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Cогласно действующего положения Федеральная служба по надзору в сфере природопользования осуществляет ведение кадастра особо охраняемых природных территорий, хотя эта сфера деятельности должна относится к компетенции федеральных агентств (Указ Президента Российской Федерации от 9 марта 2004 г. № 314).</w:t>
      </w:r>
    </w:p>
    <w:p>
      <w:pPr>
        <w:pStyle w:val="Normal"/>
        <w:spacing w:before="120" w:after="0"/>
        <w:ind w:firstLine="397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2. Функция государственного управления системой заповедников и национальных парков несвойственна Федеральной службе по надзору в сфере природопользования и потому не приоритетна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 структуре этой Службы не предусмотрено даже отдельного специализированного Управления особо охраняемых природных территорий (ранее, в МПР России был самостоятельный Департамент), а функционирует лишь небольшой отдел из 5 человек. Такими силами невозможно осуществлять профессиональное управление особо охраняемыми природными территориями (включая 130 заповедников и национальных парков) и организацию их природоохранной, научно-исследовательской и эколого-просветительской деятельности в масштабах России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роводимая Росприроднадзором кадровая политика привела к тому, что наиболее опытные, квалифицированные и авторитетные работники упраздненного Департамента особо охраняемых природных территорий МПР России не нашли себе применения в новообразованной структуре. Создается реальная угроза деградации государственного управления федеральной системой заповедников и национальных парков и потери многолетнего опыта ведения отечественного заповедного дела. </w:t>
      </w:r>
    </w:p>
    <w:p>
      <w:pPr>
        <w:pStyle w:val="Normal"/>
        <w:spacing w:before="120" w:after="0"/>
        <w:ind w:firstLine="397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 xml:space="preserve">3. Созданная на сегодняшний день модель государственного управления системой особо охраняемых природных территорий игнорирует апробированную десятилетиями мировую практику территориальной охраны природы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 мире накоплен вековой опыт эффективного управления общенациональными системами природных резерватов. В США, Канаде, Австралии, Новой Зеландии, ЮАР и других государствах, снискавших мировую известность своей природоохранной деятельностью, управление национальными парками возлагается на специализированные государственные службы (Служба национальных парков США, Служба национальных парков Канады, Служба национальных парков ЮАР и др.) - аналоги современных федеральных агентств в России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Эта практика является общепризнанной в мире. Реализация успешной и апробированной во многих государствах мира управленческой модели позволяет значительно повысить эффективность государственного управления в области охраны природы. </w:t>
      </w:r>
    </w:p>
    <w:p>
      <w:pPr>
        <w:pStyle w:val="Normal"/>
        <w:spacing w:before="120" w:after="0"/>
        <w:ind w:firstLine="397"/>
        <w:jc w:val="both"/>
        <w:rPr/>
      </w:pPr>
      <w:r>
        <w:rPr>
          <w:sz w:val="24"/>
          <w:lang w:val="ru-RU"/>
        </w:rPr>
        <w:t xml:space="preserve">Наиболее конструктивным выходом из сложившейся ситуации представляется </w:t>
      </w:r>
      <w:r>
        <w:rPr>
          <w:b/>
          <w:bCs/>
          <w:sz w:val="24"/>
          <w:lang w:val="ru-RU"/>
        </w:rPr>
        <w:t>создание специализированного Федерального агентства по особо охраняемым природным территориям, уполномоченного осуществлять государственное управление в этой сфере и функционирующего под непосредственным руководством Правительства России</w:t>
      </w:r>
      <w:r>
        <w:rPr>
          <w:sz w:val="24"/>
          <w:lang w:val="ru-RU"/>
        </w:rPr>
        <w:t xml:space="preserve">. Данная позиция полностью созвучна с соответствующим пунктом резолюции III Всероссийского съезда по охране природы (Москва, ноябрь, 2003 г.) и разделяется ведущими отечественными специалистами в области охраны природы и заповедного дела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Сформировать систему эффективного государственного управления особо охраняемыми природными территориями в современной России - веление времени. В свою очередь, это позволит не только обеспечить сохранение и разумное использование национального природного наследия, но и существенно поднимет на международной арене имидж нашей страны как государства, реализующего прогрессивную экологическую политику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В связи с изложенным, просим Вас, Владимир Владимирович, рассмотреть наше предложение и содействовать его практической реализации.</w:t>
      </w:r>
    </w:p>
    <w:p>
      <w:pPr>
        <w:pStyle w:val="Normal"/>
        <w:spacing w:before="120" w:after="0"/>
        <w:ind w:left="397" w:hanging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Е.А.Шварц, директор по природоохранной политике Всемирного фонда дикой природы (WWF) России, доктор географических наук </w:t>
      </w:r>
    </w:p>
    <w:p>
      <w:pPr>
        <w:pStyle w:val="Normal"/>
        <w:spacing w:before="120" w:after="0"/>
        <w:ind w:left="397" w:hanging="397"/>
        <w:jc w:val="both"/>
        <w:rPr>
          <w:sz w:val="24"/>
          <w:lang w:val="ru-RU"/>
        </w:rPr>
      </w:pPr>
      <w:r>
        <w:rPr>
          <w:sz w:val="24"/>
          <w:lang w:val="ru-RU"/>
        </w:rPr>
        <w:t>И.П.Блоков, директор по кампаниям Гринпис России</w:t>
      </w:r>
    </w:p>
    <w:p>
      <w:pPr>
        <w:pStyle w:val="Normal"/>
        <w:spacing w:before="120" w:after="0"/>
        <w:ind w:left="397" w:hanging="397"/>
        <w:jc w:val="both"/>
        <w:rPr>
          <w:sz w:val="24"/>
          <w:lang w:val="ru-RU"/>
        </w:rPr>
      </w:pPr>
      <w:r>
        <w:rPr>
          <w:sz w:val="24"/>
          <w:lang w:val="ru-RU"/>
        </w:rPr>
        <w:t>С.И.Забелин, сопредседатель Международного социально-экологического союза, член Совета при Президенте Российской Федерации по содействию развитию гражданского общества и правам человека</w:t>
      </w:r>
    </w:p>
    <w:p>
      <w:pPr>
        <w:pStyle w:val="Normal"/>
        <w:spacing w:before="120" w:after="0"/>
        <w:ind w:left="397" w:hanging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И.Ф.Баришпол, председатель Президиума Центрального совета Всероссийского общества охраны природы </w:t>
      </w:r>
    </w:p>
    <w:p>
      <w:pPr>
        <w:pStyle w:val="Normal"/>
        <w:spacing w:before="120" w:after="0"/>
        <w:ind w:left="397" w:hanging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.А.Зубакин, Вице-президент Союза охраны птиц России </w:t>
      </w:r>
    </w:p>
    <w:p>
      <w:pPr>
        <w:pStyle w:val="Normal"/>
        <w:spacing w:before="120" w:after="0"/>
        <w:ind w:left="397" w:hanging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А.В.Зименко, генеральный директор Благотворительного фонда "Центр охраны дикой природы" 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120" w:after="0"/>
        <w:jc w:val="center"/>
        <w:rPr/>
      </w:pPr>
      <w:r>
        <w:rPr>
          <w:lang w:val="ru-RU"/>
        </w:rPr>
        <w:t>(Право — Природе: российское экологическое законодательство. 2004, N 11</w:t>
      </w:r>
      <w:r>
        <w:rPr>
          <w:lang w:val="en-US"/>
        </w:rPr>
        <w:t>0</w:t>
      </w:r>
      <w:r>
        <w:rPr>
          <w:lang w:val="ru-RU"/>
        </w:rPr>
        <w:t xml:space="preserve">) 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>Приглашаем к дискуссии!!!  Возможно, Ваши комментарии смогут изменить или скорректировать законодательную политику нашего парламента.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 xml:space="preserve">Бюллетень выпускается Центром охраны дикой природы. 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Адрес: 117312, Москва, ул. Вавилова, 41, оф. 2.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Тел./факс: (095) 124-71-78,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E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-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mail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: </w:t>
      </w:r>
      <w:r>
        <w:rPr>
          <w:rStyle w:val="InternetLink"/>
          <w:sz w:val="24"/>
          <w:lang w:val="en-US"/>
        </w:rPr>
        <w:t>biodivers</w:t>
      </w:r>
      <w:r>
        <w:rPr>
          <w:rStyle w:val="InternetLink"/>
          <w:sz w:val="24"/>
          <w:lang w:val="ru-RU"/>
        </w:rPr>
        <w:t>@</w:t>
      </w:r>
      <w:r>
        <w:rPr>
          <w:rStyle w:val="InternetLink"/>
          <w:sz w:val="24"/>
          <w:lang w:val="en-US"/>
        </w:rPr>
        <w:t>biodiversity</w:t>
      </w:r>
      <w:r>
        <w:rPr>
          <w:rStyle w:val="InternetLink"/>
          <w:sz w:val="24"/>
          <w:lang w:val="ru-RU"/>
        </w:rPr>
        <w:t>.</w:t>
      </w:r>
      <w:r>
        <w:rPr>
          <w:rStyle w:val="InternetLink"/>
          <w:sz w:val="24"/>
          <w:lang w:val="en-US"/>
        </w:rPr>
        <w:t>r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Для подписки на бюллетень направьте сообщение по адресу: </w:t>
      </w:r>
      <w:r>
        <w:rPr>
          <w:rStyle w:val="InternetLink"/>
          <w:sz w:val="24"/>
          <w:lang w:val="ru-RU"/>
        </w:rPr>
        <w:t>lawbull@biodiversity.ru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В сообщении необходимо указать Ваш адрес электронной почты.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Предыдущие выпуски бюллетеня можно просмотреть на сайте </w:t>
      </w:r>
      <w:hyperlink r:id="rId2">
        <w:r>
          <w:rPr>
            <w:rStyle w:val="InternetLink"/>
            <w:sz w:val="24"/>
            <w:lang w:val="ru-RU"/>
          </w:rPr>
          <w:t>http://www.biodiversity.ru/programs/law/lawbull.html</w:t>
        </w:r>
      </w:hyperlink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Бюллетень издается при поддержке Фонда Джона Д. и Кэтрин Т. МакАртуров.</w:t>
      </w:r>
    </w:p>
    <w:p>
      <w:pPr>
        <w:pStyle w:val="TextBodyIndent"/>
        <w:numPr>
          <w:ilvl w:val="0"/>
          <w:numId w:val="0"/>
        </w:numPr>
        <w:spacing w:before="240" w:after="0"/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Copyright  Центр охраны дикой природы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оспроизведение материалов бюллетеня экологическими некоммерческими организациями допускается без предварительного согласования. Ссылка на бюллетень и его авторов обязательна. </w:t>
      </w:r>
    </w:p>
    <w:p>
      <w:pPr>
        <w:pStyle w:val="Normal"/>
        <w:spacing w:before="240" w:after="0"/>
        <w:jc w:val="center"/>
        <w:rPr/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IMES NEW ROMAN CY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397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97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397"/>
      <w:jc w:val="both"/>
      <w:outlineLvl w:val="3"/>
    </w:pPr>
    <w:rPr>
      <w:i/>
      <w:iCs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397"/>
      <w:jc w:val="center"/>
      <w:outlineLvl w:val="4"/>
    </w:pPr>
    <w:rPr>
      <w:b/>
      <w:bCs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firstLine="284"/>
      <w:outlineLvl w:val="7"/>
    </w:pPr>
    <w:rPr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97"/>
      <w:jc w:val="both"/>
      <w:outlineLvl w:val="8"/>
    </w:pPr>
    <w:rPr>
      <w:sz w:val="24"/>
      <w:lang w:val="ru-RU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  <w:lang w:val="ru-RU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397"/>
      <w:jc w:val="both"/>
    </w:pPr>
    <w:rPr>
      <w:color w:val="000000"/>
      <w:sz w:val="24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360" w:after="0"/>
      <w:jc w:val="center"/>
    </w:pPr>
    <w:rPr>
      <w:bCs/>
      <w:sz w:val="24"/>
      <w:lang w:val="ru-RU"/>
    </w:rPr>
  </w:style>
  <w:style w:type="paragraph" w:styleId="H2">
    <w:name w:val="h2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48"/>
      <w:szCs w:val="48"/>
      <w:lang w:val="ru-RU"/>
    </w:rPr>
  </w:style>
  <w:style w:type="paragraph" w:styleId="Text">
    <w:name w:val="text"/>
    <w:basedOn w:val="Normal"/>
    <w:qFormat/>
    <w:pPr>
      <w:spacing w:lineRule="atLeast" w:line="225" w:before="0" w:after="75"/>
      <w:ind w:left="225" w:right="45" w:firstLine="225"/>
    </w:pPr>
    <w:rPr>
      <w:rFonts w:ascii="Arial" w:hAnsi="Arial" w:eastAsia="Arial Unicode MS" w:cs="Arial"/>
      <w:color w:val="000000"/>
      <w:sz w:val="18"/>
      <w:szCs w:val="18"/>
      <w:lang w:val="ru-RU"/>
    </w:rPr>
  </w:style>
  <w:style w:type="paragraph" w:styleId="31">
    <w:name w:val="Основной текст 3"/>
    <w:basedOn w:val="Normal"/>
    <w:qFormat/>
    <w:pPr>
      <w:spacing w:before="120" w:after="0"/>
      <w:jc w:val="center"/>
    </w:pPr>
    <w:rPr>
      <w:b/>
      <w:bCs/>
      <w:sz w:val="24"/>
      <w:lang w:val="ru-RU"/>
    </w:rPr>
  </w:style>
  <w:style w:type="paragraph" w:styleId="Footnote">
    <w:name w:val="Footnote Text"/>
    <w:basedOn w:val="Normal"/>
    <w:pPr/>
    <w:rPr>
      <w:lang w:val="ru-RU"/>
    </w:rPr>
  </w:style>
  <w:style w:type="paragraph" w:styleId="22">
    <w:name w:val="З2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  <w:sz w:val="24"/>
      <w:szCs w:val="24"/>
      <w:lang w:val="ru-RU"/>
    </w:rPr>
  </w:style>
  <w:style w:type="paragraph" w:styleId="Style6">
    <w:name w:val="Цитата"/>
    <w:basedOn w:val="Normal"/>
    <w:qFormat/>
    <w:pPr>
      <w:ind w:left="-142" w:right="-284" w:firstLine="142"/>
      <w:jc w:val="both"/>
    </w:pPr>
    <w:rPr>
      <w:sz w:val="28"/>
      <w:lang w:val="ru-RU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diversity.ru/programs/law/lawbull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6:32:00Z</dcterms:created>
  <dc:creator>Law - BCC</dc:creator>
  <dc:description/>
  <dc:language>en-US</dc:language>
  <cp:lastModifiedBy>User</cp:lastModifiedBy>
  <dcterms:modified xsi:type="dcterms:W3CDTF">2004-12-31T16:52:00Z</dcterms:modified>
  <cp:revision>5</cp:revision>
  <dc:subject/>
  <dc:title>ПРАВО — ПРИРОДЕ:</dc:title>
</cp:coreProperties>
</file>