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30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август 200</w:t>
      </w:r>
      <w:r>
        <w:rPr>
          <w:i/>
          <w:sz w:val="24"/>
          <w:lang w:val="ru-RU"/>
        </w:rPr>
        <w:t>5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>Грязные технологии в чистом виде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Понимая, что у нее нет шансов честно выиграть будущие выборы, власть изменила избирательное законодательство, открыв путь массовым фальсификациям и махинациям, – считает независимый депутат Госдумы Владимир РЫЖКОВ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– </w:t>
      </w:r>
      <w:r>
        <w:rPr>
          <w:b/>
          <w:bCs/>
          <w:sz w:val="24"/>
          <w:lang w:val="ru-RU"/>
        </w:rPr>
        <w:t xml:space="preserve">Итак, Дума внесла поправки в ряд законов, касающихся выборов, и в начале июля приняла эти поправки в третьем чтении. Мне кажется, что они едва ли не демонтируют всю систему выборов..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Абсолютно так. Благодаря этим поправкам, права граждан попираются от самого начала избирательной кампании до самого ее конца. Уточню только, что поправки внес президент Путин, а Дума их одобрила и приняла. И теперь создана такая система, которая позволяет многократно обмануть народ..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– </w:t>
      </w:r>
      <w:r>
        <w:rPr>
          <w:b/>
          <w:bCs/>
          <w:sz w:val="24"/>
          <w:lang w:val="ru-RU"/>
        </w:rPr>
        <w:t xml:space="preserve">Конкретнее, пожалуйста..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Все поправки, которые внес Путин и одобрила «Единая Россия», «заточены» под одно: чтобы власть – федеральная, региональная, местная – всегда могла обеспечить нужный для нее результат. В самих поправках заложен целый ряд технологий, с помощью которых этого можно добитьс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едставим себе, что вы – не угодный власти кандидат и изъявили желание участвовать в выборах. Что должна власть сделать, чтобы этого не случилось? Правильно, не зарегистрировать вас. Чтобы зарегистрироваться, нужно либо внести залог, либо собрать соответствующее количество подписей. Залог, согласно новым поправкам, увеличен вдвое – с тридцати до шестидесяти миллионов рублей. И прежний миллион долларов был немаленькой суммой, но два миллиона уже вовсе ни в какие ворота не лезут!.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 подписями сделано еще хитрее. Вы собрали необходимое их количество, принесли подписные листы в избирком. Раньше они аннулировались, если в них находили больше четверти недействительных подписей. Теперь этот порог снижен до десяти процентов. Казалось, какая разница – собирай подписи честно, и тебе ничего не угрожает. Но в том-то и штука, что как бы честно ты это ни делал, процент брака неизбежен. Собранные кандидатом подписи сверяются со списками жильцов, которые годами не обновляются и потому крайне неточны. Люди переезжают, выходят замуж, меняют фамилии, все эти изменения крайне нерегулярно вносятся в списки, с которыми сверяются подписные листы. Я неоднократно проходил процедуру выборов и могу точно сказать: как бы добросовестно ты ни собирал подписи, десять-пятнадцать процентов брака неизбежны. То есть, благодаря этой поправке, избирком получает возможность практически любого неугодного кандидата до регистрации не допустить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месте с тем власть понимает, что тотальный недопуск оппозиции к выборам тоже чреват проблемами. Если среди кандидатов не будет ни одной яркой фигуры и списки заполнятся никому не ведомыми безликими статистами, то люди просто не придут к урнам и выборы будут признаны несостоявшимися. Как с этим бороться? Согласно еще одной поправке, понижается «порог» явки. Теперь выборы считаются состоявшимися при участии не менее 20 процентов избирателей. То есть пришел один из пяти избирателей и половина пришедших проголосовала за кого-то из кандидатов – этого достаточно. Получается, что власть может быть избрана десятью процентами избирателей. Что это за власть такая? А на местном уровне допускается, что выборы могут быть признаны действительными вообще при пятипроцентной явке!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о и этого показалось мало. Вдруг люди придут на выборы, где не будет ни одного оппозиционного кандидата, но проголосуют против всех? Теперь, впервые в истории российского законодательства, местным и региональным органам разрешено исключить из бюллетеня графу «против всех»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– </w:t>
      </w:r>
      <w:r>
        <w:rPr>
          <w:b/>
          <w:bCs/>
          <w:sz w:val="24"/>
          <w:lang w:val="ru-RU"/>
        </w:rPr>
        <w:t xml:space="preserve">Но это все-таки на усмотрение местных властей – могут и оставить..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Не беспокойтесь, не оставят. Но и на этом издевательство не заканчивается. Власть очень боится, что оппозиция объединится, причем широким фронтом – левые с правыми. Поэтому отныне в России запрещены избирательные блоки. Глава Центризбиркома Вешняков нам объяснял в Думе, что блоки-де чреваты грязными технологиями и обманом избирателей, поэтому и надо их запретить. На что я ему напомнил, что «Единая Россия» создавалась как блок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– </w:t>
      </w:r>
      <w:r>
        <w:rPr>
          <w:b/>
          <w:bCs/>
          <w:sz w:val="24"/>
          <w:lang w:val="ru-RU"/>
        </w:rPr>
        <w:t xml:space="preserve">Ну, этот пример как раз подтверждает правоту Вешнякова насчет обмана избирателей..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Это верно. И наконец, чтобы не допустить прохождения оппозиционных партий в парламент, избирательный барьер поднят с пяти до семи процентов. Это не только затрудняет путь демократам в парламент: чем выше барьер – тем больше голосов избирателей пропадает, не учитывается при распределении мандатов. Абсолютно антидемократическая норм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альше пошли грязные технологии в чистом виде, простите за каламбур. Максимально облегчено досрочное голосование. Два месяца назад в Петербурге этот трюк был отработан на местных выборах. Некоторые муниципальные образования предлагали гражданам продуктовые наборы, если они придут и проголосуют за несколько дней до выборов. Бабушки и дедушки приходили в муниципалитеты, получали наборы, вместе с ними бюллетень для голосования, им говорили, за кого стоит проголосовать. Число вот так, досрочно, проголосовавших людей достигало на некоторых участках трети от общего числа избирателей. В итоге тех избирателей, которые пришли на участки в день голосования и проголосовали по всем нормам, оказалось меньше, чем «досрочных». И кандидаты, победившие в день голосования, проиграли тем, которых избирали досрочно, вместе с получением продуктового набор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о «досрочников» может не хватить для победы. Тогда в дело пойдут, к примеру, урны «на вынос». Это когда два члена комиссии берут урну для голосования и отправляются якобы по квартирам людей, которые сами по состоянию здоровья прийти на выборы не могут. Возвращаются с урнами, забитыми бюллетенями доверху. Как показывает опыт недавних региональных и местных выборов, число проголосовавших таким образом – точнее, якобы проголосовавших – может достигать 10-15 процентов. Тоже очень «эффективная» технология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– </w:t>
      </w:r>
      <w:r>
        <w:rPr>
          <w:b/>
          <w:bCs/>
          <w:sz w:val="24"/>
          <w:lang w:val="ru-RU"/>
        </w:rPr>
        <w:t xml:space="preserve">Но это, надо отдать должное, украинское изобретение..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Да, конечно. Но у нас такие вещи доводятся до блеска совершенства. Согласно новым поправкам, количество урн «на вынос» и избирателей, голосующих таким образом, никак не ограничивается. Хоть все сто процентов могут проголосовать таким образом. Или вот еще трюк, тоже, кстати, заимствованный на Украине. Вы помните знаменитые донецкие поезда с шахтерами, когда сто составов в день выборов ходило по Украине, едва ли не на каждой станции люди выходили, шли на избирательный участок, говорили, что вот-де в день выборов оказались вне дома, но хотели бы проголосовать, их включали в дополнительный список, они голосовали за Януковича и ехали дальше. Так было сфальсифицировано, по оценкам наблюдателей, несколько десятков тысяч голосов. Раньше такой фокус в России был запрещен. Теперь он разрешен. Вы можете прийти в день голосования на любой участок, изложить более или менее правдоподобную историю, как вы здесь оказались, получить бюллетень и проголосовать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так, принято: открепительные талоны – без условий, досрочное голосование – без условий, выносные урны – без условий, и дополнительные списки избирателей – тоже без условий. То есть все технологии грязные, которые были отработаны на украинских выборах, сегодня Госдума узаконил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о и этого мало. Убрав неугодных кандидатов, ликвидировав графу «против всех», открыв широкую дорогу фальсификациям при помощи выносных урн и голосования не на своем участке, власть еще и фактически отменила институт независимых наблюдателей. Теперь своих наблюдателей на голосование могут направить только зарегистрированные кандидаты и партии. Незарегистрированные кандидаты не могут, общественные организации не могут..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– </w:t>
      </w:r>
      <w:r>
        <w:rPr>
          <w:b/>
          <w:bCs/>
          <w:sz w:val="24"/>
          <w:lang w:val="ru-RU"/>
        </w:rPr>
        <w:t xml:space="preserve">Международные?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Не могут. Только по приглашению президента, правительства, Центризбиркома, Госдумы или Совета Федерации. Кого-то пригласят – скажем, наблюдателей из Узбекистана, а кого-то и нет – из Евросоюза, например. Журналистам теперь запрещено присутствовать при подсчете голосов и составлении протоколов. То есть фактически работа избиркома закрывается для всех независимых наблюдателей. Таким образом, открывается прямая дорога к фальсификациям. Да, еще одно: по новому закону комиссия получила право переписывать итоговые протоколы. Раньше было жесткое правило: комиссия считает, проверяет, пишет протокол, ставит на нем печать и все. Теперь привезут протокол в вышестоящую комиссию, а там скажут: вы что так мало нашему кандидату голосов насчитали? Переписывайте все наново. И перепишут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сли посмотреть на все это в совокупности, становится ясно одно: сегодня в России не просто нет гарантий честных и равных выборов. Осуществлена полноценная законодательная подготовка для массовых фальсификаций выборов на местном, региональном и федеральном уровнях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– </w:t>
      </w:r>
      <w:r>
        <w:rPr>
          <w:b/>
          <w:bCs/>
          <w:sz w:val="24"/>
          <w:lang w:val="ru-RU"/>
        </w:rPr>
        <w:t xml:space="preserve">Простите, а чего они боятся, зачем так много соломы стелят? До сих пор рейтинг Путина, хотя и имеет тенденцию к снижению, вне конкуренции, «Единая Россия» тоже опережает остальные партии..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Путин заканчивает свой последний срок, стоит задача провести его преемника, а рядом с Путиным нет ни одного яркого человека. Они совершенно резонно боятся, что предполагаемый преемник проиграет кандидату оппозиции, у которой есть яркие фигуры. Что касается «Единой России», то на всех региональных выборах последних полутора лет она показала результаты значительно хуже, чем на думских выборах 2003 года. Последние 19 выборов в регионах «Единая Россия» терпит крах. Первые места занимают то коммунисты, то «Родина», но чаще всего избирательные блоки, которые объединяют оппозиционные партии. «Единая Россия» потеряла от 10 до 20 процентов избирателей в регионах. Сейчас она в регионах набирает не больше 20 процентов, а оппозиция – до 80. И власть понимает, что у нее нет шансов честно выиграть президентские и парламентские выборы. Все, что она сможет, – нарисовать нужный ей результат и тупо, по-донецки сфальсифицировать будущие выборы. Для этого и приняты поправки к выборному законодательству. Власть подготовила страну к массовым фальсификациям, к массовым манипуляциям, к массовому недопуску оппозиционных кандидатов и партий на выборы или снятию их с выборо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кажу больше. Всеми этими поправками разрушена не только демократическая основа выборов. Нанесен сильнейший удар вообще по российской государственности. Потому что власть, избранную такими способами и методами, народ не будет считать законной, авторитетной и выражающей его интересы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– </w:t>
      </w:r>
      <w:r>
        <w:rPr>
          <w:b/>
          <w:bCs/>
          <w:sz w:val="24"/>
          <w:lang w:val="ru-RU"/>
        </w:rPr>
        <w:t xml:space="preserve">Ну и что дальше? Кажется, Кеннеди сказал: «Тот, кто закрывает пути для мирной революции, делает насильственную неизбежной». Или все-таки можно обойтись без повторения украинского или грузинского сценария? Что, собственно, делает сегодня оппозиция, чтобы превратиться в реальную политическую силу и заставить власть с собой считаться?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Для успеха оппозиции необходимо, чтобы появилась новая сила слева и новая сила справа. Слева такие процессы идут, в течение последних нескольких месяцев я внимательно наблюдаю за тем, как сближаются Рогозин, коммунисты и Глазьев. Если они объединятся, возникнет очень сильный блок. Что-то подобное должно начаться и на правом фланге. Но даже если представить себе, что СПС и «Яблоко» объединятся, совершенно неизвестно, даст ли им это какой-то прирост электората, скорее, наоборот. На правом фланге нужно создавать новую партию. Мы предлагаем это сделать на основе Республиканской партии, имеющей традиции и опыт и при этом не вызывающей у избирателей негативных ассоциаций. И я уверен, что такая партия будет сформирована. И вот тогда мы возьмем партию власти в клещи и проведем ей одновременно правый и левый хук, говоря языком боксеров. Время у нас есть, потенциал есть, народ этого хочет, он разочаровался в «Единой России»..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– </w:t>
      </w:r>
      <w:r>
        <w:rPr>
          <w:b/>
          <w:bCs/>
          <w:sz w:val="24"/>
          <w:lang w:val="ru-RU"/>
        </w:rPr>
        <w:t xml:space="preserve">А вам не кажется, что народ вообще разочаровался в политике и политиках, не верит никому? И начало этому тотальному разочарованию положил 1996 год, когда именно демократы, к сожалению, не сумели преодолеть искушение использовать для своей победы и административный ресурс, и явные махинации? Не было бы 1996 года – не было бы и нынешнего ползучего антидемократического переворота и Реставрации..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Согласен. Вот мы и должны реабилитироваться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– </w:t>
      </w:r>
      <w:r>
        <w:rPr>
          <w:b/>
          <w:bCs/>
          <w:sz w:val="24"/>
          <w:lang w:val="ru-RU"/>
        </w:rPr>
        <w:t xml:space="preserve">Судя по тому, какие вы строите планы на будущее, вы считаете, что Путин не пойдет на третий срок?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>Если бы он собирался идти, зачем нужны были бы все эти трюки и поправки к законам о выборах? Он бы выиграл выборы и без них. Все это Кремлю нужно, чтобы протащить преемника.</w:t>
      </w:r>
    </w:p>
    <w:p>
      <w:pPr>
        <w:pStyle w:val="Normal"/>
        <w:spacing w:before="120" w:after="0"/>
        <w:ind w:firstLine="397"/>
        <w:jc w:val="both"/>
        <w:rPr/>
      </w:pPr>
      <w:r>
        <w:rPr>
          <w:b/>
          <w:bCs/>
          <w:sz w:val="24"/>
          <w:lang w:val="ru-RU"/>
        </w:rPr>
        <w:t xml:space="preserve">Леонид ВЕЛЕХОВ, </w:t>
      </w:r>
      <w:r>
        <w:rPr>
          <w:sz w:val="24"/>
          <w:lang w:val="ru-RU"/>
        </w:rPr>
        <w:t>«Совершенно секретно», август 2005 г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>(Право — Природе: российское экологическое законодательство. 2005, N 130)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  <w:spacing w:val="-2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jc w:val="center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both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040" w:leader="none"/>
      </w:tabs>
    </w:pPr>
    <w:rPr>
      <w:sz w:val="28"/>
      <w:lang w:val="ru-RU"/>
    </w:rPr>
  </w:style>
  <w:style w:type="paragraph" w:styleId="21">
    <w:name w:val="Основной текст 2"/>
    <w:basedOn w:val="Normal"/>
    <w:qFormat/>
    <w:pPr>
      <w:ind w:right="282" w:hanging="0"/>
      <w:jc w:val="both"/>
    </w:pPr>
    <w:rPr>
      <w:b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en-US" w:bidi="ar-SA" w:eastAsia="zh-CN"/>
    </w:rPr>
  </w:style>
  <w:style w:type="paragraph" w:styleId="Style6">
    <w:name w:val="Название объекта"/>
    <w:basedOn w:val="Normal"/>
    <w:qFormat/>
    <w:pPr>
      <w:jc w:val="center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color w:val="000000"/>
      <w:sz w:val="24"/>
      <w:lang w:val="ru-RU"/>
    </w:rPr>
  </w:style>
  <w:style w:type="paragraph" w:styleId="BodyText21">
    <w:name w:val="Body Text 21"/>
    <w:basedOn w:val="Normal"/>
    <w:qFormat/>
    <w:pPr>
      <w:widowControl w:val="false"/>
      <w:jc w:val="both"/>
    </w:pPr>
    <w:rPr>
      <w:color w:val="0000FF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9:47:00Z</dcterms:created>
  <dc:creator>Reception</dc:creator>
  <dc:description/>
  <dc:language>en-US</dc:language>
  <cp:lastModifiedBy>User</cp:lastModifiedBy>
  <cp:lastPrinted>2005-05-08T23:00:00Z</cp:lastPrinted>
  <dcterms:modified xsi:type="dcterms:W3CDTF">2005-08-22T09:55:00Z</dcterms:modified>
  <cp:revision>4</cp:revision>
  <dc:subject/>
  <dc:title>13 апреля 2001 г</dc:title>
</cp:coreProperties>
</file>