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31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сентябрь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ФУРСЕНКО ЗАКОНЧИЛ ШКОЛЫ</w:t>
      </w:r>
    </w:p>
    <w:p>
      <w:pPr>
        <w:pStyle w:val="Heading4"/>
        <w:spacing w:before="0" w:after="120"/>
        <w:rPr>
          <w:bCs w:val="false"/>
          <w:caps/>
        </w:rPr>
      </w:pPr>
      <w:r>
        <w:rPr>
          <w:bCs w:val="false"/>
        </w:rPr>
        <w:t>Качественные знания теперь будут доставаться только одному классу</w:t>
      </w:r>
      <w:r>
        <w:rPr>
          <w:bCs w:val="false"/>
          <w:caps/>
        </w:rPr>
        <w:t xml:space="preserve"> — </w:t>
      </w:r>
      <w:r>
        <w:rPr>
          <w:bCs w:val="false"/>
        </w:rPr>
        <w:t>богатых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ы не обратили внимания, что в последнее время, когда встречаешь на газетных страницах аббревиатуру МО, все труднее разобраться — это про что: про Министерство обороны или про Министерство образования?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ишут про закрытие военных кафедр, грядущую отмену отсрочек, практически всеобщий призыв студентов. Комментарии обоих МО неотличим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водятся обязательные для всех ОВС (основы военной службы) — не в казарме, а в каждой школе. Благодаря поправкам Госдумы это цитата уже не из закона о воинской службе, а из закона об образован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-военному говорим о зачистке федерального закона об образовании. А как еще назвать ликвидацию статьи «Государственные гарантии в области образования», лишение на федеральном уровне учителей, преподавателей и учащихся всех надбавок, специальных повышенных нормативов, денег на учебники и питание школьников? Все полномочия и обязательства переданы в регионы. А финансовые возможности регионов у нас отличаются на порядок. Так что о равном для всех доступе к образованию можно забыт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МО (образования) нынче уровень секретности, как в МО (обороны). Реформы проводятся внезапно, как спецоперации, и застают нас врасплох. Проекты — для служебного пользования. Получить материал или хотя бы комментарий у обычных сотрудников невозможно, поскольку им это категорически запрещено. Только у министра или спецуполномоченног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ем интереснее перед началом учебного года вслушаться в нынешние речи министра нашего Андрея Фурсенк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четверг на московском городском педсовете министр убедительно говорил о необходимости особого внимания к одаренным детям, нашей будущей интеллектуальной элите, работы с ними. Но это слова министр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 на деле в ходе уже упомянутой зачистки федерального закона об образовании были сняты специальные повышенные финансовые нормативы, предназначенные для этих самых одаренных детей. И федеральная программа «Одаренные дети» практически заморожен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том же собрании министр справедливо говорил и о необходимости особого внимания к детям с ограниченными возможностями здоровья, к детям-инвалидам. Хвалил Москву за открытие специальных школ здоровья и другие городские программы для этой особой категории детей. Но это слова министр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 на деле в ходе все той же зачистки федерального закона об образовании были сняты специальные финансовые нормативы и для детей-инвалидов. Хотя любому человеку понятно, что обеспечить такому ребенку условия для образования не только труднее, но и дорож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 накануне московского выступления министра было еще и хабаровское. Там министр сказал: «Заработок педагога — национальный позор». Как педагог могу подтвердить. Да и кто возразит, если в целом по России даже среди бюджетников заработок учителя — самый низк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о вот тут (внимание!) самое интересное. Для исправления несомненно позорной ситуации с заработком, а заодно и с оснащением школ министр предложил использовать внебюджетные источники — деньги спонсоров и родителе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от так. Позор — национальный, но в национальном бюджете, в бюджете страны денег на школу, на учителей как не было, так, судя по всему, и не предвидитс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и этом бюджет на будущий год отправлен в Госдуму с такими астрономическими суммами профицита и Стабилизационного фонда, что впору срочно повышать математическое образование всех россиян, поскольку теледикторы оперируют уже не только миллиардами, но и триллионами. Эти виртуальные миллиарды и триллионы — не для вас, а для будущих поколений. Так нам объясняют. Как будто эти будущие поколения не придут 1 сентября в школу, а прилетят с других плане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прочем, дело не в министре О(образования), поскольку не он у нас образованием командует. И даже не министр О(обороны), хотя этот пытается, и небезуспешно. Реально политику в образовании диктует Минфин. Вот почему к прозвучавшему тезису про внебюджетные родительские и спонсорские средства стоит прислушаться повнимательне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азу оговорюсь — школе надо и до€лжно помогать, нужна и естественна добровольная помощь родителей, выпускников, всех. Нужны легальные и прозрачные механизмы ее получения и распределения, как во всех нормальных странах. Но есть разница между добровольной помощью и обязательной оплатой, так называемым частично платным школьным образованием, о котором впервые заговорили на заседании правительства еще полгода назад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пасная логика такова. Школьники наши перегружены. Поэтому надо разгрузить стандарты образования. С этим трудно спорить. Школьники наши действительно перегружен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тому предлагается сократить стандарт на 25%. То бишь на четверть сократить количество обязательных учебных часов. Но по закону государство обязано финансировать только стандарт образования. Его сокращаем на четверть — следовательно, сокращается и финансирование, и без того нищее…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 если родители хотят больше часов, то это уже дополнительно. Платно. Соответственно наше образование становится частично платным. Причем с начальной школ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днако стандарты наши перегружены вовсе не по количеству учебных часов. Да, в неделю уроков у наших школьников действительно несколько больше, чем в среднем в Европе. Но при этом у нас меньше учебных недель в году, длиннее каникулы. К тому же во Франции, например, уроки длятся не 45 минут, а 55. При этом у нас физкультура традиционно всегда считалась почему-то учебной нагрузкой, а в той же Финляндии — разгрузкой. В Англии не считают нагрузкой и часы рисования, в Германии — музыки и пения и т.д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о подсчетам специалистов, за год наши ученики учатся совсем не больше, чем их европейские сверстники. Так что это очередной образовательный миф, которых вообще за последнее время накопилось немал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ши школьники перегружены совсем в другом. В количестве единиц знаний, информации на каждую минуту урока. Образовательные стандарты перегружены плюсквамперфектами, перегружены специальной информацией, которая не должна входить в ядро общего образования. Вот это надо бы разгрузить, а вовсе не количество часов, заставляя за остальные платить родителе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згружать — чтобы на уроке было место и время паузе, возможности подумать, осмыслить, понять, «переварить» полученную информацию. Когда на одном уроке физики или математики нужно дать 3—5 новых понятий, то тут не до понимания и осмысления. Зазубрили, прошли (во всех смыслах этого емкого слова) очередную тему — и дальше, быстрее, не задерживатьс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мечу, что предлагаемый отказ от государственных гарантий и обязательств бесплатности и доступности общего образования, так или иначе декларируемая частичная платность, внебюджетные источники учительской зарплаты и т.д. — все это таит гораздо более серьезные опасности, чем просто игры со стандартом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се — и президент, и министры — любят у нас при случае ссылаться на Европу, но там тенденции в образовании прямо противоположны! Когда-то образование там было полностью платное, затем бесплатным стало начальное, потом среднее, а сейчас уже и высшее образование во многих странах бесплатное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 тому же у нас при чудовищной, отнюдь не европейской разнице в доходах за множество детей из неимущих и неблагополучных семей никто ничего платить не будет. Это значит, что уже с начальной школы, с первых шагов у них будет только урезанный минимум, сокращенная программа и соответственно куда меньше возможностей развит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дача школы, задача образования и в том еще, чтобы как-то компенсировать социальное неравенство, дать всем доступ к качественному, полноценному образованию. Школа — самый надежный и естественный социальный лифт. Именно с помощью образования ребенок из необеспеченной семьи может добиться успеха, сделать карьеру, получить более высокий социальный статус, войти в интеллектуальную элиту нации. Только так происходит обновление экономической, юридической, научной, культурной, политической и любой другой элиты страны. Введение платности образования закупоривает эти кровеносные сосуды России. Это гарантия тяжелого кризиса, болезни, если не летального исход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Желание нашей нынешней скороспелой псевдоэлиты законсервировать ситуацию, оставить возможность пути наверх только по наследству — понятно и объяснимо. Но для страны это не просто опасно. Это еще очень стыдно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того нельзя допустить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новым учебным годом, коллеги, учителя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 Днем знаний — пока еще для всех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Евгений Бунимович, обозреватель «Новой»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sz w:val="24"/>
          <w:lang w:val="ru-RU"/>
        </w:rPr>
        <w:t>«Новая газета», 29.08.2005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5, N 131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pacing w:val="-2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en-US" w:bidi="ar-SA" w:eastAsia="zh-CN"/>
    </w:rPr>
  </w:style>
  <w:style w:type="paragraph" w:styleId="Style6">
    <w:name w:val="Название объекта"/>
    <w:basedOn w:val="Normal"/>
    <w:qFormat/>
    <w:pPr>
      <w:jc w:val="center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color w:val="000000"/>
      <w:sz w:val="24"/>
      <w:lang w:val="ru-RU"/>
    </w:rPr>
  </w:style>
  <w:style w:type="paragraph" w:styleId="BodyText21">
    <w:name w:val="Body Text 21"/>
    <w:basedOn w:val="Normal"/>
    <w:qFormat/>
    <w:pPr>
      <w:widowControl w:val="false"/>
      <w:jc w:val="both"/>
    </w:pPr>
    <w:rPr>
      <w:color w:val="0000FF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56:00Z</dcterms:created>
  <dc:creator>Reception</dc:creator>
  <dc:description/>
  <dc:language>en-US</dc:language>
  <cp:lastModifiedBy>User</cp:lastModifiedBy>
  <cp:lastPrinted>2005-05-08T23:00:00Z</cp:lastPrinted>
  <dcterms:modified xsi:type="dcterms:W3CDTF">2005-09-02T15:15:00Z</dcterms:modified>
  <cp:revision>4</cp:revision>
  <dc:subject/>
  <dc:title>13 апреля 2001 г</dc:title>
</cp:coreProperties>
</file>