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3</w:t>
      </w:r>
      <w:r>
        <w:rPr>
          <w:i/>
          <w:sz w:val="24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октябрь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 xml:space="preserve">ПОЛИТИЧЕСКая ПАРТИя </w:t>
        <w:br/>
        <w:t xml:space="preserve">«СОЮЗ ЗЕЛЁНЫХ РОССИИ» («ЗЕЛЕНАЯ РОССИЯ») </w:t>
      </w:r>
    </w:p>
    <w:p>
      <w:pPr>
        <w:pStyle w:val="2"/>
        <w:spacing w:before="360" w:after="0"/>
        <w:rPr>
          <w:caps/>
        </w:rPr>
      </w:pPr>
      <w:r>
        <w:rPr>
          <w:caps/>
        </w:rPr>
        <w:t xml:space="preserve">Содержани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Программа парт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Манифест Союза зеленых Ро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бращение к гражданам Ро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бращение к зеленым Ро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бращение председателя партии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/>
      </w:pPr>
      <w:r>
        <w:rPr>
          <w:bCs w:val="false"/>
          <w:caps/>
        </w:rPr>
        <w:t xml:space="preserve">ПРОГРАММА ПОЛИТИЧЕСКОЙ ПАРТИИ </w:t>
      </w:r>
      <w:r>
        <w:rPr>
          <w:bCs w:val="false"/>
          <w:caps/>
          <w:lang w:val="en-US"/>
        </w:rPr>
        <w:br/>
      </w:r>
      <w:r>
        <w:rPr>
          <w:bCs w:val="false"/>
          <w:caps/>
        </w:rPr>
        <w:t xml:space="preserve">«СОЮЗ ЗЕЛЁНЫХ РОССИИ» («ЗЕЛЕНАЯ РОССИЯ») </w:t>
      </w:r>
    </w:p>
    <w:p>
      <w:pPr>
        <w:pStyle w:val="Heading4"/>
        <w:spacing w:before="120" w:after="120"/>
        <w:rPr/>
      </w:pPr>
      <w:r>
        <w:rPr/>
        <w:t>Основные положения</w:t>
      </w:r>
      <w:r>
        <w:rPr>
          <w:lang w:val="en-US"/>
        </w:rPr>
        <w:br/>
      </w:r>
      <w:r>
        <w:rPr>
          <w:b w:val="false"/>
        </w:rPr>
        <w:t>(Опубликованы в "Российской газете" 28 июня 2005 г.)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годня большинству россиян недоступны естественные человеческие права: дышать чистым воздухом, пить чистую воду, потреблять качественную пищу, иметь здоровых детей. В результате падает продолжительность жизни, растет смертность, увеличивается число больных детей. Экологическое неблагополучие уже стало тормозом социально-политического развития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правление страной осуществляется без учета долгосрочных национальных интересов: Россия превратилась в сырьевой придаток развитых стран, мировую свалку отходов, опасных технологий, некачественных продуктов и товаров. Природные ресурсы страны используются неэффективно; увеличивается разрыв между богатыми и бедными; происходит отход от принципов демократии; растет беззащитность граждан перед приватизировавшей страну бюрократией, олигархией, коррупцией и преступностью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юз зеленых России - политическое крыло зеленого движения России. Наш главный приоритет - обеспечение прав граждан на здоровую жизнь в здоровой среде, на справедливое и ответственное участие в распоряжении национальным природным и культурным достоянием Росс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ы считаем себя частью мирового сообщества зелёных партий мира и признаем ключевые ценности Глобальной хартии Зелёных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еди наших приоритетов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РОДОВЛАСТИЕ И ПРАВА ГРАЖДАН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федерализма, восстановление независимости представительной и судебной власти, местного самоуправления и укрепление общественного контрол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вышение открытости и эффективности деятельности государственного аппарата, прозрачности финансовых потоков и расходования бюджетных средств, контроль за вывозом капитал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вная ответственность каждого перед законом, вне зависимости от социального положения или занимаемой должности, досрочный отзыв не оправдавших доверия избираемых лиц, реализация комплекса антикоррупционных мер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еспечение права на непосредственное волеизъявление народа: упрощение процедуры организации и проведения референдумов, обязательность учета мнения граждан при принятии решений, затрагивающих жизненные прав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щита СМИ от давления со стороны коммерческих и властных структур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тиводействие всем формам расовой, религиозной, национальной нетерпимости, Обеспечение гендерного равенств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системы участия трудовых коллективов в управлении производством. Государственная поддержка общественных объединений и добровольчества, создание условий развития благотворительности и филантроп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ФФЕКТИВНАЯ ЭКОНОМИКА И УСТОЙЧИВОЕ РАЗВИТИЕ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становление истинной ценности природных ресурсов, преодоление сырьевой направленности экономик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спользование налогов для ограничения загрязнения и хищнической эксплуатации природных ресурсов, деградационного потребительств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звитие малого и среднего бизнеса. Стимулирование спроса на отечественные товары и технологии, социальной и экологической ответственности бизнес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ффективное использование вторичных ресурсов. Внедрение малоотходных технологий. Расширение производства товаров длительного пользова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и реализация программ энергоэффективности, энергосбережения и широкого использования возобновляемых источников энергии. Поэтапное сворачивание атомной энергетики. Запрет на ввоз в Россию ОЯТ и ядерных материал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прет приватизации лесов и водоем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экологического домостроения и экологически чистых поселений. Запрет на строительство в городах, ухудшающее условия жизни многих в интересах немногих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сстановление независимой от структур природопользования системы государственного экологического контроля.</w:t>
      </w:r>
    </w:p>
    <w:p>
      <w:pPr>
        <w:pStyle w:val="Normal"/>
        <w:spacing w:before="120" w:after="0"/>
        <w:ind w:firstLine="397"/>
        <w:jc w:val="both"/>
        <w:rPr>
          <w:sz w:val="24"/>
          <w:lang w:val="en-US"/>
        </w:rPr>
      </w:pPr>
      <w:r>
        <w:rPr>
          <w:sz w:val="24"/>
          <w:lang w:val="ru-RU"/>
        </w:rPr>
        <w:t>ДОСТОИНСТВО И СПРАВЕДЛИВОСТЬ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конституционных прав на труд, образование, лечение, благополучие в старост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меньшение разрыва между богатыми и бедными, внедрение прогрессивного налогообложения крупной собственности и крупного бизнес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равного доступа к образованию независимо от имущественного положения, гарантированного качественного и общедоступного медицинского обслуживания и леч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щита интересы работников сферы образования и здравоохранения, обеспечение достойной заработной платы и условий работы медицинскому персоналу и учителя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становление минимального размера зарплаты, пенсий и пособий по безработице не ниже необходимого и достаточного для достойной жизн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сстановление государственных функций социальной защиты малоимущих, детей, инвалидов и др. наиболее уязвимых групп населения, в том числе через гарантии лекарственного и медицинского обеспечения, систему льгот и др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силение мер поддержки семьи, материнства и детства. Государственная поддержка молодежи при трудоустройстве, обеспечении жилье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еформирование системы профилактики детской безнадзорности и социального сиротства: развитие ювенальной юстиции, преобразование интернатной системы в систему семейного устройства детей-сирот, создание сети социально-реабилитационных центров для детей и подростк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ЩЕНАЦИОНАЛЬНОЕ ДОСТОЯНИЕ И ЗДОРОВЬЕ НАЦ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звитие системы особо охраняемых природных и историко-культурных территорий, защита животных от жестокого обращ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щита общенационального природного и культурного богатства от социально безответственной приватизации. Обеспечение равного доступа к природным ресурсам на основе механизма природной ренты и права на традиционное природопользовани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паганда здорового образа жизни; восстановление системы диспансеризации населения и развитие профилактической медицины. Сокращение экологически зависимой заболеваемости и смерт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ЕЗОПАСНОСТЬ И ОТВЕТСТВЕННОСТЬ ПЕРЕД БУДУЩИМ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ведение внешней и внутренней политики, ориентированной на предотвращение глобальной экологической катастрофы. Включение экологической безопасности в качестве важнейшего компонента в систему национальной безопас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этапный переход к профессиональной армии, запрет на применение против насел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омплексное и неистощительное использование богатств земли, сохранение и восстановление плодородия почв, поддержка органического сельского хозяйства, отказ от использования пестицидов. Возрождение села, поддержка отечественного сельхозпроизвод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прет на ввоз в страну опасных технологий, продуктов и отходов. Запрет на производство и распространение генетически-модифицированных культур пищевого назначения, кормов и продуктов питания из них. Внедрение экологической маркировки продукт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ддержка наукоемких производств, приоритеты для высокотехнологичных и инновационных отрасле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ша партия создаётся по инициативе простых граждан для защиты права каждого на достойную жизнь, на здоровье и благоприятную среду для всех. Объединившись для достижения гармонии в отношениях Человека и Природы, для соблюдения прав и свобод, принципов демократии и социальной справедливости, мы заставим власть считаться с нам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отрудничестве с другими социально-ориентированными партиями и движениями мы будем всемерно способствовать построению в России такого общества, в котором богатство и могущество страны используются исключительно для благополучия её граждан, а охрана здоровья людей и сохранение природного достояния являются безусловными приоритетам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ЩИТИМ ПРИРОДУ – ВЕРНЕМ ВЛАСТЬ НАРОДУ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МАНИФЕСТ СОЮЗА ЗЕЛЕНЫХ РОСС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ша страна находится в беде. Реформы, на которые мы надеялись, стали реформами в интересах обогащения немногих при снижении уровня благосостояния и качества жизни большинства населения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годня большинству россиян недоступны естественные человеческие права: дышать чистым воздухом, пить чистую воду, потреблять качественную пищу, иметь здоровых детей. В результате падает продолжительность жизни, растет смертность, увеличивается число больных детей. Неуклонно продолжается процесс физического вырождения народа и деградации природы России. Экологическое неблагополучие уже стало тормозом социально-политического развития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правление страной осуществляется без учета долгосрочных национальных интересов: Россия превратилась в сырьевой придаток развитых стран, мировую свалку отходов, опасных технологий, некачественных продуктов и товаров. Природные ресурсы страны используются неэффективно; увеличивается разрыв между богатыми и бедными; происходит отход от принципов демократии; усиливается авторитаризм; растет беззащитность граждан перед приватизировавшей страну бюрократией, олигархией, коррупцией и преступностью. Мы заявляем, что общество безответственного потребления, где жизненный успех связан только с доступностью и количеством материальным благ, не имеет будущего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юз зеленых России - политическое крыло зеленого движения России. Он создан потому, что без политического давления на власть нельзя эффективно решать экологические проблемы. Наш главный приоритет - обеспечение прав граждан на здоровую жизнь в здоровой среде, на справедливое и ответственное участие в распоряжении национальным природным и культурным достоянием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РОДОВЛАСТИЕ И ГАРАНТИИ ПРАВ ГРАЖДАН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развитие прямых форм народовластия и самоуправления, за гражданский контроль над чиновниками, за восстановление самостоятельности судебной и законодательной властей, де-бюрократизацию исполнительной власти и искоренение коррупции в любых ее формах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социальное, экономическое, политическое равноправие всех граждан России вне зависимости от религиозной, национальной, половой и иной принадлежности, за социальную ответственность государства, за права всех народов России на развитие самобытной культуры и традиционное природопользование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создание новой политической и экономической системы на основе неразрывности решения экологических и социальных проблем, за гармоничное сочетание региональных, национальных и общепланетарных интересов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свободу слова, за многообразие и независимость средств массовой информации, за свободу совести и невмешательство церкви в дела государ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ДИНСТВО ЧЕЛОВЕКА, ПРИРОДЫ И ЭКОНОМИКИ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общество, в котором природные ресурсы используются, как основа жизни и деятельности населения, а доходы от использования национальных природных ресурсов распределяются социально справедливо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против хищнического использования природных ресурсов, против бесконтрольной социально безответственной приватизации; мы за государственный и общественный контроль над сохранением и приумножением общенационального достояния России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установление истинной ценности природных ресурсов, за экспорт преимущественно продуктов их глубокой переработки, за развитие природо- и ресурсосберегающих высокотехнологичных производ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развитие экологически эффективного хозяйствования и производства, за экологическую и социальную ответственность бизнес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ДОРОВЬЕ ЧЕЛОВЕКА И ОТВЕТСТВЕННОСТЬ ПЕРЕД БУДУЩИМ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здоровый образ жизни, государственную поддержку семьи, материнства и детства, за создание условий для воспитания физически и нравственно здорового поколения и для реализации творческого потенциала молодежи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укрепление продовольственной безопасности страны, комплексное и неистощительное использование богатств земли, сохранение её плодородия, мы за органическое сельское хозяйство и отказ от использования пестицидов и генетически измененных продуктов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запрет на ввоз в страну зарубежных опасных технологий, продуктов и отходов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постепенный, но решительный отказ от ядерной энергетики, за переход на экологически безопасные источники энергии, за всемерную поддержку энергосбережения и энергоэффективности, за широкое использование вторичных ресурс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ОСТОИНСТВО И СПРАВЕДЛИВОСТЬ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устранение социального расслоения, сокращение разрыва в доходах богатых и бедных, за использование сверхприбылей и природной ренты в интересах всего общества, за реструктуризацию экономики через достойное и справедливое вознаграждение труда и стимулирование спроса на отечественные товары и технологии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восстановление государственных функций социальной защиты граждан, включающей качественное и бесплатное образование и медицинское обслуживание; мы за социальную поддержку малоимущих групп населения и обеспечение достойной старо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обеспечение экологической и социальной справедливости, за равный доступ всех граждан России к природным богатствам, культурным и духовным ценностям страны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соблюдение экологических и социальных стандартов достойной жизни вне зависимости от места проживания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запрет на такое строительство в городах, которое ухудшает условия жизни многих в интересах немногих, мы за государственную поддержку создания экологически чистых поселен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то, чтобы не возводились экологически опасные объекты, а крупномасштабные проекты, связанные с изменением среды обитания, осуществлялись только по итогам референдум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ЕЗОПАСНОСТЬ ЛИЧНОСТИ, ОБЩЕСТВА И СТРАНЫ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сильную демократическую Россию, эффективно защищающую свою территориальную целостность и безопасность.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обеспечение экологической безопасности личности, общества и государства; за реализацию прав граждан на благоприятную окружающую среду, на компенсацию ущерба от экологических правонарушений, на участие в принятии решений, касающихся состояния окружающей среды и качества жизни;</w:t>
      </w:r>
    </w:p>
    <w:p>
      <w:pPr>
        <w:pStyle w:val="Normal"/>
        <w:numPr>
          <w:ilvl w:val="0"/>
          <w:numId w:val="2"/>
        </w:numPr>
        <w:spacing w:before="120" w:after="0"/>
        <w:ind w:left="0"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- за переход к профессиональной армии, за мирное решение чеченского конфликта, за запрет на использование армии против населения.</w:t>
      </w:r>
    </w:p>
    <w:p>
      <w:pPr>
        <w:pStyle w:val="2"/>
        <w:rPr/>
      </w:pPr>
      <w:r>
        <w:rPr/>
        <w:t>Наша партия создаётся по инициативе простых граждан для защиты права каждого на достойную жизнь, на здоровье и благоприятную среду для всех. Объединившись для достижения гармонии в отношениях Человека и Природы, для соблюдения прав и свобод, принципов демократии и социальной справедливости, мы заставим власть считаться с нами. В сотрудничестве с другими социально-ориентированными партиями и движениями мы будем всемерно способствовать построению в России такого общества, в котором богатство и могущество страны используются исключительно для благополучия её граждан, а охрана здоровья людей и сохранение природного достояния являются безусловными приоритетам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МЫ ПРОИГРАЕМ, ТО КТО ПОБЕДИТ?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 xml:space="preserve">ГРАЖДАНАМ РОССИИ </w:t>
      </w:r>
    </w:p>
    <w:p>
      <w:pPr>
        <w:pStyle w:val="Heading4"/>
        <w:spacing w:before="120" w:after="120"/>
        <w:rPr>
          <w:bCs w:val="false"/>
        </w:rPr>
      </w:pPr>
      <w:r>
        <w:rPr>
          <w:bCs w:val="false"/>
        </w:rPr>
        <w:t>Обращение Учредительного съезда партии "Зелёная Россия"</w:t>
      </w:r>
    </w:p>
    <w:p>
      <w:pPr>
        <w:pStyle w:val="2"/>
        <w:rPr/>
      </w:pPr>
      <w:r>
        <w:rPr/>
        <w:t>Уважаемые сограждане, ветераны войны и труда, жители сел и городов, учителя и врачи, бизнесмены и менеджеры, госслужащие и студенты, работники сферы услуг и потребители. Каждый год нас становится меньше почти на миллион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Красная Книга или Зеленая Россия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лишком рано умирают наши родители, не выдерживая тягот жизни. Рождаются слишком слабыми и умирают наши дети, не успев оставить потомство. Все больше молодых людей оказываются неспособными к деторождению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сли и дальше такими темпами будет сокращаться население нашей страны, то в недалеком будущем в Красной книге - Книге исчезающих и особо охраняемых видов живой природы - появится новая запись: ГРАЖДАНИН РОСС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а катастрофа уже прошла или в скором времени может пройти через судьбу каждой российской семьи, каждого человека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ернем власть Народу - Сохраним Природу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чевидно, что определяющими условиями нашего физического выживания являются гуманная социальная, грамотная экономическая и цивилизованная экологическая политика. В центре этой политики должен быть Человек. Именно Человек является главным национальным достоянием России. Забота о его здоровье, о его развитии, о его благополучии, об окружающей его среде должна быть в центре внимания власти и государ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тревогой мы наблюдаем, как все больше расходятся интересы Человека, гражданина России, и интересы российской власти. Мы едим пищу и пьем воду разного качества, носим одежду разного гигиенического сертификата, живем в разных жилищах, отдыхаем в разных условиях, получаем разное образование и медицинское обслуживани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ы живем здесь навсегда и поэтому небезразличны к окружающей нас природе. Мы понимаем, что если сегодня мы не позаботимся о ней, завтра будет некому позаботиться о нас. Мы, зеленые, добровольно взяли на себя миссию защищать интересы людей и Природы во имя жизни, во имя будущего. Однако с каждым годом мы чувствуем все более сильное сопротивление тех, кто хищнически истребляет принадлежащие всем нам природные богатства, кто хочет захватить все наши леса и водоемы, тех, кто хочет превратить нашу территорию в радиоактивную свалку. Тех, кто рассматривает Россию как место наживы, а не как территорию для жизни своих потомков. Именно они разрушают систему государственной защиты природы, природоохранное законодательство, систему экологического образова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Чтобы усилить наше сопротивление, чтобы сделать Россию единой, сильной и Зеленой, мы создаем политическую партию "СОЮЗ ЗЕЛЕНЫХ РОССИИ"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, зеленые, говорим: Земля должна быть животворящей, Леса зелеными, Сады плодоносящими, Стада тучными, Человек - здоровым и счастливым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Зеленая Россия - наше общее будущее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м нужна сильная Зеленая Россия для счастливой жизни, а не чахлая единая Россия для извлечения из нее прибыли. Даже такие сильные звери как медведи не выживут в вырубленном или залитом кислотными дождями лесу - однажды они просто не проснутся от зимней спячк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щитим родную Землю вместе! Защитим свое здоровье и благополучие наших детей!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Зеленый мир во всем мире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ир, спасенный от коричневой чумы, должен быть ЗЕЛЕНЫМ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роды России издавна черпали свою силу в Земле и в Правде, об этом говорит вся наша история и культура. Именно эти ценности связывают народы России одной исторической судьбо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 нас есть шанс не только вывести Россию из кризиса, но и восстановить уважение к себе и к своей стране, стать лидерами в процессе перехода к экологически ориентированной цивилизации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озьмемся за руки, друзья, чтоб не пропасть поодиночке…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Принято на Учредительном Съезде</w:t>
      </w:r>
      <w:r>
        <w:rPr>
          <w:i/>
          <w:iCs/>
          <w:sz w:val="24"/>
          <w:lang w:val="en-US"/>
        </w:rPr>
        <w:t xml:space="preserve"> </w:t>
      </w:r>
      <w:r>
        <w:rPr>
          <w:i/>
          <w:iCs/>
          <w:sz w:val="24"/>
          <w:lang w:val="ru-RU"/>
        </w:rPr>
        <w:t>Политической партии " Союз зеленых России" ("Зеленая Россия")</w:t>
      </w:r>
      <w:r>
        <w:rPr>
          <w:i/>
          <w:iCs/>
          <w:sz w:val="24"/>
          <w:lang w:val="en-US"/>
        </w:rPr>
        <w:t xml:space="preserve"> </w:t>
      </w:r>
      <w:r>
        <w:rPr>
          <w:i/>
          <w:iCs/>
          <w:sz w:val="24"/>
          <w:lang w:val="ru-RU"/>
        </w:rPr>
        <w:t>5 июня 2005 года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  <w:lang w:val="en-US"/>
        </w:rPr>
      </w:pPr>
      <w:r>
        <w:rPr>
          <w:bCs w:val="false"/>
          <w:caps/>
        </w:rPr>
        <w:t xml:space="preserve">ЗЕЛЕНЫМ РОССИИ </w:t>
      </w:r>
    </w:p>
    <w:p>
      <w:pPr>
        <w:pStyle w:val="Heading4"/>
        <w:spacing w:before="120" w:after="120"/>
        <w:rPr>
          <w:bCs w:val="false"/>
        </w:rPr>
      </w:pPr>
      <w:r>
        <w:rPr>
          <w:bCs w:val="false"/>
        </w:rPr>
        <w:t>Обращение Учредительного съезда партии "Зелёная Россия"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рузья, коллеги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Год назад представители более 60 общественных экологических организаций России подписали "Меморандум о взаимопонимании и согласии", в котором они отметили, что управление страной осуществляется без учета долгосрочных национальных интересов, а обычной общественной активности, чтобы повернуть власть лицом к решению экологических проблем, не хватает. Они пришли к выводу о необходимости формирования новой политической партии - политического крыла зеленого движения России. Такая партия создана - это "Союз зеленых России" или коротко "Зеленая Россия". Наша партия будет элементом народного пресса, силой заставляющего власть принимать экологически приемлемые решения и не принимать экологически опасны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ы за создание в России политической и экономической системы на основе неразрывности решения экологических и социальных проблем, за гармоничное сочетание региональных, национальных и планетарных интересов. Среди основных задач "Союза зеленых России" мы видим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еспечение социальных и экологических интересов и прав граждан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ывод экологических проблем в число приоритетных во внутренней и внешней политик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экологической безопасности личности, общества и государ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ша партия считает решение экологических проблем важным инструментом реализации важнейших социальных задач . Среди наших приоритетов - защита и развитие демократии и гражданского обществ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ша партия должна являться выразителем политической воли всего спектра зеленого движения. Для этого в Устав нашей партии включено положение о создании Всероссийского экологического совета, как консультативного органа партии. Мы приглашаем представителей общественных экологических организаций войти в состав этого Совета. Не обязательно становясь членами партии, члены этого Совета помогут определять позиции как по федеральным, так и по региональным эколого-социальным проблемам, обеспечат реальную связь партии с зеленым движением. Мы обещаем, что наша партия станет не только помощником неправительственным организациям в решении экологических проблем, но и политическим щитом для активистов-экологов - мы Ваш ЩИТ и МЕЧ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ы будем всемерно способствовать построению в России такого общества, в котором богатство и могущество страны используются исключительно для благополучия её граждан, а охрана здоровья людей и сохранение природного достояния являются безусловными приоритетами. Политическими средствами мы намерены действовать по сохранению природных ресурсов в интересах настоящего и будущих поколений, реализации лозунга "здоровое общество может быть только в здоровой среде". 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Принято на Учредительном Съезде</w:t>
      </w:r>
      <w:r>
        <w:rPr>
          <w:i/>
          <w:iCs/>
          <w:sz w:val="24"/>
          <w:lang w:val="en-US"/>
        </w:rPr>
        <w:t xml:space="preserve"> </w:t>
      </w:r>
      <w:r>
        <w:rPr>
          <w:i/>
          <w:iCs/>
          <w:sz w:val="24"/>
          <w:lang w:val="ru-RU"/>
        </w:rPr>
        <w:t>Политической партии "Союз зеленых России" ("Зеленая Россия")</w:t>
      </w:r>
      <w:r>
        <w:rPr>
          <w:i/>
          <w:iCs/>
          <w:sz w:val="24"/>
          <w:lang w:val="en-US"/>
        </w:rPr>
        <w:t xml:space="preserve"> </w:t>
      </w:r>
      <w:r>
        <w:rPr>
          <w:i/>
          <w:iCs/>
          <w:sz w:val="24"/>
          <w:lang w:val="ru-RU"/>
        </w:rPr>
        <w:t>5 июня 2005 года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Обращение председателя парт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орогие коллеги и друзья по зеленому движению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5 июня была учреждена партия «Союз зеленых России» («Зеленая Россия»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ейчас для партии наступает критический момент – наберем 50 тысяч членов – будем зарегистрированы в Минюсте и сможем участвовать во всех выборах, не наберем - нам придется начинать все с самого начала и об участии нашей партии как политической силы в выборах в ГД 2007 и выборах президента 2008 придется забыт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решили образовать партию не карьеры ради, а для остановки процесса деэкологизации России, решения наших многочисленных экологических проблем. Партия состоится - будет новая мощная поддержка экологических общественных организаций. Партия – не подмена общественных организаций, а их помощник и даже защита в трудный момент. Мы будем щитом и политическим мечом зеленого движения. Но сейчас нам нужна Ваша помощь. Нам нужно, чтобы как можно больше граждански активных россиян вступило в партию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– самая демократическая партия: у нас нет приема, действует заявительный принцип – чтобы стать членом необходимо только письменное заявлени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ейчас тот момент, когда будет определяться руководство региональных отделений. Вступайте в партию, берите в свои руки руководство региональными отделениями – сейчас будут избираться региональные политсоветы, формироваться комитеты и комиссии по проблемам в регионах. Приводите с собой побольше новых членов партии, и на общих собраниях, на предстоящих конференциях ставьте и включайте интересующие Вас вопросы в партийные программы. От всех вас зависит, сможем ли мы реализовать наш замысел создать политическое крыло зеленого движ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Форма заявлений, информация о уже существующих региональных организационных группах помещена на нашем сайте www.rusgreen.ru и www.greenmoscow.ru. Если в Вашем регионе нет нашей ячейки, или по каким-то причинам с этими активистами Вам не особенно хочется работать - формируйте свои группы членов партии, местные и первичные отделения. Мы хотим осуществить на практике принцип федерализма, в соответствии с которым представляется широкая автономность парторганизациям при определении форм и направлений работы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В заключение напоминаю, что участие и поддержка может быть не только в форме вступления в партию, но и через оживляющий свою работу Всероссийский Общественный экологический совет </w:t>
      </w:r>
      <w:hyperlink r:id="rId2">
        <w:r>
          <w:rPr>
            <w:rStyle w:val="InternetLink"/>
            <w:sz w:val="24"/>
            <w:lang w:val="ru-RU"/>
          </w:rPr>
          <w:t>http://sovet.environment.ru</w:t>
        </w:r>
      </w:hyperlink>
      <w:r>
        <w:rPr>
          <w:sz w:val="24"/>
          <w:lang w:val="ru-RU"/>
        </w:rPr>
        <w:t xml:space="preserve"> –– консультативный орган партии (Политсовет партии просил курировать работу этого Совета руководителя Ассоциации зеленых Карелии Дмитрия Рыбакова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уководство партии (Александр Никитин из Санкт-Петербурга, Ольга Пицунова из Саратова, Андрей Фролов и Алексей Яблоков из Москвы, другие члены Политсовета) - мы все открыты для Ваших предложений по формированию политического крыла зеленого, экологического движе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После избрания председателем партии я сложил с себя полномочия президента Центра экологической политики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России.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А.В.Яблоков</w:t>
      </w:r>
    </w:p>
    <w:p>
      <w:pPr>
        <w:pStyle w:val="Normal"/>
        <w:spacing w:before="120" w:after="0"/>
        <w:ind w:firstLine="397"/>
        <w:jc w:val="right"/>
        <w:rPr/>
      </w:pPr>
      <w:r>
        <w:rPr>
          <w:lang w:val="en-US"/>
        </w:rPr>
        <w:t>[</w:t>
      </w:r>
      <w:r>
        <w:rPr>
          <w:lang w:val="ru-RU"/>
        </w:rPr>
        <w:t>Источник: http://rusgreen.ru</w:t>
      </w:r>
      <w:r>
        <w:rPr>
          <w:lang w:val="en-US"/>
        </w:rPr>
        <w:t>]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5, N 133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color w:val="000000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color w:val="000000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color w:val="000000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en-US" w:bidi="ar-SA" w:eastAsia="zh-CN"/>
    </w:rPr>
  </w:style>
  <w:style w:type="paragraph" w:styleId="Style6">
    <w:name w:val="Название объекта"/>
    <w:basedOn w:val="Normal"/>
    <w:qFormat/>
    <w:pPr>
      <w:jc w:val="center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color w:val="000000"/>
      <w:sz w:val="24"/>
      <w:lang w:val="ru-R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color w:val="0000FF"/>
      <w:sz w:val="24"/>
      <w:lang w:val="ru-RU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.environment.ru/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9:14:00Z</dcterms:created>
  <dc:creator>Reception</dc:creator>
  <dc:description/>
  <dc:language>en-US</dc:language>
  <cp:lastModifiedBy>User</cp:lastModifiedBy>
  <cp:lastPrinted>2005-10-12T16:01:00Z</cp:lastPrinted>
  <dcterms:modified xsi:type="dcterms:W3CDTF">2005-10-25T09:05:00Z</dcterms:modified>
  <cp:revision>4</cp:revision>
  <dc:subject/>
  <dc:title>13 апреля 2001 г</dc:title>
</cp:coreProperties>
</file>