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49</w:t>
      </w:r>
      <w:r>
        <w:rPr>
          <w:rFonts w:cs="Times New Roman CYR" w:ascii="Times New Roman CYR" w:hAnsi="Times New Roman CYR"/>
          <w:i/>
          <w:sz w:val="24"/>
          <w:lang w:val="ru-RU"/>
        </w:rPr>
        <w:t>, июнь 2006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Законопроект «О развитии сельского хозяйства»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 мая 2006 г. состоялись парламентские слушания «О проекте Федерального закона «О развитии сельского хозяйства». В слушаниях приняли участие депутаты Госдумы, члены Совета Федерации, представители профильных министерств и ведомств, руководители органов власти регионов, представители предприятий и организаций отрасли, союзов производителей, общественных организаций. 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Комитета Государственной Думы по аграрным вопросам Геннадий Кулик дал высокую оценку законопроекту. Он отметил, что закон будет способствовать вступлению России в ВТО: «Закон должен зафиксировать аграрную политику государства, максимально конкретно приближенную к требованиям ВТО в рамках «зеленой и желтой» корзин. Это обеспечит поддержку доходности сельхозпроизводителей и удержит их на рынке». Статс-секретарь, заместитель министра сельского хозяйства РФ Игорь Руденя поддержал проект, внесенный Правительством РФ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с таким мнением не согласились многие участники слушаний. Представители регионов говорили о недопустимости принятия закона, предложенного правительством, поскольку в нем отсутствует система регулирования отношений в сельском хозяйстве, отсутствуют гарантии получения государственной поддержки основных производителей сельхозпродукции – фермеров и владельцев личных подсобных хозяйств. Проект не отвечает требованиям, предъявляемым к закону. Попытки подменить «дефектный» закон национальными программами и проектами с правовой точки зрения являются полностью несостоятельными. 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ую точку зрения регионов выразил председатель Алтайского краевого Совета народных депутатов Александр Назарчук, предложив отклонить этот законопроект и вернуть правительству, поскольку улучшить его путем внесения поправок невозможно. Законопроект подлежит кардинальной переработке. Новый проект должен включить в себя многие исключенные разделы и положения из проекта, разработанного депутатами. 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Что представляет собой проект ФЗ «О развитии сельского хозяйства», разработанный Правительством РФ?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Законопроект продолжает реализацию «негласной» программы ревизии российского законодательства, приоритеты которой обозначены в его изменениях, начатых законом 122, проектами Водного, Лесного кодексов, реформой ЖКХ и другими. Само появление правительственного проекта представляет собой попытку создания альтернативы проекту, разработанного Комитетом Государственной Думы по аграрным вопросам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Почему этот проект не устраивает Правительство РФ? </w:t>
      </w:r>
      <w:r>
        <w:rPr>
          <w:sz w:val="24"/>
          <w:szCs w:val="24"/>
          <w:u w:val="single"/>
          <w:lang w:val="ru-RU"/>
        </w:rPr>
        <w:t>Потому что обеспечивает ведущую роль государства в развитии сельского хозяйства, государственную поддержку сельскохозяйственных производителей, в первую очередь крестьянско-фермерских хозяйств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Государственной Думы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ламентировал государственное управление агропромышленным комплексом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вал проведение государственной политики в области развития и эффективного функционирования агропромышленного комплекс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вал существование государственной поддержки сельского хозяйств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вал продовольственную безопасность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овал требованиям, предъявляемым к законодательному акту.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 xml:space="preserve">Кроме того, этот законопроект содержал эффективные нормы регулирования правоотношений и реальные гарантии прав и интересов рядовых производителей и потребителей сельхозпродукции. 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Таким образом, проект защищал интересы государства, всех граждан России и создавал условия продовольственной безопасности, стабильности продовольственного рынка.</w:t>
      </w:r>
    </w:p>
    <w:p>
      <w:pPr>
        <w:pStyle w:val="3"/>
        <w:spacing w:before="120" w:after="0"/>
        <w:jc w:val="left"/>
        <w:rPr/>
      </w:pPr>
      <w:r>
        <w:rPr>
          <w:szCs w:val="24"/>
        </w:rPr>
        <w:t>Целью правительственного проекта является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квидация руководящей роли государства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квидация гарантий прав граждан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квидация государственной (финансовой и другой) поддержки сельского хозяйства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квидация продовольственной безопасности.</w:t>
      </w:r>
    </w:p>
    <w:p>
      <w:pPr>
        <w:pStyle w:val="Normal"/>
        <w:spacing w:before="120" w:after="0"/>
        <w:ind w:firstLine="39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акими способами это достигнуто в новом проекте?</w:t>
      </w:r>
    </w:p>
    <w:p>
      <w:pPr>
        <w:pStyle w:val="2"/>
        <w:jc w:val="left"/>
        <w:rPr/>
      </w:pPr>
      <w:r>
        <w:rPr/>
        <w:t xml:space="preserve">Содержание закона сокращено в два раза за счет основополагающих системных положений, закрепляющих государственное регулирование и поддержку сельского хозяйства. Изъята статья «Основные понятия», т.е. </w:t>
      </w:r>
      <w:r>
        <w:rPr>
          <w:b/>
          <w:bCs/>
        </w:rPr>
        <w:t>в проекте отсутствует необходимый элемент любого закона – понятийный аппарат, который составлял основу закона.</w:t>
      </w:r>
    </w:p>
    <w:p>
      <w:pPr>
        <w:pStyle w:val="2"/>
        <w:jc w:val="left"/>
        <w:rPr>
          <w:szCs w:val="24"/>
        </w:rPr>
      </w:pPr>
      <w:r>
        <w:rPr>
          <w:szCs w:val="24"/>
        </w:rPr>
        <w:t>В проекте Правительства изъяты следующие понятия, содержащие в проекте Госдумы: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>«</w:t>
      </w:r>
      <w:r>
        <w:rPr>
          <w:b/>
          <w:bCs/>
          <w:sz w:val="24"/>
          <w:szCs w:val="24"/>
          <w:lang w:val="ru-RU"/>
        </w:rPr>
        <w:t xml:space="preserve">Агропродовольственная политика </w:t>
      </w:r>
      <w:r>
        <w:rPr>
          <w:sz w:val="24"/>
          <w:szCs w:val="24"/>
          <w:lang w:val="ru-RU"/>
        </w:rPr>
        <w:t xml:space="preserve">– совокупность мер, </w:t>
      </w:r>
      <w:r>
        <w:rPr>
          <w:b/>
          <w:bCs/>
          <w:sz w:val="24"/>
          <w:szCs w:val="24"/>
          <w:u w:val="single"/>
          <w:lang w:val="ru-RU"/>
        </w:rPr>
        <w:t>осуществляемых государством</w:t>
      </w:r>
      <w:r>
        <w:rPr>
          <w:sz w:val="24"/>
          <w:szCs w:val="24"/>
          <w:lang w:val="ru-RU"/>
        </w:rPr>
        <w:t xml:space="preserve"> и создающих условия… для повышения уровня и качества жизни населения, продовольственной безопасности страны.</w:t>
      </w:r>
    </w:p>
    <w:p>
      <w:pPr>
        <w:pStyle w:val="2"/>
        <w:jc w:val="left"/>
        <w:rPr/>
      </w:pPr>
      <w:r>
        <w:rPr>
          <w:b/>
          <w:bCs/>
          <w:szCs w:val="24"/>
        </w:rPr>
        <w:t>Государственная поддержка развития сельского хозяйства</w:t>
      </w:r>
      <w:r>
        <w:rPr>
          <w:szCs w:val="24"/>
        </w:rPr>
        <w:t xml:space="preserve"> – система федеральных, ведомственных и региональных целевых программ и других мер, осуществляемых органами государственной власти, … обеспечивающих достижение целей </w:t>
      </w:r>
      <w:r>
        <w:rPr>
          <w:b/>
          <w:bCs/>
          <w:szCs w:val="24"/>
          <w:u w:val="single"/>
        </w:rPr>
        <w:t>государственной агропродовольственной политики</w:t>
      </w:r>
      <w:r>
        <w:rPr>
          <w:szCs w:val="24"/>
        </w:rPr>
        <w:t>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довольственная безопасность – …в которую включалось…</w:t>
      </w:r>
      <w:r>
        <w:rPr>
          <w:sz w:val="24"/>
          <w:szCs w:val="24"/>
          <w:lang w:val="ru-RU"/>
        </w:rPr>
        <w:t xml:space="preserve"> формирование необходимых резервов продовольствия, поддержка стабильности продовольственного рынка, </w:t>
      </w:r>
      <w:r>
        <w:rPr>
          <w:b/>
          <w:bCs/>
          <w:sz w:val="24"/>
          <w:szCs w:val="24"/>
          <w:lang w:val="ru-RU"/>
        </w:rPr>
        <w:t>гарантии физической и экономической доступности продуктов питания для всего населения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нимальная и максимальная цена</w:t>
      </w:r>
      <w:r>
        <w:rPr>
          <w:sz w:val="24"/>
          <w:szCs w:val="24"/>
          <w:lang w:val="ru-RU"/>
        </w:rPr>
        <w:t xml:space="preserve"> – цена, используемая государством для закупочных и товарных интервенций на </w:t>
      </w:r>
      <w:r>
        <w:rPr>
          <w:b/>
          <w:bCs/>
          <w:sz w:val="24"/>
          <w:szCs w:val="24"/>
          <w:u w:val="single"/>
          <w:lang w:val="ru-RU"/>
        </w:rPr>
        <w:t>государственном внутреннем продовольственном рынке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В новом проекте в статье «Государственная агропродовольственная политика» </w:t>
      </w:r>
      <w:r>
        <w:rPr>
          <w:b/>
          <w:bCs/>
          <w:sz w:val="24"/>
          <w:szCs w:val="24"/>
          <w:lang w:val="ru-RU"/>
        </w:rPr>
        <w:t>исчезла формулировка о том, что «</w:t>
      </w:r>
      <w:r>
        <w:rPr>
          <w:b/>
          <w:bCs/>
          <w:sz w:val="24"/>
          <w:szCs w:val="24"/>
          <w:u w:val="single"/>
          <w:lang w:val="ru-RU"/>
        </w:rPr>
        <w:t>государственная агропродовольственная политика</w:t>
      </w:r>
      <w:r>
        <w:rPr>
          <w:b/>
          <w:bCs/>
          <w:sz w:val="24"/>
          <w:szCs w:val="24"/>
          <w:lang w:val="ru-RU"/>
        </w:rPr>
        <w:t xml:space="preserve"> является важнейшей составной</w:t>
      </w:r>
      <w:r>
        <w:rPr>
          <w:sz w:val="24"/>
          <w:szCs w:val="24"/>
          <w:lang w:val="ru-RU"/>
        </w:rPr>
        <w:t xml:space="preserve"> части социально-экономической политики в целях </w:t>
      </w:r>
      <w:r>
        <w:rPr>
          <w:b/>
          <w:bCs/>
          <w:sz w:val="24"/>
          <w:szCs w:val="24"/>
          <w:lang w:val="ru-RU"/>
        </w:rPr>
        <w:t>долгосрочного устойчивого развития</w:t>
      </w:r>
      <w:r>
        <w:rPr>
          <w:sz w:val="24"/>
          <w:szCs w:val="24"/>
          <w:lang w:val="ru-RU"/>
        </w:rPr>
        <w:t xml:space="preserve"> сельского хозяйства и сельских территорий»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енно изменены принципы агропродовольственной политики. Формально сохранены декларативные положения о доступности и адресности </w:t>
      </w:r>
      <w:r>
        <w:rPr>
          <w:b/>
          <w:bCs/>
          <w:sz w:val="24"/>
          <w:szCs w:val="24"/>
          <w:lang w:val="ru-RU"/>
        </w:rPr>
        <w:t>государственной поддержки</w:t>
      </w:r>
      <w:r>
        <w:rPr>
          <w:sz w:val="24"/>
          <w:szCs w:val="24"/>
          <w:lang w:val="ru-RU"/>
        </w:rPr>
        <w:t xml:space="preserve"> для сельхозпроизводителей, </w:t>
      </w:r>
      <w:r>
        <w:rPr>
          <w:b/>
          <w:bCs/>
          <w:sz w:val="24"/>
          <w:szCs w:val="24"/>
          <w:lang w:val="ru-RU"/>
        </w:rPr>
        <w:t>но исчезли конкретные механизмы и обязательства государства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целевом эффективном использовании бюджетных средств, выделяемых на поддержку сельского хозяйств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гарантированности реализации мер государственной поддержки организаций и индивидуальных предпринимателей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В содержании направлений государственной агропродовольственной политики </w:t>
      </w:r>
      <w:r>
        <w:rPr>
          <w:b/>
          <w:bCs/>
          <w:sz w:val="24"/>
          <w:szCs w:val="24"/>
          <w:lang w:val="ru-RU"/>
        </w:rPr>
        <w:t>исключено положение о поддержании продовольственной безопасности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120" w:after="0"/>
        <w:ind w:firstLine="397"/>
        <w:rPr/>
      </w:pPr>
      <w:r>
        <w:rPr>
          <w:b/>
          <w:bCs/>
          <w:sz w:val="24"/>
          <w:szCs w:val="24"/>
          <w:u w:val="single"/>
          <w:lang w:val="ru-RU"/>
        </w:rPr>
        <w:t>Государственная поддержка</w:t>
      </w:r>
      <w:r>
        <w:rPr>
          <w:sz w:val="24"/>
          <w:szCs w:val="24"/>
          <w:lang w:val="ru-RU"/>
        </w:rPr>
        <w:t xml:space="preserve"> организаций, индивидуальных предпринимателей, граждан, занимающихся личным подсобным хозяйством </w:t>
      </w:r>
      <w:r>
        <w:rPr>
          <w:b/>
          <w:bCs/>
          <w:sz w:val="24"/>
          <w:szCs w:val="24"/>
          <w:lang w:val="ru-RU"/>
        </w:rPr>
        <w:t>заменена на обеспечение доступности кредитных ресурсов</w:t>
      </w:r>
      <w:r>
        <w:rPr>
          <w:sz w:val="24"/>
          <w:szCs w:val="24"/>
          <w:lang w:val="ru-RU"/>
        </w:rPr>
        <w:t xml:space="preserve">. Это означает </w:t>
      </w:r>
      <w:r>
        <w:rPr>
          <w:b/>
          <w:bCs/>
          <w:sz w:val="24"/>
          <w:szCs w:val="24"/>
          <w:u w:val="single"/>
          <w:lang w:val="ru-RU"/>
        </w:rPr>
        <w:t>ликвидацию государственной поддержки сельхозпроизводителей всех уровней</w:t>
      </w:r>
      <w:r>
        <w:rPr>
          <w:sz w:val="24"/>
          <w:szCs w:val="24"/>
          <w:lang w:val="ru-RU"/>
        </w:rPr>
        <w:t>.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 xml:space="preserve">Проект Госдумы содержал положения, гарантирующие кредитование граждан, занимающихся личным подсобным хозяйством и крестьянских (фермерских) хозяйств (КФХ) (статьи 7, 8). 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Статья 8 проекта Госдумы содержала гарантии и детально регламентировала получение кредитов основной и наименее защищенной категорией товаропроизводителей – жителями села, крестьянами и фермерами. Им гарантировалось получение кредитов на закупку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одняка скота и птицы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юче-смазочных материалов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хозтехники и запасных частей к ней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чного материала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чел, лошадей, оленей и др. </w:t>
      </w:r>
    </w:p>
    <w:p>
      <w:pPr>
        <w:pStyle w:val="3"/>
        <w:spacing w:before="120" w:after="0"/>
        <w:jc w:val="left"/>
        <w:rPr/>
      </w:pPr>
      <w:r>
        <w:rPr>
          <w:szCs w:val="24"/>
        </w:rPr>
        <w:t>Для повышения заинтересованности лизинговых компаний в предоставлении КФХ техники предусматривалось возмещение части затрат на уплату процентов по кредитам. Предусматривалась государственная поддержка при создании новых крестьянско-фермерских хозяйств путем увеличения сроков выдачи кредитов. В случаях снижения уровня доходов крестьянско-фермерских хозяйств в результате неблагоприятных погодных условий или ростом диспаритета цен, предусматривалась возможность продления сроков выплаты кредитов.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Статья 7 предусматривала для сельскохозяйственных товаропроизводителей всех форм собственности предоставление из средств федерального бюджета субсидий для возмещения части затрат на оплату процентов на весь срок использования кредитов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Статья 12 </w:t>
      </w:r>
      <w:r>
        <w:rPr>
          <w:b/>
          <w:bCs/>
          <w:sz w:val="24"/>
          <w:szCs w:val="24"/>
          <w:lang w:val="ru-RU"/>
        </w:rPr>
        <w:t xml:space="preserve">предусматривала </w:t>
      </w:r>
      <w:r>
        <w:rPr>
          <w:b/>
          <w:bCs/>
          <w:sz w:val="24"/>
          <w:szCs w:val="24"/>
          <w:u w:val="single"/>
          <w:lang w:val="ru-RU"/>
        </w:rPr>
        <w:t>государственную поддержку</w:t>
      </w:r>
      <w:r>
        <w:rPr>
          <w:b/>
          <w:bCs/>
          <w:sz w:val="24"/>
          <w:szCs w:val="24"/>
          <w:lang w:val="ru-RU"/>
        </w:rPr>
        <w:t xml:space="preserve"> обновления основных фондов (приобретение техники, племенного скота и др.) </w:t>
      </w:r>
      <w:r>
        <w:rPr>
          <w:sz w:val="24"/>
          <w:szCs w:val="24"/>
          <w:lang w:val="ru-RU"/>
        </w:rPr>
        <w:t>и это касалось сельскохозяйственных товаропроизводителей всех форм собственности, среди которых специально были указаны и КФХ. Эта поддержка осуществлялась гибкими и жизненно необходимыми средствами через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вестиции на строительство сельских дорог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вестиции на электрификацию, газификацию, водоснабжение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вестиции на мелиорацию земель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носы в уставный капитал лизинговых компаний;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ещение из федерального бюджета части затрат на уплату процентов по долгосрочным кредитам;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ставление инвестиционных средств из федерального бюджета для реализации проектов, имеющих государственное значение для агропромышленного комплекса страны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ставление из федерального бюджета субсидий в размере 10% от стоимости отечественных уборочных комбайнов и другой техники, приобретаемых по лизингу за счет собственных средств, среднесрочных и долгосрочных кредитов и др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Статья 14 предусматривала </w:t>
      </w:r>
      <w:r>
        <w:rPr>
          <w:b/>
          <w:bCs/>
          <w:sz w:val="24"/>
          <w:szCs w:val="24"/>
          <w:lang w:val="ru-RU"/>
        </w:rPr>
        <w:t>выплату из федерального бюджета сельскохозяйственным производителям всех форм собственности, в том числе и крестьянско-фермерским хозяйствам, субсидий</w:t>
      </w:r>
      <w:r>
        <w:rPr>
          <w:sz w:val="24"/>
          <w:szCs w:val="24"/>
          <w:lang w:val="ru-RU"/>
        </w:rPr>
        <w:t xml:space="preserve"> на возмещение части затрат, связанных с приобретением семян, минеральных удобрений, горюче-смазочных материалов и других ресурсов с 1 января 2007 по 1 января 2010 г.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Проект Правительства полностью исключил все перечисленные положения, в результате чего без государственной финансовой и любой другой поддержки оказалось практически все сельское население России.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о ст. 1 Федерального закона «О крестьянско-фермерском хозяйстве» КФХ представляет собой объединение граждан, связанных родством и имеющих в общей собственность имущество и совместно осуществляющих производственную и иную хозяйственную деятельность, основанную на личном участии. Фермерское хозяйство может быть создано одним гражданином, осуществлять предпринимательскую деятельность без образования юридического лица и, тем не менее, оно является сельскохозяйственным товаропроизводителем. </w:t>
      </w:r>
    </w:p>
    <w:p>
      <w:pPr>
        <w:pStyle w:val="Normal"/>
        <w:spacing w:before="120" w:after="0"/>
        <w:ind w:firstLine="39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этой категории относится большинство населения регионов, которое своим трудом на базе семейных хозяйств производит качественную и экологически чистую сельхозпродукцию. Эти семьи обеспечивают себя и по доступным ценам – остальное население страны основными продуктами питания. </w:t>
      </w:r>
      <w:r>
        <w:rPr>
          <w:b/>
          <w:bCs/>
          <w:sz w:val="24"/>
          <w:szCs w:val="24"/>
          <w:lang w:val="ru-RU"/>
        </w:rPr>
        <w:t>Именно они оставлены без финансовой и иной государственной поддержки.</w:t>
      </w:r>
    </w:p>
    <w:p>
      <w:pPr>
        <w:pStyle w:val="Normal"/>
        <w:spacing w:before="120" w:after="0"/>
        <w:ind w:firstLine="397"/>
        <w:rPr/>
      </w:pPr>
      <w:r>
        <w:rPr>
          <w:b/>
          <w:bCs/>
          <w:sz w:val="24"/>
          <w:szCs w:val="24"/>
          <w:lang w:val="ru-RU"/>
        </w:rPr>
        <w:t>Изъяты положения о государственной поддержке мероприятий по повышению плодородия земель</w:t>
      </w:r>
      <w:r>
        <w:rPr>
          <w:sz w:val="24"/>
          <w:szCs w:val="24"/>
          <w:lang w:val="ru-RU"/>
        </w:rPr>
        <w:t xml:space="preserve">, куда входит закладка защитных лесов, строительство региональных мелиоративных систем, обустройство рыбохозяйственных водных объектов. </w:t>
      </w:r>
      <w:r>
        <w:rPr>
          <w:b/>
          <w:bCs/>
          <w:sz w:val="24"/>
          <w:szCs w:val="24"/>
          <w:lang w:val="ru-RU"/>
        </w:rPr>
        <w:t>Изъяты положения о государственной поддержке</w:t>
      </w:r>
      <w:r>
        <w:rPr>
          <w:sz w:val="24"/>
          <w:szCs w:val="24"/>
          <w:lang w:val="ru-RU"/>
        </w:rPr>
        <w:t xml:space="preserve"> из федерального бюджета производителей такой важной отрасли сельского хозяйства как виноградарство. </w:t>
      </w:r>
      <w:r>
        <w:rPr>
          <w:b/>
          <w:bCs/>
          <w:sz w:val="24"/>
          <w:szCs w:val="24"/>
          <w:lang w:val="ru-RU"/>
        </w:rPr>
        <w:t>Изъяты положения о государственной поддержке</w:t>
      </w:r>
      <w:r>
        <w:rPr>
          <w:sz w:val="24"/>
          <w:szCs w:val="24"/>
          <w:lang w:val="ru-RU"/>
        </w:rPr>
        <w:t xml:space="preserve"> и стимулировании производства экологически чистой сельскохозяйственной продукции.</w:t>
      </w:r>
    </w:p>
    <w:p>
      <w:pPr>
        <w:pStyle w:val="Normal"/>
        <w:spacing w:before="120" w:after="0"/>
        <w:ind w:firstLine="397"/>
        <w:rPr/>
      </w:pPr>
      <w:r>
        <w:rPr>
          <w:sz w:val="24"/>
          <w:szCs w:val="24"/>
          <w:lang w:val="ru-RU"/>
        </w:rPr>
        <w:t xml:space="preserve">В проекте Правительства </w:t>
      </w:r>
      <w:r>
        <w:rPr>
          <w:b/>
          <w:bCs/>
          <w:sz w:val="24"/>
          <w:szCs w:val="24"/>
          <w:lang w:val="ru-RU"/>
        </w:rPr>
        <w:t>изъяты положения о государственной поддержке</w:t>
      </w:r>
      <w:r>
        <w:rPr>
          <w:sz w:val="24"/>
          <w:szCs w:val="24"/>
          <w:lang w:val="ru-RU"/>
        </w:rPr>
        <w:t xml:space="preserve"> (статья 20 законопроекта ГД) развития сельских территорий, которые предусматривали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дение целенаправленной бюджетной, финансовой, кредитной, налоговой политики в интересах населения, проживающего в сельской местности;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в сельской местности жилищного строительства;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спечение занятости, преодоление бедности населения, проживающего в сельской местности;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и закрепление молодежи в сельскохозяйственном производстве.</w:t>
      </w:r>
    </w:p>
    <w:p>
      <w:pPr>
        <w:pStyle w:val="Normal"/>
        <w:spacing w:before="120" w:after="0"/>
        <w:ind w:firstLine="397"/>
        <w:rPr/>
      </w:pPr>
      <w:r>
        <w:rPr>
          <w:b/>
          <w:bCs/>
          <w:sz w:val="24"/>
          <w:szCs w:val="24"/>
          <w:lang w:val="ru-RU"/>
        </w:rPr>
        <w:t>Изъято положение и о государственной поддержке обеспечения жильем молодых специалистов</w:t>
      </w:r>
      <w:r>
        <w:rPr>
          <w:sz w:val="24"/>
          <w:szCs w:val="24"/>
          <w:lang w:val="ru-RU"/>
        </w:rPr>
        <w:t>, работающих и проживающих в сельской местности, для которых за счет федерального бюджета осуществлялись выкуп и погашение государственных сельских жилищных сертификатов, предоставлялись безвозмездные субсидии на строительство и приобретение жилья в сельской местности.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szCs w:val="24"/>
        </w:rPr>
        <w:t>Таким образом, законопроект Правительства уничтожил всю правовую базу по государственному управлению и регулированию сельского хозяйства, ликвидировал полномочия государства, снял с государства любые обязательства по отношению к основной категории товаропроизводителей – крестьянско-фермерских и личных хозяйств, ликвидировал государственные гарантии по обеспечению продовольственной безопасности населения России, оставил без государственной поддержки и защиты все сельское население.</w:t>
      </w:r>
    </w:p>
    <w:p>
      <w:pPr>
        <w:pStyle w:val="Normal"/>
        <w:spacing w:before="120" w:after="0"/>
        <w:ind w:firstLine="39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 сравнении с проектом Госдумы проект Правительства представляет собой бессмысленный и бессистемный правовой акт, не отвечающий элементарным требованиям, предъявляемым к закону.</w:t>
      </w:r>
    </w:p>
    <w:p>
      <w:pPr>
        <w:pStyle w:val="Normal"/>
        <w:spacing w:before="120" w:after="0"/>
        <w:ind w:firstLine="39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оект Правительства откровенно подрывает оставшиеся резервы и гарантии продовольственной безопасности. </w:t>
      </w:r>
    </w:p>
    <w:p>
      <w:pPr>
        <w:pStyle w:val="3"/>
        <w:spacing w:before="120" w:after="0"/>
        <w:jc w:val="left"/>
        <w:rPr>
          <w:szCs w:val="24"/>
        </w:rPr>
      </w:pPr>
      <w:r>
        <w:rPr>
          <w:i/>
          <w:szCs w:val="24"/>
        </w:rPr>
        <w:t>О.А. Яковлева</w:t>
      </w:r>
      <w:r>
        <w:rPr>
          <w:szCs w:val="24"/>
        </w:rPr>
        <w:t xml:space="preserve">, </w:t>
      </w:r>
    </w:p>
    <w:p>
      <w:pPr>
        <w:pStyle w:val="3"/>
        <w:jc w:val="left"/>
        <w:rPr>
          <w:szCs w:val="24"/>
        </w:rPr>
      </w:pPr>
      <w:r>
        <w:rPr>
          <w:szCs w:val="24"/>
        </w:rPr>
        <w:t xml:space="preserve">Член Московской областной коллегии адвокатов, Почетный адвокат России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 xml:space="preserve">(Право — Природе: российское экологическое законодательство. 2006, N 149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</w:rPr>
        <w:t>Приглашаем к дискуссии!!!  Возможно, Ваши комментарии помогут совершенствованию законодательной политики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ел./факс: (4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121">
    <w:name w:val="a121"/>
    <w:basedOn w:val="Style10"/>
    <w:qFormat/>
    <w:rPr>
      <w:rFonts w:ascii="Arial" w:hAnsi="Arial" w:cs="Arial"/>
      <w:i w:val="false"/>
      <w:iCs w:val="false"/>
      <w:color w:val="000000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color w:val="000000"/>
      <w:lang w:val="ru-RU"/>
    </w:rPr>
  </w:style>
  <w:style w:type="paragraph" w:styleId="T10">
    <w:name w:val="t10"/>
    <w:basedOn w:val="Normal"/>
    <w:qFormat/>
    <w:pPr>
      <w:spacing w:before="113" w:after="113"/>
    </w:pPr>
    <w:rPr>
      <w:color w:val="000000"/>
      <w:sz w:val="24"/>
      <w:szCs w:val="24"/>
      <w:lang w:val="ru-RU"/>
    </w:rPr>
  </w:style>
  <w:style w:type="paragraph" w:styleId="Dptext">
    <w:name w:val="dptext"/>
    <w:basedOn w:val="Normal"/>
    <w:qFormat/>
    <w:pPr>
      <w:spacing w:lineRule="atLeast" w:line="213" w:before="113" w:after="113"/>
    </w:pPr>
    <w:rPr>
      <w:rFonts w:ascii="Arial" w:hAnsi="Arial" w:cs="Arial"/>
      <w:color w:val="000000"/>
      <w:sz w:val="16"/>
      <w:szCs w:val="16"/>
      <w:lang w:val="ru-RU"/>
    </w:rPr>
  </w:style>
  <w:style w:type="paragraph" w:styleId="Cite">
    <w:name w:val="cite"/>
    <w:basedOn w:val="Normal"/>
    <w:qFormat/>
    <w:pPr/>
    <w:rPr>
      <w:sz w:val="24"/>
      <w:szCs w:val="24"/>
      <w:lang w:val="ru-RU"/>
    </w:rPr>
  </w:style>
  <w:style w:type="paragraph" w:styleId="Text">
    <w:name w:val="text"/>
    <w:basedOn w:val="Normal"/>
    <w:qFormat/>
    <w:pPr/>
    <w:rPr>
      <w:sz w:val="24"/>
      <w:szCs w:val="24"/>
      <w:lang w:val="ru-RU"/>
    </w:rPr>
  </w:style>
  <w:style w:type="paragraph" w:styleId="Img">
    <w:name w:val="img"/>
    <w:basedOn w:val="Normal"/>
    <w:qFormat/>
    <w:pPr/>
    <w:rPr>
      <w:sz w:val="19"/>
      <w:szCs w:val="19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6:08:00Z</dcterms:created>
  <dc:creator>Reception</dc:creator>
  <dc:description/>
  <dc:language>en-US</dc:language>
  <cp:lastModifiedBy>Zimenko</cp:lastModifiedBy>
  <dcterms:modified xsi:type="dcterms:W3CDTF">2006-07-01T17:02:00Z</dcterms:modified>
  <cp:revision>4</cp:revision>
  <dc:subject/>
  <dc:title>13 апреля 2001 г</dc:title>
</cp:coreProperties>
</file>