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 xml:space="preserve">российское экологическое законодательство 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i/>
          <w:sz w:val="24"/>
          <w:lang w:val="ru-RU"/>
        </w:rPr>
        <w:t xml:space="preserve">Выпуск </w:t>
      </w:r>
      <w:r>
        <w:rPr>
          <w:i/>
          <w:sz w:val="24"/>
          <w:lang w:val="ru-RU"/>
        </w:rPr>
        <w:t>152</w:t>
      </w:r>
      <w:r>
        <w:rPr>
          <w:rFonts w:cs="Times New Roman CYR" w:ascii="Times New Roman CYR" w:hAnsi="Times New Roman CYR"/>
          <w:i/>
          <w:sz w:val="24"/>
          <w:lang w:val="ru-RU"/>
        </w:rPr>
        <w:t>, январь 2009 г.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Heading4"/>
        <w:spacing w:before="360" w:after="120"/>
        <w:jc w:val="center"/>
        <w:rPr>
          <w:bCs w:val="false"/>
          <w:caps/>
          <w:sz w:val="24"/>
          <w:szCs w:val="20"/>
          <w:lang w:val="ru-RU"/>
        </w:rPr>
      </w:pPr>
      <w:r>
        <w:rPr>
          <w:bCs w:val="false"/>
          <w:caps/>
          <w:sz w:val="24"/>
          <w:szCs w:val="20"/>
          <w:lang w:val="ru-RU"/>
        </w:rPr>
        <w:t>Утриш в опасности!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СОДЕРЖ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ждане требуют от Президента России сохранить Утриш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робности про Утриш: «Застройщики с большой дороги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едние новости с Утриша: «Милиция планировала задержать защитников Утриша в рамках операции "Вихрь-антитеррор"». 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  <w:lang w:val="ru-RU"/>
        </w:rPr>
      </w:pPr>
      <w:bookmarkStart w:id="0" w:name="2"/>
      <w:bookmarkEnd w:id="0"/>
      <w:r>
        <w:rPr>
          <w:rFonts w:cs="Times New Roman CYR" w:ascii="Times New Roman CYR" w:hAnsi="Times New Roman CYR"/>
          <w:sz w:val="28"/>
          <w:lang w:val="ru-RU"/>
        </w:rPr>
        <w:t>*   *   *   *   *   *   *</w:t>
      </w:r>
    </w:p>
    <w:p>
      <w:pPr>
        <w:pStyle w:val="11"/>
        <w:widowControl/>
        <w:numPr>
          <w:ilvl w:val="0"/>
          <w:numId w:val="0"/>
        </w:numPr>
        <w:spacing w:before="36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Граждане требуют от Президента России </w:t>
      </w:r>
    </w:p>
    <w:p>
      <w:pPr>
        <w:pStyle w:val="11"/>
        <w:widowControl/>
        <w:spacing w:before="12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хранить Утриш!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берегу Чёрного моря, в 17 км от Анапы находится единственное в России место, где сохранились участки сухих субтропиков средиземноморского типа. Это место называется  «Утриш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колько видов можжевельника и фисташки, встречающихся там, занесены в Красную книгу России и на территории нашей страны не встречаются больше нигде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йчас природа Утриша находится под угрозой уничтожения!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оябре началось незаконное строительство дороги через территорию заказника. Компанией  «Главпромстрой» осуществляются широкомасштабные работы по вырубке леса и нарезке бульдозерами трассы, тяжелая техника разрушает почвенный покров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ы власти Краснодарского края поддерживают строительство, пытаясь выдать его за прокладку «противопожарной» дороги. Однако ход работ однозначно показывает, что на самом деле строится элитная база отдыха и подъездная дорога  к ней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ительство осуществляется незаконн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же сейчас ущерб природному комплексу исчисляется десятками миллионов рублей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зиденту России Д. А. Медведеву было передано более 4000 подписей против уничтожения заказника. Подписи собирались в Москве, Санкт-Петербурге, Ростове-на-Дону, Краснодаре, Мурманске и других городах России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бор подписей продолжается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оохранительные органы бездействуют.  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поэтому люди из разных концов страны вынуждены были сейчас собраться на Утрише для того, чтобы предотвратить экологическое преступлени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щищая деревья, они встают на пути строительной техники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 можете помочь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вив свою подпись в защиту Утриш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ространяя информацию о творящемся беззаконии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робная информация </w:t>
      </w:r>
    </w:p>
    <w:p>
      <w:pPr>
        <w:pStyle w:val="Normal"/>
        <w:rPr>
          <w:sz w:val="24"/>
          <w:szCs w:val="24"/>
          <w:lang w:val="ru-RU"/>
        </w:rPr>
      </w:pPr>
      <w:hyperlink r:id="rId2">
        <w:r>
          <w:rPr>
            <w:rStyle w:val="InternetLink"/>
            <w:sz w:val="24"/>
            <w:szCs w:val="24"/>
            <w:lang w:val="ru-RU"/>
          </w:rPr>
          <w:t>www.save-utrish.ru</w:t>
        </w:r>
      </w:hyperlink>
    </w:p>
    <w:p>
      <w:pPr>
        <w:pStyle w:val="Normal"/>
        <w:rPr>
          <w:sz w:val="24"/>
          <w:szCs w:val="24"/>
          <w:lang w:val="ru-RU"/>
        </w:rPr>
      </w:pPr>
      <w:hyperlink r:id="rId3">
        <w:r>
          <w:rPr>
            <w:rStyle w:val="InternetLink"/>
            <w:sz w:val="24"/>
            <w:szCs w:val="24"/>
            <w:lang w:val="ru-RU"/>
          </w:rPr>
          <w:t>http://vkontakte.ru/club1183453</w:t>
        </w:r>
      </w:hyperlink>
    </w:p>
    <w:p>
      <w:pPr>
        <w:pStyle w:val="Normal"/>
        <w:rPr>
          <w:sz w:val="24"/>
          <w:szCs w:val="24"/>
          <w:lang w:val="ru-RU"/>
        </w:rPr>
      </w:pPr>
      <w:hyperlink r:id="rId4">
        <w:r>
          <w:rPr>
            <w:rStyle w:val="InternetLink"/>
            <w:sz w:val="24"/>
            <w:szCs w:val="24"/>
            <w:lang w:val="ru-RU"/>
          </w:rPr>
          <w:t>http://community.livejournal.com/club_utrish/</w:t>
        </w:r>
      </w:hyperlink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туальную информацию о дальнейшем развитии событий во время проведения акции гражданского сопротивления незаконному строительству автомобильной дороги Сукко-Утриш смотрите по ссылке: </w:t>
        <w:br/>
      </w:r>
      <w:hyperlink r:id="rId5">
        <w:r>
          <w:rPr>
            <w:rStyle w:val="InternetLink"/>
            <w:sz w:val="24"/>
            <w:szCs w:val="24"/>
            <w:lang w:val="ru-RU"/>
          </w:rPr>
          <w:t>http://www.ewnc.org/?q=utrish/blokada_news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рреспонденты СМИ могут также звонить по телефонам: </w:t>
        <w:br/>
        <w:t xml:space="preserve">(8772)540607 - офис Экологической Вахты </w:t>
        <w:br/>
        <w:t xml:space="preserve">(918)4284284 - Андрей Рудомаха </w:t>
        <w:br/>
        <w:t xml:space="preserve">(928)4445763 - Дмитрий Шевченко 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ординаторы в Москв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(916)778-17-17 – Мари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(909)636-89-42 – Мария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rPr>
          <w:lang w:val="ru-RU"/>
        </w:rPr>
      </w:pPr>
      <w:r>
        <w:rPr>
          <w:sz w:val="24"/>
          <w:szCs w:val="24"/>
          <w:lang w:val="ru-RU"/>
        </w:rPr>
        <w:t xml:space="preserve">Межрегиональное добровольное движение «Спасём Утриш», </w:t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 xml:space="preserve">Экологическая Вахта по Северо-Западному Кавказу, </w:t>
      </w:r>
    </w:p>
    <w:p>
      <w:pPr>
        <w:pStyle w:val="Normal"/>
        <w:rPr/>
      </w:pPr>
      <w:r>
        <w:rPr>
          <w:lang w:val="ru-RU"/>
        </w:rPr>
        <w:t>э</w:t>
      </w:r>
      <w:r>
        <w:rPr>
          <w:sz w:val="24"/>
          <w:szCs w:val="24"/>
          <w:lang w:val="ru-RU"/>
        </w:rPr>
        <w:t>кологическое движение «Хранители Радуги»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*   *   *   *   *   *   *</w:t>
      </w:r>
    </w:p>
    <w:p>
      <w:pPr>
        <w:pStyle w:val="11"/>
        <w:widowControl/>
        <w:numPr>
          <w:ilvl w:val="0"/>
          <w:numId w:val="0"/>
        </w:numPr>
        <w:spacing w:before="36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дробности про Утриш</w:t>
      </w:r>
    </w:p>
    <w:p>
      <w:pPr>
        <w:pStyle w:val="11"/>
        <w:widowControl/>
        <w:spacing w:before="12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Застройщики с большой дороги. </w:t>
        <w:br/>
        <w:t xml:space="preserve">(Заказанный заказник) </w:t>
      </w:r>
    </w:p>
    <w:p>
      <w:pPr>
        <w:pStyle w:val="Normal"/>
        <w:spacing w:before="120" w:after="0"/>
        <w:rPr/>
      </w:pPr>
      <w:hyperlink r:id="rId6">
        <w:r>
          <w:rPr>
            <w:rStyle w:val="InternetLink"/>
            <w:b/>
            <w:sz w:val="24"/>
            <w:szCs w:val="24"/>
            <w:lang w:val="ru-RU"/>
          </w:rPr>
          <w:t>Борис Жуков</w:t>
        </w:r>
      </w:hyperlink>
      <w:r>
        <w:rPr>
          <w:sz w:val="24"/>
          <w:szCs w:val="24"/>
          <w:lang w:val="ru-RU"/>
        </w:rPr>
        <w:t xml:space="preserve">. Ежедневный журнал. 30 декабря 2008 г. 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 когда-нибудь видали лесную противопожарную дорогу в четыре полосы шириной? Именно такое восьмое чудо света вознамерилось построить некое ООО «Главпромстрой» в краевом государственном заказнике «Большой Утриш». Не верить нельзя: во всех официальных ответах краевых и федеральных служб строящаяся магистраль именуется не иначе как «лесной противопожарной дорогой». 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обо всем по порядку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риш – это участок побережья Черного моря между Новороссийском и Анапой, отличающийся удивительно малым для этих благодатных мест уровнем хозяйственного освоения. Благодаря этому здесь уцелел крупный массив сухих фисташково-можжевеловых лесов. Когда-то этот тип растительности был одним из самых характерных для берегов Средиземного и Черного морей, ныне же сохранился только в виде отдельных реликтовых участков. На территории России такой массив только один – Утриш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вое время эти места избежали массированной курортной застройки в основном благодаря крутизне склонов и отсутствию источников питьевой воды, пригодных для снабжения крупных поселков. Но уже к началу 90-х строительные технологии позволяли возводить здания почти где угодно, а буровые – найти артезианский пласт достаточной мощности. Понимая, что строительный бум на Черноморском побережье не минует Утриша, федеральное природоохранное ведомство (существовавшее и активно действовавшее в России все «лихие 90-е» и упраздненное в мае 2000-го) зарезервировало его под создание биосферного заповедника. Дело двигалось туго. То один район, то другой отзывали свое согласие, но все же в 2001 году вышло постановление правительства, предусматривавшее в числе прочих создание Утришского заповедника. До этого Утриш получал статус заказника и оставался в ведении лесной службы. С передачей большей части структур и полномочий этого ведомства в регионы заказник «Большой Утриш» оказался подчинен департаменту лесного хозяйства Краснодарского края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следует из официальных документов, именно эта организация и выступает заказчиком строительства «противопожарной» дороги, вызывающей удивление не только своей раблезианской шириной, но и другими подробностями. Во-первых, за все время существования заказника «Большой Утриш» ему ни разу не потребовалась тяжелая пожарная техника – все очаги возгорания успешно тушились вручную. (Заметим, что практически все пожары в российских лесах – дело рук человека, и новая дорога, облегчив доступ вглубь массива, неизбежно увеличит вероятность их возникновения.) Во-вторых, ее конечная точка – безлюдные, но очень живописные лагуны на морском берегу, сердце будущего заповедника, где вообще не отмечалось серьезных возгораний. В-третьих, в эту же точку должна выйти и еще одна запланированная «противопожарная» дорога, подходящая к лагунам с другой стороны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это, впрочем, не помешало краевым органам Росприроднадзора и МЧС согласовать странный проект. С лета в утришских лесах стали появляться изыскатели-геодезисты, которых странным образом не замечали ни лесной департамент, ни природоохранная прокуратура, ни Росприроднадзор (несмотря на неоднократные обращения общественников в эти органы). А в конце ноября на штурм заказника двинулась тяжелая строительная техника. Дорожники рвались к морю, как вермахт к Волге, круглые сутки разнося в щепу бензопилами и бульдозерами вековые можжевельники. Ни о каких оценках воздействия на окружающую среду, экологических экспертизах и прочей канители не было даже речи: департаменты согласовали – вперед!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ервых числах декабря местные защитники природы – организация «Экологическая вахта Северного Кавказа» – попытались воспрепятствовать ударной стройке. Как водится, инстанции отмалчивались, строители отмахивались: идите-идите, у нас все согласовано с кем надо. Когда на место событий наконец удалось вызвать милицию, работы были приостановлены, но возобновились сразу же, как только блюстители порядка покинули Утриш. А в глубине заказника высадился десант геологов и геодезистов, начавший в районе лагун изыскания, уже не имеющие прямого отношения к дороге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ако сделать все нахрапом не удалось. Наиболее авторитетные российские природоохранные организации – WWF-Россия, «Гринпис России» и Социально-экологический союз – выступили с резким протестом против строительного разбоя. Вопрос об Утрише был поднят в Государственной думе – отказавшейся, впрочем, направлять в правительство официальный запрос (угадайте, к какой фракции принадлежали все 282 депутата, проголосовавшие против запроса?). В Краснодаре и Москве прошли пикеты в защиту уникальной территории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этом фоне начали шевелиться и государственные структуры – что интересно, не профильные, а силовые. Краевое УВД возбудило уголовное дело, Азово-Черноморская природоохранная прокуратура предписала прекратить работы. Когда вечером 19 декабря сотрудники милиции опечатали трактора и бензопилы, стройка наконец-то встала. А спустя три дня ООО «Главпромстрой» вывело из заказника свою технику, ссылаясь на угрозу саботажа и вандализма со стороны защитников Утриша. 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ru-RU"/>
        </w:rPr>
        <w:t>Между тем в ходе противостояния в руки активистов попала любопытная информация, позволяющая понять, что такое вдруг загорелось в глубине Утриша, что туда понадобилось в пожарном порядке пробивать противопожарную магистраль. На рабочей карте высадившихся в заказнике геологов в районе лагун значился некий «спецобъект» – 18 строений, в том числе основное 5-этажное здание, дома для охраны и обслуги, эстрада, ротонда, вертолетная площадка, склад горючего и запчастей и два КПП. По странному совпадению он должен быть построен в том месте, куда предполагалось вывести «противопожарные» дороги. Кто истинный заказчик очередной суперрезиденции, неизвестно: на рабочей карте он не значится, а в материалах, представленных в прокуратуру, «спецобъект» отсутствует. В неофициальных разговорах строители, геологи и чиновники довольно уверенно называют Федеральную службу охраны, которая, как водится, хранит молчание. Во всяком случае, ни у кого нет сомнений, что заказчики живут в Москве и занимают очень высокие должности. Так что уход строителей из заказника вряд ли можно считать окончательным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этот проект будет реализован, это будет означать конец Утриша. Две скоростных автотрассы не просто рассекут его на куски – они станут воистину «дорогами смерти» для множества его обитателей. Амфибии, рептилии, некоторые мелкие млекопитающие в принципе не имеют шансов спастись от автомобиля на дороге, да и водитель не в состоянии заметить их – по крайней мере, с того расстояния, на котором еще имеет смысл тормозить. Оживленное автомобильное движение (кто бы ни были постояльцы «спецобъекта», вряд ли они будут прибывать туда на велосипедах или автобусах) превратит дороги в постоянно действующий механизм уничтожения. Между тем среди главных объектов охраны планируемого заповедника – средиземноморская или греческая черепаха (по сути дела, это единственное место ее обитания в естественной среде на территории России) и эскулапов полоз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рочем, кого интересуют какие-то там черепахи, когда речь идет о возможности построить себе очередное поместье в реликтовом лесу над морем! Мы, собственно, уже привыкли, к тому, что из политической и общественной жизни страны полностью исчезло понятие «неприлично». История с Утришем ясно показывает: руководство России по-прежнему воспринимает экологию исключительно как повод для пиара. Сколько бы тематических заседаний Совета безопасности ни провел Медведев, сколько бы спящих тигриц ни поцеловал Путин, это ничего не меняет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эта же история показывает и другое: сопротивление небезнадежно. Застройщики с большой дороги, без зазрения совести именующие черное белым и цинично тасующие документы и понятия, все же теряются, когда вокруг них поднимается шум. Как бы самоуверенно ни выглядели эти люди, все они слишком хорошо помнят, что главное в их профессии – это вовремя смыться.</w:t>
      </w:r>
    </w:p>
    <w:p>
      <w:pPr>
        <w:pStyle w:val="Normal"/>
        <w:spacing w:before="120" w:after="0"/>
        <w:rPr>
          <w:lang w:val="ru-RU"/>
        </w:rPr>
      </w:pPr>
      <w:r>
        <w:rPr>
          <w:sz w:val="24"/>
          <w:szCs w:val="24"/>
          <w:lang w:val="ru-RU"/>
        </w:rPr>
        <w:t>P.S. Только что пришло сообщение: на Утрише опять рубят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уясь тем, что в праздники никаких ментов никуда не дозовешься: государство ушло на каникулы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чник: http://ej.ru/?a=note&amp;id=8721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*   *   *   *   *   *   *</w:t>
      </w:r>
    </w:p>
    <w:p>
      <w:pPr>
        <w:pStyle w:val="11"/>
        <w:widowControl/>
        <w:numPr>
          <w:ilvl w:val="0"/>
          <w:numId w:val="0"/>
        </w:numPr>
        <w:spacing w:before="36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оследние новости с Утриша </w:t>
      </w:r>
    </w:p>
    <w:p>
      <w:pPr>
        <w:pStyle w:val="11"/>
        <w:widowControl/>
        <w:spacing w:before="12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ИЛИЦИЯ ПЛАНИРОВАЛА ЗАДЕРЖАТЬ ЗАЩИТНИКОВ УТРИША В РАМКАХ ОПЕРАЦИИ "ВИХРЬ-АНТИТЕРРОР" </w:t>
      </w:r>
    </w:p>
    <w:p>
      <w:pPr>
        <w:pStyle w:val="ConsNormal"/>
        <w:widowControl/>
        <w:spacing w:before="12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итоге была вынуждена принять меры по приостановке незаконного строительства дороги Сукко-Утриш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, около часа дня конфликт вокруг незаконного строительства автомобильной дороги Сукко-Утриш достиг кульминации. К месту, где активисты Экологической Вахты по Северному Кавказу и движения "Спасем Утриш!" заблокировали путь дорожно-строительной технике компании "Главпромстрой" на десяти машинах прибыл большой отряд сотрудников УВД г.Анапа по главе с начальником УВД Александром Белостоцким. Выехал он по заявлению ООО "Главпромстрой", которое добивалось от милиции принятия мер к экологическим активистам, которые не дают вести строительство дороги, преграждая собой путь строительной технике. 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иция приехала с задачей прекратить общественное сопротивление строительству и готова была использовать любые возможности, чтобы применить меры к активистам. Для отправки задержанный в УВД даже приехал специальный микроавтобус. В составе выехавшей группы были наркологи, паспортисты, что говорит о том, что в качестве повода к задержанию планировалось выявление "наркоманов" и "лиц без документов". 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бытии к месту блокады у всех, кто там находился, начали проверять документы, личные вещи, брать письменные объяснения, зачем и с какой целью они тут находятся, каждого сняли на видеокамеру с требованием сказать под запись все свои данные. Все это делалось, по утверждению милиционеров, в рамках операции "Вихрь-Антитеррор". 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сты Экологической Вахты объяснили прибывшим милиционерам, что они находятся здесь в целях защиты законности, которая самым грубым образом нарушается при строительстве дороги Сукко-Утриш, и обеспечить которую, к сожалению, оказались неспособны правоохранительные органы. 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ечном итоге, вся эта прибывшая армия милиционеров не смогла предъявить блокировавшим дорогу активистам Экологической Вахты ничего и оставила место блокады без каких-либо мер, тем самым, признав их действия совершенно законными. В надежде хоть кого-то все-таки задержать отряд милиции направился пешком в полевой лагерь, организованный Экологической Вахтой и движением "Спасем Утриш!" в рамках кампании по защите Утриша. Однако и там их ожидало разочарование, и найти "наркоманов" и "деклассированных элементов" не удалось. 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нувшись от лагеря вниз к морю, они все-таки задержали какую-то семейную пару из Ставрополя, которая приехала в качестве туристов на Утриш, и активиста движения "Спасем Утриш" Николая Михайлова, у которого с собой не оказалось паспорта. 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верху – в районе строительства дороги, ситуация изменилась коренным образом. Милиция выявила, что у "Главпромстроя", документов, разрешающих вести строительство нет. После чего, Александр Белостоцкий в присутствии активистов Экологической Вахты заявил, что строительство дороги до тех пор, пока его законность не будет подтверждена соответствующими документами, будет остановлено. И что для контроля за тем, чтобы работы не были возобновлены, на производственной базе "Главпромстроя" будет установлен постоянный пост милиции. Именно этого в течение долгого времени от анапской милиции обивалась Экологическая Вахта по Северному Кавказу. 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ого вся дорожно-строительная техника была припаркована и рабочие "Главпромстроя" уехали. Покинуло площадку и руководство Анапского УВД, действительно оставив там пост милиции для контроля за действиями "Главпромстроя". А экологические активисты, оставаясь на месте, где недавно они блокировали технику, продолжают нести вахту по контролю за незаконным строительством дороги. Их доверие к анапской милиции в плане того, что действительно готова обеспечивать законность в отношении дороги Сукко-Утриш за последний месяц было сильно подорвано. А от "Главпромстроя", уверенного в своей безнаказанности по причине высокого положения покровителей этого проекта, вообще можно ждать чего угодно. Месячная история борьбы с "Главпромстроем" продемонстрировала, что эта компания рвется к морю так, как будто вопрос строительства этой дороги является для него вопросом жизни и смерти. 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, проводимая Экологической Вахтой по Северному Кавказу и движением "Спасем Утриш!" радикальная акция достигла временного успеха. Незаконное строительство вновь приостановлено, но надолго ли? 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ста движения "Спасем Утриш!" Николая Михайлова пока держат в УВД г.Анапа до выяснения личности, несмотря на то, что он давно уже указал милиции все свои паспортные данные. 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й Рудомах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Экологическая Вахта по Северному Кавказу) </w:t>
      </w:r>
    </w:p>
    <w:p>
      <w:pPr>
        <w:pStyle w:val="ConsNormal"/>
        <w:widowControl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января 2008 г.</w:t>
      </w:r>
    </w:p>
    <w:p>
      <w:pPr>
        <w:pStyle w:val="ConsNormal"/>
        <w:widowControl/>
        <w:spacing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сточник: http://www.ewnc.org/?q=node/2309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*   *   *   *   *   *   *</w:t>
      </w:r>
    </w:p>
    <w:p>
      <w:pPr>
        <w:pStyle w:val="Normal"/>
        <w:spacing w:before="120" w:after="0"/>
        <w:jc w:val="center"/>
        <w:rPr/>
      </w:pPr>
      <w:r>
        <w:rPr>
          <w:lang w:val="ru-RU"/>
        </w:rPr>
        <w:t xml:space="preserve">(Право — Природе: российское экологическое законодательство. 2009, N 152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ел./факс: (499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едыдущие выпуски бюллетеня можно просмотреть на сайте </w:t>
      </w:r>
      <w:hyperlink r:id="rId7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b w:val="false"/>
          <w:sz w:val="20"/>
        </w:rPr>
        <w:t>Copyright -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b w:val="false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121">
    <w:name w:val="a121"/>
    <w:basedOn w:val="Style10"/>
    <w:qFormat/>
    <w:rPr>
      <w:rFonts w:ascii="Arial" w:hAnsi="Arial" w:cs="Arial"/>
      <w:i w:val="false"/>
      <w:iCs w:val="false"/>
      <w:color w:val="000000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  <w:jc w:val="both"/>
    </w:pPr>
    <w:rPr>
      <w:color w:val="000000"/>
      <w:lang w:val="ru-RU"/>
    </w:rPr>
  </w:style>
  <w:style w:type="paragraph" w:styleId="T10">
    <w:name w:val="t10"/>
    <w:basedOn w:val="Normal"/>
    <w:qFormat/>
    <w:pPr>
      <w:spacing w:before="113" w:after="113"/>
    </w:pPr>
    <w:rPr>
      <w:color w:val="000000"/>
      <w:sz w:val="24"/>
      <w:szCs w:val="24"/>
      <w:lang w:val="ru-RU"/>
    </w:rPr>
  </w:style>
  <w:style w:type="paragraph" w:styleId="Dptext">
    <w:name w:val="dptext"/>
    <w:basedOn w:val="Normal"/>
    <w:qFormat/>
    <w:pPr>
      <w:spacing w:lineRule="atLeast" w:line="213" w:before="113" w:after="113"/>
    </w:pPr>
    <w:rPr>
      <w:rFonts w:ascii="Arial" w:hAnsi="Arial" w:cs="Arial"/>
      <w:color w:val="000000"/>
      <w:sz w:val="16"/>
      <w:szCs w:val="16"/>
      <w:lang w:val="ru-RU"/>
    </w:rPr>
  </w:style>
  <w:style w:type="paragraph" w:styleId="Cite">
    <w:name w:val="cite"/>
    <w:basedOn w:val="Normal"/>
    <w:qFormat/>
    <w:pPr/>
    <w:rPr>
      <w:sz w:val="24"/>
      <w:szCs w:val="24"/>
      <w:lang w:val="ru-RU"/>
    </w:rPr>
  </w:style>
  <w:style w:type="paragraph" w:styleId="Text">
    <w:name w:val="text"/>
    <w:basedOn w:val="Normal"/>
    <w:qFormat/>
    <w:pPr/>
    <w:rPr>
      <w:sz w:val="24"/>
      <w:szCs w:val="24"/>
      <w:lang w:val="ru-RU"/>
    </w:rPr>
  </w:style>
  <w:style w:type="paragraph" w:styleId="Img">
    <w:name w:val="img"/>
    <w:basedOn w:val="Normal"/>
    <w:qFormat/>
    <w:pPr/>
    <w:rPr>
      <w:sz w:val="19"/>
      <w:szCs w:val="19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  <w:lang w:val="ru-RU"/>
    </w:rPr>
  </w:style>
  <w:style w:type="paragraph" w:styleId="BodyTextIndent">
    <w:name w:val="Body Text Indent"/>
    <w:basedOn w:val="Normal"/>
    <w:qFormat/>
    <w:pPr>
      <w:spacing w:lineRule="auto" w:line="360"/>
      <w:ind w:right="-851" w:firstLine="709"/>
      <w:jc w:val="both"/>
    </w:pPr>
    <w:rPr>
      <w:sz w:val="28"/>
      <w:szCs w:val="28"/>
      <w:lang w:val="ru-RU"/>
    </w:rPr>
  </w:style>
  <w:style w:type="paragraph" w:styleId="1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ve-utrish.ru/" TargetMode="External"/><Relationship Id="rId3" Type="http://schemas.openxmlformats.org/officeDocument/2006/relationships/hyperlink" Target="http://vkontakte.ru/club1183453" TargetMode="External"/><Relationship Id="rId4" Type="http://schemas.openxmlformats.org/officeDocument/2006/relationships/hyperlink" Target="http://community.livejournal.com/club_utrish/" TargetMode="External"/><Relationship Id="rId5" Type="http://schemas.openxmlformats.org/officeDocument/2006/relationships/hyperlink" Target="http://www.ewnc.org/?q=utrish/blokada_news" TargetMode="External"/><Relationship Id="rId6" Type="http://schemas.openxmlformats.org/officeDocument/2006/relationships/hyperlink" Target="http://ej.ru/?a=author&amp;id=59" TargetMode="External"/><Relationship Id="rId7" Type="http://schemas.openxmlformats.org/officeDocument/2006/relationships/hyperlink" Target="http://www.biodiversity.ru/programs/law/lawbull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7:10:00Z</dcterms:created>
  <dc:creator>Reception</dc:creator>
  <dc:description/>
  <dc:language>en-US</dc:language>
  <cp:lastModifiedBy>Zimenko</cp:lastModifiedBy>
  <dcterms:modified xsi:type="dcterms:W3CDTF">2009-01-04T19:08:00Z</dcterms:modified>
  <cp:revision>8</cp:revision>
  <dc:subject/>
  <dc:title>13 апреля 2001 г</dc:title>
</cp:coreProperties>
</file>