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i/>
        </w:rPr>
        <w:t xml:space="preserve">Выпуск </w:t>
      </w:r>
      <w:r>
        <w:rPr>
          <w:i/>
        </w:rPr>
        <w:t>165</w:t>
      </w:r>
      <w:r>
        <w:rPr>
          <w:rFonts w:cs="Times New Roman CYR" w:ascii="Times New Roman CYR" w:hAnsi="Times New Roman CYR"/>
          <w:i/>
        </w:rPr>
        <w:t>, апрель 2010 г.</w:t>
      </w:r>
    </w:p>
    <w:p>
      <w:pPr>
        <w:pStyle w:val="Normal"/>
        <w:spacing w:before="240" w:after="24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1"/>
        <w:widowControl/>
        <w:spacing w:before="36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«Дорога» в никуда — Генеральный план развития Москвы </w:t>
      </w:r>
    </w:p>
    <w:p>
      <w:pPr>
        <w:pStyle w:val="Normal"/>
        <w:spacing w:before="240" w:after="0"/>
        <w:rPr/>
      </w:pPr>
      <w:r>
        <w:rPr/>
        <w:t>СОДЕРЖ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енплан Москвы – гибель Битцевского ле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екты актуализированного Генерального плана Москвы до 2025 г. и Правил землепользования и застройки города Москвы – первые оценки.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1"/>
        <w:widowControl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Генплан Москвы – гибель Битцевского леса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 xml:space="preserve">Пресс релиз серии митингов </w:t>
      </w:r>
    </w:p>
    <w:p>
      <w:pPr>
        <w:pStyle w:val="Normal"/>
        <w:spacing w:before="120" w:after="0"/>
        <w:rPr/>
      </w:pPr>
      <w:r>
        <w:rPr/>
        <w:t>24 апреля 2010 г. в Москве пройдет ряд протестных акций под общим лозунгом "Генплан Москвы - гибель Битцевского леса". Акция объединяет москвичей, которых беспокоит судьба Битцевского леса - удивительного памятника природы, в котором до сих пор сохранились зайцы, лисы, белки, ласки.</w:t>
      </w:r>
    </w:p>
    <w:p>
      <w:pPr>
        <w:pStyle w:val="Normal"/>
        <w:spacing w:before="120" w:after="0"/>
        <w:rPr/>
      </w:pPr>
      <w:r>
        <w:rPr/>
        <w:t>Генплан Москвы, публичные слушания по которому проходили в прошлом году, предусматривал в своем первом варианте 1 200 000 кв. м капитальной застройки. Это в особо охраняемой природной территории, на которой действует режим охраны, не допускающий никакого строительства. Кроме того документ предполагает строительство через заповедные участки леса ветки метро неглубокого залегания, что недопустимо.</w:t>
      </w:r>
    </w:p>
    <w:p>
      <w:pPr>
        <w:pStyle w:val="Normal"/>
        <w:spacing w:before="120" w:after="0"/>
        <w:rPr/>
      </w:pPr>
      <w:r>
        <w:rPr/>
        <w:t>Помимо Генплана существует проект коммерческой застройки участка леса элитным жильем. Проект продвигает компания с названием "Мироздание" (mirozdanie.com).</w:t>
      </w:r>
    </w:p>
    <w:p>
      <w:pPr>
        <w:pStyle w:val="Normal"/>
        <w:spacing w:before="120" w:after="0"/>
        <w:rPr/>
      </w:pPr>
      <w:r>
        <w:rPr/>
        <w:t>Для противостояния преступным планам инициативные группы районов, окружающих лес, решили одновременно выступить, каждая в своем районе. 24 апреля пройдут митинги и пикеты в районах Ясенево, Теплый Стан, Коньково, Зюзино, Северное Чертаново, Северное Бутово. Инициативные группы расскажут про планы чиновников жителям районов, соберут подписи под письмом президенту и разработают и подпишут общую резолюцию с требованиями москвичей.</w:t>
      </w:r>
    </w:p>
    <w:p>
      <w:pPr>
        <w:pStyle w:val="Normal"/>
        <w:spacing w:before="120" w:after="0"/>
        <w:rPr/>
      </w:pPr>
      <w:r>
        <w:rPr/>
        <w:t>На мероприятиях приветствуется символика экологических движений города и области. Политическая символика и лозунги не допускаются, как не соответствующие целям митингов.</w:t>
      </w:r>
    </w:p>
    <w:p>
      <w:pPr>
        <w:pStyle w:val="Normal"/>
        <w:spacing w:before="120" w:after="0"/>
        <w:rPr/>
      </w:pPr>
      <w:r>
        <w:rPr/>
        <w:t xml:space="preserve">Планируемые мероприятия: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1 апреля:</w:t>
      </w:r>
    </w:p>
    <w:p>
      <w:pPr>
        <w:pStyle w:val="Normal"/>
        <w:rPr/>
      </w:pPr>
      <w:r>
        <w:rPr/>
        <w:t>12.00 Круглый стол "Генплан Москвы гибель Битцевского леса". Адрес: ул. Пречистенка, д. 17/9, 1 этаж, офис 44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4 апреля:</w:t>
      </w:r>
    </w:p>
    <w:p>
      <w:pPr>
        <w:pStyle w:val="Normal"/>
        <w:rPr/>
      </w:pPr>
      <w:r>
        <w:rPr/>
        <w:t>Теплый Стан. 12.00. Пикет напротив кинотеатра Аврора.</w:t>
      </w:r>
    </w:p>
    <w:p>
      <w:pPr>
        <w:pStyle w:val="Normal"/>
        <w:rPr/>
      </w:pPr>
      <w:r>
        <w:rPr/>
        <w:t>Коньково. 12.00. Пикет напротив ТЦ "Кони-Айленд".</w:t>
      </w:r>
    </w:p>
    <w:p>
      <w:pPr>
        <w:pStyle w:val="Normal"/>
        <w:rPr/>
      </w:pPr>
      <w:r>
        <w:rPr/>
        <w:t>Зюзино. 12.00. Пикет по адресу ул. Каховка, д. 11, к.2.</w:t>
      </w:r>
    </w:p>
    <w:p>
      <w:pPr>
        <w:pStyle w:val="Normal"/>
        <w:rPr/>
      </w:pPr>
      <w:r>
        <w:rPr/>
        <w:t>Ясенево. 14.00. Общий митинг вблизи станции метро Ясенево.</w:t>
      </w:r>
    </w:p>
    <w:p>
      <w:pPr>
        <w:pStyle w:val="Normal"/>
        <w:rPr/>
      </w:pPr>
      <w:r>
        <w:rPr/>
        <w:t>Северное Бутово. 15.30. Пикет спортсменов в зоне отдыха Битца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27 апреля:</w:t>
      </w:r>
    </w:p>
    <w:p>
      <w:pPr>
        <w:pStyle w:val="Normal"/>
        <w:rPr/>
      </w:pPr>
      <w:r>
        <w:rPr/>
        <w:t>Северное Чертаново. 19.00. Пикет по адресу Сумской проезд, д.17.</w:t>
      </w:r>
    </w:p>
    <w:p>
      <w:pPr>
        <w:pStyle w:val="Normal"/>
        <w:spacing w:before="120" w:after="0"/>
        <w:rPr/>
      </w:pPr>
      <w:r>
        <w:rPr/>
        <w:t xml:space="preserve">Известные деятели культуры С.А.Светличная и А.А.Трушкин призывают москвичей приходить на митинги и спасать Лес: </w:t>
      </w:r>
      <w:hyperlink r:id="rId2">
        <w:r>
          <w:rPr>
            <w:rStyle w:val="InternetLink"/>
          </w:rPr>
          <w:t>http://www.youtube.com/watch?v=H8xooguEUm8</w:t>
        </w:r>
      </w:hyperlink>
    </w:p>
    <w:p>
      <w:pPr>
        <w:pStyle w:val="Normal"/>
        <w:spacing w:before="120" w:after="0"/>
        <w:rPr/>
      </w:pPr>
      <w:r>
        <w:rPr/>
        <w:t>Приглашаем Вас осветить данные мероприятия в средствах массовой информации.</w:t>
      </w:r>
    </w:p>
    <w:p>
      <w:pPr>
        <w:pStyle w:val="Normal"/>
        <w:spacing w:before="120" w:after="0"/>
        <w:rPr/>
      </w:pPr>
      <w:r>
        <w:rPr/>
        <w:t>Общественное объединение Москвы "Город-сад", Московская экологическая федерация (МЭФ), инициативная группа "За чистый воздух в Ясеневе", инициативная группа "Старожилы Зюзина", группы районов Теплый Стан, Коньково, Зюзино, Северное Чертаново, Северное Бутово.</w:t>
      </w:r>
    </w:p>
    <w:p>
      <w:pPr>
        <w:pStyle w:val="Normal"/>
        <w:spacing w:before="120" w:after="0"/>
        <w:rPr/>
      </w:pPr>
      <w:r>
        <w:rPr/>
        <w:t>8-985-426-67-41, http://community.livejournal.com/msk_gorod_sad/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1"/>
        <w:widowControl/>
        <w:spacing w:before="360" w:after="0"/>
        <w:jc w:val="center"/>
        <w:rPr/>
      </w:pPr>
      <w:r>
        <w:rPr>
          <w:b/>
          <w:caps/>
          <w:sz w:val="24"/>
          <w:szCs w:val="24"/>
        </w:rPr>
        <w:t xml:space="preserve">Проекты актуализированного Генерального плана Москвы до 2025 </w:t>
      </w:r>
      <w:r>
        <w:rPr>
          <w:b/>
          <w:sz w:val="24"/>
          <w:szCs w:val="24"/>
        </w:rPr>
        <w:t>г</w:t>
      </w:r>
      <w:r>
        <w:rPr>
          <w:b/>
          <w:caps/>
          <w:sz w:val="24"/>
          <w:szCs w:val="24"/>
        </w:rPr>
        <w:t>.</w:t>
        <w:br/>
        <w:t xml:space="preserve">и Правил землепользования и застройки города Москвы – </w:t>
        <w:br/>
        <w:t>ПЕРВЫЕ ОЦЕНКИ</w:t>
      </w:r>
    </w:p>
    <w:p>
      <w:pPr>
        <w:pStyle w:val="Normal"/>
        <w:autoSpaceDE w:val="false"/>
        <w:spacing w:before="120" w:after="0"/>
        <w:rPr/>
      </w:pPr>
      <w:r>
        <w:rPr/>
        <w:t xml:space="preserve">Как записано в постановлении Правительства Москвы от 31 марта 2009 г. № 262-ПП «О реализации Генерального плана развития города Москвы за 2007 год и проекте актуализированного Генерального плана города Москвы на период до 2025 года», «В соответствии с требованиями Градостроительного кодекса Российской Федерации и Градостроительного кодекса города Москвы </w:t>
      </w:r>
      <w:r>
        <w:rPr>
          <w:b/>
        </w:rPr>
        <w:t>Москомархитектурой</w:t>
      </w:r>
      <w:r>
        <w:rPr/>
        <w:t xml:space="preserve"> и генпроектировщиком </w:t>
      </w:r>
      <w:r>
        <w:rPr>
          <w:b/>
        </w:rPr>
        <w:t>ГУП «НИиПИ Генплана Москвы»</w:t>
      </w:r>
      <w:r>
        <w:rPr/>
        <w:t xml:space="preserve"> осуществлена </w:t>
      </w:r>
      <w:r>
        <w:rPr>
          <w:b/>
        </w:rPr>
        <w:t>доработка</w:t>
      </w:r>
      <w:r>
        <w:rPr/>
        <w:t xml:space="preserve"> проекта актуализированного Генерального плана города Москвы на период до 2025 года» (выделено нами). Правительство Москвы </w:t>
      </w:r>
      <w:r>
        <w:rPr>
          <w:b/>
        </w:rPr>
        <w:t>согласилось</w:t>
      </w:r>
      <w:r>
        <w:rPr/>
        <w:t xml:space="preserve"> «с представленной Москомархитектурой редакцией проекта актуализированного Генерального плана города Москвы на период до 2025 года (приложение 2), доработанного в соответствии с Градостроительным кодексом города Москвы, </w:t>
      </w:r>
      <w:r>
        <w:rPr>
          <w:b/>
        </w:rPr>
        <w:t>учитывающего предложения</w:t>
      </w:r>
      <w:r>
        <w:rPr/>
        <w:t xml:space="preserve"> федеральных органов исполнительной власти и Правительства Московской области, </w:t>
      </w:r>
      <w:r>
        <w:rPr>
          <w:b/>
        </w:rPr>
        <w:t>жителей города Москвы</w:t>
      </w:r>
      <w:r>
        <w:rPr/>
        <w:t xml:space="preserve"> и муниципальных собраний внутригородских муниципальных образований в городе Москве, правообладателей земельных участков, для проведения публичных слушаний» (п. 6), также строго поручило «Руководителям органов исполнительной власти города Москвы </w:t>
      </w:r>
      <w:r>
        <w:rPr>
          <w:b/>
        </w:rPr>
        <w:t>при подготовке и согласовании проектов правовых актов, в том числе об утверждении документации по планировке территорий, адресных инвестиционных программ, территориальных и отраслевых схем, городских целевых программ развития города</w:t>
      </w:r>
      <w:r>
        <w:rPr/>
        <w:t xml:space="preserve">, обеспечивать контроль </w:t>
      </w:r>
      <w:r>
        <w:rPr>
          <w:b/>
        </w:rPr>
        <w:t>за строгим соответствием утверждаемых документов положениям, показателям, картам и схемам Генерального плана города Москвы на период до 2025 года</w:t>
      </w:r>
      <w:r>
        <w:rPr/>
        <w:t>» (п. 8). Это означает, что фактически проект актуализированного Генплана Москвы до 2025 года принят Правительством Москвы к реализации до его утверждения в установленном порядке.</w:t>
      </w:r>
    </w:p>
    <w:p>
      <w:pPr>
        <w:pStyle w:val="Normal"/>
        <w:spacing w:before="120" w:after="0"/>
        <w:rPr/>
      </w:pPr>
      <w:r>
        <w:rPr/>
        <w:t>Так что же, проводимые публичные слушания – профанация? Тем не менее, участвовать в них и дать объективную оценку представленным на суд жителей Москвы материалам жизненно необходимо.</w:t>
      </w:r>
    </w:p>
    <w:p>
      <w:pPr>
        <w:pStyle w:val="Normal"/>
        <w:spacing w:before="120" w:after="0"/>
        <w:rPr/>
      </w:pPr>
      <w:r>
        <w:rPr/>
        <w:t xml:space="preserve">1. Вызывает сомнения </w:t>
      </w:r>
      <w:r>
        <w:rPr>
          <w:b/>
        </w:rPr>
        <w:t>правомочность разработки</w:t>
      </w:r>
      <w:r>
        <w:rPr/>
        <w:t xml:space="preserve"> и, соответственно, представления на публичные слушания </w:t>
      </w:r>
      <w:r>
        <w:rPr>
          <w:b/>
        </w:rPr>
        <w:t>проекта Правил землепользования и застройки</w:t>
      </w:r>
      <w:r>
        <w:rPr/>
        <w:t xml:space="preserve"> (ПЗЗ) в отсутствие </w:t>
      </w:r>
      <w:r>
        <w:rPr>
          <w:b/>
        </w:rPr>
        <w:t>утверждённого</w:t>
      </w:r>
      <w:r>
        <w:rPr/>
        <w:t xml:space="preserve"> актуализированного Генплана Москвы.</w:t>
      </w:r>
    </w:p>
    <w:p>
      <w:pPr>
        <w:pStyle w:val="Normal"/>
        <w:autoSpaceDE w:val="false"/>
        <w:spacing w:before="120" w:after="0"/>
        <w:rPr/>
      </w:pPr>
      <w:r>
        <w:rPr/>
        <w:t>Как следует из Градостроительного кодекса РФ (ст. 31 ч. 3), «</w:t>
      </w:r>
      <w:r>
        <w:rPr>
          <w:b/>
        </w:rPr>
        <w:t>подготовка</w:t>
      </w:r>
      <w:r>
        <w:rPr/>
        <w:t xml:space="preserve"> проекта правил землепользования и застройки осуществляется </w:t>
      </w:r>
      <w:r>
        <w:rPr>
          <w:b/>
        </w:rPr>
        <w:t>с учетом положений о территориальном планировании, содержащихся в документах территориального планирования</w:t>
      </w:r>
      <w:r>
        <w:rPr/>
        <w:t xml:space="preserve">, с учетом требований технических регламентов, результатов публичных слушаний и предложений заинтересованных лиц». Об этом же фактически говорится в ст. 26 «Реализация генерального плана поселения, генерального плана городского округа» (ч. 2.1): «В </w:t>
      </w:r>
      <w:r>
        <w:rPr>
          <w:b/>
        </w:rPr>
        <w:t>плане реализации</w:t>
      </w:r>
      <w:r>
        <w:rPr/>
        <w:t xml:space="preserve"> генерального плана содержатся: 1) решение </w:t>
      </w:r>
      <w:r>
        <w:rPr>
          <w:b/>
        </w:rPr>
        <w:t>о подготовке</w:t>
      </w:r>
      <w:r>
        <w:rPr/>
        <w:t xml:space="preserve"> проекта правил землепользования и застройки или о внесении изменений в правила землепользования и застройки».</w:t>
      </w:r>
    </w:p>
    <w:p>
      <w:pPr>
        <w:pStyle w:val="Normal"/>
        <w:autoSpaceDE w:val="false"/>
        <w:spacing w:before="120" w:after="0"/>
        <w:rPr/>
      </w:pPr>
      <w:r>
        <w:rPr/>
        <w:t xml:space="preserve">Практически то же говорится в Градостроительном кодексе Москвы (ст. 28 «Общие положения о </w:t>
      </w:r>
      <w:r>
        <w:rPr>
          <w:b/>
        </w:rPr>
        <w:t>реализации</w:t>
      </w:r>
      <w:r>
        <w:rPr/>
        <w:t xml:space="preserve"> Генерального плана города Москвы»), которым ПЗЗ отнесены к документам градостроительного зонирования территории Москвы, устанавливаемым</w:t>
      </w:r>
      <w:r>
        <w:rPr>
          <w:b/>
        </w:rPr>
        <w:t xml:space="preserve"> в соответствии с Генеральным планом города Москвы </w:t>
      </w:r>
      <w:r>
        <w:rPr/>
        <w:t xml:space="preserve">территориальные зоны и градостроительные регламенты (ч. 11.2). ПЗЗ разрабатываются … в целях </w:t>
      </w:r>
      <w:r>
        <w:rPr>
          <w:b/>
        </w:rPr>
        <w:t>реализации</w:t>
      </w:r>
      <w:r>
        <w:rPr/>
        <w:t xml:space="preserve"> Генерального плана города Москвы путем регулирования в соответствии </w:t>
      </w:r>
      <w:r>
        <w:rPr>
          <w:b/>
        </w:rPr>
        <w:t xml:space="preserve">с установленными Генеральным планом </w:t>
      </w:r>
      <w:r>
        <w:rPr/>
        <w:t>города Москвы назначением территорий…» (ст. 34 ч. 2).</w:t>
      </w:r>
    </w:p>
    <w:p>
      <w:pPr>
        <w:pStyle w:val="Normal"/>
        <w:autoSpaceDE w:val="false"/>
        <w:spacing w:before="120" w:after="0"/>
        <w:rPr/>
      </w:pPr>
      <w:r>
        <w:rPr/>
        <w:t>Установленными назначение территории и другие градостроительные параметры являются только после утверждения Генплана.</w:t>
      </w:r>
    </w:p>
    <w:p>
      <w:pPr>
        <w:pStyle w:val="Normal"/>
        <w:autoSpaceDE w:val="false"/>
        <w:spacing w:before="120" w:after="0"/>
        <w:rPr/>
      </w:pPr>
      <w:r>
        <w:rPr/>
        <w:t xml:space="preserve">Кроме того, постановлением Правительства Москвы от 31 марта 2009 г. № 262-ПП Москомархитектуре было поручено обеспечить «Доработку проекта правил землепользования и застройки в городе Москве </w:t>
      </w:r>
      <w:r>
        <w:rPr>
          <w:b/>
        </w:rPr>
        <w:t>с учетом окончательной редакции</w:t>
      </w:r>
      <w:r>
        <w:rPr/>
        <w:t xml:space="preserve"> проекта актуализированного Генерального плана города Москвы на период до 2025 года и подготовку проекта правил для рассмотрения на публичных слушаниях в установленном порядке» (п. 13.6.4). Куда торопимся, товарищи из Москомархитектуры? – см. ниже, п. 3.</w:t>
      </w:r>
    </w:p>
    <w:p>
      <w:pPr>
        <w:pStyle w:val="Normal"/>
        <w:autoSpaceDE w:val="false"/>
        <w:spacing w:before="120" w:after="0"/>
        <w:rPr/>
      </w:pPr>
      <w:r>
        <w:rPr/>
        <w:t>Разработка и вынесение ПЗЗ до утверждения актуализированного Генплана Москвы является нарушением градостроительного законодательства.</w:t>
      </w:r>
    </w:p>
    <w:p>
      <w:pPr>
        <w:pStyle w:val="Normal"/>
        <w:spacing w:before="120" w:after="0"/>
        <w:rPr/>
      </w:pPr>
      <w:r>
        <w:rPr/>
        <w:t xml:space="preserve">2. </w:t>
      </w:r>
      <w:r>
        <w:rPr>
          <w:b/>
        </w:rPr>
        <w:t>Что такое «актуализированный Генеральный план Москвы»</w:t>
      </w:r>
      <w:r>
        <w:rPr/>
        <w:t>? В Градкодексе РФ такое понятие «актуализированный Генеральный план» отсутствует.</w:t>
      </w:r>
    </w:p>
    <w:p>
      <w:pPr>
        <w:pStyle w:val="Normal"/>
        <w:spacing w:before="120" w:after="0"/>
        <w:rPr/>
      </w:pPr>
      <w:r>
        <w:rPr/>
        <w:t>В Градкодексе Москвы (ст. 26 ч. 1) записано: «</w:t>
      </w:r>
      <w:r>
        <w:rPr>
          <w:b/>
        </w:rPr>
        <w:t>Разработка</w:t>
      </w:r>
      <w:r>
        <w:rPr/>
        <w:t xml:space="preserve"> Генерального плана города Москвы осуществляется регулярно не реже одного раза в шесть лет и не чаще одного раза в три года путем </w:t>
      </w:r>
      <w:r>
        <w:rPr>
          <w:b/>
        </w:rPr>
        <w:t>актуализации действующего Генерального плана города Москвы</w:t>
      </w:r>
      <w:r>
        <w:rPr/>
        <w:t xml:space="preserve">, в результате которой продлевается на соответствующий период расчетный срок Генерального плана города Москвы, вносятся необходимые изменения в Генеральный план города Москвы». При этом «основанием для разработки проекта актуализированного Генерального плана города Москвы является решение Правительства Москвы, которое принимается </w:t>
      </w:r>
      <w:r>
        <w:rPr>
          <w:b/>
        </w:rPr>
        <w:t>по истечении расчетного срока плана реализации действующего</w:t>
      </w:r>
      <w:r>
        <w:rPr/>
        <w:t xml:space="preserve"> Генерального плана города Москвы (ст. 26 ч. 3). </w:t>
      </w:r>
    </w:p>
    <w:p>
      <w:pPr>
        <w:pStyle w:val="Normal"/>
        <w:spacing w:before="120" w:after="0"/>
        <w:rPr/>
      </w:pPr>
      <w:r>
        <w:rPr/>
        <w:t xml:space="preserve">Действующий Генплан Москвы был утверждён постановлением Правительства Москвы от 27 июля 1999 г. № 687-ПП. И если разработка представленного на публичные слушания Генплана Москвы есть не что иное, как актуализация </w:t>
      </w:r>
      <w:r>
        <w:rPr>
          <w:b/>
        </w:rPr>
        <w:t>действующего</w:t>
      </w:r>
      <w:r>
        <w:rPr/>
        <w:t xml:space="preserve"> Генплана, то следовало бы показать, что именно актуализируется и на каком основании. К сожалению, материалы по обоснованию актуализации Генплана на публичные слушания не выносятся, и нам приходится гадать на кофейной гуще, почему и насколько обоснованно предлагается то или иное решение.</w:t>
      </w:r>
    </w:p>
    <w:p>
      <w:pPr>
        <w:pStyle w:val="Normal"/>
        <w:spacing w:before="120" w:after="0"/>
        <w:rPr/>
      </w:pPr>
      <w:r>
        <w:rPr/>
        <w:t xml:space="preserve">3. </w:t>
      </w:r>
      <w:r>
        <w:rPr>
          <w:b/>
        </w:rPr>
        <w:t>Одновременное вынесение на публичные слушания проектов актуализированного Генплана Москвы и ПЗЗ</w:t>
      </w:r>
      <w:r>
        <w:rPr/>
        <w:t xml:space="preserve">, по нашему мнению, не только неправомерно, но и предоставляет серьёзную опасность для будущего нашего города. Совершенно очевидно, что основная задача проводимых ныне публичных слушаний – получить одобрение жителей столицы проекта актуализированного Генплана Москвы, что, в общем-то, не представляет большой сложности при установленном порядке проведения публичных слушаний и, тем более – при одновременном проведении их и по проекту ПЗЗ. </w:t>
      </w:r>
    </w:p>
    <w:p>
      <w:pPr>
        <w:pStyle w:val="Normal"/>
        <w:spacing w:before="120" w:after="0"/>
        <w:rPr/>
      </w:pPr>
      <w:r>
        <w:rPr/>
        <w:t xml:space="preserve">Не секрет, что подавляющая часть населения интересуется, прежде всего, судьбой своего дома или какого-либо иного, но конкретного объекта, в лучшем случае – микрорайона. По экспозиции проекта актуализированного Генплана на такие вопросы получить ответ невозможно (это не та стадия территориального планирования), её мало кто внимательно смотрит: в основном – «просматривают», представленные в мелком масштабе планшеты не всем понятны, а чтобы действительно проанализировать и сопоставить сброшюрованные в 2 книги карты М 1:25000 и схемы М 1:50000, требуется немало времени.  </w:t>
      </w:r>
    </w:p>
    <w:p>
      <w:pPr>
        <w:pStyle w:val="Normal"/>
        <w:spacing w:before="120" w:after="0"/>
        <w:rPr/>
      </w:pPr>
      <w:r>
        <w:rPr/>
        <w:t xml:space="preserve">На вопросы посетителей о будущем дома или микрорайона, по крайней мере – на окружных экспозициях, можно получить квалифицированный ответ от разработчиков ПЗЗ (кажется, теперь это называется Управлением градостроительного развития, но, возможно, мы ошибаемся, и это по-прежнему АПО). Но получить ответ на конкретные вопросы именно по Генплану посетители, как правило, не могут. Они просто лишены такой возможности, в чём мы убедились на собственном опыте: от генпроектировщика проекта актуализированного Генплана Москвы – НИиПИ Генплана Москвы – в качестве консультантов на экспозиции присутствуют рядовые сотрудники, которые просто не в состоянии ответить на вопросы по различным отраслевым схемам. </w:t>
      </w:r>
    </w:p>
    <w:p>
      <w:pPr>
        <w:pStyle w:val="Normal"/>
        <w:spacing w:before="120" w:after="0"/>
        <w:rPr/>
      </w:pPr>
      <w:r>
        <w:rPr/>
        <w:t xml:space="preserve">И если проект ПЗЗ, который в представленном варианте не соответствует «согласованному» Правительством Москвы проекту актуализированного Генплана, хотя бы по этой причине не будет утверждаться одновременно с Генпланом, то «под дымовой завесой» ПЗЗ проект Генплана, с которым мало кто из посетителей экспозиций знакомится подробнее, чем с ПЗЗ,  может получить одобрение на публичных слушаниях. Не следует забывать также, что на проводимых в районах собраниях участников публичных слушаний большинство могут составить не жители района, а работающие на его территории люди – с совсем другими интересами. </w:t>
      </w:r>
    </w:p>
    <w:p>
      <w:pPr>
        <w:pStyle w:val="Normal"/>
        <w:autoSpaceDE w:val="false"/>
        <w:spacing w:before="120" w:after="0"/>
        <w:rPr/>
      </w:pPr>
      <w:r>
        <w:rPr/>
        <w:t xml:space="preserve">4. </w:t>
      </w:r>
      <w:r>
        <w:rPr>
          <w:b/>
        </w:rPr>
        <w:t>Сохранение, рационального использование и развитие особо охраняемых природных территорий</w:t>
      </w:r>
      <w:r>
        <w:rPr/>
        <w:t xml:space="preserve"> (далее – ООПТ), природных и озелененных территорий – одна из приоритетных задач территориального планирования и одно из главных мероприятий по территориальному планированию Москвы (ст. 24 ч. 3.3 Градостроительного кодекса Москвы).</w:t>
      </w:r>
    </w:p>
    <w:p>
      <w:pPr>
        <w:pStyle w:val="Normal"/>
        <w:autoSpaceDE w:val="false"/>
        <w:spacing w:before="120" w:after="0"/>
        <w:rPr/>
      </w:pPr>
      <w:r>
        <w:rPr/>
        <w:t>Сохранение и развитие природных (в т.ч. ООПТ) и озеленённых территорий признано необходимым (вторым по значению) условием достижения провозглашённой Законом города Москвы от 27 апреля 2005 г. № 14 «О Генеральном плане города Москвы (основные направления градостроительного развития города Москвы)» цели градостроительного развития Москвы – обеспечения устойчивого развития города Москвы, создания благоприятной среды жизнедеятельности человека, сохранения и преумножения исторически сложившегося своеобразия города Москвы (ст. 2 ч. 2). В этом Законе названы и перспективные задачи сохранения и развития системы природных и озеленённых территорий (ст. 7), а ст. 36 в числе городских целевых программ, обеспечивающих реализацию основных направлений градостроительного развития Москвы, предусматривает разработку программы, направленной на «сохранение, развитие, восстановление пространственного единства, повышение биологического разнообразия и устойчивости к внешним воздействиям системы природных и озелененных территорий, в первую очередь особо охраняемых природных территорий» (ст. 36 ч. 2).</w:t>
      </w:r>
    </w:p>
    <w:p>
      <w:pPr>
        <w:pStyle w:val="Normal"/>
        <w:spacing w:before="120" w:after="0"/>
        <w:rPr/>
      </w:pPr>
      <w:r>
        <w:rPr/>
        <w:t xml:space="preserve">Нами сделан предварительный анализ перспектив сохранения и развития московских ООПТ и природных территорий, предназначенных для образования новых ООПТ, какими их предлагают разработчики актуализированного Генплана Москвы – Москомархитектура и НИиПИ Генплана Москвы. </w:t>
      </w:r>
    </w:p>
    <w:p>
      <w:pPr>
        <w:pStyle w:val="Normal"/>
        <w:spacing w:before="120" w:after="0"/>
        <w:rPr/>
      </w:pPr>
      <w:r>
        <w:rPr/>
        <w:t>4.1. Первое, на что следует обратить внимание: в соответствии со Схемой развития и размещения особо охраняемых природных территорий в городе Москве (далее – Схема), разработанной с целью реализации действующего Генерального плана развития Москвы на период до 2020 года и утверждённой Законом города Москвы от 6 июля 2005 г. № 37, площадь ООПТ Москвы должна составить 24,8 тыс. га. Мы указываем эту площадь, поскольку  именно она фигурирует в действующем Генплане Москвы, а в постановлении Правительства Москвы от 7 декабря 2004 г. № 854-ПП, одобрившим Схему для внесения её на утверждение Мосгордумой, указано, что предусматривается «создание новых особо охраняемых природных территорий в границах территорий Природного комплекса, определенных постановлением Правительства Москвы от 19 января 1999 года N 38 «О проектных предложениях по установлению границ Природного комплекса с их описанием и закреплением актами красных линий». Эта же цифра приведена в приложении 1 (п. 2.1) к постановлению Правительства Москвы от 31 марта 2009 г. № 262-ПП «О реализации Генерального плана развития города Москвы за 2007 год и проекте актуализированного Генерального плана города Москвы на период до 2025 года». Тем не менее, в проекте актуализированного Генплана Москвы предусматривается снижение площади ООПТ Москвы к 2025 г. до 21,7 тыс. га. «Актуализировали» Схему ООПТ не много, не мало на 3,1 тыс.га! И это с учётом того, что предложено создание новых ООПТ, не только не предусмотренных Схемой, но и не отвечающих элементарным требованиям, предъявляемым к таким территориям (в трёх случаях это парки – озеленённые территории общего пользования, в четвёртом – территория спортивного комплекса). Можно допустить, что подсчёт площади территорий Природного комплекса был неточным (так оно и было на самом деле), но не на 3 же тыс. га!  Каких-либо разъяснений в представленных на публичные слушания документах нет. И ответить на такой вопрос даже на окружных экспозициях никто не в состоянии.</w:t>
      </w:r>
    </w:p>
    <w:p>
      <w:pPr>
        <w:pStyle w:val="Normal"/>
        <w:spacing w:before="120" w:after="0"/>
        <w:rPr/>
      </w:pPr>
      <w:r>
        <w:rPr/>
        <w:t>4.2. Если внимательно посмотреть карту функционального зонирования Москвы и приложение к ней «Параметры планируемого развития функциональных зон» (книга 2, стр. 9-146) и посчитать «предельную суммарную площадь наземной, подземной части застройки функциональной зоны (тыс. кв.м)», то получается следующее.</w:t>
      </w:r>
    </w:p>
    <w:p>
      <w:pPr>
        <w:pStyle w:val="Normal"/>
        <w:spacing w:before="120" w:after="0"/>
        <w:rPr/>
      </w:pPr>
      <w:r>
        <w:rPr/>
        <w:t xml:space="preserve">В границах Москвы (без учёта Зеленограда и других московских «анклавов», не имеющих границ с МКАД) выделены 365 функциональных зон, именуемых в представляемых посетителям электронных версиях материалов проекта актуализированного Генплана (того самого, «согласованного») «зона особо охраняемых природных территорий». На 244 таких участках допускается застройка площадью 9 млн. 343,8 тыс. кв.м! Причём из их числа только 33 выделены как «специализированная общественная зона в составе ООПТ» с допустимой застройкой 1 млн. 843,6 тыс. кв.м. Это означает, что все остальные миллионы и тысячи кв.м возможно строить на землях собственно ООПТ. Конечно, «актуализаторы»  Генплана могут возразить, что в указанные цифры входит существующая в границах ООПТ застройка, не подлежащая выводу, но в таком случае они просто обязаны были выделить застроенные участки сторонних землепользователей в границах ООПТ в зоны разного функционального назначения «в составе ООПТ», чего сделано не было, по нашему мнению – намеренно, потому что необходимые для этого исходные данные в НИиПИ Генплана Москвы есть. Ведь выделили в «специализированную общественную зону в составе ООПТ» часть ГМЗ «Царицыно» в природно-историческом парке «Царицыно», усадьбы «Узкое», «Ясенево» и «Знаменское-Садки» в природно-историческом парке «Битцевский лес». И не для того ли, чтобы вывести эти территории из-под действия федерального и московского законодательства об ООПТ? Несмотря на признание недействительным положительного заключения государственной экологической экспертизы материалов проекта планировки Крылатского участка природно-исторического парка «Москворецкий», генпроектировщик проекта актуализации Генплана – он же разработчик этого проекта планировки – опять же выделил всю Крылатскую пойму в «специализированную общественную зону в составе ООПТ» (по проекту планировки – спортивный парк) с предельной площадью застройки 520,5 тыс. кв.м. </w:t>
      </w:r>
    </w:p>
    <w:p>
      <w:pPr>
        <w:pStyle w:val="Normal"/>
        <w:spacing w:before="120" w:after="0"/>
        <w:rPr/>
      </w:pPr>
      <w:r>
        <w:rPr/>
        <w:t xml:space="preserve">А о том, что большая часть московских ООПТ, даже памятники природы, планируются под застройку, причём не ясно, какую по функциональному назначению, свидетельствуют такие факты. В границах памятника природы «Щукинский полуостров» разрешается возвести 24,9 тыс. кв.м на основной части территории и ещё 1,8 тыс. кв.м – на северной оконечности его южной части. А на территории памятника природы «Тушинская чаша» – целых 72,6 тыс. кв.м!!! И это только в левобережной части долины р.Сходни, где сейчас никакой застройки нет – одни гаражи, подлежащие выводу. В основном массиве Битцевского леса допускается застройка объёмом 532,1 тыс. кв.м, а на его участке со стороны Сумского проезда, где недавно шли «бои местного значения» против строительства ресторана – 21,8 тыс. кв.м. И т.д., и т.п. </w:t>
      </w:r>
    </w:p>
    <w:p>
      <w:pPr>
        <w:pStyle w:val="Normal"/>
        <w:spacing w:before="120" w:after="0"/>
        <w:rPr/>
      </w:pPr>
      <w:r>
        <w:rPr/>
        <w:t xml:space="preserve">4.3. Транспортники, которые всегда были варварами по отношению к природе (достаточно посмотреть, как в своё время была проложена трасса МКАД, а в наши дни – трассы Москва-С.-Петербург, скоростной автомагистрали в объезд г.Одинцово и т.д.), и здесь «порезвились». От Севастопольского проспекта по Соловьиному пр-ду  и далее наискосок через южную половину лесного массива природно-исторического парка «Битцевский лес» к МКАД (развязка с Куликовской ул.) – т.е. через живой лес, долину Городни и лесные балки, включая заповедные участки – прорисована городская магистраль. Вторая магистральная улица, тоже через лес, прорисована от развязки МКАД с Куликовской ул.  к пересечению Чертановской ул. и ул. Академика Янгеля – по трассе отменяемого дублёра Варшавского шоссе через Битцевский лес. И, наконец, третья магистральная улица по землям ООПТ – от Сумского пр-да к безымянному пр-ду вдоль западной границы ОПЖР «Северное Чертаново». Из этих магистралей первоочередной является МКАД – Чертановская. Магистральная улица Соловьиный проезд – МКАД, пересекающая Битцевский лес, на карте «Первоочередные мероприятия по размещению, реконструкции линейных и иных объектов улично-дорожной сети» даже не прорисована (впрочем, это ни о чём не говорит). А вот трасса метрополитена от ст. метро «Новоясеневская» до «Старобитцевской», опять же через лес, включая заповедные участки, со станцией внутри ООПТ, не прорисована на основной схеме «Линейные и иные объекты скоростного внеуличного транспорта федерального и регионального значения», но появляется на карте «Первоочередные мероприятия по размещению, реконструкции линейных и иных объектов скоростного внеуличного транспорта». И сразу возникает более чем обоснованный вопрос: «А для кого, собственно, станция метрополитена в лесу и так далеко от жилой застройки?». </w:t>
      </w:r>
    </w:p>
    <w:p>
      <w:pPr>
        <w:pStyle w:val="Normal"/>
        <w:spacing w:before="120" w:after="0"/>
        <w:rPr/>
      </w:pPr>
      <w:r>
        <w:rPr/>
        <w:t>Вспомним теперь скандальный дублёр Варшавского шоссе, который шёл по восточной части Битцевского леса. Если на схеме «Линейные объекты улично-дорожной сети федерального и регионального значения» его трассы в полном её объёме нет, то в проекте ПЗЗ (книга 7 том 2) на карте «Границы особо охраняемых природных территорий города Москвы» (стр. 361, 366, 369) и на всех других картах в книге 7 том 1 она вновь появляется. И хотя на карте «Первоочередные мероприятия по размещению, реконструкции линейных и иных объектов скоростного внеуличного транспорта» она показана как «отмена ранее установленных границ магистралей города», её отображение на картах из проекта Правил землепользования и застройки не может не вызвать негативной реакции.</w:t>
      </w:r>
    </w:p>
    <w:p>
      <w:pPr>
        <w:pStyle w:val="Normal"/>
        <w:spacing w:before="120" w:after="0"/>
        <w:rPr/>
      </w:pPr>
      <w:r>
        <w:rPr/>
        <w:t>Стоит также напомнить, что утверждённая постановлением Правительства Москвы от 24 октября 2006 г. № 824-ПП Территориальная схема сохранения и развития природно-исторического парка «Битцевский лес» не только не предусматривает строительство магистральных улиц и метрополитена через ООПТ, но и не содержит каких-либо поручений на их счёт.</w:t>
      </w:r>
    </w:p>
    <w:p>
      <w:pPr>
        <w:pStyle w:val="Normal"/>
        <w:spacing w:before="120" w:after="0"/>
        <w:rPr/>
      </w:pPr>
      <w:r>
        <w:rPr/>
        <w:t xml:space="preserve">Магистральными улицами или проездами пересекаются ландшафтный заказник «Тёплый Стан» и будущие ландшафтные заказники «Бутовский» (северный участок) и «Солнцевский» – прямо через их срединные части, природный заказник «Долина р.Сетуни» в нескольких местах, природно-исторический парк «Москворецкий» (во многих местах, в т.ч. в прибрежной зоне р.Москвы в Мневниковской пойме), частично возрождается отменённый дублёр Варшавского шоссе – через долину р.Котловки от Балаклавского пр-та на ул.Ремизова (включая закрытую по требованиям местных жителей для проезда дорогу между жилыми домами и долиной р.Котловки к северу от Нахимовского пр-та). В природно-историческом парке «Измайлово» на землях ООПТ планируется строительство линии скоростного трамвая и двух новых магистральных улиц с развязкой одной из них – Измайловского проспекта – при выходе на МКАД (строительство линии трамвая и Измайловского проспекта включены в первоочередные мероприятия), в национальном парке «Лосиный Остров» – новой магистральной улицы и её развязки с 4-м транспортным кольцом внутри лесного массива. А внутри природно-исторического парка «Тушинский», помимо магистральной улицы между ул. Фомичёвой в СЗАО и Беломорской ул. в САО, размещается станция новой линии метрополитена. </w:t>
      </w:r>
    </w:p>
    <w:p>
      <w:pPr>
        <w:pStyle w:val="Normal"/>
        <w:spacing w:before="120" w:after="0"/>
        <w:rPr/>
      </w:pPr>
      <w:r>
        <w:rPr/>
        <w:t>Все предложения о строительстве магистральных улиц и проездов на землях ООПТ – это явное нарушение природоохранного законодательства.</w:t>
      </w:r>
    </w:p>
    <w:p>
      <w:pPr>
        <w:pStyle w:val="Normal"/>
        <w:spacing w:before="120" w:after="0"/>
        <w:rPr/>
      </w:pPr>
      <w:r>
        <w:rPr/>
        <w:t>4.4. Долину р.Клязьмы, которая отделена от планируемой в районе Молжаниновский жилой застройки гольф-полем и территорией проектируемого комплекса технических видов спорта, и уникальное для всей Москвы верховое Филинское болото разработчики Генплана решили не объявлять ООПТ (памятниками природы), как того требует Закон города Москвы «О схеме развития и размещения особо охраняемых природных территорий в городе Москве» – они «актуализированы» в природно-рекреационные зоны общего пользования. Представляете – труднопроходимое Филинское болото с его уникальной флорой и фауной этими невеждами предназначается для массового повседневного отдыха!!!  А главное – через него проложены, насколько можно понять то, что отображено на разных схемах, три дороги местного значения, причём одна из них – «в никуда». По краю находящегося опять же в районе Молжаниновский Вашутинского болота, уже объявленного памятником природы, а значит –  по землям ООПТ, тоже должна пройти дорога.</w:t>
      </w:r>
    </w:p>
    <w:p>
      <w:pPr>
        <w:pStyle w:val="Normal"/>
        <w:spacing w:before="120" w:after="0"/>
        <w:rPr/>
      </w:pPr>
      <w:r>
        <w:rPr/>
        <w:t xml:space="preserve">В настоящее время нашими экспертами готовится подробный анализ  того, как разработчики проекта актуализированного Генплана Москвы соблюдают природоохранное законодательство РФ и Москвы в части сохранения и развития каждой столичной ООПТ. Однако уже сейчас можно констатировать, что этот документ  не только содержит взаимоисключающие положения и решения, но и самым грубейшим образом нарушает действующее природоохранное законодательство РФ и города Москвы. 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Общие замечания</w:t>
      </w:r>
    </w:p>
    <w:p>
      <w:pPr>
        <w:pStyle w:val="Normal"/>
        <w:spacing w:before="120" w:after="0"/>
        <w:rPr/>
      </w:pPr>
      <w:r>
        <w:rPr/>
        <w:t>1. Представленные на публичные слушания материалы актуализированного Генплана Москвы не соответствуют материалам, предоставляемым участникам публичных слушаний.</w:t>
      </w:r>
    </w:p>
    <w:p>
      <w:pPr>
        <w:pStyle w:val="Normal"/>
        <w:spacing w:before="120" w:after="0"/>
        <w:rPr/>
      </w:pPr>
      <w:r>
        <w:rPr/>
        <w:t xml:space="preserve">Так, в выставленной на экспозиции книге 2 актуализированного Генплана Москвы в табл. «Параметры планируемого развития функциональных зон» (приложение к карте «Функциональные зоны») указывается «зона ООПТ, природных и озеленённых территорий», в то время как в переданных на </w:t>
      </w:r>
      <w:r>
        <w:rPr>
          <w:lang w:val="en-US"/>
        </w:rPr>
        <w:t>CD</w:t>
      </w:r>
      <w:r>
        <w:rPr/>
        <w:t xml:space="preserve"> материалах Генплана указываются «зона особо охраняемых природных территорий» и «природно-рекреационная зона». Если говорить о функциональном назначении территорий, то оно различное у ООПТ и природных территорий (а они </w:t>
      </w:r>
      <w:r>
        <w:rPr>
          <w:b/>
        </w:rPr>
        <w:t>все</w:t>
      </w:r>
      <w:r>
        <w:rPr/>
        <w:t xml:space="preserve"> Законом города Москвы от 6 июля 2005 г. № 37 предназначены для образования ООПТ) с одной стороны и у озеленённых территорий (парков, садов, скверов, бульваров) – с другой. Более того, в соответствии с Земельным кодексом РФ (ст. 85 ч. 9 и ч. 10) указанные озеленённые территории относятся к рекреационным зонам, а ООПТ – к зонам особо охраняемых природных территорий, и их земли используются в соответствии  с требованиями, установленными Земельным кодексом для земель ООПТ. </w:t>
      </w:r>
    </w:p>
    <w:p>
      <w:pPr>
        <w:pStyle w:val="Normal"/>
        <w:spacing w:before="120" w:after="0"/>
        <w:rPr/>
      </w:pPr>
      <w:r>
        <w:rPr/>
        <w:t xml:space="preserve">Что это – небрежность или умысел (завуалированная возможность манипуляции с границами ООПТ)? А ведь можно и предположить, что у «актуализаторов» Генплана Москвы зреет намерение «перелопатить» всю систему мешающих дальнейшей застройке столицы ООПТ, которые в сложившейся экологической ситуации в Москве, быстрыми темпами изолируемой от загородных природных ландшафтов, становятся одним из важнейших факторов поддержания в нашем городе сколько-нибудь приемлемой для человека среды обитания. </w:t>
      </w:r>
    </w:p>
    <w:p>
      <w:pPr>
        <w:pStyle w:val="Normal"/>
        <w:spacing w:before="120" w:after="0"/>
        <w:rPr/>
      </w:pPr>
      <w:r>
        <w:rPr/>
        <w:t>2. Проект Правил землепользования и застройки и Функциональные зоны проекта актуализированного Генплана Москвы во многих случаях (в отношении ООПТ) противоречат друг другу.</w:t>
      </w:r>
    </w:p>
    <w:p>
      <w:pPr>
        <w:pStyle w:val="Normal"/>
        <w:spacing w:before="120" w:after="0"/>
        <w:rPr/>
      </w:pPr>
      <w:r>
        <w:rPr/>
        <w:t>Как мы уже отметили,  на территории памятника природы «Щукинский полуостров» в соответствии с проектом актуализированного Генплана Москвы, если он будет утверждён, можно будет разместить объекты строительства площадью 24,9 тыс. кв. м на основной части и ещё 1,8 тыс. кв. м на северной оконечности его южной части.</w:t>
      </w:r>
    </w:p>
    <w:p>
      <w:pPr>
        <w:pStyle w:val="Normal"/>
        <w:spacing w:before="120" w:after="0"/>
        <w:rPr/>
      </w:pPr>
      <w:r>
        <w:rPr/>
        <w:t>Однако в проекте ПЗЗ (книга 9 «Карты градостроительного зонирования территории города Москвы для территории Северо-Западного округа города Москвы», том 1, стр. 87, 94) на Карте границ подзон, границ территориальных зон, для которых подзоны не установлены, с указанием предельной плотности застройки» указана цифра «0», т.е. застройки здесь быть не может! То же самое можно сказать и о памятнике природы «Тушинская чаша».</w:t>
      </w:r>
    </w:p>
    <w:p>
      <w:pPr>
        <w:pStyle w:val="Normal"/>
        <w:spacing w:before="120" w:after="0"/>
        <w:rPr/>
      </w:pPr>
      <w:r>
        <w:rPr/>
        <w:t>3. Обращает на себя внимание небрежность в подготовке материалов. Например, где-то на карте «Функциональные зоны» исполнители забыли поставить номер зоны, а в приложении к этой карте – вообще указать наличие той или иной зоны; в приложении зона есть, а на карте найти её не удаётся; иногда функциональная зона на карте не соответствует её названию в приложении. Намеренно или нет, но в проекте ПЗЗ ЮАО на картах не проставлены показатели предельной плотности застройки и предельной застроенности участков природно-исторического парка «Битцевский лес» вдоль Сумского проезда и южной границы КСК «Битца». Зато на обоих проставлена предельная высота застройки – 8 м, а на участке вдоль Сумского проезда на картах 6.2, 6.3, 6.4 выделен маленький контур под застройку с плотностью застройки  «0-», предельной высотой 08 и предельной застроенностью «0-» (именно эти цифры и знаки можно прочитать, увеличив масштаб карт). Пресловутый ресторан, строительство которого было признано незаконным?</w:t>
      </w:r>
    </w:p>
    <w:p>
      <w:pPr>
        <w:pStyle w:val="Normal"/>
        <w:spacing w:before="120" w:after="0"/>
        <w:rPr/>
      </w:pPr>
      <w:r>
        <w:rPr/>
        <w:t xml:space="preserve">Г.В.Морозова, </w:t>
        <w:br/>
        <w:t xml:space="preserve">председатель Московской экологической федерации </w:t>
      </w:r>
    </w:p>
    <w:p>
      <w:pPr>
        <w:pStyle w:val="Normal"/>
        <w:spacing w:before="120" w:after="0"/>
        <w:rPr/>
      </w:pPr>
      <w:r>
        <w:rPr/>
        <w:t>28 июля 2009 г.</w:t>
      </w:r>
    </w:p>
    <w:p>
      <w:pPr>
        <w:pStyle w:val="Normal"/>
        <w:spacing w:before="120" w:after="0"/>
        <w:rPr/>
      </w:pPr>
      <w:r>
        <w:rPr>
          <w:i/>
        </w:rPr>
        <w:t>Прим. редакции</w:t>
      </w:r>
      <w:r>
        <w:rPr/>
        <w:t>. Несмотря на некоторые изменения, введенные в Генплан Москвы с момента написания данного обзора, основные опасности для городских природных территорий по-прежнему актуальны.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 xml:space="preserve">(Право — Природе. 2010, N 165) 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Актуальная информация по проблемам законотворчества и правоприменения в области охраны природы.</w:t>
      </w:r>
    </w:p>
    <w:p>
      <w:pPr>
        <w:pStyle w:val="Normal"/>
        <w:spacing w:before="240" w:after="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Тел./факс: (499) 124-71-78, E-mail: </w:t>
      </w:r>
      <w:r>
        <w:rPr>
          <w:rStyle w:val="InternetLink"/>
          <w:sz w:val="20"/>
          <w:szCs w:val="20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подписки на бюллетень направьте сообщение по адресу: </w:t>
      </w:r>
      <w:r>
        <w:rPr>
          <w:rStyle w:val="InternetLink"/>
          <w:sz w:val="20"/>
          <w:szCs w:val="20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едыдущие выпуски бюллетеня можно просмотреть на сайте </w:t>
      </w:r>
      <w:hyperlink r:id="rId3">
        <w:r>
          <w:rPr>
            <w:rStyle w:val="InternetLink"/>
            <w:sz w:val="20"/>
            <w:szCs w:val="20"/>
          </w:rPr>
          <w:t>http://www.biodiversity.ru/programs/law/lawbull.html</w:t>
        </w:r>
      </w:hyperlink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-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b w:val="false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Ga1on">
    <w:name w:val="_ga1_on_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black">
    <w:name w:val="head-black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Detailsred">
    <w:name w:val="details-red"/>
    <w:basedOn w:val="Normal"/>
    <w:qFormat/>
    <w:pPr>
      <w:spacing w:before="280" w:after="280"/>
    </w:pPr>
    <w:rPr>
      <w:rFonts w:ascii="Arial" w:hAnsi="Arial" w:cs="Arial"/>
      <w:color w:val="ED1C24"/>
      <w:sz w:val="13"/>
      <w:szCs w:val="13"/>
    </w:rPr>
  </w:style>
  <w:style w:type="paragraph" w:styleId="Teaserpara">
    <w:name w:val="teaser-para"/>
    <w:basedOn w:val="Normal"/>
    <w:qFormat/>
    <w:pPr>
      <w:spacing w:before="280" w:after="280"/>
    </w:pPr>
    <w:rPr>
      <w:b/>
      <w:bCs/>
      <w:sz w:val="29"/>
      <w:szCs w:val="29"/>
    </w:rPr>
  </w:style>
  <w:style w:type="paragraph" w:styleId="Infs">
    <w:name w:val="infs"/>
    <w:basedOn w:val="Normal"/>
    <w:qFormat/>
    <w:pPr/>
    <w:rPr>
      <w:color w:val="9B9B9B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2">
    <w:name w:val="h2"/>
    <w:basedOn w:val="Normal"/>
    <w:qFormat/>
    <w:pPr>
      <w:spacing w:before="200" w:after="280"/>
    </w:pPr>
    <w:rPr>
      <w:rFonts w:ascii="Tahoma" w:hAnsi="Tahoma" w:cs="Tahoma"/>
      <w:color w:val="000000"/>
      <w:sz w:val="26"/>
      <w:szCs w:val="26"/>
    </w:rPr>
  </w:style>
  <w:style w:type="paragraph" w:styleId="H4">
    <w:name w:val="h4"/>
    <w:basedOn w:val="Normal"/>
    <w:qFormat/>
    <w:pPr>
      <w:spacing w:before="200" w:after="200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H8xooguEUm8" TargetMode="External"/><Relationship Id="rId3" Type="http://schemas.openxmlformats.org/officeDocument/2006/relationships/hyperlink" Target="http://www.biodiversity.ru/programs/law/lawbul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43:00Z</dcterms:created>
  <dc:creator>Zimenko</dc:creator>
  <dc:description/>
  <cp:keywords/>
  <dc:language>en-US</dc:language>
  <cp:lastModifiedBy>Alexey Zimenko</cp:lastModifiedBy>
  <dcterms:modified xsi:type="dcterms:W3CDTF">2010-04-20T17:56:00Z</dcterms:modified>
  <cp:revision>8</cp:revision>
  <dc:subject/>
  <dc:title>ПРАВО — ПРИРОДЕ</dc:title>
</cp:coreProperties>
</file>