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i/>
        </w:rPr>
        <w:t xml:space="preserve">Выпуск </w:t>
      </w:r>
      <w:r>
        <w:rPr>
          <w:i/>
        </w:rPr>
        <w:t>169</w:t>
      </w:r>
      <w:r>
        <w:rPr>
          <w:rFonts w:cs="Times New Roman CYR" w:ascii="Times New Roman CYR" w:hAnsi="Times New Roman CYR"/>
          <w:i/>
        </w:rPr>
        <w:t>, май 2010 г.</w:t>
      </w:r>
    </w:p>
    <w:p>
      <w:pPr>
        <w:pStyle w:val="Normal"/>
        <w:spacing w:before="240" w:after="24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1"/>
        <w:widowControl/>
        <w:spacing w:before="36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Центральная кольцевая автодорога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Информационный бюллетень Экообороны Московской области, http://www.ecmo.ru)</w:t>
      </w:r>
    </w:p>
    <w:p>
      <w:pPr>
        <w:pStyle w:val="Normal"/>
        <w:spacing w:before="240" w:after="0"/>
        <w:rPr/>
      </w:pPr>
      <w:r>
        <w:rPr/>
        <w:t>СОДЕРЖ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«Черкизоны» вместо л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что планируют превратить Московскую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нение эксп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раткая история о том, как под строительство трасс были изуродованы Лесной и Земельный кодексы, и о том, какую защиту прав можно получить в наших су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ращение к Президенту.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1"/>
        <w:widowControl/>
        <w:spacing w:before="36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Черкизоны» вместо лесов</w:t>
      </w:r>
    </w:p>
    <w:p>
      <w:pPr>
        <w:pStyle w:val="Normal"/>
        <w:spacing w:before="120" w:after="0"/>
        <w:jc w:val="center"/>
        <w:rPr/>
      </w:pPr>
      <w:r>
        <w:rPr/>
        <w:t>ЦКАД дойдет до каждой дачи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bCs/>
          <w:lang w:val="ru-RU"/>
        </w:rPr>
        <w:t>Дорогие соотечественники!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Когда вырубаются леса, уничтожается наша среда обитания – кто, кроме нас самих, может это изменить, кто, кроме нас, может спасти родную природу!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Давайте вместе будем распространять эту информацию! Пожалуйста, помогите нам с распространением газеты! На сайте http://www.ecmo.ru  либо по тел. 8(909) 918-52-97 вы узнаете, как это можно сделать.</w:t>
      </w:r>
    </w:p>
    <w:p>
      <w:pPr>
        <w:pStyle w:val="NormalParagraphStyle"/>
        <w:spacing w:lineRule="auto" w:line="240" w:before="120" w:after="0"/>
        <w:rPr/>
      </w:pPr>
      <w:r>
        <w:rPr>
          <w:lang w:val="ru-RU"/>
        </w:rPr>
        <w:t xml:space="preserve">Там же вы можете подписать </w:t>
      </w:r>
      <w:r>
        <w:rPr>
          <w:b/>
          <w:bCs/>
          <w:lang w:val="ru-RU"/>
        </w:rPr>
        <w:t xml:space="preserve">Обращение к Президенту </w:t>
      </w:r>
      <w:r>
        <w:rPr>
          <w:lang w:val="ru-RU"/>
        </w:rPr>
        <w:t>против уничтожения Лесопаркового защитного пояса Москвы (см. ниже). Важна каждая подпись!</w:t>
      </w:r>
    </w:p>
    <w:p>
      <w:pPr>
        <w:pStyle w:val="NormalParagraphStyle"/>
        <w:spacing w:lineRule="auto" w:line="240" w:before="120" w:after="0"/>
        <w:rPr/>
      </w:pPr>
      <w:r>
        <w:rPr>
          <w:lang w:val="ru-RU"/>
        </w:rPr>
        <w:t xml:space="preserve">Если вы готовы помогать, присоединиться к народному движению Экооборона Московской области, то </w:t>
      </w:r>
      <w:r>
        <w:rPr>
          <w:b/>
          <w:bCs/>
          <w:lang w:val="ru-RU"/>
        </w:rPr>
        <w:t>пишите</w:t>
      </w:r>
      <w:r>
        <w:rPr>
          <w:lang w:val="ru-RU"/>
        </w:rPr>
        <w:t xml:space="preserve">: ecmoru@gmail.com </w:t>
      </w:r>
    </w:p>
    <w:p>
      <w:pPr>
        <w:pStyle w:val="NormalParagraphStyle"/>
        <w:spacing w:lineRule="auto" w:line="240" w:before="120" w:after="0"/>
        <w:jc w:val="center"/>
        <w:rPr/>
      </w:pPr>
      <w:r>
        <w:rPr>
          <w:b/>
          <w:bCs/>
          <w:lang w:val="ru-RU"/>
        </w:rPr>
        <w:t>Взгляните, перед вами...</w:t>
      </w:r>
    </w:p>
    <w:p>
      <w:pPr>
        <w:pStyle w:val="0412044B043D043E0441043A0430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bCs/>
          <w:i/>
        </w:rPr>
        <w:t>Маленька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схема вниз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– Схема зон концентрации градостроительной активности Московской области (МО), которую утвердило в 2007 году Правительство МО. Синий цвет на ней – территории планируемой капитальной застройки. Можно заметить, что эти территории имеют радиально-кольцевое расположение – </w:t>
      </w:r>
      <w:r>
        <w:rPr>
          <w:rFonts w:cs="Times New Roman" w:ascii="Times New Roman" w:hAnsi="Times New Roman"/>
          <w:b/>
          <w:bCs/>
        </w:rPr>
        <w:t>вдоль автодорог</w:t>
      </w:r>
      <w:r>
        <w:rPr>
          <w:rFonts w:cs="Times New Roman" w:ascii="Times New Roman" w:hAnsi="Times New Roman"/>
        </w:rPr>
        <w:t xml:space="preserve">. </w:t>
      </w:r>
    </w:p>
    <w:p>
      <w:pPr>
        <w:pStyle w:val="0412044B043D043E0441043A0430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bCs/>
          <w:i/>
        </w:rPr>
        <w:t>На большой схем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добавлены эти дороги, и прежде всего – Центральная кольцевая автодорога (</w:t>
      </w:r>
      <w:r>
        <w:rPr>
          <w:rFonts w:cs="Times New Roman" w:ascii="Times New Roman" w:hAnsi="Times New Roman"/>
          <w:b/>
          <w:bCs/>
        </w:rPr>
        <w:t>ЦКАД</w:t>
      </w:r>
      <w:r>
        <w:rPr>
          <w:rFonts w:cs="Times New Roman" w:ascii="Times New Roman" w:hAnsi="Times New Roman"/>
        </w:rPr>
        <w:t xml:space="preserve">) – которую собираются строить федеральные и областные власти. </w:t>
      </w:r>
    </w:p>
    <w:p>
      <w:pPr>
        <w:pStyle w:val="0412044B043D043E0441043A0430"/>
        <w:spacing w:lineRule="auto" w:line="240"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КАД состоит из 5 “пусковых комплексов” (обозначены разными цветами). Ее общая длина – 521 км, причем наполовину это  совершенно новая дорога – без опоры на Малое и Большое Московские кольца (ММК и БМК) – трассы М107 и М108 (черного цвета).</w:t>
      </w:r>
    </w:p>
    <w:p>
      <w:pPr>
        <w:pStyle w:val="0412044B043D043E0441043A0430"/>
        <w:spacing w:lineRule="auto" w:line="240"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е запланирована эта “градостроительная активность”?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м цветом обозначены территории, которые займет запланированная застройка вдоль ЦКАД и других федеральных трасс, зеленым – остающиеся леса, а коричневым – леса, которые будут вырублены для нужд упомянутой застройки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яснилось: если планы Правительства МО будут реализованы, то </w:t>
      </w:r>
      <w:r>
        <w:rPr>
          <w:rFonts w:cs="Times New Roman" w:ascii="Times New Roman" w:hAnsi="Times New Roman"/>
          <w:b/>
          <w:bCs/>
          <w:sz w:val="24"/>
          <w:szCs w:val="24"/>
        </w:rPr>
        <w:t>только вдоль ЦКАД леса будут уничтожены на площадь около 1000 кв. километров</w:t>
      </w:r>
      <w:r>
        <w:rPr>
          <w:rFonts w:cs="Times New Roman" w:ascii="Times New Roman" w:hAnsi="Times New Roman"/>
          <w:sz w:val="24"/>
          <w:szCs w:val="24"/>
        </w:rPr>
        <w:t xml:space="preserve"> (площадь г. Москвы). Под одну только полосу отвода ЦКАД леса будет вырублено более </w:t>
      </w:r>
      <w:r>
        <w:rPr>
          <w:rFonts w:cs="Times New Roman" w:ascii="Times New Roman" w:hAnsi="Times New Roman"/>
          <w:b/>
          <w:sz w:val="24"/>
          <w:szCs w:val="24"/>
        </w:rPr>
        <w:t>18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а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1"/>
        <w:widowControl/>
        <w:spacing w:before="36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О ЧТО ПЛАНИРУЮТ ПРЕВРАТИТЬ МОСКОВСКУЮ ОБЛАСТЬ</w:t>
      </w:r>
    </w:p>
    <w:p>
      <w:pPr>
        <w:pStyle w:val="NormalParagraphStyle"/>
        <w:spacing w:lineRule="auto" w:line="240"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место предисловия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кроем «секрет»: ни один чиновник никогда не скажет: я хочу украсть деньги из бюджета! Если послушать, что они говорят и какие благие решения принимают, – то их устами просто мед пить... Какая коррупция? Какие 300 миллиардов долларов, незаконно выводимые из России каждый год?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Правительство МО – разве можно было заподозрить в чем дурном этих благородных мужей, принявших в конце 2003 года «Основные направления устойчивого градостроительного развития Московской области»? 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, как красиво там все было: 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Московская область – неотъемлемая часть России и Европейского континента, территория которой развивается согласно общеевропейским законам, разделяет общеевропейские ценности, поддерживает общеевропейские гуманитарные идеи»</w:t>
      </w:r>
      <w:r>
        <w:rPr>
          <w:rFonts w:cs="Times New Roman" w:ascii="Times New Roman" w:hAnsi="Times New Roman"/>
          <w:sz w:val="24"/>
          <w:szCs w:val="24"/>
        </w:rPr>
        <w:t xml:space="preserve">. В этих «направлениях» впервые появилась и </w:t>
      </w:r>
      <w:r>
        <w:rPr>
          <w:rFonts w:cs="Times New Roman" w:ascii="Times New Roman" w:hAnsi="Times New Roman"/>
          <w:bCs/>
          <w:sz w:val="24"/>
          <w:szCs w:val="24"/>
        </w:rPr>
        <w:t>ЦКАД</w:t>
      </w:r>
      <w:r>
        <w:rPr>
          <w:rFonts w:cs="Times New Roman" w:ascii="Times New Roman" w:hAnsi="Times New Roman"/>
          <w:sz w:val="24"/>
          <w:szCs w:val="24"/>
        </w:rPr>
        <w:t xml:space="preserve"> – Центральная кольцевая автодорога Московской области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с «разделом» «общеевропейских ценностей» произошло нечто не вполне для Европы характерное: Московская область стала банкротом, зато в США отбыл к украденному миллиарду долларов А.В. Кузнецов – министр финансов МО и Первый зам. губернатора Громова. Впрочем, обо всем этом можно почитать в СМИ, например, тут: http://www.gazeta.ru/social/2010/03/03/3333262.shtml. Деньги, в основном, украли из системы ЖКХ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же ЦКАД? Она в 2006 году была включена уже в федеральную программу «Модернизация транспортной системы России (2002-2010 годы)» – федеральные чиновники тоже ведь не против общеевропейских ценностей и их раздела..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ы намеренно не затрагиваем тем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латности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ЦКАД и других, в том числе существующих, трасс – эта бредовая идея со временем лопнет сама. Но вот леса под эти и другие коммерческие проекты – успеют вырубить, поскольку самая достижимая цель в таких проектах – освободить земельный ресурс под коррупционную ренту... </w:t>
      </w:r>
    </w:p>
    <w:p>
      <w:pPr>
        <w:pStyle w:val="NormalParagraphStyle"/>
        <w:spacing w:lineRule="auto" w:line="240"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Еще раз про ОВОС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льно, основным назначением ЦКАД является разгрузка федеральных дорог, МКАД. Однако на деле всё обстоит иначе. Так, в материалах ОВОС говорится о том, что “реализация программы строительства ЦКАД обеспечит условия для” – строительства не менее 3 млн. кв. м новых производственных площадей, не менее 2,3 млн. кв. м офисных площадей классов “А” и “В”, не менее 10 млн. кв. м площадей размещения объектов социальной инфраструктуры, 45–50 млн. кв. м жилой площади”. Если эти планы будут реализованы, можно быть абсолютно уверенными, что вдоль трассы будет расположено огромное количество складских и логистических центров, жилья, офисных помещений. 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КАД будет ещё одной московской улицей с пробками и заторами.</w:t>
      </w:r>
    </w:p>
    <w:p>
      <w:pPr>
        <w:pStyle w:val="NormalParagraphStyle"/>
        <w:spacing w:lineRule="auto" w:line="240"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то мы обнаружили в материалах ОВОС..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накомились с материалами ОВОС (оценки воздействия на окружающую среду), вынесенных на общественные слушания, проводимые с прошлой осени в городах вдоль ЦКАД. И выяснили, в частности, следующее.</w:t>
      </w:r>
    </w:p>
    <w:p>
      <w:pPr>
        <w:pStyle w:val="Baseredstroke"/>
        <w:spacing w:lineRule="auto" w:line="240" w:before="12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Документация, представленная на общественные слушания в рамках ОВОС,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заведомо неполной.</w:t>
      </w:r>
      <w:r>
        <w:rPr>
          <w:rFonts w:cs="Times New Roman" w:ascii="Times New Roman" w:hAnsi="Times New Roman"/>
          <w:sz w:val="24"/>
          <w:szCs w:val="24"/>
        </w:rPr>
        <w:t xml:space="preserve"> Несмотря на то, что 70% протяженности данного участка ЦКАД (т.е. 73 км) размещено на территории защитных лесов, а также по территории Марфинского лесопарка,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ставленная на общественные слушания документация не содержит рассмотрения одного из основных и самых важных видов воздействия на окружающую среду при реализации данного проекта – воздействия на леса</w:t>
      </w:r>
      <w:r>
        <w:rPr>
          <w:rFonts w:cs="Times New Roman" w:ascii="Times New Roman" w:hAnsi="Times New Roman"/>
          <w:sz w:val="24"/>
          <w:szCs w:val="24"/>
        </w:rPr>
        <w:t xml:space="preserve">. Причем в материалах вообще не рассматривается в качестве намечаемой хозяйственной деятельности, могущей оказать негативное воздействие на окружающую среду, планируемая вырубка лесов  в полосе отвода под дорогу и в придорожной полосе (по самым скромным оценкам – около 1800 га). Соответственно, не оценены также и последствия для окружающей среды от столь масштабной вырубки лесов. </w:t>
      </w:r>
    </w:p>
    <w:p>
      <w:pPr>
        <w:pStyle w:val="Baseredstroke"/>
        <w:spacing w:lineRule="auto" w:line="240" w:before="12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 Неоправданными представляются методы некоторых расчётов, использовавшихся разработчиками документации. </w:t>
      </w:r>
    </w:p>
    <w:p>
      <w:pPr>
        <w:pStyle w:val="Baseredstroke"/>
        <w:spacing w:lineRule="auto" w:line="240" w:before="12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, в главе «Расчет выбросов загрязняющих веществ» показатели загрязнения атмосферного воздуха от функционирования ЦКАД рассчитывались, исходя из прогнозируемых показателей выбросов автотранспорта, достигшего уровня требований стандарта Евро</w:t>
        <w:noBreakHyphen/>
        <w:t xml:space="preserve">3 (с использованием понижающих коэффициентов 0,3 и 0,2). 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казатели прогнозируемого загрязнения атмосферного воздуха были искусственно занижены по отношению к существующим выбросам для «обоснования» вывода о том, чт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Загрязнение атмосферного воздуха от функционирования ЦКАД не приведет к сверхнормативному загрязнению атмосферного воздуха на прилегающей территории»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ParagraphStyle"/>
        <w:spacing w:lineRule="auto" w:line="240"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идите лес рядом с Москвой? А его на самом деле уже нет..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м кажется, что столица до сих пор окружена большим и зеленым лесопарковым защитным поясом. На самом деле, значительной части лесов этого пояса уже практически нет – решения о предоставлении их под застройку приняты, документы оформлены, проекты строительства составлены, но пока не реализованы. Застройка подмосковных лесов приостановилась в связи с кризисом, но тех решений по передаче земель, которые уже приняты, достаточно, чтобы превратить лесопарковый пояс Москвы в лохмотья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ую угрозу лесопарковому поясу Москвы несут планы строительства огромных платных автомагистралей. Уже приняты решения по переводу земель бывших лесопарков в земли транспорта для строительства платных участков дорог Москва – Санкт-Петербург, Москва – Минск, готовятся такие решения и по другим дорогам. 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случаях можно было бы найти другие варианты, почти не затрагивающие лесопарки. Но лес, хотя и принадлежит государству, представляет сейчас в России самую бесхозную землю – именно его чиновники в первую очередь выбирают для прокладки дорог или строительства новых промышленных и торговых комплексов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такой же, или даже большей, угрозой является предоставление лесов в аренду для тех видов использования, которые, согласно новому Лесному кодексу, подразумевают возможность застройки – например, для так называемой “рекреационной деятельности”. Под видом такой аренды фактически происходит разбазаривание подмосковных лесов: за весьма умеренную плату арендатор получает лесной участок, на котором можно на законных основаниях построить “временное сооружение”. Ну а дальше – используются имеющиеся в законодательстве лазейки для приватизации земли под этим сооружением...</w:t>
      </w:r>
    </w:p>
    <w:p>
      <w:pPr>
        <w:pStyle w:val="NormalParagraphStyle"/>
        <w:spacing w:lineRule="auto" w:line="240"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, что не вошло в смету..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леса, включая лесопарковый защитный пояс Москвы (ЛПЗП) намечено хищнически вырубать, “компенсируя” созданием “озелененных территорий”. А ведь леса – это не просто красота, не просто место, данное нам природой для восстановления сил...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с – это единственный реальный фильтр мелкодисперсной пыли, несущей нам в легкие все промышленные и транспортные загрязнители</w:t>
      </w:r>
      <w:r>
        <w:rPr>
          <w:rFonts w:cs="Times New Roman" w:ascii="Times New Roman" w:hAnsi="Times New Roman"/>
          <w:sz w:val="24"/>
          <w:szCs w:val="24"/>
        </w:rPr>
        <w:t>. От чего в Московском регионе непрерывно растет смертность по экологическим причинам – “от онкологии”, раковых заболеваний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ходящий год в мире было диагностировано более 12 млн новых случаев рака и 7,6 млн человек умерли от опухолевых образований, что составляет приблизительно 20 тыс. смертельных исходов заболевания каждый день. Согласно данным американского Общества рака и Международного агентства исследования рака (IARC), в 2007 году 5,4 млн раковых болезней произошли в странах с высоким доходом, где 2,9 млн. человек умерли, а 6,7 млн случаев выявления рака и 4,7 млн смертельных случаев рака произошли в развивающихся странах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и отметили, что в экономически развитых странах самые распространенные формы рака среди мужчин – это опухоль простаты, легкого и желудка, а среди женщин – рак груди, пищевода и легких. В развивающихся странах мужчины больше всего болеют раком легкого, желудка и печени, а женщины раком груди, шейки матки и желудка. 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рак ежегодно уносит жизни более 300 тысяч пациентов. Ежегодно выявляется около 450 тысяч новых онкологических больных. Сейчас на учете с различными онкологическими заболеваниями стоят около 2,5 миллиона россиян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97 по 2009 год прирост числа заболевших составил 13%. Больше всего – на 123% – увеличился прирост заболевших раком предстательной железы, на 56% – раком щитовидной железы. Зато почти на 18% снизилась заболеваемость раком желудка, на 12,6% – пищевода и на 12,9% – легкого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летняя выживаемость онкологических больных составляет во Франции 57,9%, в США – 62% среди мужчин и 63,5% среди женщин. В России она не достигает и 43%  –  самый низкий показатель в Европе.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мертность от злокачественных новообразований </w:t>
      </w:r>
      <w:r>
        <w:rPr>
          <w:rFonts w:cs="Times New Roman" w:ascii="Times New Roman" w:hAnsi="Times New Roman"/>
          <w:b/>
          <w:bCs/>
          <w:sz w:val="24"/>
          <w:szCs w:val="24"/>
        </w:rPr>
        <w:t>в Моск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217,4 человек на 100 тыс. населения</w:t>
      </w:r>
      <w:r>
        <w:rPr>
          <w:rFonts w:cs="Times New Roman" w:ascii="Times New Roman" w:hAnsi="Times New Roman"/>
          <w:sz w:val="24"/>
          <w:szCs w:val="24"/>
        </w:rPr>
        <w:t>. По России – 200 человек на 100 тыс. населения. Число мужчин, умерших от рака легкого, в 5,3 раза больше, чем женщин, а в трудоспособном возрасте – в 17 раз.  В структуре причин смерти населения нашей области новообразования занимают третье место после болезней системы кровообращения, несчастных случаев, отравлений и травм.</w:t>
      </w:r>
    </w:p>
    <w:p>
      <w:pPr>
        <w:pStyle w:val="Base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реализации проекта ЦКАД, предусматривающего активное градостроительное освоение сопредельных с ней территорий, в Москве при определенных погодных условиях </w:t>
      </w:r>
      <w:r>
        <w:rPr>
          <w:rStyle w:val="BaseBold"/>
          <w:rFonts w:cs="Times New Roman" w:ascii="Times New Roman" w:hAnsi="Times New Roman"/>
          <w:sz w:val="24"/>
          <w:szCs w:val="24"/>
        </w:rPr>
        <w:t>резко возрастет опасность образования фотохимического смога со всеми вытекающими отсюда последстви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ase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доль трассы ЦКАД на больших площадях развернется крупномасштабное строительство, то это неизбежно вызовет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техногенное загрязнение водохранилищ</w:t>
      </w:r>
      <w:r>
        <w:rPr>
          <w:rFonts w:cs="Times New Roman" w:ascii="Times New Roman" w:hAnsi="Times New Roman"/>
          <w:sz w:val="24"/>
          <w:szCs w:val="24"/>
        </w:rPr>
        <w:t xml:space="preserve">, повышение в них температуры воды, </w:t>
      </w:r>
      <w:r>
        <w:rPr>
          <w:rStyle w:val="BaseBold"/>
          <w:rFonts w:cs="Times New Roman" w:ascii="Times New Roman" w:hAnsi="Times New Roman"/>
          <w:b w:val="false"/>
          <w:bCs w:val="false"/>
          <w:sz w:val="24"/>
          <w:szCs w:val="24"/>
        </w:rPr>
        <w:t xml:space="preserve">массовое развитие водорослей и </w:t>
      </w:r>
      <w:r>
        <w:rPr>
          <w:rStyle w:val="BaseBold"/>
          <w:rFonts w:cs="Times New Roman" w:ascii="Times New Roman" w:hAnsi="Times New Roman"/>
          <w:sz w:val="24"/>
          <w:szCs w:val="24"/>
        </w:rPr>
        <w:t>ухудшение качества питьевой воды до опасных для здоровья людей предело</w:t>
      </w:r>
      <w:r>
        <w:rPr>
          <w:rStyle w:val="BaseBold"/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ase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00-километровая полоса из застроенных территорий неизбежно приведет к нарушению</w:t>
      </w:r>
      <w:r>
        <w:rPr>
          <w:rStyle w:val="BaseBold"/>
          <w:rFonts w:cs="Times New Roman" w:ascii="Times New Roman" w:hAnsi="Times New Roman"/>
          <w:b w:val="false"/>
          <w:bCs w:val="false"/>
          <w:sz w:val="24"/>
          <w:szCs w:val="24"/>
        </w:rPr>
        <w:t xml:space="preserve"> экологической основы системы жизнеобеспечения Московского региона.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ParagraphStyle"/>
        <w:spacing w:lineRule="auto" w:line="240"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грибы на промплощадку...</w:t>
      </w:r>
    </w:p>
    <w:p>
      <w:pPr>
        <w:pStyle w:val="Base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е направление развития Московской области – промышленное – заложено постановлением Правительства МО от 31 августа 2006 г. № 838/33. Постановление утвердило перечень промышленных округов, предполагаемых к организации на территории Московской области. Будут созданы 72 промышленные площадки (общей площадью 13201,28 га) - логистические, индустриальные, многофункциональные, техно-, агро-, агропром-, офисно-деловые парки, которые будут находиться в основном в частной и муниципальной собственности, некоторые – в федеральной. </w:t>
      </w:r>
    </w:p>
    <w:p>
      <w:pPr>
        <w:pStyle w:val="Base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мышленных округов уже осуществляется – http://www.advis.ru/cgi-bin/new.pl?A284760A-5E40-D444-A6EB-98BE7B5B1A5C. Различные промышленные округа должны включать в себя предприятия машиностроения, информационной технологии и электроники, деревообрабатывающей, пищевой промышленности, логистические комплексы, торговые центры, предприятия производства строительных материалов и конструкций и др.</w:t>
      </w:r>
    </w:p>
    <w:p>
      <w:pPr>
        <w:pStyle w:val="Base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на ЦКАД рассматривается в качестве несомненного преимущества промышленных округов с точки зрения обеспеченности доступа к транспортным коммуникациям...</w:t>
      </w:r>
    </w:p>
    <w:p>
      <w:pPr>
        <w:pStyle w:val="NormalParagraphStyle"/>
        <w:spacing w:lineRule="auto" w:line="240"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з федеральной программы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i/>
          <w:iCs/>
          <w:sz w:val="24"/>
          <w:szCs w:val="24"/>
        </w:rPr>
        <w:t>Создание в московском регионе современной интермодальной транспортной и логистической системы Московского транспортного узла, интегрированной в сеть международных транспортных коридоров. Обеспечение коренного улучшения транспортного обслуживания в московском регионе, снятие перегрузки с сети магистральных дорог, разгрузка радиальных выходов из г. Москвы и уличной сети города от движения большегрузного и транзитного транспорта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довлетворение спроса на услуги логистических комплексов за счет создания 3 млн. кв. м складских площадей категорий А и Б.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ормирование условий для создания в придорожной зоне объектов производственного, инновационно-технического, жилищного, культурно-развлекательного и сервисного назначения..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ормирование нового “пояса занятости” в Подмосковье емкостью до 450 тыс. новых рабочих мест. Снижение отрицательного воздействия автотранспорта на окружающую среду”...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1"/>
        <w:widowControl/>
        <w:spacing w:before="36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НЕНИЕ ЭКСПЕРТА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ные проектные характеристики ЦКАД (522 км в 4-6 полос движения) означают, что строительная цена дороги не может составлять менее 20-25 млрд. долларов, что примерно </w:t>
      </w:r>
      <w:r>
        <w:rPr>
          <w:rFonts w:cs="Times New Roman" w:ascii="Times New Roman" w:hAnsi="Times New Roman"/>
          <w:b/>
          <w:bCs/>
          <w:sz w:val="24"/>
          <w:szCs w:val="24"/>
        </w:rPr>
        <w:t>в 1,2-1,5 раза превышает суммарные годовые затраты бюджетной системы РФ на все дорожное хозяйство стран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нятие инвестиционного решения столь значительного масштаба означает, что федеральная власть: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Декларирует на обозримую перспективу отказ от сооружения стандартной для всех больших стран мира сетки скоростных автомобильных магистралей между регионами страны.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 Воспроизводит в федеральных масштабах радиально-кольцевую структуру московского типа, абсолютно тупиковую с позиций обслуживания мощных транспортных потоков. 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роме того, в рамках доступной информации по землеотводам и планам коммерческого освоения земель, прилегающих к ЦКАД, можно сделать вывод о том, что шаг между точками доступа будет здесь заведомо меньше стандартов, принятых для скоростных платных магистралей. Это обстоятельство делает крайне сомнительными перспективы использования ЦКАД в указанном качестве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ной альтернативой предлагаемому ныне решению представляется следующий комплекс  мер развитию национальной транспортной сети: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 На федеральном уровне: поэтапное, рассчитанное на многие годы 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сети скоростных автомобильных магистралей между административными центрами Европейской части РФ, а также формирование грузовых логистических центров за пределами Московской области, на рубеже Тверь – Владимир – Рязань – Тула –  Кал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 На уровне Московской области: 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и реконструкция первой и второй «бетонки», как правило, в пределах фактических полос отв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.Я. Блинкин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1"/>
        <w:widowControl/>
        <w:spacing w:before="36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РАТКАЯ ИСТОРИЯ О ТОМ, КАК ПОД СТРОИТЕЛЬСТВО ТРАСС БЫЛИ ИЗУРОДОВАНЫ ЛЕСНОЙ И ЗЕМЕЛЬНЫЙ КОДЕКСЫ, И О ТОМ, КАКУЮ ЗАЩИТУ ПРАВ МОЖНО ПОЛУЧИТЬ В НАШИХ СУДАХ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2007 году, когда утверждалась Схема территориального планирования МО, карта территорий концентрации градостроительной активности впрямую нарушала Лесной кодекс РФ, запрещавший капитальное строительство в защитных лесах тех его категорий «зеленые зоны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 «лесопарки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В частности, ныне скандально известный проект платной скоростной автомагистрали «Москва – Санкт-Петербург 15-58 км», являвшийся «пилотным» среди аналогичных и смежных с проектом ЦКАД, предусматривал строительство автомагистрали прямо через Химкинский лес, имеющий категорию «лесопарк». Нужно ли упоминать, что на указанной Схеме этого леса нет уже вовсе? 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кинцы не сразу, но разобрались, что закон на их стороне. И стали требовать его соблюдения. В свою очередь Мослесхоз, федеральный орган государственной власти, уполномоченный в области лесных отношений, преспокойно воспроизвел в Лесном плане МО все размещаемые Правительством МО в лесопарках трассы… То есть федеральный орган, призванный контролировать соблюдение Лесного кодекса, подтвердил, что это не более чем пустая бумажка.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 в это же самое время, осенью 2008 г., Комитетом по природным ресурсам, природопользованию и экологии Госдумы, возглавлявшимся тогда госпожой Комаровой был вдруг внесен скромный такой законопроект «О внесении изменений в Лесной кодекс РФ и другие законодательные акты». Скромный – потому что в целях </w:t>
      </w:r>
      <w:r>
        <w:rPr>
          <w:rFonts w:cs="Times New Roman" w:ascii="Times New Roman" w:hAnsi="Times New Roman"/>
          <w:i/>
          <w:iCs/>
          <w:sz w:val="24"/>
          <w:szCs w:val="24"/>
        </w:rPr>
        <w:t>«правового регулирования заготовки древесины государственными учреждениями, а также приведения в соответствие терминологии ряда федеральных законов с лесным законодательством»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трогательная забота о правовых тонкостях заготовки древесины отработала блестяще: экологи расслабились, и не проследили, какие дополнения были внесены в этот законопроект ко второму чтению. А дополнения эти, внесенные все той же Комаровой и ее замом, обеспечивали именно то, чего так не хватало чиновникам для легитимации запланированной ими застройки лесопарков. 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пакостная вещь, которую сотворила госпожа Комарова с Лесным кодексом, выглядит так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правок существовало 4 правовых барьера от застройки лесопарков. 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о-первых, впрямую строить там запрещала ст. 105 Лесного кодекса. Во-вторых, ст. 102 ЛК запрещала в защитных лесах любую деятельность, </w:t>
      </w:r>
      <w:r>
        <w:rPr>
          <w:rFonts w:cs="Times New Roman" w:ascii="Times New Roman" w:hAnsi="Times New Roman"/>
          <w:i/>
          <w:iCs/>
          <w:sz w:val="24"/>
          <w:szCs w:val="24"/>
        </w:rPr>
        <w:t>«несовместимую с их целевым назначением и полезными функциями»</w:t>
      </w:r>
      <w:r>
        <w:rPr>
          <w:rFonts w:cs="Times New Roman" w:ascii="Times New Roman" w:hAnsi="Times New Roman"/>
          <w:sz w:val="24"/>
          <w:szCs w:val="24"/>
        </w:rPr>
        <w:t xml:space="preserve">, к коим прокладка скоростных автомагистралей явно не относится. А чтобы лесопаркам нельзя было изменить целевое назначение, этот барьер «подпирала» еще статья 86 Земельного кодекса, запрещавшая перевод земель лесопарков в земли иных категорий. Четвертый, самый «слабый» барьер – пункт 3 части 1 статьи 11 из закона о переводе земель, разрешавший перевод земель защитных лесов для размещения объектов государственного или муниципального значения тольк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отсутствии других вариантов возможного размещения этих объект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ки Комаровой, как казалось сначала, снимают всего один барьер – запрет Земельного кодекса на перевод земель. Это дружно, скосив глаза, утверждали и чиновники, заверяя, что лесопарки все равно защищает статья 105 ЛК…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ядеть заложенную в поправки «мину» удалось не сразу –  так хитро она была замаскирована: «поправленный» Лесной кодекс предоставил чиновнику право (ст. 82, 83) обвести любой участок лесопарковой зоны и назвать его… ну, скажем, защитной полосой лесов, расположенных вдоль автодорог. Теперь там можно строить дорогу! И после перевода в земли транспорта – уже и целевое назначение земель другое…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илометрах в сорока обведенный таким же образом участок леса той же площади отныне будет иметь категорию «лесопарковая зона». Приезжайте, житель Химок, скажем, под Дмитров, и гуляйте, сколько влезет, в вашем лесопарке!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в, к чему идет дело, химкинцы уже с мая 2009 года принялись бомбардировать государственные органы обращениями, проводя пресс-конференции, привлекая СМИ. </w:t>
      </w:r>
      <w:r>
        <w:rPr>
          <w:rFonts w:cs="Times New Roman" w:ascii="Times New Roman" w:hAnsi="Times New Roman"/>
          <w:i/>
          <w:iCs/>
          <w:sz w:val="24"/>
          <w:szCs w:val="24"/>
        </w:rPr>
        <w:t>«Есть, есть альтернативные варианты, вот они!»</w:t>
      </w:r>
      <w:r>
        <w:rPr>
          <w:rFonts w:cs="Times New Roman" w:ascii="Times New Roman" w:hAnsi="Times New Roman"/>
          <w:sz w:val="24"/>
          <w:szCs w:val="24"/>
        </w:rPr>
        <w:t xml:space="preserve"> – потрясали они письмами заместителей министров и другими документами, содержащими доказательства. После очередных отписок из Минсельхоза и Минтранса области в ответ на обращения к Путину, химкинцы пробились даже на прием к федеральному министру природных ресурсов и экологии Трутневу. Однако, 5 ноября 2009 г. вышло-таки распоряжение Правительства РФ о переводе земель Химкинского леса под строительство дороги, причем, как и предполагали химкинцы, условием переводы было придание Правительством МО какому-то другому участку защитного леса статуса «лесопарковая зона». Это и было сделано – «взамен» Химкинского леса жителям предложили пользоваться «как своим родным» участком «даже большей площади» в Дмитровском районе, километрах так в 40… Этот участок, за пределами лесопаркового защитного пояса города Москвы, категории зоны 1-го и 2-го поясов охраны источников питьевого водоснабжения теперь стал «лесопарковой зоной»… уже для Дмитрова! Таким образом, можно вполне «законно» двигать его и дальше – вплоть до Сибири…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стоявшемся 1 марта 2010 заседании Верховного Суда РФ представители химкинцев доказывали, что оспариваемое распоряжение Правительства Российской Федерации от 05.11.2009 № 1642-р издано в нарушение пункта 3 части 1 статьи 11 Федерального закона от 21.12.2004 г. № 172-ФЗ «О переводе земель или земельных участков из одной категории в другую». Предъявляли множество свидетельств ожидаемого негативного воздействия..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то не помогло: суд отказал, основываясь на нелепых и противоречащих друг другу доводах представителей Правительства из Минсельхоза..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ссационной жалобе, помимо указаний на упущения суда первой инстанции, приводился факт, проливающий свет на то, что в действительности влияло на «не замечание» других вариантов при подготовке материалов для перевода: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 генерального директора ФГУ «Дороги России»</w:t>
      </w:r>
      <w:r>
        <w:rPr>
          <w:rFonts w:cs="Times New Roman" w:ascii="Times New Roman" w:hAnsi="Times New Roman"/>
          <w:sz w:val="24"/>
          <w:szCs w:val="24"/>
        </w:rPr>
        <w:t xml:space="preserve"> (заказчика проекта) С.В. Кельбаха от 18.05.2009 г. № ДДР-01-13/917 на имя руководителя Рослесхоза А.И. Савинова, в котором содержи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осьба» о фактическом нарушении указанной нормы закона </w:t>
      </w:r>
      <w:r>
        <w:rPr>
          <w:rFonts w:cs="Times New Roman" w:ascii="Times New Roman" w:hAnsi="Times New Roman"/>
          <w:i/>
          <w:iCs/>
          <w:sz w:val="24"/>
          <w:szCs w:val="24"/>
        </w:rPr>
        <w:t>«в связи с важностью задач и сроков, поставленных Правительством Российской Федерации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Прошу Вас материалы, обосновывающие перевод земель лесного фонда в земли промышленности и иного специального назначения для строительства вышеуказанной дороги, рассмотреть с учетом представленного варианта прохождения дороги как единственно возможного и направить в максимально коротки сроки в Минсельхоз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27 апреля 2010 г. вся аргументация химчан была проигнорирована теперь и кассационной инстанцией…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1"/>
        <w:widowControl/>
        <w:spacing w:before="36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БРАЩЕНИЕ К ПРЕЗИДЕНТУ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подин Президент!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дим до Вашего сведения, что над лесами и лесопарками Московской области нависла угроза их уничтожения путем реализации принятой 8 лет назад программы модернизации транспортной системы России. Дело в том, что размещение создаваемых по этой программе в Московской области магистралей, включая, прежде всего, Центральную кольцевую автодорогу (ЦКАД), предусмотрено таким образом, что будут уничтожены десятки тысяч гектар защитного леса, в том числе, категории «лесопарковая зона». 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хемы территориального планирования Московской области следует, что «зонами концентрации градостроительной активности» </w:t>
      </w:r>
      <w:r>
        <w:rPr>
          <w:rFonts w:cs="Times New Roman" w:ascii="Times New Roman" w:hAnsi="Times New Roman"/>
          <w:b/>
          <w:bCs/>
          <w:sz w:val="24"/>
          <w:szCs w:val="24"/>
        </w:rPr>
        <w:t>будут частично или полностью уничтожены лесопарковые зоны Лобненского, Учинского, Пироговского, Химкинского, Подушкинского, Томилинского, Бутовского, Видновского, Богдановского, Горенского, Кучинского, Салтыковского участковых лесничеств</w:t>
      </w:r>
      <w:r>
        <w:rPr>
          <w:rFonts w:cs="Times New Roman" w:ascii="Times New Roman" w:hAnsi="Times New Roman"/>
          <w:sz w:val="24"/>
          <w:szCs w:val="24"/>
        </w:rPr>
        <w:t xml:space="preserve">. Роль планируемых магистралей в этом уничтожении самая непосредственная: трассы для них выбираются по лесным территориям (почти 40% протяженности), а вдоль этих трасс размещаются и указанные «зоны концентрации». Запланированная деятельность незаконна и нарушает права граждан, создавая угрозу их жизни и здоровью. 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законна потому, что в защитных лесах запрещена деятельность, несовместимая с их целевым назначением и полезными функциями. А в лесопарковых зонах, вдобавок, впрямую запрещено капитальное строительство (ст. 102, 105 Лесного кодекса РФ). Капитальные вложения в объекты, создание которых не соответствует законодательству, запрещены ст. 3 Федерального закона «Об инвестиционной деятельности Российской Федерации, осуществляемой в форме капитальных вложений». Но работы начались, а значит, нарушается еще и этот закон…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а граждан – конституционное право на благоприятную окружающую среду, а значит, и на охрану здоровья – нарушаются потому, что появление на месте преобладающих вдоль ЦКАД аграрно-лесных ландшафтов почти сплошной, более чем 500-километровой кольцевой полосы из застроенных территорий приведет к необратимым для природы последствиям, угрозам образования фотохимического смога и техногенного загрязнения водохранилищ до опасных для жизни и здоровья населения Московского региона пределов. При этом, для лишенных лесопарковой защиты жителей Балашихи, Реутова, Железнодорожного, Дзержинского, Лыткарино, Видного, Долгопрудного, Внуково, Одинцово, Химок, Мытищ и Лобни продекларированное назначение данного проекта – </w:t>
      </w:r>
      <w:r>
        <w:rPr>
          <w:rFonts w:cs="Times New Roman" w:ascii="Times New Roman" w:hAnsi="Times New Roman"/>
          <w:i/>
          <w:iCs/>
          <w:sz w:val="24"/>
          <w:szCs w:val="24"/>
        </w:rPr>
        <w:t>«снижение отрицательного воздействия автотранспорта на окружающую среду»</w:t>
      </w:r>
      <w:r>
        <w:rPr>
          <w:rFonts w:cs="Times New Roman" w:ascii="Times New Roman" w:hAnsi="Times New Roman"/>
          <w:sz w:val="24"/>
          <w:szCs w:val="24"/>
        </w:rPr>
        <w:t xml:space="preserve"> – будет звучать просто как издевательство…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ы просим Вас обеспечить действие Конституции РФ и остановить реализацию этого противоправного проек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ЦКАД в его нынешнем виде нуждается в проверке на наличие коррупционной составляющей, поскольку </w:t>
      </w:r>
      <w:r>
        <w:rPr>
          <w:rFonts w:cs="Times New Roman" w:ascii="Times New Roman" w:hAnsi="Times New Roman"/>
          <w:b/>
          <w:bCs/>
          <w:sz w:val="24"/>
          <w:szCs w:val="24"/>
        </w:rPr>
        <w:t>под маской общественного интереса в нем явно проступают интересы тех, кто допущен к дележу подмосковных земельных ресурсов и распоряжению бюджетными средств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сим Вас предложить разработчикам изменить схему размещения ЦКАД и других проектных автомагистралей, обеспечив участие в этой работе независимых экспертов и общественности.</w:t>
      </w:r>
    </w:p>
    <w:p>
      <w:pPr>
        <w:pStyle w:val="041E0421041D041E0412041D041E0419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дписать письмо можно по адресу: http://www.ecmo.ru/signs/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* * *</w:t>
      </w:r>
    </w:p>
    <w:p>
      <w:pPr>
        <w:pStyle w:val="041E0421041D041E0412041D041E0419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й бюллетень подготовлен </w:t>
      </w:r>
      <w:r>
        <w:rPr>
          <w:rFonts w:cs="Times New Roman" w:ascii="Times New Roman" w:hAnsi="Times New Roman"/>
          <w:i/>
          <w:sz w:val="24"/>
          <w:szCs w:val="24"/>
        </w:rPr>
        <w:t>Андреем Маргулевым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>Экооборона Московской области, http://www.ecmo.ru</w:t>
      </w:r>
    </w:p>
    <w:p>
      <w:pPr>
        <w:pStyle w:val="Normal"/>
        <w:spacing w:before="120" w:after="0"/>
        <w:rPr/>
      </w:pPr>
      <w:r>
        <w:rPr>
          <w:i/>
        </w:rPr>
        <w:t xml:space="preserve">(Полностью выпуск бюллетеня можно посмотреть на сайте http://www.ecmo.ru/news/n-1020) 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 xml:space="preserve">(Право — Природе. 2010, N 169) 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Актуальная информация по проблемам законотворчества и правоприменения в области охраны природы.</w:t>
      </w:r>
    </w:p>
    <w:p>
      <w:pPr>
        <w:pStyle w:val="Normal"/>
        <w:spacing w:before="240" w:after="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Тел./факс: (499) 124-71-78, E-mail: </w:t>
      </w:r>
      <w:r>
        <w:rPr>
          <w:rStyle w:val="InternetLink"/>
          <w:sz w:val="20"/>
          <w:szCs w:val="20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подписки на бюллетень направьте сообщение по адресу: </w:t>
      </w:r>
      <w:r>
        <w:rPr>
          <w:rStyle w:val="InternetLink"/>
          <w:sz w:val="20"/>
          <w:szCs w:val="20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0"/>
            <w:szCs w:val="20"/>
          </w:rPr>
          <w:t>http://www.biodiversity.ru/programs/law/lawbull.html</w:t>
        </w:r>
      </w:hyperlink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-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b w:val="false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iosC">
    <w:altName w:val="Arial"/>
    <w:charset w:val="cc"/>
    <w:family w:val="moder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Ga1on">
    <w:name w:val="_ga1_on_"/>
    <w:basedOn w:val="Style11"/>
    <w:qFormat/>
    <w:rPr/>
  </w:style>
  <w:style w:type="character" w:styleId="City">
    <w:name w:val="city"/>
    <w:basedOn w:val="Style11"/>
    <w:qFormat/>
    <w:rPr/>
  </w:style>
  <w:style w:type="character" w:styleId="Country">
    <w:name w:val="country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BaseBold">
    <w:name w:val="Base Bold"/>
    <w:qFormat/>
    <w:rPr>
      <w:b/>
      <w:bCs/>
    </w:rPr>
  </w:style>
  <w:style w:type="character" w:styleId="Hypers1">
    <w:name w:val="Hypers 1"/>
    <w:qFormat/>
    <w:rPr>
      <w:rFonts w:ascii="Arial" w:hAnsi="Arial" w:cs="Arial"/>
      <w:b/>
      <w:bCs/>
      <w:i/>
      <w:iCs/>
      <w:color w:val="000000"/>
      <w:sz w:val="18"/>
      <w:szCs w:val="18"/>
      <w:u w:val="thick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caps/>
      <w:color w:val="00000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black">
    <w:name w:val="head-black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Detailsred">
    <w:name w:val="details-red"/>
    <w:basedOn w:val="Normal"/>
    <w:qFormat/>
    <w:pPr>
      <w:spacing w:before="280" w:after="280"/>
    </w:pPr>
    <w:rPr>
      <w:rFonts w:ascii="Arial" w:hAnsi="Arial" w:cs="Arial"/>
      <w:color w:val="ED1C24"/>
      <w:sz w:val="13"/>
      <w:szCs w:val="13"/>
    </w:rPr>
  </w:style>
  <w:style w:type="paragraph" w:styleId="Teaserpara">
    <w:name w:val="teaser-para"/>
    <w:basedOn w:val="Normal"/>
    <w:qFormat/>
    <w:pPr>
      <w:spacing w:before="280" w:after="280"/>
    </w:pPr>
    <w:rPr>
      <w:b/>
      <w:bCs/>
      <w:sz w:val="29"/>
      <w:szCs w:val="29"/>
    </w:rPr>
  </w:style>
  <w:style w:type="paragraph" w:styleId="Infs">
    <w:name w:val="infs"/>
    <w:basedOn w:val="Normal"/>
    <w:qFormat/>
    <w:pPr/>
    <w:rPr>
      <w:color w:val="9B9B9B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2">
    <w:name w:val="h2"/>
    <w:basedOn w:val="Normal"/>
    <w:qFormat/>
    <w:pPr>
      <w:spacing w:before="200" w:after="280"/>
    </w:pPr>
    <w:rPr>
      <w:rFonts w:ascii="Tahoma" w:hAnsi="Tahoma" w:cs="Tahoma"/>
      <w:color w:val="000000"/>
      <w:sz w:val="26"/>
      <w:szCs w:val="26"/>
    </w:rPr>
  </w:style>
  <w:style w:type="paragraph" w:styleId="H4">
    <w:name w:val="h4"/>
    <w:basedOn w:val="Normal"/>
    <w:qFormat/>
    <w:pPr>
      <w:spacing w:before="200" w:after="200"/>
    </w:pPr>
    <w:rPr>
      <w:rFonts w:ascii="Tahoma" w:hAnsi="Tahoma" w:cs="Tahoma"/>
      <w:color w:val="000000"/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aps/>
      <w:color w:val="000000"/>
      <w:sz w:val="20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me">
    <w:name w:val="name"/>
    <w:basedOn w:val="Normal"/>
    <w:qFormat/>
    <w:pPr>
      <w:spacing w:before="280" w:after="280"/>
    </w:pPr>
    <w:rPr/>
  </w:style>
  <w:style w:type="paragraph" w:styleId="Role">
    <w:name w:val="role"/>
    <w:basedOn w:val="Normal"/>
    <w:qFormat/>
    <w:pPr>
      <w:spacing w:before="280" w:after="280"/>
    </w:pPr>
    <w:rPr/>
  </w:style>
  <w:style w:type="paragraph" w:styleId="Ingress">
    <w:name w:val="ingress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41E0421041D041E0412041D041E0419">
    <w:name w:val="&lt;041E&gt;&lt;0421&gt;&lt;041D&gt;&lt;041E&gt;&lt;0412&gt;&lt;041D&gt;&lt;041E&gt;&lt;0419&gt;"/>
    <w:basedOn w:val="Normal"/>
    <w:qFormat/>
    <w:pPr>
      <w:tabs>
        <w:tab w:val="clear" w:pos="708"/>
        <w:tab w:val="left" w:pos="200" w:leader="none"/>
      </w:tabs>
      <w:autoSpaceDE w:val="false"/>
      <w:spacing w:lineRule="auto" w:line="288"/>
      <w:jc w:val="both"/>
      <w:textAlignment w:val="center"/>
    </w:pPr>
    <w:rPr>
      <w:rFonts w:ascii="HeliosC;Arial" w:hAnsi="HeliosC;Arial" w:cs="HeliosC;Arial"/>
      <w:color w:val="000000"/>
      <w:sz w:val="16"/>
      <w:szCs w:val="16"/>
    </w:rPr>
  </w:style>
  <w:style w:type="paragraph" w:styleId="Base">
    <w:name w:val="Base"/>
    <w:basedOn w:val="Normal"/>
    <w:qFormat/>
    <w:pPr>
      <w:tabs>
        <w:tab w:val="clear" w:pos="708"/>
        <w:tab w:val="left" w:pos="200" w:leader="none"/>
      </w:tabs>
      <w:autoSpaceDE w:val="false"/>
      <w:spacing w:lineRule="auto" w:line="288"/>
      <w:jc w:val="both"/>
      <w:textAlignment w:val="center"/>
    </w:pPr>
    <w:rPr>
      <w:rFonts w:ascii="HeliosC;Arial" w:hAnsi="HeliosC;Arial" w:cs="HeliosC;Arial"/>
      <w:color w:val="000000"/>
      <w:sz w:val="16"/>
      <w:szCs w:val="16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Baseredstroke">
    <w:name w:val="Base+ red stroke"/>
    <w:basedOn w:val="041E0421041D041E0412041D041E0419"/>
    <w:qFormat/>
    <w:pPr>
      <w:ind w:firstLine="227"/>
    </w:pPr>
    <w:rPr>
      <w:sz w:val="20"/>
      <w:szCs w:val="20"/>
    </w:rPr>
  </w:style>
  <w:style w:type="paragraph" w:styleId="0412044B043D043E0441043A0430">
    <w:name w:val="&lt;0412&gt;&lt;044B&gt;&lt;043D&gt;&lt;043E&gt;&lt;0441&gt;&lt;043A&gt;&lt;0430&gt;"/>
    <w:basedOn w:val="041E0421041D041E0412041D041E0419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7:44:00Z</dcterms:created>
  <dc:creator>Zimenko</dc:creator>
  <dc:description/>
  <cp:keywords/>
  <dc:language>en-US</dc:language>
  <cp:lastModifiedBy>Alexey Zimenko</cp:lastModifiedBy>
  <dcterms:modified xsi:type="dcterms:W3CDTF">2010-05-26T08:28:00Z</dcterms:modified>
  <cp:revision>10</cp:revision>
  <dc:subject/>
  <dc:title>ПРАВО — ПРИРОДЕ</dc:title>
</cp:coreProperties>
</file>