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Право </w:t>
      </w:r>
      <w:r>
        <w:rPr>
          <w:b/>
          <w:smallCaps/>
          <w:sz w:val="28"/>
        </w:rPr>
        <w:t>–</w:t>
      </w: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 Природе</w:t>
      </w:r>
      <w:r>
        <w:rPr>
          <w:b/>
          <w:smallCaps/>
          <w:sz w:val="28"/>
        </w:rPr>
        <w:t>: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  <w:tab/>
        <w:tab/>
        <w:tab/>
        <w:tab/>
        <w:tab/>
        <w:tab/>
        <w:tab/>
        <w:tab/>
        <w:t xml:space="preserve">  июнь 2001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  <w:tab/>
        <w:tab/>
        <w:tab/>
        <w:tab/>
        <w:tab/>
        <w:tab/>
        <w:tab/>
        <w:tab/>
        <w:t xml:space="preserve">№ 29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******</w:t>
      </w:r>
    </w:p>
    <w:p>
      <w:pPr>
        <w:pStyle w:val="Normal"/>
        <w:rPr>
          <w:sz w:val="18"/>
        </w:rPr>
      </w:pPr>
      <w:r>
        <w:rPr>
          <w:sz w:val="18"/>
        </w:rPr>
        <w:t>Copyright  Центр охраны дикой природы.</w:t>
      </w:r>
    </w:p>
    <w:p>
      <w:pPr>
        <w:pStyle w:val="Normal"/>
        <w:rPr>
          <w:sz w:val="18"/>
        </w:rPr>
      </w:pPr>
      <w:r>
        <w:rPr>
          <w:sz w:val="18"/>
        </w:rPr>
        <w:t>Воспроизведение материалов бюллетеня</w:t>
      </w:r>
    </w:p>
    <w:p>
      <w:pPr>
        <w:pStyle w:val="Normal"/>
        <w:rPr>
          <w:sz w:val="18"/>
        </w:rPr>
      </w:pPr>
      <w:r>
        <w:rPr>
          <w:sz w:val="18"/>
        </w:rPr>
        <w:t xml:space="preserve">экологическими некоммерческими организациями </w:t>
      </w:r>
    </w:p>
    <w:p>
      <w:pPr>
        <w:pStyle w:val="Normal"/>
        <w:rPr>
          <w:sz w:val="18"/>
        </w:rPr>
      </w:pPr>
      <w:r>
        <w:rPr>
          <w:sz w:val="18"/>
        </w:rPr>
        <w:t xml:space="preserve">разрешается без предварительного согласования. </w:t>
      </w:r>
    </w:p>
    <w:p>
      <w:pPr>
        <w:pStyle w:val="Normal"/>
        <w:rPr>
          <w:sz w:val="18"/>
        </w:rPr>
      </w:pPr>
      <w:r>
        <w:rPr>
          <w:sz w:val="18"/>
        </w:rPr>
        <w:t xml:space="preserve">Ссылка на бюллетень и его авторов обязательна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Адрес редакции: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17312, Москва, ул. Вавилова, 41, оф. 2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Тел./факс: (095) 124-71-78 </w:t>
      </w:r>
    </w:p>
    <w:p>
      <w:pPr>
        <w:pStyle w:val="Normal"/>
        <w:jc w:val="right"/>
        <w:rPr/>
      </w:pPr>
      <w:r>
        <w:rPr>
          <w:sz w:val="22"/>
        </w:rPr>
        <w:t xml:space="preserve">E-mail: </w:t>
      </w:r>
      <w:hyperlink r:id="rId2">
        <w:r>
          <w:rPr>
            <w:rStyle w:val="InternetLink"/>
            <w:sz w:val="22"/>
          </w:rPr>
          <w:t>lawbull@bcc.seu.ru</w:t>
        </w:r>
      </w:hyperlink>
      <w:r>
        <w:rPr>
          <w:sz w:val="22"/>
        </w:rPr>
        <w:t xml:space="preserve"> </w:t>
      </w:r>
    </w:p>
    <w:p>
      <w:pPr>
        <w:pStyle w:val="Heading4"/>
        <w:rPr>
          <w:sz w:val="22"/>
        </w:rPr>
      </w:pPr>
      <w:r>
        <w:rPr>
          <w:sz w:val="22"/>
        </w:rPr>
        <w:t xml:space="preserve">Главный редактор — Ольга Разбаш 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Ядерные» законопроекты в РОССИИ:</w:t>
      </w:r>
    </w:p>
    <w:p>
      <w:pPr>
        <w:pStyle w:val="Heading9"/>
        <w:rPr/>
      </w:pPr>
      <w:r>
        <w:rPr/>
        <w:t>Мнения разделились</w:t>
      </w:r>
    </w:p>
    <w:p>
      <w:pPr>
        <w:pStyle w:val="Normal"/>
        <w:spacing w:before="60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мнение депутатов</w:t>
      </w:r>
    </w:p>
    <w:p>
      <w:pPr>
        <w:pStyle w:val="21"/>
        <w:tabs>
          <w:tab w:val="clear" w:pos="720"/>
          <w:tab w:val="left" w:pos="10065" w:leader="none"/>
        </w:tabs>
        <w:spacing w:before="120" w:after="0"/>
        <w:ind w:firstLine="397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6 июня 2001 г. Государственная Дума приняла в третьем и последнем чтении Федеральные Законы «О внесении дополнения в статью 50 Закона «Об охране окружающей среды», «О внесении дополнения в Федеральный Закон об использовании атомной энергии» и «О специальных экологических программах по реабилитации...»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езультаты голосования по внесению дополнения в статью 50 следующие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243 человека – ЗА,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25 человек – ПРОТИВ,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7 человек – ВОЗДЕРЖАЛОСЬ,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75 человек – НЕ ГОЛОСОВАЛО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Фракция Яблоко полностью присутствовала на заседании и полностью проголосовала ПРОТИВ «ядерных» поправок. Фракция СПС: не голосовало 2 человека, против – 35 человек, за – 0 человек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роголосовала ЗА в полном составе фракция ЛДПР, во фракции Единство ПРОТИВ проголосовал ТОЛЬКО 1 человек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 нас есть результаты поименного голосования по всем трем законопроектам. Готовы сразу же по запросу выслать их электронной почтой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ледующий этап – Совет Федерации и подписание законопроектов Президентом РФ.</w:t>
      </w:r>
    </w:p>
    <w:p>
      <w:pPr>
        <w:pStyle w:val="31"/>
        <w:spacing w:before="120" w:after="0"/>
        <w:jc w:val="both"/>
        <w:rPr/>
      </w:pPr>
      <w:r>
        <w:rPr>
          <w:i w:val="false"/>
          <w:sz w:val="24"/>
        </w:rPr>
        <w:t>Иван Блоков, Гринпис России (</w:t>
      </w:r>
      <w:hyperlink r:id="rId3">
        <w:r>
          <w:rPr>
            <w:rStyle w:val="InternetLink"/>
            <w:i/>
            <w:sz w:val="24"/>
            <w:lang w:eastAsia="en-US"/>
          </w:rPr>
          <w:t>iblokov@ru.greenpeace.org</w:t>
        </w:r>
      </w:hyperlink>
      <w:r>
        <w:rPr>
          <w:i w:val="false"/>
          <w:sz w:val="24"/>
        </w:rPr>
        <w:t>)</w:t>
      </w:r>
    </w:p>
    <w:p>
      <w:pPr>
        <w:pStyle w:val="Normal"/>
        <w:spacing w:before="60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Мнение народа</w:t>
      </w:r>
    </w:p>
    <w:p>
      <w:pPr>
        <w:pStyle w:val="31"/>
        <w:spacing w:before="120" w:after="0"/>
        <w:ind w:hanging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Ядерные отходы убивают не только физически, но и политически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ак показывают последние социологические исследования, России грозит серьезный парламентский кризис. Он может быть вызван тем, что большинство нынешних депутатов могут оказаться неизбранными на следующий срок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Крайне опасным для будущего депутатов Государственной Думы стал вопрос о внесении дополнений и изменений в российское законодательство, которые позволят ввозить в Россию отработавшее ядерное топливо с зарубежных АЭС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Опрос, проведенный осенью 2000 г. Независимым исследовательским центром РОМИР, показывает, что 93,5 % россиян отрицательно относятся к ввозу на территорию России из других государств радиоактивных материалов на хранение, захоронение и переработку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Результаты исследования опубликованы на Интернет-сайте инициативной группы за проведение всероссийского экологического референдума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В мае РОМИР провел еще один опрос. Целью которого было выявление отношения населения к политикам, поддержавшим ввоз ядерных отходов. Ответы на вопрос «Будете ли вы поддерживать кандидата от вашего региона на следующих выборах в Государственную Думу в случае, если ваш депутат проголосует за законопроекты, разрешающие ввоз из-за рубежа радиоактивных материалов для переработки, хранения и захоронения?» распределились следующим образом: 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пределенно да – 1,0%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корее да – 2,4%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корее нет – 12,4%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пределенно нет – 78,9%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трудняюсь ответить \ Отказ от ответа – 5,3%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На вопрос «Будете ли вы поддерживать партию/движение/блок на следующих выборах в Государственную Думу в случае, если фракция этой/этого партии/движения/блока проголосует за законопроекты, разрешающие ввоз из-за рубежа радиоактивных материалов для переработки, хранения и захоронения?» избиратели ответили примерно так же: 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пределенно да – 0,9%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корее да – 2,4%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корее нет – 12,0%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пределенно нет – 79,6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трудняюсь ответить \ Отказ от ответа – 5,0%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Если Россия не хочет потерять статус правового общества, мнение избирателей должно быть услышано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ладимир Чупров, Евгений Усов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Отделение международной организации «Совет Гринпис» </w:t>
      </w:r>
    </w:p>
    <w:p>
      <w:pPr>
        <w:pStyle w:val="31"/>
        <w:jc w:val="both"/>
        <w:rPr>
          <w:i w:val="false"/>
          <w:i w:val="false"/>
          <w:sz w:val="24"/>
        </w:rPr>
      </w:pPr>
      <w:hyperlink r:id="rId4">
        <w:r>
          <w:rPr>
            <w:rStyle w:val="InternetLink"/>
            <w:i/>
            <w:sz w:val="24"/>
            <w:lang w:eastAsia="en-US"/>
          </w:rPr>
          <w:t>mrussia@ru.greenpeace.org</w:t>
        </w:r>
      </w:hyperlink>
      <w:r>
        <w:rPr>
          <w:i w:val="false"/>
          <w:sz w:val="24"/>
        </w:rPr>
        <w:t xml:space="preserve">, </w:t>
      </w:r>
      <w:hyperlink r:id="rId5">
        <w:r>
          <w:rPr>
            <w:rStyle w:val="InternetLink"/>
            <w:i/>
            <w:sz w:val="24"/>
            <w:lang w:eastAsia="en-US"/>
          </w:rPr>
          <w:t>www.greenpeace.ru</w:t>
        </w:r>
      </w:hyperlink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С итогами опроса РОМИР можно ознакомиться на сайте СоЭС: </w:t>
      </w:r>
    </w:p>
    <w:p>
      <w:pPr>
        <w:pStyle w:val="31"/>
        <w:jc w:val="both"/>
        <w:rPr>
          <w:i w:val="false"/>
          <w:i w:val="false"/>
          <w:sz w:val="24"/>
        </w:rPr>
      </w:pPr>
      <w:hyperlink r:id="rId6">
        <w:r>
          <w:rPr>
            <w:rStyle w:val="InternetLink"/>
            <w:i/>
            <w:sz w:val="24"/>
            <w:lang w:eastAsia="en-US"/>
          </w:rPr>
          <w:t>http://www.seu.ru/projects/atom/result.htm</w:t>
        </w:r>
      </w:hyperlink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spacing w:before="60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НЕНИЕ АКАДЕМИКОВ РАН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важаемые депутаты Государственной Думы!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важаемые члены Совета Федерации!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Мы, академики Российской академии наук, чрезвычайно обеспокоены быстрым прохождением в Государственной Думе пакета законопроектов, в результате принятия которого в Россию может быть ввезено 20 000 тонн отработавшего ядерного топлива для переработки и хранения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Авторы законопроектов мотивируют свои предложения необходимостью получения дополнительных средств на решение проблем, связанных с радиоактивным загрязнением ряда территорий Российской Федерации. Однако научная проработка этих законопроектов, на наш взгляд, страдает явной однобокостью. Замалчивается, а то и просто игнорируется позиция ученых, не связанных с интересами ядерного комплекса, которые предупреждают о возможных катастрофических экологических последствиях реализации этих проектов. В случае массового ввоза отработавшего ядерного топлива такие последствия неизбежны и они будут угрожать жизни жителей России на протяжении сотен лет. В мире нет ни одного государства, которое считает возможным принимать радиоактивные материалы на хранение и захоронение. Большинство стран просто отказались от переработки ОЯТ, так как мировое сообщество до сих пор не располагает апробированными технологиями захоронения радиоактивных отходов без опасности их воздействия на последующие поколения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ызывает сомнение и экономическая сторона вопроса, так как авторами законопроектов предлагается получение средств от ввоза ОЯТ в течение ближайшего десятилетия, а реализация и финансирование всего проекта намечены на период более 40 лет. Прогнозирование и формирование бюджета на такой длительный срок просто нереально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егодня миллионы россиян уже ощутили на себе последствия ядерных аварий. Ввоз тысяч тонн зарубежного ОЯТ приведет к увеличению техногенного риска и к новым жертвам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этой связи мы заявляем, что любые решения в этой области, затрагивающие интересы и судьбы не только настоящего, но и многих будущих поколений требуют взвешенных оценок и не могут приниматься в скоропалительном порядке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Мы призываем вас снять с рассмотрения предлагаемые законопроекты и найти другие способы решения проблем, связанных с радиоактивным загрязнением территории Росси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 уважением,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академик РАН А.Е. Шилов 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академик РАН О.И. Ларичев 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академик РАН Б.В. Петровский 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зам. директора ИДВ РАН академик В.С. Мясников 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академик РАН Н.Н. Шереметьевский 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академик РАН Г.И. Абелев 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академик РАН Л.П. Татаринов 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директор Института проблем морских технологий ДВО РАН академик М.Д. Агеев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академик РАЕН В.А. Федоров</w:t>
      </w:r>
    </w:p>
    <w:p>
      <w:pPr>
        <w:pStyle w:val="2"/>
        <w:spacing w:before="360" w:after="360"/>
        <w:ind w:hanging="0"/>
        <w:jc w:val="center"/>
        <w:rPr/>
      </w:pPr>
      <w:r>
        <w:rPr/>
        <w:t>* * * * * * *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Глубокоуважаемый Владимир Владимирович!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Мы обращаемся к Вам по вопросу о ввозе отработанного ядерного топлива (ОЯТ). На уровне Президиума Российской академии наук эта важнейшая для нашей страны проблема не обсуждалась. В результате Государственная Дума РФ была лишена добротного научного обоснования принимаемых в связи с этим законодательных поправок. Критический анализ затронутой проблемы необходим ввиду следующего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} Предприятия ядерного топливного цикла (ЯТЦ) России по ряду технологических, организационных и экономических причин не готовы к приему на переработку и хранение таких огромных объемов (20000 т) зарубежного ОЯТ. Имеющиеся в настоящее время мощности дают возможность перерабатывать лишь несколько сотен тонн в год, а достаточно быстрый ввод в эксплуатацию новых мощностей нереален. Строительство и эксплуатация таких мощностей, а также освоение новых технологий, необходимых для обращения с ОЯТ, поступающих с зарубежных реакторов, потребуют долгого времени и гораздо больших средств, чем 20 млрд $, что делает все мероприятие экономически убыточным, не считая даже будущие ежегодные затраты, связанные с вечным хранением огромной и все увеличивающейся массы расщепляемых материалов (обработка 1 т ОЯТ приводит к образованию 2000 т жидких радиоактивных отходов)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2) Вопреки утверждению Минатома РФ, ввоз зарубежного ОЯТ приостановит утилизацию ОЯТ, накопленного на ряде отечественных АЭС, а также на атомных подводных лодках, что повысит риск радиационных аварий в Европейской части России, а также в районах базирования Северного и Тихоокеанского морского флота. Широкомасштабный ввоз зарубежного ОЯТ неминуемо сопряжен с дополнительным риском из-за неудовлетворительного состояния подъездных железнодорожных путей, а также роста вероятности диверсионных и террористических актов на предприятиях ЯТЦ и на транспорте. Тем самым ввоз ОЯТ сделает нашу страну гораздо более уязвимой с оборонной точки зрения. В случае очередной крупномасштабной аварии у страны не хватит средств на ликвидацию ее последствий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3) Предприятия ЯТЦ до сих пор представляют собой наиболее крупный источник радиоактивного загрязнения территории Российской Федерации и неоднократно подтверждали свою неспособность предотвращать аварийные ситуации (из 250 аварий, происшедших на предприятиях ЯТЦ, 39 приходится на последние 8 лет)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4) Аргумент о возможном последующем использовании ОЯТ является утопическим; он не подтвержден никакими научными доводами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Тем самым имеются все основания считать, что в настоящее время ввоз в страну отработанного ядерного топлива противоречит национальным интересам России с экономической, оборонной и природоохранной точек зрения. Эти обстоятельства в понимании проблемы ввоза ОЯТ из-за рубежа во многом не согласуются с официальной позицией Минатома РФ, которая без достаточных на то оснований явилась главенствующей в законодательных действиях Госдумы. Проблема является комплексной; она связана не только с атомной промышленностью, но и с выбором долговременной стратегии развития России, с вопросами экологической безопасности и здоровья населения, с вопросом об экономической целесообразности и с целым рядом юридических, политических и военных проблем. Поскольку всестороннего открытого научного обсуждения проблемы ввоза ОЯТ не проводилось, просим Вас:</w:t>
      </w:r>
    </w:p>
    <w:p>
      <w:pPr>
        <w:pStyle w:val="31"/>
        <w:numPr>
          <w:ilvl w:val="0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ручить Президиуму РАН организовать всестороннее открытое научное обсуждение проблемы ввоза ОЯТ на территорию России из-за рубежа;</w:t>
      </w:r>
    </w:p>
    <w:p>
      <w:pPr>
        <w:pStyle w:val="31"/>
        <w:numPr>
          <w:ilvl w:val="0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редложить Государственной Думе РФ приостановить соответствующий законодательный процесс до тех пор, пока Российская Академия наук не вынесет своего решения по указанной проблеме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С уважением,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академик РАН А.С. Монин 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академик РАН О.А. Ладыженская 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академик РАН И.Р. Шафаревич 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директор Институт биохимфизики РАН академик РАН А.Е. Шилов</w:t>
      </w:r>
    </w:p>
    <w:p>
      <w:pPr>
        <w:pStyle w:val="2"/>
        <w:spacing w:before="360" w:after="360"/>
        <w:ind w:hanging="0"/>
        <w:jc w:val="center"/>
        <w:rPr/>
      </w:pPr>
      <w:r>
        <w:rPr/>
        <w:t>* * * * * * *</w:t>
      </w:r>
    </w:p>
    <w:p>
      <w:pPr>
        <w:pStyle w:val="31"/>
        <w:spacing w:before="120" w:after="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Президенту Российской Федерации В.В.Путину</w:t>
      </w:r>
    </w:p>
    <w:p>
      <w:pPr>
        <w:pStyle w:val="31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Депутатам Государственной Думы</w:t>
      </w:r>
    </w:p>
    <w:p>
      <w:pPr>
        <w:pStyle w:val="31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Членам Совета Федерации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важаемый Владимир Владимирович!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важаемые депутаты Государственной Думы!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важаемые члены Совета Федерации!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Мы, члены Российской академии наук, чрезвычайно обеспокоены рассмотрением в Федеральном Собрании Российской Федерации законопроектов, открывающих дорогу для широкомасштабного ввоза в Россию иностранного отработавшего ядерного топлива (ОЯТ) для хранения и переработк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настоящее время вызывает сомнение экономическая целесообразность реализации проектов ввоза, хранения и переработки иностранного отработавшего ядерного топлива в России. В представленных в Федеральное собрание сопроводительных документах отсутствуют точные обоснованные расчеты капиталовложений в развитие соответствующей инфраструктуры, не учтены расходы на возврат радиоактивных отходов и их захоронение, не предусмотрены затраты на ликвидацию радиационноопасных производств и страхование рисков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редлагаемые к использованию технологии находятся в стадии разработки. Поэтому в настоящий момент невозможна оценка последствий воздействия этих технологий на окружающую среду и их угрозы безопасности населению Росси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Ни одно государство в мире не считает возможным принимать радиоактивные материалы из других стран для хранения и захоронения. Большинство стран вообще отказались от переработки отработавшего ядерного топлива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егодня миллионы россиян уже ощутили на себе последствия ядерных аварий. Ввоз тысяч тонн зарубежного ОЯТ приведет к увеличению техногенного риска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Мы считаем, что любые решения в этой области, затрагивающие интересы и судьбы не только настоящего, но и многих будущих поколений требуют взвешенных оценок и не могут приниматься без достижения согласия во всем обществе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Мы призываем Вас снять с рассмотрения прилагаемые законопроекты и найти другие способы решения проблем, связанных с радиоактивным загрязнением территории России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 уважением,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академик РАН Г.В. Добровольский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академик РАН О.А. Ладыженская</w:t>
      </w:r>
    </w:p>
    <w:p>
      <w:pPr>
        <w:pStyle w:val="Normal"/>
        <w:spacing w:before="60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Мнение соседей россии</w:t>
      </w:r>
    </w:p>
    <w:p>
      <w:pPr>
        <w:pStyle w:val="31"/>
        <w:spacing w:before="120" w:after="0"/>
        <w:ind w:hanging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Закон «О хвостохранилищах и отвалах» запрещает ввоз на территорию Кыргызстана радиоактивных отходов из других стран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В течение ближайших 1-2 месяцев экологическое законодательство Кыргызстана пополнится законом «О хвостохранилищах и отвалах». Примечательно, что по этому Закону запрещается ввоз на территорию Кыргызской республики радиоактивных отходов из других стран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Закон был представлен кабинетом министров Законодательному Собранию и рассмотрен в первом чтении 29 января 2001 г. Депутатские предложения обсуждались Комитетами по государственной безопасности и промышленности и были вновь представлены депутатам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омитеты рекомендовали принять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дополнение: «если международными договорами установлены иные нормы, чем предусмотрено настоящим Законом, то принимаются нормы международного права»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- уточнение: «эксплуатирующие и специально уполномоченные организации обязаны обеспечить доступ на подведомственную территорию представителям специально уполномоченных организаций и общественных объединений» (это уточнение внесено НПО). 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 сожалению, следующие рекомендации не были приняты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дополнение: «все горные отвалы и хвостохранилища, находящиеся на консервировании или захоронении, должны быть паспортизированы (сертифицированы)»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оправка: «вторичная переработка... осуществляется по решению Правительства... по согласованию с законодательным собранием»;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- поправка: «в случае аварии оповестить местные органы и специально уполномоченные организации и законодательное собрание»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 дополнительной информацией обращайтесь: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Игорь Ходжамбердиев, </w:t>
      </w:r>
      <w:hyperlink r:id="rId7">
        <w:r>
          <w:rPr>
            <w:rStyle w:val="InternetLink"/>
            <w:i/>
            <w:sz w:val="24"/>
            <w:lang w:eastAsia="en-US"/>
          </w:rPr>
          <w:t>igorho@sdnp.kyrnet.kg</w:t>
        </w:r>
      </w:hyperlink>
      <w:r>
        <w:rPr>
          <w:i w:val="false"/>
          <w:sz w:val="24"/>
        </w:rPr>
        <w:t xml:space="preserve">, </w:t>
      </w:r>
      <w:hyperlink r:id="rId8">
        <w:r>
          <w:rPr>
            <w:rStyle w:val="InternetLink"/>
            <w:i/>
            <w:sz w:val="24"/>
            <w:lang w:eastAsia="en-US"/>
          </w:rPr>
          <w:t>khigor@cango.net.kg</w:t>
        </w:r>
      </w:hyperlink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 материалам Информационной службы «Эко-Согласие»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Право – Природе: российское экологическое законодательство. 2001, № 29)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ind w:left="0" w:firstLine="397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numPr>
          <w:ilvl w:val="0"/>
          <w:numId w:val="0"/>
        </w:numPr>
        <w:spacing w:before="120" w:after="0"/>
        <w:ind w:left="0" w:firstLine="39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Для подписки на бюллетень направьте сообщение в адрес редакции: </w:t>
      </w:r>
      <w:hyperlink r:id="rId9">
        <w:r>
          <w:rPr>
            <w:rStyle w:val="InternetLink"/>
            <w:sz w:val="24"/>
          </w:rPr>
          <w:t>lawbull@bcc.seu.ru</w:t>
        </w:r>
      </w:hyperlink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39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В сообщении необходимо указать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Ваш адрес электронной почты.</w:t>
      </w:r>
    </w:p>
    <w:p>
      <w:pPr>
        <w:pStyle w:val="Normal"/>
        <w:numPr>
          <w:ilvl w:val="0"/>
          <w:numId w:val="0"/>
        </w:numPr>
        <w:spacing w:before="240" w:after="0"/>
        <w:ind w:left="0" w:firstLine="397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701" w:right="56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7"/>
        </w:tabs>
        <w:ind w:left="0" w:firstLine="39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 Cyr;Times New Roman" w:hAnsi="Times New Roman Cyr;Times New Roman" w:cs="Times New Roman Cyr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jc w:val="center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  <w:lang w:eastAsia="ru-RU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val="en-AU" w:eastAsia="ru-R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bull@bcc.seu.ru" TargetMode="External"/><Relationship Id="rId3" Type="http://schemas.openxmlformats.org/officeDocument/2006/relationships/hyperlink" Target="mailto:iblokov@ru.greenpeace.org" TargetMode="External"/><Relationship Id="rId4" Type="http://schemas.openxmlformats.org/officeDocument/2006/relationships/hyperlink" Target="mailto:mrussia@ru.greenpeace.org" TargetMode="External"/><Relationship Id="rId5" Type="http://schemas.openxmlformats.org/officeDocument/2006/relationships/hyperlink" Target="http://www.greenpeace.ru/" TargetMode="External"/><Relationship Id="rId6" Type="http://schemas.openxmlformats.org/officeDocument/2006/relationships/hyperlink" Target="http://www.seu.ru/projects/atom/result.htm" TargetMode="External"/><Relationship Id="rId7" Type="http://schemas.openxmlformats.org/officeDocument/2006/relationships/hyperlink" Target="mailto:igorho@sdnp.kyrnet.kg" TargetMode="External"/><Relationship Id="rId8" Type="http://schemas.openxmlformats.org/officeDocument/2006/relationships/hyperlink" Target="mailto:khigor@cango.net.kg" TargetMode="External"/><Relationship Id="rId9" Type="http://schemas.openxmlformats.org/officeDocument/2006/relationships/hyperlink" Target="mailto:lawbull@bcc.seu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4:54:00Z</dcterms:created>
  <dc:creator>Alexey Zimenko</dc:creator>
  <dc:description/>
  <dc:language>en-US</dc:language>
  <cp:lastModifiedBy>Terra</cp:lastModifiedBy>
  <cp:lastPrinted>2000-05-30T21:51:00Z</cp:lastPrinted>
  <dcterms:modified xsi:type="dcterms:W3CDTF">2001-06-09T14:54:00Z</dcterms:modified>
  <cp:revision>2</cp:revision>
  <dc:subject/>
  <dc:title>ПРАВО - ПРИРОДЕ, N 28</dc:title>
</cp:coreProperties>
</file>