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Выпуск 44, февраль 2002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РОССИЙСКАЯ АТОМНАЯ МАФИЯ НЕ ВСЕСИЛЬНА !</w:t>
      </w:r>
    </w:p>
    <w:p>
      <w:pPr>
        <w:pStyle w:val="Heading5"/>
        <w:spacing w:before="240" w:after="0"/>
        <w:ind w:firstLine="397"/>
        <w:rPr>
          <w:caps/>
        </w:rPr>
      </w:pPr>
      <w:r>
        <w:rPr>
          <w:caps/>
        </w:rPr>
        <w:t>Экологи побеждают в Верховном Суде</w:t>
      </w:r>
    </w:p>
    <w:p>
      <w:pPr>
        <w:pStyle w:val="Heading5"/>
        <w:spacing w:before="240" w:after="0"/>
        <w:ind w:firstLine="397"/>
        <w:rPr/>
      </w:pPr>
      <w:r>
        <w:rPr/>
        <w:t>Пресс-релиз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Сегодня Верховный Суд России признал незаконным Распоряжение Правительства РФ о ввозе венгерского отработавшего ядерного топлива.</w:t>
      </w:r>
    </w:p>
    <w:p>
      <w:pPr>
        <w:pStyle w:val="2"/>
        <w:rPr/>
      </w:pPr>
      <w:r>
        <w:rPr/>
        <w:t xml:space="preserve">26 февраля 2002 г. Верховный Суд РФ удовлетворил требования А.А. Талевлина (Челябинская общественная организация «Правосознание») и Н.И. Мироновой (Челябинское общественное объединение «Движение за ядерную безопасность») о признании недействительным Распоряжение Правительства РФ от 15 октября 1998 г. о ввозе отработавшего ядерного топлива с венгерской атомной станции «Пакш»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Признав действия правительства незаконными, Суд своим решением установил, что Правительство РФ своим Распоряжением нарушило конституционные и другие права граждан Челябинского региона — право на благоприятную окружающую среду и достоверную информацию о ее состоянии, право на охрану здоровья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Суд отменил Распоряжение Правительства № 1483-р, предоставившее, в нарушение действующего законодательства, возможность захоронения на территории Российской Федерации радиоактивных отходов, образующихся в результате переработки отработанного ядерного топлива АЭС «Пакш», Венгрия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Мы поздравляем наших Челябинских коллег, выигравших важную битву за безопасное будущее России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А.В.Яблоков,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руководитель Программы по ядерной и радиационной безопасности 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Социально-экологического Союза и Центра экологической политики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26 февраля 2002 г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За дополнительной информацией обращаться: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E-mail: </w:t>
      </w:r>
      <w:hyperlink r:id="rId2">
        <w:r>
          <w:rPr>
            <w:rStyle w:val="InternetLink"/>
            <w:sz w:val="24"/>
          </w:rPr>
          <w:t>natalia_mironova@rambler.ru</w:t>
        </w:r>
      </w:hyperlink>
      <w:r>
        <w:rPr>
          <w:sz w:val="24"/>
        </w:rPr>
        <w:t xml:space="preserve">,  </w:t>
      </w:r>
      <w:hyperlink r:id="rId3">
        <w:r>
          <w:rPr>
            <w:rStyle w:val="InternetLink"/>
            <w:sz w:val="24"/>
          </w:rPr>
          <w:t>pravosoz@rambler.ru</w:t>
        </w:r>
      </w:hyperlink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www.movementns.narod.ru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Heading5"/>
        <w:spacing w:before="240" w:after="0"/>
        <w:ind w:firstLine="397"/>
        <w:rPr>
          <w:caps/>
        </w:rPr>
      </w:pPr>
      <w:r>
        <w:rPr>
          <w:caps/>
        </w:rPr>
        <w:t xml:space="preserve">Исследование Гласа Рунета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Прошло достаточно много времени с начала последнего опроса, посвященного проблеме ввоза ОЯТ (отработанного ядерного топлива) в Россию. После принятия соответствующих законов и подписания Президентом поправки к закону, разрешающей ввоз иностранного ОЯТ на территорию России для переработки, хранения и/или захоронения оставалась возможность региональных законодательных собраний повлиять на это решение, поскольку принятие соответствующей поправки было совершено с некоторым нарушением стандартной процедуры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Следует отметить, что большинство (64,4%) наших читателей не знали о том факте, что поправка, разрешающая ввоз ОЯТ, не рассматривалась и не была одобрена в Совете Федерации. 13,1% что-то слышали и лишь 15,5% были осведомлены об этом. Гораздо большую информированность участники опроса проявили по поводу действий Президента: 44,8% знали, а 20,4% что-то слышали о подписанном им указе по ОЯТ и только 29,7% проявили неосведомленность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Различия в степени осведомленности о том, что и как происходит в коридорах власти не помешали, однако, нашим подписчикам достаточно определенно высказать свое отношение к проблеме ОЯТ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Как вы относитесь к ввозу на территорию России из других государств отработанного ядерного топлива для переработки, хранения и/или захоронения?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Всего проголосовали: 7521 челове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Определенно отрицательно 3620 48,1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Скорее отрицательно 1622 21,6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Нейтрально 796 10,6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Скорее положительно 715 9,5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Определенно положительно 564 7,5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Затрудняюсь ответить 204 2,7%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</w:rPr>
        <w:t>Данное отношение можно назвать вполне сложившимся, так как существует тесная корреляция с результатами ранее проводившегося голосования по вопросу: "Вы ЗА ЗАПРЕТ ввоза из других государств на территорию России радиоактивных материалов на хранение, захоронение или переработку?" Среди выступавших ЗА этот запрет 65,8% имеют определенно отрицательное, 24,7% скорее отрицательное и лишь 5,7% нейтральное отношение к ввозу ОЯТ. Напротив</w:t>
      </w:r>
      <w:r>
        <w:rPr>
          <w:sz w:val="24"/>
          <w:lang w:val="en-US"/>
        </w:rPr>
        <w:t>,</w:t>
      </w:r>
      <w:r>
        <w:rPr>
          <w:sz w:val="24"/>
        </w:rPr>
        <w:t xml:space="preserve"> среди выступавших ПРОТИВ этого запрета 38,4% имеют скорее положительное, 25,7% определенно положительное, а 20,9% нейтральное отношение к ввозу ОЯТ. 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</w:rPr>
        <w:t>Учитывая вышеизложенное, опрос был направлен на выяснение общественного мнения по поводу необходимости использовать полномочия региональных законодательных собраний, действующих на основании заявлений граждан, для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обратившись в Конституционный Суд, попытаться на федеральном уровне еще раз побороться с лоббистами ОЯТ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Должны ли депутаты вашего регионального законодательного органа обратиться в Конституционный Суд с требованием проверить законность принятия данной поправки в обход Совета Федерации?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Всего проголосовали: 6916 челове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Нет, не должны 877 12.7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Наверное, не должны, не уверен 319 4.6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Наверное, должны, не уверен 1761 25.5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Обязательно должны 2985 43.2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Затрудняюсь ответить 974 14.1%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Убежденность в необходимости данного обращения в значительной мере определялась позицией, занятой в отношении ввоза ОЯТ. Так среди сторонников обращения в Конституционный суд 43,2 – 73,7% имеют определенно отрицательное, 17,4 – 33,8% скорее отрицательное, а 3,8 – 10,9% нейтральное отношение к ввозу ОЯТ. Напротив, среди противников такого обращения 26,8% имеют определенно положительное, 25,4 – 34,5% скорее положительное, а 22 – 26,8% нейтральное отношение к ввозу ОЯТ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Увы, жизнь показала, что у депутатов региональных законодательных собраний, по-видимому, сложилось иное мнение, и они не оказали сколь-нибудь заметного сопротивления "старшим товарищам". В конечном счете борьба с ввозом ОЯТ переместилась в российские регионы. По-видимому, именно там следует ожидать акций протеста, направленных против ввоза и транзита ОЯТ, строительства предприятий по их переработке и хранилищ. Так, например, избирком Красноярского края уже в этом году отказал жителям Красноярска в проведении краевого референдума, лишив их конституционного права большинством голосов запретить ввоз в регион ОЯТ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Будете ли вы голосовать за вашего депутата на предстоящих выборах, если депутат прямо или косвенно поддерживает ввоз зарубежного отработанного ядерного топлива и радиоактивных отходов в Россию?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Всего проголосовали: 6979 челове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Совершенно точно не буду 2521 36.1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Скорее всего не буду 1613 23.1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Скорее всего буду 513 7.4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Совершенно точно буду 373 5.3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Позиция депутата по этому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опросу не имеет никакого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значения для моего голосования 1402 20.1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" w:leader="none"/>
        </w:tabs>
        <w:ind w:left="397" w:hanging="0"/>
        <w:jc w:val="both"/>
        <w:rPr>
          <w:sz w:val="24"/>
        </w:rPr>
      </w:pPr>
      <w:r>
        <w:rPr>
          <w:sz w:val="24"/>
        </w:rPr>
        <w:t>Затрудняюсь ответить 556 8.0%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Данная позиция тоже выглядит вполне устоявшейся, так как существует тесная корреляция с результатами ранее проводившегося голосования по вопросу: "Считаете ли Вы необходимым отозвать депутатов, голосовавших за ввоз в Россию отработанного ядерного топлива из других государств?" Так среди сторонников такого отзыва 58,8% совершенно точно и 23,9% скорее всего не будут голосовать за своего депутата на предстоящих выборах, если он прямо или косвенно поддерживает ввоз ОЯТ. Напротив, среди противников такого отзыва 46,7% считают, что позиция их депутата по вопросу ввоза ОЯТ не имеет никакого значения для голосования, 9,4% совершенно точно, а 17,8% скорее всего проголосуют за депутата-лоббиста ОЯТ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Остается лишь предположить, что депутаты последующих созывов станут уделять большее внимание в своих предвыборных программах проблеме ввоза ОЯТ, отношение к которой станет одним из экзаменов для будущих законодателей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Александр Иванов mailto: </w:t>
      </w:r>
      <w:hyperlink r:id="rId4">
        <w:r>
          <w:rPr>
            <w:rStyle w:val="InternetLink"/>
            <w:sz w:val="24"/>
          </w:rPr>
          <w:t>alivan@voxru.net</w:t>
        </w:r>
      </w:hyperlink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en-US"/>
        </w:rPr>
        <w:t>[</w:t>
      </w:r>
      <w:r>
        <w:rPr>
          <w:sz w:val="24"/>
        </w:rPr>
        <w:t>Источник: "Глас Рунета"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</w:p>
    <w:p>
      <w:pPr>
        <w:pStyle w:val="NormalWeb"/>
        <w:spacing w:before="0" w:after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— Природе: российское экологическое законодательство. 2002, N 44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  <w:t xml:space="preserve">Бюллетень выпускается Центром охраны дикой природы. 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  <w:t xml:space="preserve">Главный редактор — Ольга Разбаш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Тел./факс: (095) 124-71-78, E-mail: </w:t>
      </w:r>
      <w:hyperlink r:id="rId5">
        <w:r>
          <w:rPr>
            <w:rStyle w:val="InternetLink"/>
            <w:sz w:val="24"/>
          </w:rPr>
          <w:t>biodivers@bcc.seu.ru</w:t>
        </w:r>
      </w:hyperlink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</w:rPr>
      </w:pPr>
      <w:r>
        <w:rPr>
          <w:sz w:val="24"/>
        </w:rPr>
        <w:t xml:space="preserve">Для подписки на бюллетень направьте сообщение по адресу: </w:t>
      </w:r>
      <w:hyperlink r:id="rId6">
        <w:r>
          <w:rPr>
            <w:rStyle w:val="InternetLink"/>
            <w:sz w:val="24"/>
          </w:rPr>
          <w:t>lawbull@bcc.seu.ru</w:t>
        </w:r>
      </w:hyperlink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едыдущие выпуски бюллетеня можно просмотреть на сайте </w:t>
      </w:r>
      <w:hyperlink r:id="rId7">
        <w:r>
          <w:rPr>
            <w:rStyle w:val="InternetLink"/>
            <w:sz w:val="24"/>
          </w:rPr>
          <w:t>http://www.biodiversity.ru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sz w:val="20"/>
        </w:rPr>
      </w:pPr>
      <w:r>
        <w:rPr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 xml:space="preserve">Воспроизведение материалов бюллетеня экологическими некоммерческими организациями разреш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en-A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Iniiaiieoaeno2">
    <w:name w:val="Iniiaiie oaeno 2"/>
    <w:basedOn w:val="Normal"/>
    <w:qFormat/>
    <w:pPr>
      <w:widowControl w:val="false"/>
      <w:jc w:val="both"/>
    </w:pPr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eastAsia="ru-RU"/>
    </w:rPr>
  </w:style>
  <w:style w:type="paragraph" w:styleId="Style7">
    <w:name w:val="Цитата"/>
    <w:basedOn w:val="Normal"/>
    <w:qFormat/>
    <w:pPr>
      <w:shd w:fill="CCCCCC" w:val="clear"/>
      <w:ind w:left="1440" w:right="567" w:hanging="0"/>
      <w:jc w:val="center"/>
    </w:pPr>
    <w:rPr>
      <w:b/>
      <w:i/>
      <w:sz w:val="32"/>
      <w:u w:val="single"/>
    </w:rPr>
  </w:style>
  <w:style w:type="paragraph" w:styleId="Style8">
    <w:name w:val="Îáû÷íûé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eastAsia="ru-RU" w:bidi="hi-IN"/>
    </w:rPr>
  </w:style>
  <w:style w:type="paragraph" w:styleId="22">
    <w:name w:val="Îñíîâíîé òåêñò 2"/>
    <w:basedOn w:val="Style8"/>
    <w:qFormat/>
    <w:pPr>
      <w:ind w:firstLine="567"/>
      <w:jc w:val="both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_mironova@rambler.ru" TargetMode="External"/><Relationship Id="rId3" Type="http://schemas.openxmlformats.org/officeDocument/2006/relationships/hyperlink" Target="mailto:pravosoz@rambler.ru" TargetMode="External"/><Relationship Id="rId4" Type="http://schemas.openxmlformats.org/officeDocument/2006/relationships/hyperlink" Target="mailto:alivan@voxru.net" TargetMode="External"/><Relationship Id="rId5" Type="http://schemas.openxmlformats.org/officeDocument/2006/relationships/hyperlink" Target="mailto:biodivers@bcc.seu.ru" TargetMode="External"/><Relationship Id="rId6" Type="http://schemas.openxmlformats.org/officeDocument/2006/relationships/hyperlink" Target="mailto:lawbull@bcc.seu.ru" TargetMode="External"/><Relationship Id="rId7" Type="http://schemas.openxmlformats.org/officeDocument/2006/relationships/hyperlink" Target="http://www.biodiversity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9:12:00Z</dcterms:created>
  <dc:creator>Alexey Zimenko</dc:creator>
  <dc:description/>
  <dc:language>en-US</dc:language>
  <cp:lastModifiedBy>Zimenko Alexey</cp:lastModifiedBy>
  <cp:lastPrinted>2002-01-02T17:05:00Z</cp:lastPrinted>
  <dcterms:modified xsi:type="dcterms:W3CDTF">2002-02-28T20:50:00Z</dcterms:modified>
  <cp:revision>12</cp:revision>
  <dc:subject/>
  <dc:title>ПРАВО - ПРИРОДЕ, N 28</dc:title>
</cp:coreProperties>
</file>