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Выпуск 46, март 2002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Итоги конференции по правовой защите общественных экологических интересов</w:t>
      </w:r>
    </w:p>
    <w:p>
      <w:pPr>
        <w:pStyle w:val="Normal"/>
        <w:spacing w:before="240" w:after="0"/>
        <w:ind w:firstLine="397"/>
        <w:jc w:val="both"/>
        <w:rPr>
          <w:sz w:val="24"/>
        </w:rPr>
      </w:pPr>
      <w:r>
        <w:rPr>
          <w:sz w:val="24"/>
        </w:rPr>
        <w:t>15-17 марта 2002 г. в Санкт-Петербурге прошла очередная, Восьмая российская конференция по правовой защите общественных экологических интересов. В Конференции приняли участие юристы, экологические активисты, представители коренных малочисленных народов из 18 регионов России (как из Европейской части страны, так и с Урала, из Сибири, Дальнего Востока)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первые два дня обсуждались вопросы участия общественности в сохранении и защите лесных и морских ресурсов. С докладами и сообщениями по лесным проблемам выступили И.Богдан (Хабаровск), И.Бондаренко (Петрозаводск), И.Бабанин и А.Карпов (Санкт-Петербург) и др.; по проблемам морей – А.Щукин и А.Сутягин (Санкт-Петербург), Р.Гусева (Калининград), И.Марков (Магадан), Д.Тарасевич (Южно-Сахалинск), В.Эльчапаров (Петропавловск-Камчатский), А.Веселов (Уфа), Ю.Майнич (Новороссийск), В.Лагутов (Новочеркасск), В.Горохов, В.Мищенко, А.Хараш (Москва). В дискуссиях и работе малых групп приняли участие почти все приглашенные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о материалам правовой защиты лесов готовится специальное издание «Бюллетеня правовой практики по защите общественных экологических интересов», которое будет бесплатно распространяться среди общественности Институтом «Экоюрис». Резолюция о защите российских морей от нефтегазовой экспансии предлагается Вашему вниманию ниже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Третий день Конференции был посвящен обсуждению материалов к Докладу Уполномоченного по правам человека РФ о нарушениях экологических прав граждан, подготовленных общественностью под эгидой Центра экологической политики России при активном участии Сети российских юристов-экологов» и Института «Экоюрис». В числе выступавших были А.Никитин (Санкт-Петербург), В.Байраченко и А.Дудникова (Москва), А.Ильина (Челябинск)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Один из основных вопросов, поднятых на обсуждении, – о незаконных преследованиях и арестах экологов-правозащитников в России (этой проблеме посвящена отдельная глава материалов для Доклада Уполномоченного). На заседании выступил Ю.Майнич (Новороссийск) – представитель участника Сети российских юристов-экологов М.Константиниди, неправомерно осужденного за активную природоохранную деятельность (а именно – за борьбу с незаконной деятельностью Каспийского трубопроводного консорциума). Было зачитано письмо-обращение М.Константиниди к участникам Конференции, написанное им в тюрьме, и принята резолюция в его поддержку (см. ниже)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рамках Конференции состоялось рабочее заседание Сети российских юристов-экологов, защищающих общественные интересы, на котором в Сеть были приняты четверо новых участников (из Калининграда, Липецка, Петропавловска-Камчатского и Южно-Сахалинска)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о материалам Института «Экоюрис»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РЕЗОЛЮЦИЯ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Восьмой российской конференции по правовой защите </w:t>
        <w:br/>
        <w:t>общественных экологических интересов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«Нефтегазовое развитие и сохранение морской среды: участие общественности»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17 марта 2002 г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анкт-Петербург</w:t>
      </w:r>
    </w:p>
    <w:p>
      <w:pPr>
        <w:pStyle w:val="2"/>
        <w:spacing w:before="240" w:after="0"/>
        <w:rPr/>
      </w:pPr>
      <w:r>
        <w:rPr/>
        <w:t xml:space="preserve">В работе конференции приняли участие 52 человека – экологи, представители коренных малочисленных народов, юристы, защищающие общественные экологические интересы, – из 18 субъектов Российской Федерации, в т. ч. из Москвы, Санкт-Петербурга, Калининграда, Новороссийска, Магадана, Петропавловска-Камчатского, Южно-Сахалинска, Хабаровска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Заслушав и обсудив сообщения представителей морских регионов России участники конференции с тревогой констатируют, что экологическая обстановка в этих регионах резко ухудшилась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Руководство страны продолжает идти по пути «сырьевого» развития и рассматривает Россию как сырьевой, в первую очередь нефтегазовый, придаток стран Запада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ближайшие годы планируется перенести центр тяжести транспортировки поставок нефти и газа на морские акватории.</w:t>
      </w:r>
    </w:p>
    <w:p>
      <w:pPr>
        <w:pStyle w:val="2"/>
        <w:rPr/>
      </w:pPr>
      <w:r>
        <w:rPr/>
        <w:t>Вступили в действ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ект поставок нефти Каспийским трубопроводным консорциумом по Черному морю (67 млн. тонн нефти в год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ект поставок нефти по Балтийской трубопроводной системе по Балтийскому морю (до 24 млн. тонн нефти в год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ект добычи и поставок нефти по проекту «Сахалин-2» по Охотскому морю (до 10 млн. тонн нефти в год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ект транспортировки нефти по Карскому и Баренцовому морям (20 млн. тонн нефти в год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транспортный коридор Волга – Дон </w:t>
        <w:noBreakHyphen/>
        <w:t xml:space="preserve"> Азовское море;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стадии реализации находятся проек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40" w:hanging="340"/>
        <w:jc w:val="both"/>
        <w:rPr>
          <w:sz w:val="24"/>
        </w:rPr>
      </w:pPr>
      <w:r>
        <w:rPr>
          <w:sz w:val="24"/>
        </w:rPr>
        <w:t>«Сахалин-1» по добыче и транспортировке по Охотскому морю 12 млн. тонн нефти в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40" w:hanging="340"/>
        <w:jc w:val="both"/>
        <w:rPr>
          <w:sz w:val="24"/>
        </w:rPr>
      </w:pPr>
      <w:r>
        <w:rPr>
          <w:sz w:val="24"/>
        </w:rPr>
        <w:t>добыча и транспортировка нефти по Каспийскому морю компанией «Лукойл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40" w:hanging="340"/>
        <w:jc w:val="both"/>
        <w:rPr>
          <w:sz w:val="24"/>
        </w:rPr>
      </w:pPr>
      <w:r>
        <w:rPr>
          <w:sz w:val="24"/>
        </w:rPr>
        <w:t>добыча и транспортировка нефти по Балтийскому морю из Калининградской област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стадии оценки воздействия на окружающую среду находятся проек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40" w:hanging="340"/>
        <w:jc w:val="both"/>
        <w:rPr>
          <w:sz w:val="24"/>
        </w:rPr>
      </w:pPr>
      <w:r>
        <w:rPr>
          <w:sz w:val="24"/>
        </w:rPr>
        <w:t xml:space="preserve">два участка западно-камчатского шельфа Охотского моря (Камчатка-1) и шельфа юго-западной части Берингова моря (Хатырский участок)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К сожалению, большинство из указанных проектов реализуются с нарушениями природоохранного законодательства РФ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Так, ни по одному из указанных проектов не проводится экологическая экспертиза танкерных перевозок нефти во внутренних морских водах, территориальном море и в исключительной экономической зоне Российской Федерации, как это предусмотрено российским законодательством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Российские и зарубежные нефтегазовые компании игнорируют требования «Положения об оценке воздействия намечаемой хозяйственной и иной деятельности на окружающую среду», особенно в вопросе участия общественности в этом процессе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оекты правовых актов России и субъектов Российской Федерации, материалов обоснования лицензий не проходят государственную экологическую экспертизу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Отсутствует механизм обеспечения финансового (экологического) страхования экологических рисков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Фактически отсутствует техническая база и система аварийно-спасательных формирований по ликвидации последствий аварий с нефтью, а существующая сегодня является декларативной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Участники конференции отмечают, что в «морском» законодательстве РФ отсутствует ряд законов и иных нормативных правовых актов, которые позволят существенно усилить экологическую безопасность деятельности нефтегазовых компаний в море и в первую очередь таких как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sz w:val="24"/>
        </w:rPr>
      </w:pPr>
      <w:r>
        <w:rPr>
          <w:sz w:val="24"/>
        </w:rPr>
        <w:t>Федеральной закон «О загрязнении моря нефтью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sz w:val="24"/>
        </w:rPr>
      </w:pPr>
      <w:r>
        <w:rPr>
          <w:sz w:val="24"/>
        </w:rPr>
        <w:t>«Береговой кодекс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sz w:val="24"/>
        </w:rPr>
      </w:pPr>
      <w:r>
        <w:rPr>
          <w:sz w:val="24"/>
        </w:rPr>
        <w:t>Федеральный закон «О трубопроводном транспорте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sz w:val="24"/>
        </w:rPr>
      </w:pPr>
      <w:r>
        <w:rPr>
          <w:sz w:val="24"/>
        </w:rPr>
        <w:t>Федеральный закон «Об обеспечении устойчивого развития речных и морских бассейнов Российской Федерации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Участники Конференции считают необходимым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Поддержать инициативу Госкомрыболовства РФ направленную на изменение действующих федеральных законов в части охраны водных биологических ресурсов в связи с разведкой, добычей и транспортировкой нефти и газа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Предложить Министерству природных ресурсов РФ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- прекратить порочную практику реализации проектов разведки, добычи и транспортировки нефти и газа в Охотском, Беринговом, Каспийском, Балтийском, Чёрном, Азовском и других морях РФ без обязательной экологической и экономической экспертиз с проведением ОВОС;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- разработать схемы комплексного использования и охраны ресурсов и прибрежной полосы для морей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3. Обратиться в Правительство России с предложением принять постановления Правительства РФ «Об особо охраняемых водных объектах», «О зонах охраны морских млекопитающих» и «О водно-болотных угодьях международного значения ценных главным образом как местообитаний птиц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4. Предложить Управлению Государственного Морского Регистра Министерства транспорта РФ, Министерству природных ресурсов РФ обратиться через Правительство РФ в Международную Морскую Организацию (IMO) для придания статуса «особо чувствительных зон (районов)» по Конвенции МАРПОЛ 73/78 районам Баренцева и Охотского морей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5. Учитывая, что большинство проектов разведки, добычи и транспортировки нефти и газа представляют опасность для сопредельных государств обратиться к общественным экологическим организациям этих стран с предложением о координации своей работы. Провести совместную оценку экологических рисков нефтегазовых разработок в море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6. Продолжить работу по содействию сопровождению в законодательных и исполнительных органах власти Федеральных законов «О загрязнении моря нефтью», «О трубопроводном транспорте», «Об обеспечении устойчивого развития речных и морских бассейнов Российской Федерации», «Берегового кодекса Российской Федерации» с обращением по вопросу указанных законопроектов в Государственную Думу и Правительство РФ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7. Госкомрыболовству РФ закрепить за участками Хатырский (Берингово море), Облуковинский и Колпаковский (Охотское море) статус высшей рыбохозяйственной категории и обеспечить доступ общественных организаций к официальным, утвержденным данным о фоном состоянии акваторий Берингова и Охотского морей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осить Оргкомитет Конференции направить в перечисленные органы государственной власти и управления и общественные организации письма по указанным вопросам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РЕЗОЛЮЦИЯ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Восьмой российской конференции по правовой защите </w:t>
        <w:br/>
        <w:t>общественных экологических интересов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«О поддержке незаконно осужденного </w:t>
        <w:br/>
        <w:t>участника сети российских юристов-экологов М.М.Константиниди»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17 марта 2002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анкт-Петербург</w:t>
      </w:r>
    </w:p>
    <w:p>
      <w:pPr>
        <w:pStyle w:val="2"/>
        <w:spacing w:before="240" w:after="0"/>
        <w:rPr/>
      </w:pPr>
      <w:r>
        <w:rPr/>
        <w:t>Участники Конференции отмечают тревожную тенденцию роста числа преследований общественных экологических деятелей России со стороны органов государственной власт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Наиболее ярким примером является осуждение общественного экологического защитника из г. Новороссийска Михаила Михайловича Константиниди. Органы дознания, прокуратура и суд с явным нарушением законодательства инкриминировали М.М. Константиниди мошенничество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авозащитник М.М. Константиниди вел и выиграл судебный процесс по запрещению строительства с нарушением природоохранного законодательства объектов Каспийского трубопроводного консорциума (КТК) в Южной Озерейке. Именно это послужило толчком для его уголовного преследования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Участники конференции призывают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Генеральную прокуратуру РФ и Верховный Суд РФ рассмотреть в порядке надзора уголовное дело М.М. Константиниди и принять меры по объективному пересмотру обстоятельств этого дел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российские, зарубежные и международные общественные правозащитные и экологические организации провести акции поддержки М.М. Константиниди, организовать кампанию массовых протестов против преследования экологических активистов в России, организовать информационную кампанию в российских и зарубежных средствах массовой информации в защиту участника Сети российских юристов-экологов М.М. Константиниди в виду высокой общественной значимости его дел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Институт «Экоюрис» и Сеть российских юристов-экологов, защищающих общественные интересы, продолжить оказание правовой и организационной помощи общественным организациям г.Новороссийска в решении вопросов, связанных с деятельностью КТК, которыми он занимался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инято единогласно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едседательствующий: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Президент Института эколого-правовых проблем «Экоюрис»,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кандидат юридических наук Вера Леонидовна Мищ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— Природе: российское экологическое законодательство. 2002, N 46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 xml:space="preserve">Бюллетень выпускается Центром охраны дикой природы.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 xml:space="preserve">Главный редактор — Ольга Разбаш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E-mail: </w:t>
      </w:r>
      <w:hyperlink r:id="rId2">
        <w:r>
          <w:rPr>
            <w:rStyle w:val="InternetLink"/>
            <w:sz w:val="24"/>
          </w:rPr>
          <w:t>biodivers@bcc.seu.ru</w:t>
        </w:r>
      </w:hyperlink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по адресу: </w:t>
      </w:r>
      <w:hyperlink r:id="rId3">
        <w:r>
          <w:rPr>
            <w:rStyle w:val="InternetLink"/>
            <w:sz w:val="24"/>
          </w:rPr>
          <w:t>lawbull@bcc.seu.ru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дыдущие выпуски бюллетеня можно просмотреть на сайте </w:t>
      </w:r>
      <w:hyperlink r:id="rId4">
        <w:r>
          <w:rPr>
            <w:rStyle w:val="InternetLink"/>
            <w:sz w:val="24"/>
          </w:rPr>
          <w:t>http://www.biodiversity.ru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sz w:val="20"/>
        </w:rPr>
      </w:pPr>
      <w:r>
        <w:rPr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 xml:space="preserve">Воспроизведение материалов бюллетеня экологическими некоммерческими организациями разреш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 CYR;Times New Roman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 CYR;Times New Roman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Times New Roman CYR;Times New Roman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Iniiaiieoaeno2">
    <w:name w:val="Iniiaiie oaeno 2"/>
    <w:basedOn w:val="Normal"/>
    <w:qFormat/>
    <w:pPr>
      <w:widowControl w:val="false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eastAsia="ru-RU"/>
    </w:rPr>
  </w:style>
  <w:style w:type="paragraph" w:styleId="Style7">
    <w:name w:val="Цитата"/>
    <w:basedOn w:val="Normal"/>
    <w:qFormat/>
    <w:pPr>
      <w:shd w:fill="CCCCCC" w:val="clear"/>
      <w:ind w:left="1440" w:right="567" w:hanging="0"/>
      <w:jc w:val="center"/>
    </w:pPr>
    <w:rPr>
      <w:b/>
      <w:i/>
      <w:sz w:val="32"/>
      <w:u w:val="single"/>
    </w:rPr>
  </w:style>
  <w:style w:type="paragraph" w:styleId="Style8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eastAsia="ru-RU" w:bidi="hi-IN"/>
    </w:rPr>
  </w:style>
  <w:style w:type="paragraph" w:styleId="22">
    <w:name w:val="Îñíîâíîé òåêñò 2"/>
    <w:basedOn w:val="Style8"/>
    <w:qFormat/>
    <w:pPr>
      <w:ind w:firstLine="567"/>
      <w:jc w:val="both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divers@bcc.seu.ru" TargetMode="External"/><Relationship Id="rId3" Type="http://schemas.openxmlformats.org/officeDocument/2006/relationships/hyperlink" Target="mailto:lawbull@bcc.seu.ru" TargetMode="External"/><Relationship Id="rId4" Type="http://schemas.openxmlformats.org/officeDocument/2006/relationships/hyperlink" Target="http://www.biodiversity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9:55:00Z</dcterms:created>
  <dc:creator>Alexey Zimenko</dc:creator>
  <dc:description/>
  <dc:language>en-US</dc:language>
  <cp:lastModifiedBy>Zimenko Alexey</cp:lastModifiedBy>
  <cp:lastPrinted>2002-03-30T21:36:00Z</cp:lastPrinted>
  <dcterms:modified xsi:type="dcterms:W3CDTF">2002-03-31T20:49:00Z</dcterms:modified>
  <cp:revision>7</cp:revision>
  <dc:subject/>
  <dc:title>ПРАВО - ПРИРОДЕ, N 28</dc:title>
</cp:coreProperties>
</file>