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Выпуск 48, </w:t>
      </w:r>
      <w:r>
        <w:rPr>
          <w:i/>
          <w:sz w:val="24"/>
        </w:rPr>
        <w:t>июнь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2002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БРАЩЕНИЕ экофорума Казахстана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важаемые экологи, ученые, правительство и все, кому не безразлична судьба наших лесов и экосистем, – откликнитесь!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Координационный совет экофорума Казахстана, инициативная группа экологов – участников секции биоразнообразия обращается к вам с письмом в связи с катастрофической ситуацией, сложившейся сегодня с системой управления лесного хозяйства в Республике Казахстан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Казахстан является одной из малолесных стран мира. Территория, покрытая лесом, составляет всего 4.2% от общей территории. Казахстан сегодня превратился в один из крупнейших поставщиков леса из стран СНГ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На территории Республики полыхают десятки и сотни газовых факелов, работают гигантские металлургические предприятия и энергетические комплексы, большое количество автотранспорта – все они потребляют большие объемы кислорода. А кто же пополняет запасы кислорода? Только живые растения, 90% фитомассы которых сконцентрировано в лесах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Нужно помнить, что сегодня во всех цивилизованных странах, леса, в основной своей массе, являются государственной собственностью, материальным резервом государства, его «золотым запасом». Казахстанские леса важны не только для нас, они формируют климат во всем среднеазиатском регионе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последние годы, на глазах рушится стройная система лесного хозяйства, которая создавалась на протяжении десятилетий. Уменьшилось финансирование природоохранных программ. Резко возросли площади лесных пожаров, только за 1997</w:t>
        <w:noBreakHyphen/>
        <w:t>2002 гг. пройдено пожарами около 500 тыс. га леса. Не санкционированные рубки в ленточных борах Прииртышья, приводят к полной деградации экосистемы региона. На восстановление лесов потребуется несколько десятков миллиардов тенге. Прекратились работы по облесению дна Аральского моря.</w:t>
      </w:r>
    </w:p>
    <w:p>
      <w:pPr>
        <w:pStyle w:val="2"/>
        <w:rPr/>
      </w:pPr>
      <w:r>
        <w:rPr/>
        <w:t>Необходимо отметить, что на сегодня вся плата за лесные пользования остается в государственном бюджете, а это довольно большие суммы, тогда как на лесное хозяйство выделяются незначительные суммы, в связи, с чем лесное хозяйство, можно не постеснятся этого слова, сидит на голодном пайк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Постановлениями Правительства Республики Казахстан от 26 сентября 2001 г. № 1248 «Некоторые вопросы Комитета лесного, рыбного и охотничьего хозяйства Министерства природных ресурсов и охраны окружающей среды Республики Казахстан, и отдельных предприятий, находящихся в его ведении», хозрасчетная часть лесных хозяйств сначала была отделена, а затем и вообще отдана в коммунальную собственность областей. Тем самым, основная часть материально-технической базы лесного хозяйства, ранее использовавшаяся на лесохозяйственных работах, оказалась изъятой из системы лесного хозяйства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Нарушается один из основных законов Лесного Кодекса Республики Казахстан, согласно статей 7 и 8 которого обязанности по ведению лесного хозяйства возложены на владельцев участков лесного фонда, которыми сегодня являются Государственные учреждения по охране животного и растительного мира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Сегодня готовится проект Постановления Правительства о передаче всех лесных массивов в коммунальную собственность, а это полный развал веками сложившейся системы лесного хозяйства. Ведь не известно, какую политику могут повести в отношении лесов органы местной власти, и на каком уровне остановится это деление, — областном, районном, сельском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Надо заметить, что Постановление Правительства Республики Казахстан от 5 декабря 2001 г. № 1571 «О введении запрета на экспорт круглых лесоматериалов хвойных пород и древесины топливной в виде хвойных бревен», не принесло должного результата. Практически все лесопользователи на сегодня оснащены необходимым оборудованием для распиловки леса, и поэтому объемы экспорта древесины практически не уменьшились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По мнению ученых лесоводов ни в коем случае нельзя допускать децентрализации управления лесным хозяйством и передачи функций управления и контроля над лесами исполнительным местным органам. Наши леса имеют общегосударственное, и даже мировое значение. Местническое отношение к лесам приведет к общегосударственной катастрофе и нарушению экосистемы на Земле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Исходя из вышесказанного, мы предлагаем вашему вниманию на рассмотрение следующие вопросы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Не допустить децентрализации управления лесным хозяйством и передачи организаций управления лесами в коммунальную собственность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Расширить роль управленческих органов лесного хозяйства через восстановление статуса лесных комплексных хозяйств, выполняющих все виды работ от посадки (посева), рубок ухода и санитарных рубок, охрану, защиту лесов от пожаров, вредителей, болезней. Все эти работы следует сосредоточить в одних руках – «Государственных учреждений по охране лесов и животного мира» с финансированием их из республиканского бюдже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Часть средств, полученных от лесных пользований, оставлять учреждениям, ведущим лесное хозяйство для использования их в дальнейшем на лесовосстановительные и другие работы, связанные с ведением лесного хозяйст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В связи с большими объемами лесовосстановительных работ увеличить финансирование по данной статье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В целях обсуждения и укрепления положения дел в лесной отрасли, изучения правильности принятых решений и их соответствию лесному законодательству, Парламенту Казахстана провести Парламентские слушания по положению сложившемуся в лесном хозяйстве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Провести необходимые экологические юридические экспертизы всех предлагаемых проектов реконструкций и изменений, проводимых в лесном хозяйстве. Так как последствия могут быть необратимы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Внести предложения по внесению закона о полном ограничении вывоза любых лесоматериалов с территории Республики Казахстан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Расширить сеть особо охраняемых природных территорий Республики Казахстан за счет создания трансграничных биосферных территорий, тем более что финансирование их создания может производиться из международных источников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Комментарии и предложения, а так же пожелание подключиться к работе отправляйте с пометкой «Лесная кампания» секретарю КС экофорума Казахстана: </w:t>
      </w:r>
      <w:hyperlink r:id="rId2">
        <w:r>
          <w:rPr>
            <w:rStyle w:val="InternetLink"/>
            <w:sz w:val="24"/>
          </w:rPr>
          <w:t>kc_rc@nursat.kz</w:t>
        </w:r>
      </w:hyperlink>
    </w:p>
    <w:p>
      <w:pPr>
        <w:pStyle w:val="NormalWeb"/>
        <w:spacing w:before="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2, N 48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3">
        <w:r>
          <w:rPr>
            <w:rStyle w:val="InternetLink"/>
            <w:sz w:val="24"/>
          </w:rPr>
          <w:t>biodivers@bcc.seu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hyperlink r:id="rId4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5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sz w:val="20"/>
        </w:rPr>
      </w:pPr>
      <w:r>
        <w:rPr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 xml:space="preserve">Воспроизведение материалов бюллетеня экологическими некоммерческими организациями разреш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;Arial" w:hAnsi="Times New Roman;Arial" w:cs="Times New Roman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;Arial" w:hAnsi="Times New Roman;Arial" w:eastAsia="Times New Roman;Arial" w:cs="Times New Roman;Arial"/>
    </w:rPr>
  </w:style>
  <w:style w:type="character" w:styleId="WW8Num28z1">
    <w:name w:val="WW8Num28z1"/>
    <w:qFormat/>
    <w:rPr>
      <w:rFonts w:ascii="Courier New" w:hAnsi="Courier New" w:cs="Times New Roman Cyr;Times New Roman"/>
    </w:rPr>
  </w:style>
  <w:style w:type="character" w:styleId="WW8Num28z2">
    <w:name w:val="WW8Num28z2"/>
    <w:qFormat/>
    <w:rPr>
      <w:rFonts w:ascii="Wingdings" w:hAnsi="Wingdings" w:cs="Times New Roman;Arial"/>
    </w:rPr>
  </w:style>
  <w:style w:type="character" w:styleId="WW8Num28z3">
    <w:name w:val="WW8Num28z3"/>
    <w:qFormat/>
    <w:rPr>
      <w:rFonts w:ascii="Symbol" w:hAnsi="Symbol" w:cs="Times New Roman;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Arial" w:hAnsi="Times New Roman;Arial" w:eastAsia="Times New Roman;Arial" w:cs="Times New Roman;Arial"/>
    </w:rPr>
  </w:style>
  <w:style w:type="character" w:styleId="WW8Num45z1">
    <w:name w:val="WW8Num45z1"/>
    <w:qFormat/>
    <w:rPr>
      <w:rFonts w:ascii="Courier New" w:hAnsi="Courier New" w:cs="Times New Roman Cyr;Times New Roman"/>
    </w:rPr>
  </w:style>
  <w:style w:type="character" w:styleId="WW8Num45z2">
    <w:name w:val="WW8Num45z2"/>
    <w:qFormat/>
    <w:rPr>
      <w:rFonts w:ascii="Wingdings" w:hAnsi="Wingdings" w:cs="Times New Roman;Arial"/>
    </w:rPr>
  </w:style>
  <w:style w:type="character" w:styleId="WW8Num45z3">
    <w:name w:val="WW8Num45z3"/>
    <w:qFormat/>
    <w:rPr>
      <w:rFonts w:ascii="Symbol" w:hAnsi="Symbol" w:cs="Times New Roman;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Arial" w:hAnsi="Times New Roman;Arial" w:eastAsia="Times New Roman;Arial" w:cs="Times New Roman;Arial"/>
    </w:rPr>
  </w:style>
  <w:style w:type="character" w:styleId="WW8Num64z1">
    <w:name w:val="WW8Num64z1"/>
    <w:qFormat/>
    <w:rPr>
      <w:rFonts w:ascii="Courier New" w:hAnsi="Courier New" w:cs="Times New Roman Cyr;Times New Roman"/>
    </w:rPr>
  </w:style>
  <w:style w:type="character" w:styleId="WW8Num64z2">
    <w:name w:val="WW8Num64z2"/>
    <w:qFormat/>
    <w:rPr>
      <w:rFonts w:ascii="Wingdings" w:hAnsi="Wingdings" w:cs="Times New Roman;Arial"/>
    </w:rPr>
  </w:style>
  <w:style w:type="character" w:styleId="WW8Num64z3">
    <w:name w:val="WW8Num64z3"/>
    <w:qFormat/>
    <w:rPr>
      <w:rFonts w:ascii="Symbol" w:hAnsi="Symbol" w:cs="Times New Roman;Aria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;Arial" w:hAnsi="Times New Roman;Arial" w:eastAsia="Times New Roman;Arial" w:cs="Times New Roman;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Arial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;Arial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Style8">
    <w:name w:val="Îáû÷íûé"/>
    <w:qFormat/>
    <w:pPr>
      <w:widowControl/>
      <w:bidi w:val="0"/>
    </w:pPr>
    <w:rPr>
      <w:rFonts w:ascii="HelvDL;Times New Roman" w:hAnsi="HelvDL;Times New Roman" w:eastAsia="Times New Roman;Arial" w:cs="HelvDL;Times New Roman"/>
      <w:color w:val="auto"/>
      <w:sz w:val="20"/>
      <w:szCs w:val="20"/>
      <w:lang w:val="ru-RU" w:eastAsia="ru-RU" w:bidi="hi-IN"/>
    </w:rPr>
  </w:style>
  <w:style w:type="paragraph" w:styleId="22">
    <w:name w:val="Îñíîâíîé òåêñò 2"/>
    <w:basedOn w:val="Style8"/>
    <w:qFormat/>
    <w:pPr>
      <w:ind w:firstLine="567"/>
      <w:jc w:val="both"/>
    </w:pPr>
    <w:rPr>
      <w:rFonts w:ascii="Times New Roman;Arial" w:hAnsi="Times New Roman;Arial" w:cs="Times New Roman;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Arial" w:cs="Arial"/>
      <w:color w:val="auto"/>
      <w:sz w:val="20"/>
      <w:szCs w:val="20"/>
      <w:lang w:val="ru-RU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_rc@nursat.kz" TargetMode="External"/><Relationship Id="rId3" Type="http://schemas.openxmlformats.org/officeDocument/2006/relationships/hyperlink" Target="mailto:biodivers@bcc.seu.ru" TargetMode="External"/><Relationship Id="rId4" Type="http://schemas.openxmlformats.org/officeDocument/2006/relationships/hyperlink" Target="mailto:lawbull@bcc.seu.ru" TargetMode="External"/><Relationship Id="rId5" Type="http://schemas.openxmlformats.org/officeDocument/2006/relationships/hyperlink" Target="http://www.biodiversity.ru/programs/law/lawbull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9:30:00Z</dcterms:created>
  <dc:creator>Alexey Zimenko</dc:creator>
  <dc:description/>
  <dc:language>en-US</dc:language>
  <cp:lastModifiedBy>Zimenko Alexey</cp:lastModifiedBy>
  <cp:lastPrinted>2002-03-30T21:36:00Z</cp:lastPrinted>
  <dcterms:modified xsi:type="dcterms:W3CDTF">2002-06-21T19:37:00Z</dcterms:modified>
  <cp:revision>4</cp:revision>
  <dc:subject/>
  <dc:title>ПРАВО - ПРИРОДЕ, N 28</dc:title>
</cp:coreProperties>
</file>