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5</w:t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1 (2)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октя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оект ФЕДЕРАЛЬНого ЗАКОНа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О внесении изменений и дополнений в Федеральный закон </w:t>
        <w:br/>
        <w:t>«Об особо охраняемых природных территориях»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(Продолжение. Первую часть см. в предыдущем выпуске бюллетеня)</w:t>
      </w:r>
    </w:p>
    <w:p>
      <w:pPr>
        <w:pStyle w:val="Normal"/>
        <w:shd w:fill="FFFFFF" w:val="clear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Раздел </w:t>
      </w: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  <w:lang w:val="ru-RU"/>
        </w:rPr>
        <w:t>. Памятники природы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19. Общие положения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Памятники природы - уникальные, невосполнимые, ценные в экологическом, научном, культурном и эстетическом отношениях природные комплексы, а также объекты естественного происхождения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К памятникам природы национального значения относятся объекты и комплексы естественного происхождения с уникальным сочетанием природных особенностей и свойств, а также объекты природы, связанные с культурно-историческими событиями мирового или' общенационального уровней либо с национальными символ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0. Порядок объявления природных комплексов и объектов памятниками природы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Объявление природного комплекса и объекта памятником природы национального значения осуществляется нормативным правовым актом Правительства Российской Федерац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Нормативный правовой акт Правительства Российской Федерации о памятнике природы национального значения должен содержать описание границ памятника природы национального значения, описание границ его охранных зон, а также иные положения, предусмотренные настоящим Федеральным законом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Объявление природного комплекса и объекта памятником природы национального значения нормативным правовым актом Правительства Российской Федерации допускается при наличии мотивированных заключений органов государственной власти субъектов Российской Федерации и органов местного самоуправления городских и сельских поселений и муниципальных районов, включающих межселенные территории, на которых расположен памятник природы национального значения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Органы государственной власти субъектов Российской Федерации могут направлять в Правительство Российской Федерации обращение об объявлении природного комплекса и объекта памятником природы национального значения с приложением проекта нормативного правового акта Правительства Российской Федерации, подготовленного в соответствии с абзацем вторым пункта 1 настоящей статьи, а также мотивированных заключений органов местного самоуправления городских и сельских поселений и муниципальных районов, включающих межселенные территории, на которых расположен памятник природы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3. Природные комплексы и объекты, расположенные в границах двух или более муниципальных образований, объявляются памятниками природы нормативными правовыми актами органов государственной власти субъектов Российской Федерац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Нормативный правовой акт органа государственной власти субъекта Российской Федерации о памятнике природы должен содержать описание границ памятника природы, описание границ его охранных зон, а также иные положения, предусмотренные настоящим Федеральным законом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Объявление природного комплекса и объекта памятником природы нормативным правовым актом органа государственной власти субъекта Российской Федерации допускается при наличии мотивированных заключений органов местного самоуправления городских и сельских поселений и муниципальных районов, включающих межселенные территории, на которых расположен памятник природы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 случае если в границах памятника природы, объявляемого нормативным правовым актом органа государственной власти субъекта Российской Федерации, расположены земельные участки, находящиеся в собственности Российской Федерации или муниципальной собственности, то границы указанного памятника природы устанавливаются с согласия уполномоченного федерального органа исполнительной власти в области охраны окружающей среды или органа местного самоуправления, соответственно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4. Объявление природного комплекса и объекта памятником природы в случае, если они расположены в границах городского или сельского поселения или на межселенной территории, осуществляется муниципальным правовым актом соответственно органа местного самоуправления городского или сельского поселения или муниципального района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Муниципальный правовой акт о памятнике природы должен содержать описание границ памятника природы, описание границ его охранных зон, а также иные положения, предусмотренных настоящим Федеральным законом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 случае если в границах памятника природы, объявляемого муниципальным правовым актом органа местного самоуправления городского или сельского поселения, расположены земельные участки, находящиеся в собственности Российской Федерации, собственности субъекта Российской Федерации или собственности муниципального района, то границы указанного памятника природы устанавливаются с согласия соответственно уполномоченного федерального органа исполнительной власти в области охраны окружающей среды, органа государственной власти субъекта Российской Федерации, органа местного самоуправления муниципального района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 случае если в границах памятника природы, объявляемого муниципальным правовым актом органа местного самоуправления муниципального района, расположены земельные участки, находящиеся в собственности Российской Федерации, собственности субъекта Российской Федерации или собственности городского или сельского поселения, то границы указанного памятника природы устанавливаются с согласия соответственно уполномоченного федерального органа исполнительной власти в области охраны окружающей среды, органа государственной власти субъекта Российской Федерации, органа местного самоуправления городского или сельского поселения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1. Режим особой охраны памятников природы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На территориях, на которых находятся памятники природы, и в границах их охранных зон запрещается всякая деятельность, влекущая за собой нарушение сохранности памятников природы. Режим особой охраны каждого памятника природы устанавливается в нормативном правовом акте о памятнике природы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2. Органы государственной власти, органы местного самоуправления, собственники земельных участков, землевладельцы, землепользователи и арендаторы земельных участков, на которых находятся памятники природы и их охранные зоны, несут обязанности, связанные с обеспечением режима особой охраны памятников природы и их охранных зон. 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Раздел </w:t>
      </w:r>
      <w:r>
        <w:rPr>
          <w:b/>
          <w:color w:val="000000"/>
          <w:sz w:val="24"/>
          <w:lang w:val="en-US"/>
        </w:rPr>
        <w:t>VI</w:t>
      </w:r>
      <w:r>
        <w:rPr>
          <w:b/>
          <w:color w:val="000000"/>
          <w:sz w:val="24"/>
          <w:lang w:val="ru-RU"/>
        </w:rPr>
        <w:t>. Дендрологические парки и ботанические сады</w:t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2. Общие положения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Дендрологические парки и ботанические сады создаются в качестве обособленных структурных подразделений государственных или муниципальных образовательных и научно-исследовательских учреждений. В случае создания дендрологических парков и ботанических садов вне места нахождения образовательных и научно-исследовательских учреждений дендрологические парки и ботанические сады создаются в виде филиалов соответствующих учрежден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Основными задачами дендрологических парков и ботанических садов являются создание специальных коллекций растений в целях сохранения разнообразия и обогащения растительного мира, а также осуществление научной, учебной и просветительской деятельност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Задачи, научный профиль, организационное устройство, особенности режима особой охраны каждого дендрологического парка и ботанического сада определяются в учредительных документах соответствующих учреждений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3. Режим особой охраны дендрологических парков и ботанических садов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На территориях, предоставленных дендрологическим паркам и ботаническим садам, запрещается всякая деятельность, не связанная с выполнением их задач и влекущая за собой нарушение сохранности флористических объектов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Территории, предоставленные дендрологическим паркам и ботаническим садам, могут быть разделены на различные функциональные зоны, в том числе: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а) экспозиционную, посещение которой разрешается в порядке, определенном дирекциями дендрологических парков или ботанических садов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б) научно-экспериментальную, доступ в которую имеют только научные сотрудники дендрологических парков или ботанических садов, а также специалисты других научно-исследовательских учреждений; 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) административную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Раздел </w:t>
      </w: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  <w:lang w:val="ru-RU"/>
        </w:rPr>
        <w:t>. Территории с уникальными природными ресурсами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4. Общие положения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Территории (акватории), пригодные для организации лечения и профилактики заболеваний, а также отдыха населения и обладающие природными лечебными ресурсами (минеральные воды, лечебные грязи, рапа лиманов и озер, лечебный климат, пляжи, части акваторий, включая акватории внутренних морских вод, другие природные комплексы и объекты), могут быть отнесены в соответствии с настоящим Федеральным законом к территориям с уникальными природными ресурс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Территории с уникальными природными ресурсами создаются в целях их рационального использования и обеспечения сохранения их природных лечебных ресурсов и оздоровительных свойств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3. Основанием для отнесения соответствующих земель, акваторий и находящихся на них природных объектов к территориям с уникальными природными ресурсами является наличие природных лечебных ресурсов, обладающих лечебными свойствами, перечень которых утверждается федеральным законом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5. Порядок объявления территорий (акваторий) территориями с уникальными природными ресурсами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Объявление территорий (акваторий), обладающих лечебными свойствами, территориями с уникальными природными ресурсами осуществляется путем включения соответствующих территорий (акваторий) в перечень территорий с уникальными природными ресурсами. утверждаемый федеральным законом о территориях с уникальными природными ресурсами, с описанием границ территорий с уникальными природными ресурс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Проект федерального закона о территориях с уникальными природными ресурсами, а также проекты федеральных законов о внесении изменений и дополнений в федеральный закон о территориях с уникальными природными ресурсами вносятся в Государственную Думу Федерального Собрания Российской Федерации Правительством Российской Федерации, в том числе по предложениям органов государственной власти субъектов Российской Федерации, на территории которых располагаются территории с уникальными природными ресурсами, с приложением материалов, обосновывающих наличие природных лечебных ресурсов, обладающих лечебными свойствами в соответствии с пунктом 3 статьи 24 настоящего Федерального закона, а также проекта границ территории с уникальными природными ресурс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3. Органы местного самоуправления городских и сельских поселений и муниципальных районов, включающих межселенные территории, могут направлять в органы государственной власти субъектов Российской Федерации обращение о признании территории (акватории) территорией с уникальными природными ресурсами с приложением материалов, обосновывающих наличие природных лечебных ресурсов, обладающих лечебными свойствами в соответствии с пунктом 3 статьи 25 настоящего Федерального закона, а также проекта границ территории с уникальными природными ресурс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Органы государственной власти субъекта Российской Федерации в трехмесячный срок с даты поступления обращения органов местного самоуправления направляют обращение о включении земельных участков в перечень территорий с уникальными природными ресурсами в Правительство Российской Федерац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6. Режим особой охраны и особенности правового режима территорий с уникальными природными ресурсами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В границах территорий с уникальными природными ресурсами запрещается или ограничивается деятельность, которая может привести к ухудшению качества и истощению природных ресурсов и объектов, обладающих лечебными свойств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В целях сохранения природных факторов, благоприятных для организации лечения и профилактики заболеваний населения, на территориях с уникальными природными ресурсами специально уполномоченным федеральным органом исполнительной власти в области охраны окружающей среды в порядке, определяемом Правительством Российской Федерации, устанавливаются зоны охраны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На территории первой зоны охраны запрещаются проживание граждан и осуществление всех видов хозяйственной деятельности, за исключением работ, связанных с использованием природных лечебных ресурсов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На территории второй зоны охраны запрещаются: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строительство новых и расширение действующих промышленных объектов, осуществление гидромелиоративных и ирригационных работ, геологоразведочные изыскания, разработка полезных ископаемых, а также производство, других работ, не связанных непосредственно с освоением природных лечебных ресурсов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распашка земель, размещение животноводческих комплексов, прогон и выпас скота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применение ядохимикатов, минеральных удобрений, химических средств защиты растений; взрывные работы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размещение магистральных автомобильных дорог и трубопроводов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размещение кладбищ и скотомогильников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устройство полей орошения, подземной фильтрации и накопителей сточных вод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рубки главного пользования и другие виды рубок, за исключением рубок ухода и санитарных рубок;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сброс неочищенных и дренажных вод, а также другие виды водопользования, нарушающие состояние водных объектов. 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На территории третьей зоны запрещается осуществление хозяйственной деятельности, приводящей к загрязнению окружающей среды и природных лечебных ресурсов с превышением нормативов, устанавливаемых в соответствии с федеральными законами, и истощению природных лечебных ресурсов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7. Предоставление природных ресурсов в границах территорий с уникальными природными ресурсами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Природные лечебные ресурсы в границах территорий с уникальными природными ресурсами предоставляются юридическим и физическим лицам для лечения и профилактики заболеваний, а также для целей отдыха. Минеральные воды могут использоваться также для промышленного розлива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Порядок предоставления прав пользования природными лечебными ресурсами в границах территорий с уникальными природными ресурсами, а также нормы и правила пользования природными лечебными ресурсами устанавливаются 'Правительством Российской Федерации в. соответствии с федеральными закон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3. Уполномоченный федеральный орган исполнительной власти в области здравоохранения при наличии положительного заключения государственной экологической и санитарно-эпидемиологической экспертизы осуществляет выдачу разрешений на использование природных лечебных ресурсов для целей, не связанных с лечением, профилактикой и отдыхом населения, если это не повлечет истощение природных лечебных ресурсов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8. Разработка месторождений минеральных вод и лечебных грязей и использование других природных лечебных ресурсов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Объемы добываемых минеральных вод, лечебных грязей, а также других полезных ископаемых, отнесенных к категории природных лечебных ресурсов, лимитируются утвержденными по промышленным категориям запасами и сроками их эксплуатации. Технические методы, применяемые при эксплуатации указанных природных лечебных ресурсов, основываются на технологических схемах их разработки. Качество природных лечебных ресурсов регламентируется специальными медицинскими заключениями, определяющими кондиционное содержание полезных и вредных для человека компонентов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Технология добычи, подготовки и использования минеральных вод, лечебных грязей, а также других полезных ископаемых, отнесенных к категории природных лечебных ресурсов, должна гарантировать защиту месторождений от преждевременного истощения и загрязнения и защиту полезных ископаемых от утраты лечебных свойств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Раздел </w:t>
      </w:r>
      <w:r>
        <w:rPr>
          <w:b/>
          <w:color w:val="000000"/>
          <w:sz w:val="24"/>
          <w:lang w:val="en-US"/>
        </w:rPr>
        <w:t>VIII</w:t>
      </w:r>
      <w:r>
        <w:rPr>
          <w:b/>
          <w:color w:val="000000"/>
          <w:sz w:val="24"/>
          <w:lang w:val="ru-RU"/>
        </w:rPr>
        <w:t>. Организация охраны особо охраняемых природных территорий</w:t>
      </w:r>
      <w:r>
        <w:rPr>
          <w:color w:val="000000"/>
          <w:sz w:val="24"/>
          <w:lang w:val="ru-RU"/>
        </w:rPr>
        <w:t>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Статья 29. Охрана природных комплексов и объектов в границах государственных природных заповедников, национальных парков, государственных природных заказников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Охрана природных комплексов и объектов в границах государственных природных заповедников, национальных парков, государственных природных заказников осуществляется уполномоченным федеральным органом исполнительной власти в области . охраны окружающей среды, должностные лица которого являются государственными инспекторами по охране государственных природных заповедников, национальных парков, государственных природных заказников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Государственные инспекторы по охране государственных природных заповедников, национальных парков, государственных природных заказников имеют право: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а) проверять у лиц, находящихся в границах государственных природных заповедников, национальных парков, государственных природных заказников, разрешение на право пребывания в границах указанных особо охраняемых природных территории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б) проверять документы на право осуществления природопользования и иной деятельности в границах охранных зон, прилегающих к территориям государственных природных заповедников, национальных парков, государственных природных заказников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) задерживать в границах государственных природных заповедников, национальных парков, государственных природных заказников и их охранных зон лиц, нарушивших законодательство Российской Федерации об особо охраняемых природных территориях, и доставлять указанных нарушителей в правоохранительные органы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г) изымать в соответствии с законодательством Российской Федерации об административных правонарушениях у нарушителей законодательства Российской Федерации об особо охраняемых природных территориях продукцию и орудия незаконного природопользования, транспортные средства, а также соответствующие документы;</w:t>
      </w:r>
    </w:p>
    <w:p>
      <w:pPr>
        <w:pStyle w:val="3"/>
        <w:rPr/>
      </w:pPr>
      <w:r>
        <w:rPr/>
        <w:t>д) производить в соответствии с законодательством Российской Федерации об административных правонарушениях в границах государственных природных заповедников, национальных парков, государственных природных заказников и их охранных зон личный досмотр, досмотр вещей, находящихся при физическом лице, досмотр транспортных средств;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е) беспрепятственно посещать любые объекты, находящиеся в границах государственных природных заповедников, национальных парков, государственных природных заказников и их охранных зон для проверки соблюдения требований законодательства Российской Федерации об особо охраняемых природных территориях; 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ж) приостанавливать или запрещать хозяйственную и иную деятельность, не соответствующую режиму особой охраны государственных природных заповедников, национальных парков, государственных природных заказников и их охранных зон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з) налагать административные взыскания за нарушения законодательства Российской Федерации об особо охраняемых природных территориях в соответствии с подведомственностью рассмотрения дел об административных правонарушениях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и) предъявлять иски в суды, ответчиками по которым являются физические и юридические лица, о взыскании средств в счет возмещения ущерба, нанесенного природным комплексам и объектам государственных природных заповедников, национальных парков, государственных природных заказников и их охранных зон в результате нарушений их правового режима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к) направлять материалы о нарушениях законодательства Российской Федерации об особо охраняемых природных территориях в правоохранительные органы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л) применять при исполнении служебных обязанностей в установленном порядке специальные средства - наручники, резиновые палки, слезоточивый газ, устройства для принудительной остановки транспорта, служебных собак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2. Государственным инспекторам по охране государственных природных заповедников, национальных парков, государственных природных заказников при осуществлении установленных настоящим Федеральным законом полномочий разрешено ношение служебного огнестрельного оружия при исполнении служебных обязанностей. 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Порядок приобретения, хранения и применения служебного огнестрельного оружия регулируется законодательством Российской Федерац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3. Государственные инспекторы по охране государственных природных заповедников, национальных парков, государственных природных заказников обеспечиваются бронежилетами и другими средствами индивидуальной защиты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4. Государственные инспекторы по охране государственных природных заповедников, национальных парков, государственных природных заказников подлежат обязательному государственному страхованию в соответствии с законодательством Российской Федерац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30. Охрана иных особо охраняемых природных территорий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Охрана особо охраняемых природных территорий, не указанных в статье 29 настоящего Федерального закона и созданных Правительством Российской Федерации, осуществляется уполномоченным федеральным органом исполнительной власти в области охраны окружающей среды в соответствии с законодательством Российской Федерац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2. Охрана особо охраняемых природных территорий, созданных органами государственной власти субъектов Российской Федерации и органами местного самоуправления, осуществляется органами государственной власти субъектов Российской Федерации и органами местного самоуправления, принявшими решение о создании особо охраняемых природных территорий в установленном ими порядке»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2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1. Настоящий Федеральный закон вводится в действие с 1 января 2004 года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2. В течение пяти лет со дня введения в действие настоящего Федерального закона правовой статус и режим особей охраны государственных природных заказников, памятников природы, дендрологических парков и ботанических садов, лечебно-оздоровительных местностей и курортов, а также иных особо охраняемых природных территорий (территории, на которых находятся зеленые зоны, городские леса, городские парки, памятники садово-паркового искусства, охраняемые береговые линии, охраняемые речные системы, охраняемые природные ландшафты, биологические станции, охраняемые участки пресноводных и морских акваторий и другие), созданных до введения в действие настоящего Федерального закона в соответствии со статьей 2 Федерального закона от 14.03.1995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  <w:lang w:val="ru-RU"/>
        </w:rPr>
        <w:t xml:space="preserve">33-ФЗ «Об особо охраняемых природных территориях» (Собрание законодательства Российской Федерации, 1995,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  <w:lang w:val="ru-RU"/>
        </w:rPr>
        <w:t xml:space="preserve">12, ст. 1024), подлежат приведению в соответствие с видами особо охраняемых природных территорий и их режимами особой охраны, установленными настоящим Федеральным законом. Правовой статус созданных ранее государственных природных заказников, памятников природы, дендрологических парков и ботанических садов, лечебно-оздоровительных местностей и курортов и иных особо охраняемых природных территорий подлежит утверждению в соответствии с настоящим Федеральным законом и в порядке, им установленном, в течение срока, указанного в настоящей статье. 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Утверждение правового статуса и режимов особой охраны государственных природных заповедников и национальных парков, созданных до введения в действие настоящего Федерального закона, федеральными законами не требуется, за исключением случаев изменения границ и режимов особой охраны указанных особо охраняемых природных территорий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3. В течение одного года со дня введения в действие настоящего Федерального закона органы государственной власти субъектов Российской Федерации приводят правовой статус и режим особой охраны ранее созданных природных парков в соответствие с видами особо охраняемых природных территорий, установленными настоящим Федеральным законом, в порядке, установленном настоящим Федеральным законом для создания особо охраняемых природных территорий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4. В случае если в срок, указанный в пунктах 2 и 3 настоящей статьи. правовой статус и режим особой охраны особо охраняемых природных территорий, созданных до введения в действие настоящего Федерального закона, не приведены в соответствие с его положениями, нормативные правовые акты органов государственной власти и органов местного самоуправления о создании указанных особо охраняемых природных территорий признаются утратившими силу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b/>
          <w:color w:val="000000"/>
          <w:sz w:val="24"/>
          <w:lang w:val="ru-RU"/>
        </w:rPr>
        <w:t>СТАТЬЯ 3.</w:t>
      </w:r>
      <w:r>
        <w:rPr>
          <w:color w:val="000000"/>
          <w:sz w:val="24"/>
          <w:lang w:val="ru-RU"/>
        </w:rPr>
        <w:t xml:space="preserve"> Со дня введения в действие настоящего Федерального закона признать утратившим силу Федеральный закон от 23.02.1995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  <w:lang w:val="ru-RU"/>
        </w:rPr>
        <w:t xml:space="preserve">26-ФЗ «О природных лечебных ресурсах, лечебно-оздоровительных местностях и курортах» (Собрание законодательства Российской Федерации, 1995,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  <w:lang w:val="ru-RU"/>
        </w:rPr>
        <w:t>9, ст. 713)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Президент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Российской Федерации 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ru-RU"/>
        </w:rPr>
        <w:t>В. Путин</w:t>
      </w:r>
    </w:p>
    <w:p>
      <w:pPr>
        <w:pStyle w:val="NormalWeb"/>
        <w:spacing w:before="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3, N 51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30:00Z</dcterms:created>
  <dc:creator>Reception</dc:creator>
  <dc:description/>
  <dc:language>en-US</dc:language>
  <cp:lastModifiedBy>User</cp:lastModifiedBy>
  <dcterms:modified xsi:type="dcterms:W3CDTF">2003-10-15T19:35:00Z</dcterms:modified>
  <cp:revision>4</cp:revision>
  <dc:subject/>
  <dc:title>13 апреля 2001 г</dc:title>
</cp:coreProperties>
</file>