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Право — Природе:</w:t>
      </w:r>
    </w:p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российское экологическое законодательство</w:t>
      </w:r>
    </w:p>
    <w:p>
      <w:pPr>
        <w:pStyle w:val="Heading2"/>
        <w:jc w:val="both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</w:r>
    </w:p>
    <w:p>
      <w:pPr>
        <w:pStyle w:val="Normal"/>
        <w:spacing w:before="120" w:after="120"/>
        <w:jc w:val="right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Выпуск 51 (3), октябрь 2003</w:t>
      </w:r>
    </w:p>
    <w:p>
      <w:pPr>
        <w:pStyle w:val="Normal"/>
        <w:spacing w:before="240" w:after="24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Пояснительная записка</w:t>
        <w:br/>
        <w:t>к проекту федерального закона «О внесении изменений и дополнений в Федеральный закон «Об особо охраняемых природных территориях»</w:t>
      </w:r>
    </w:p>
    <w:p>
      <w:pPr>
        <w:pStyle w:val="Normal"/>
        <w:shd w:fill="FFFFFF" w:val="clear"/>
        <w:ind w:firstLine="397"/>
        <w:jc w:val="both"/>
        <w:rPr>
          <w:b/>
          <w:b/>
          <w:caps/>
          <w:color w:val="000000"/>
          <w:sz w:val="24"/>
          <w:lang w:val="ru-RU"/>
        </w:rPr>
      </w:pPr>
      <w:r>
        <w:rPr>
          <w:b/>
          <w:caps/>
          <w:color w:val="000000"/>
          <w:sz w:val="24"/>
          <w:lang w:val="ru-RU"/>
        </w:rPr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 xml:space="preserve">Проект федерального закона «О внесении изменений и дополнений в Федеральный закон «Об особо охраняемых природных территориях» подготовлен с целью внесения изменений и дополнений в нормы, устанавливающие полномочия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 в области создания и функционирования особо охраняемых природных территорий, а также в связи с необходимостью ликвидации пробелов и недостатков, выявленных в процессе реализации Федерального закона «Об особо охраняемых природных территориях». 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Предлагаемые законопроектом изменения и дополнения являются результатом анализа правоприменительной практики, обобщения выявленных правовых коллизий, а также проведенного анализа норм указанного федерального закона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Принятие законопроекта обеспечит четкое разграничение предметов ведения и полномочий между органами государственной власти Российской Федерации, органами государственной власти субъектов Российской Федерации и органами местного самоуправления на основе положений, закрепленных статьями 71 и 72 Конституции Российской Федерации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Законопроектом предлагается установить принципы разграничения полномочий в сфере создания и объявления особо охраняемых природных территорий между органами государственной власти Российской Федерацией, органами государственной власти субъектов Российской Федерации и органами местного самоуправления. Предложенная концепция исходит из того, что придание особо охраняемым природным территориям федерального, регионального или местного значения нецелесообразно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Вместе с тем в переходные положения законопроекта включена норма о необходимости приведения правового статуса ранее созданных природных парков в соответствие с видами особо охраняемых природных территорий, установленными в Федеральном законе «Об особо охраняемых природных территориях» после внесения в него изменений и дополнений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В отношении памятников природы законопроектом предлагается ввести понятие «памятник природы национального значения». К памятниками природы национального значения предложено относить объекты и комплексы естественного происхождения с уникальным сочетанием природных особенностей и свойств, а также объекты природы, связанные с культурно- историческими событиями мирового или общенационального уровней либо с национальными символами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Законопроектом предлагается установить основания и порядок создания особо охраняемых природных территорий. Так, национальные парки и государственные природные заповедники предложено создавать путем принятия федерального закона, определяющего границы этих особо охраняемых природных территорий и границы их охранных зон. Объявление земель и находящихся на них объектов государственным природным заповедником или национальным парком должно осуществляться с учетом мнения органов государственной власти субъектов Российской Федерации и органов местного самоуправления, на территории которых предполагается создание особо охраняемой природной территории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Объявление территории государственным природным заказником и памятником природы национального значения предложено осуществлять нормативными правовыми актами Правительства Российской Федерации. При этом Правительство Российской Федерации принимает решение о создании государственного природного заповедника и памятника природы национального значения при наличии мотивированных заключений органов государственной власти субъектов Российской Федерации и органов местного самоуправления, на территории которых предполагается создание особо охраняемых природных территорий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Территория объявляется памятником природы нормативным правовым актом органа государственной власти субъекта Российской Федерации в случае, если она расположена в границах двух и более муниципальных образований, при наличии мнения органов местного самоуправления, в границах которых предполагается объявление такого памятника природы. В случае если в границы указанного памятника природы включаются земельные участки, находящиеся в собственности Российской Федерации или муниципальной собственности, его границы должны быть согласованы с уполномоченным федеральным органом исполнительной власти или с органом местного самоуправления, соответственно.</w:t>
      </w:r>
    </w:p>
    <w:p>
      <w:pPr>
        <w:pStyle w:val="Normal"/>
        <w:shd w:fill="FFFFFF" w:val="clear"/>
        <w:ind w:firstLine="397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Согласно законопроекту органы местного самоуправления уполномочены принимать нормативные правовые акты об объявлении территории памятником природы в случае, если она расположена в границах соответствующего муниципального образования. При этом в случае если в границы памятника природы, объявленного таковым муниципальным правовым актом органа местного самоуправления, включаются земельные участки, находящиеся в собственности Российской Федерации или собственности субъекта Российской Федерации, законопроектом предусматривается необходимость согласования границ указанного памятника природы с уполномоченным федеральным органом исполнительной власти или с органом государственной власти субъекта Российской Федерации, соответственно. 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Следует особо отметить изменения и дополнения, вносимые в Федеральный закон «Об особо охраняемых природных территориях» в связи с предложением о признании утратившим силу Федерального закона «О природных лечебных ресурсах, лечебно-оздоровительных местностях и .курортах»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С учетом того, что правовой режим особо охраняемых природных территорий направлен на их особую охрану и защиту, законопроектом предложено к особо охраняемым природным территориям относить только территории с уникальными природными ресурсами. В этой связи особенности правового режима территорий с уникальными природными ресурсами, основания и порядок их создания должны быть установлены Федеральным законом «Об особо охраняемых природных территориях»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В качестве основания для отнесения соответствующих территорий к территориям с уникальными природными ресурсами определено наличие природных лечебных ресурсов, обладающих лечебными свойствами, перечень которых утверждается федеральным законом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Объявление конкретной территории территорией с уникальными природными ресурсами предложено осуществлять путем ее включения в перечень территорий с уникальными природными ресурсами, утверждаемый федеральным законом с описанием границ территории с уникальными природными ресурсами. Указанный федеральный закон должен вноситься в Государственную Думу Федерального Собрания Российской Федерации Правительством Российской Федерации, в том числе по предложениям органов государственной власти субъектов Российской Федерации по месту расположения территории. Органы местного самоуправления вправе направлять в органы государственной власти субъектов Российской Федерации обращения об объявлении территорий (акваторий) территориями с уникальными природными ресурсами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Земли лечебно-оздоровительных местностей и курортов, не обладающих уникальными природными ресурсами, представляется целесообразным относить к землям рекреационного назначения категории земель особо охраняемых территорий и объектов. Особенности правового режима земель рекреационного назначения установлены Земельным кодексом Российской Федерации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В соответствии с гражданским и бюджетным законодательством Российской Федерации государственные учреждения создаются для осуществления управленческих функций. В связи с этим полномочиями по охране особо охраняемых природных территорий законопроект наделяет уполномоченный федеральный орган исполнительной власти в области охраны окружающей среды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 xml:space="preserve">Следует отметить, что некоторые нормы законопроекта направлены на приведение Федерального закона «Об особо охраняемых природных территориях» в соответствие с Конституцией Российской Федерации и федеральными законами, а также на исключение норм, дублирующих правовые нормы иных специальных или отраслевых федеральных законов. 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Кроме того, изменения и дополнения, вносимые в Федеральный закон «Об особо охраняемых природных территориях», соответствуют изменениям, вносимым в Земельный кодекс Российской Федерации и иные федеральные законы в части разграничения и определения полномочий органов государственной власти и органов местного самоуправления.</w:t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Законопроектом предусмотрен переходный период, в течение которого правовой статус и режим особой охраны государственных природных заказников, памятников природы, дендрологических парков и ботанических садов, лечебно-оздоровительных местностей и курортов и иных особо охраняемых природных территорий, созданных в соответствии с Федеральным законом «Об особо охраняемых природных территориях» (в действующей редакции), подлежат приведению в соответствие с видами особо охраняемых природных территорий и их режимами особой охраны, установленными настоящим проектом федерального закона. Со дня истечения срока, установленного законопроектом, изменение правового статуса и режимов особой охраны особо охраняемых природных территорий, созданных до его вступления в силу, должно осуществляться в порядке их создания в соответствии с законопроектом. При этом утверждение правового статуса и режимов особой охраны государственных природных заповедников и национальных парков, созданных до введение в действие настоящего Федерального закона, федеральными законами не требуется, за исключением случаев изменения границ и режимов особой охраны указанных особо охраняемых природных территорий.</w:t>
      </w:r>
    </w:p>
    <w:p>
      <w:pPr>
        <w:pStyle w:val="Normal"/>
        <w:shd w:fill="FFFFFF" w:val="clear"/>
        <w:ind w:firstLine="397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Финансово-экономическое обоснование к проекту федерального закона</w:t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О внесении изменений и дополнений в Федеральный закон</w:t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Об особо охраняемых природных территориях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lang w:val="ru-RU"/>
        </w:rPr>
      </w:pPr>
      <w:r>
        <w:rPr>
          <w:b/>
          <w:bCs/>
          <w:color w:val="000000"/>
          <w:sz w:val="24"/>
          <w:lang w:val="ru-RU"/>
        </w:rPr>
      </w:r>
    </w:p>
    <w:p>
      <w:pPr>
        <w:pStyle w:val="Normal"/>
        <w:shd w:fill="FFFFFF" w:val="clear"/>
        <w:ind w:firstLine="397"/>
        <w:jc w:val="both"/>
        <w:rPr>
          <w:sz w:val="24"/>
          <w:lang w:val="ru-RU"/>
        </w:rPr>
      </w:pPr>
      <w:r>
        <w:rPr>
          <w:color w:val="000000"/>
          <w:sz w:val="24"/>
          <w:lang w:val="ru-RU"/>
        </w:rPr>
        <w:t>Принятие проекта федерального закона не потребует дополнительных затрат из федерального бюджета.</w:t>
      </w:r>
    </w:p>
    <w:p>
      <w:pPr>
        <w:pStyle w:val="NormalWeb"/>
        <w:spacing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Право — Природе: российское экологическое законодательство. 2003, N 51) 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>Приглашаем к дискуссии!!! 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 xml:space="preserve">Бюллетень выпускается Центром охраны дикой природы. 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дрес: 117312, Москва, ул. Вавилова, 41, оф. 2.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Тел./факс: (095) 124-71-78,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E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-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mail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: </w:t>
      </w:r>
      <w:r>
        <w:rPr>
          <w:rStyle w:val="InternetLink"/>
          <w:sz w:val="24"/>
          <w:lang w:val="en-US"/>
        </w:rPr>
        <w:t>biodivers</w:t>
      </w:r>
      <w:r>
        <w:rPr>
          <w:rStyle w:val="InternetLink"/>
          <w:sz w:val="24"/>
          <w:lang w:val="ru-RU"/>
        </w:rPr>
        <w:t>@</w:t>
      </w:r>
      <w:r>
        <w:rPr>
          <w:rStyle w:val="InternetLink"/>
          <w:sz w:val="24"/>
          <w:lang w:val="en-US"/>
        </w:rPr>
        <w:t>biodiversity</w:t>
      </w:r>
      <w:r>
        <w:rPr>
          <w:rStyle w:val="InternetLink"/>
          <w:sz w:val="24"/>
          <w:lang w:val="ru-RU"/>
        </w:rPr>
        <w:t>.</w:t>
      </w:r>
      <w:r>
        <w:rPr>
          <w:rStyle w:val="InternetLink"/>
          <w:sz w:val="24"/>
          <w:lang w:val="en-US"/>
        </w:rPr>
        <w:t>r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Для подписки на бюллетень направьте сообщение по адресу: </w:t>
      </w:r>
      <w:r>
        <w:rPr>
          <w:rStyle w:val="InternetLink"/>
          <w:sz w:val="24"/>
          <w:lang w:val="ru-RU"/>
        </w:rPr>
        <w:t>lawbull@biodiversity.ru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В сообщении необходимо указать Ваш адрес электронной почты.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Предыдущие выпуски бюллетеня можно просмотреть на сайте </w:t>
      </w:r>
      <w:hyperlink r:id="rId2">
        <w:r>
          <w:rPr>
            <w:rStyle w:val="InternetLink"/>
            <w:sz w:val="24"/>
            <w:lang w:val="ru-RU"/>
          </w:rPr>
          <w:t>http://www.biodiversity.ru/programs/law/lawbull.html</w:t>
        </w:r>
      </w:hyperlink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Бюллетень издается при поддержке Фонда Джона Д. и Кэтрин Т. МакАртуров.</w:t>
      </w:r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Copyright  Центр охраны дикой природы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оспроизведение материалов бюллетеня экологическими некоммерческими организациями допускается без предварительного согласования. Ссылка на бюллетень и его авторов обязательна. 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397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  <w:lang w:val="ru-RU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397"/>
      <w:jc w:val="both"/>
    </w:pPr>
    <w:rPr>
      <w:color w:val="000000"/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diversity.ru/programs/law/lawbull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9:32:00Z</dcterms:created>
  <dc:creator>Reception</dc:creator>
  <dc:description/>
  <dc:language>en-US</dc:language>
  <cp:lastModifiedBy>User</cp:lastModifiedBy>
  <dcterms:modified xsi:type="dcterms:W3CDTF">2003-10-15T19:41:00Z</dcterms:modified>
  <cp:revision>3</cp:revision>
  <dc:subject/>
  <dc:title>13 апреля 2001 г</dc:title>
</cp:coreProperties>
</file>