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Выпуск 56, ноябрь 2003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DEPUTATOV.NET: КАМПАНИЯ ПРОДОЛЖАЕТСЯ</w:t>
      </w:r>
    </w:p>
    <w:p>
      <w:pPr>
        <w:pStyle w:val="2"/>
        <w:spacing w:before="240" w:after="0"/>
        <w:rPr/>
      </w:pPr>
      <w:r>
        <w:rPr/>
        <w:t>В этом выпуске бюллетеня публикуются новые материалы Кампании по информированию населения о позициях депутатов ГД РФ по экологическим и правозащитным вопросам (подробнее см. на сайте http://www.deputatov.net), а также другие материалы по предстоящим выборам в Госдуму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БАЗА ДАННЫХ ГОЛОСОВАНИЯ "ЯДЕРНЫХ" ДЕПУТАТОВ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рамках Кампании по информированию населения о позициях депутатов ГД РФ по экологическим и правозащитным вопросам создана база данных поименного голосования "ядерных" депутатов по 180 социально важным голосованиям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аждый закон/обращение имеет аннотацию, что позволяет оценить депутат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База может быть интересна для СМИ, кандидатов, НПО и других заинтересованных сторон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 xml:space="preserve">Заинтересованные в получении базы данных (110 кб) могут прислать запрос на адрес координатора Кампании </w:t>
      </w:r>
      <w:r>
        <w:rPr>
          <w:i/>
          <w:iCs/>
          <w:sz w:val="24"/>
          <w:lang w:val="ru-RU"/>
        </w:rPr>
        <w:t>Дмитрия Артамонова</w:t>
      </w:r>
      <w:r>
        <w:rPr>
          <w:sz w:val="24"/>
          <w:lang w:val="ru-RU"/>
        </w:rPr>
        <w:t>: info@greenpeace.org.ru, (812) 352-1022, 352-9219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ГОСУДАРСТВЕННАЯ ДУМА 2000-2003: ПОРТРЕТ ДЛЯ ИЗБИРАТЕЛЯ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 сайте "Правозащитной сети" размещена книга "Государственная Дума 2000-2003: портрет для избирателя", содержащая анализ голосований депутатов по наиболее острым политическим вопросам, в том числе по ввозу ОЯТ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Книжку можно найти по адресу: http://duma.hro.org/portret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Книга объемная, поэтому по почте ДО выборов никто ее получить не сможет. Заинтересованные могут взять ее сами. Для этого обращайтесь в Центр развития демократии и прав человека к координатору программ Центра Дарье Цыбульской по тел./факсу (095) 203-91-96. Книга распространяется бесплатно.</w:t>
      </w:r>
    </w:p>
    <w:p>
      <w:pPr>
        <w:pStyle w:val="Normal"/>
        <w:spacing w:before="120" w:after="0"/>
        <w:ind w:firstLine="397"/>
        <w:jc w:val="both"/>
        <w:rPr/>
      </w:pPr>
      <w:r>
        <w:rPr>
          <w:i/>
          <w:iCs/>
          <w:sz w:val="24"/>
          <w:lang w:val="ru-RU"/>
        </w:rPr>
        <w:t>Сергей Смирнов</w:t>
      </w:r>
      <w:r>
        <w:rPr>
          <w:sz w:val="24"/>
          <w:lang w:val="ru-RU"/>
        </w:rPr>
        <w:t>,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"Правозащитная сеть"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http://www.hro.org</w:t>
      </w:r>
    </w:p>
    <w:p>
      <w:pPr>
        <w:pStyle w:val="Normal"/>
        <w:spacing w:before="240" w:after="0"/>
        <w:ind w:left="397" w:hanging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Содержание книги:</w:t>
      </w:r>
    </w:p>
    <w:p>
      <w:pPr>
        <w:pStyle w:val="Normal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>От редакторов</w:t>
      </w:r>
    </w:p>
    <w:p>
      <w:pPr>
        <w:pStyle w:val="Normal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>Основные периоды и ключевые события в работе Государственной Думы третьего созыва. Николай Благовещенский</w:t>
      </w:r>
    </w:p>
    <w:p>
      <w:pPr>
        <w:pStyle w:val="Normal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>Обеспечение прав личности и гарантий независимого судопроизводства в деятельности Третьей Думы. Лев Левинсон</w:t>
      </w:r>
    </w:p>
    <w:p>
      <w:pPr>
        <w:pStyle w:val="Normal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>"Политические" законы в Третьей Думе. Каков расклад, таков и результат. Владимир Лепехин</w:t>
      </w:r>
    </w:p>
    <w:p>
      <w:pPr>
        <w:pStyle w:val="Normal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>Дума и свобода информации. Лев Левинсон</w:t>
      </w:r>
    </w:p>
    <w:p>
      <w:pPr>
        <w:pStyle w:val="Normal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>Права мигрантов и гражданство. Разные подходы - не помеха принятию законов по-кремлевски. Светлана Ганнушкина</w:t>
      </w:r>
    </w:p>
    <w:p>
      <w:pPr>
        <w:pStyle w:val="Normal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>Права призывников и военнослужащих срочной службы. Людмила Вахнина</w:t>
      </w:r>
    </w:p>
    <w:p>
      <w:pPr>
        <w:pStyle w:val="Normal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>Проблемы терроризма и чеченский вопрос - реакция Государственной Думы. Александр Соколов</w:t>
      </w:r>
    </w:p>
    <w:p>
      <w:pPr>
        <w:pStyle w:val="Normal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>Реформа местного самоуправления (новая редакция Федерального закона "Об общих принципах организации местного самоуправления в Российской Федерации"). Марина Либоракина</w:t>
      </w:r>
    </w:p>
    <w:p>
      <w:pPr>
        <w:pStyle w:val="Normal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>Правовое регулирование трудовых отношений. Елена Герасимова</w:t>
      </w:r>
    </w:p>
    <w:p>
      <w:pPr>
        <w:pStyle w:val="Normal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>Пенсионная система. Оксана Синявская</w:t>
      </w:r>
    </w:p>
    <w:p>
      <w:pPr>
        <w:pStyle w:val="Normal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>Реформа жилищно-коммунального комплекса. Марина Шапиро</w:t>
      </w:r>
    </w:p>
    <w:p>
      <w:pPr>
        <w:pStyle w:val="Normal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>Ввоз на территорию России отработанного ядерного топлива на хранение и(или) переработку - "знаковые" голосования в Думе. Владимир Чупров</w:t>
      </w:r>
    </w:p>
    <w:p>
      <w:pPr>
        <w:pStyle w:val="Normal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>Сравнение электоральных платформ и реального голосования фракций и групп. Владимир Римский</w:t>
      </w:r>
    </w:p>
    <w:p>
      <w:pPr>
        <w:pStyle w:val="Normal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>Приложение</w:t>
      </w:r>
    </w:p>
    <w:p>
      <w:pPr>
        <w:pStyle w:val="Normal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>Об авторах и редакторах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стоящий сборник подготовлен в рамках проекта Гражданская экспертиза федерального законодательства: анализ законодательного процесса в Государственной Думе, который осуществляется Институтом прав человека, Центром развития демократии и прав человека и Обществом Мемориал при поддержке Национального фонда демократии (США)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собую благодарность выражаем коалиции гражданских организаций Народная Ассамблея и всем неправительственным организациям, внесшим свой вклад в подготовку этого издания.</w:t>
      </w:r>
    </w:p>
    <w:p>
      <w:pPr>
        <w:pStyle w:val="Heading5"/>
        <w:ind w:firstLine="397"/>
        <w:rPr/>
      </w:pPr>
      <w:r>
        <w:rPr/>
        <w:t>Центр развития демократии и прав человека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Институт прав человека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Фонд "Индем"</w:t>
      </w:r>
    </w:p>
    <w:p>
      <w:pPr>
        <w:pStyle w:val="Normal"/>
        <w:ind w:firstLine="397"/>
        <w:jc w:val="both"/>
        <w:rPr/>
      </w:pPr>
      <w:r>
        <w:rPr>
          <w:sz w:val="24"/>
          <w:lang w:val="ru-RU"/>
        </w:rPr>
        <w:t>Контактный адрес: duma@hro.org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ОБРАЩЕНИЕ К ОБЩЕСТВЕННЫМ ОРГАНИЗАЦИЯМ РОССИИ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Уважаемые друзья, коллеги, вновь обращаемся к вам с призывом!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7 декабря состоятся выборы в Государственную Думу Российской Федерации, в которых примут участие многие из тех депутатов, которые голосовали за ввоз ядерных отходов всего два года назад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2001 г. опросы общественного мнения граждан РФ (избирателей) наглядно демонстрировали, что около 90% населения негативно относится к идее ввоза ОЯТ, т.е. ядерных отходов, в Россию на коммерческой основе. Не смотря на это, в первой половине года Государственная Дума большинством голосов приняла законопроекты, направленные на импорт ОЯТ. Депутаты не реагировали ни на мирные призывы, ни на акции протеста, ни на документы, подготовленные общественными организациями и более чем наглядно демонстрирующие абсурдность и преступность планов Минатома по ввозу 20 тысяч тонн ОЯТ из других государств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е смотря ни на что, давление общественности все-таки привело к серьезным результатам. Весной 2001-го состоялась отставка коррумпированного министра по атомной энергии РФ Евгения Адамова, который, оставаясь в кресле министра, мог бы эффективно организовать поток ОЯТ в Россию. Нынешнее руководство Минатома пока не в состоянии этого добиться. Вместе с этим, за прошедшие два года экологическим организациям удалось немало повлиять и на позиции тех стран, которые могли бы послать ядерные отходы в Россию, однако до сих пор не сделали этого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стает время новых выборов и, следовательно, необходимость напомнить избирателям о том, КАК вели себя депутаты в 2001 г. и КТО именно голосовал "ЗА" ввоз ядерных отходов. При условии, что действия общественных организаций будут не менее эффективны, чем в 2000-2001 гг., объединившись, мы можем добиться того, что новая Государственная Дума станет менее лояльной к Минатому и ввозу ядерных отходов. Более того, успех кампании, направленной против "отходных" депутатов может привести к тому, что в будущей Думе "народные представители" будут опасаться голосовать против консолидированного мнения своих избирателей. Более 50 экологических и правозащитных организаций ведут сейчас кампанию по информированию населения о позициях депутатов по экологическим проблемам, прежде всего по проблеме ядерных отходов. Но очевидно, что одного информирования не достаточно. Необходимо продемонстрировать нашу гражданскую позицию ярко и публично!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связи с этим, группа "Экозащита!" выступает с инициативой провести 25 ноября 2003 года День акций, направленных на информирование избирателей в России о тех депутатах, которые проголосовали за ввоз ядерных отходов и теперь снова баллотируются в Думу на новый срок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Идею акции уже поддержали представители следующих регионов - Казань, Владимир, Воронеж, Калининград, Екатеринбург, Великий Новгород, Нижний Новгород, Рязань, Ростов-на-Дону, Ставрополь, Владивосток. У нас еще достаточно времени, чтобы сделать это мероприятие самой представительной антиядерной акцией последних лет!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озможные варианты действ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54"/>
        <w:jc w:val="both"/>
        <w:rPr>
          <w:sz w:val="24"/>
          <w:lang w:val="ru-RU"/>
        </w:rPr>
      </w:pPr>
      <w:r>
        <w:rPr>
          <w:sz w:val="24"/>
          <w:lang w:val="ru-RU"/>
        </w:rPr>
        <w:t>пикеты и театрализованные акции у штабов "ядерных" кандидатов и "ядерных" партий (фракций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54"/>
        <w:jc w:val="both"/>
        <w:rPr>
          <w:sz w:val="24"/>
          <w:lang w:val="ru-RU"/>
        </w:rPr>
      </w:pPr>
      <w:r>
        <w:rPr>
          <w:sz w:val="24"/>
          <w:lang w:val="ru-RU"/>
        </w:rPr>
        <w:t>информационные пике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54"/>
        <w:jc w:val="both"/>
        <w:rPr>
          <w:sz w:val="24"/>
          <w:lang w:val="ru-RU"/>
        </w:rPr>
      </w:pPr>
      <w:r>
        <w:rPr>
          <w:sz w:val="24"/>
          <w:lang w:val="ru-RU"/>
        </w:rPr>
        <w:t>публичная передача писем протес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54"/>
        <w:jc w:val="both"/>
        <w:rPr>
          <w:sz w:val="24"/>
          <w:lang w:val="ru-RU"/>
        </w:rPr>
      </w:pPr>
      <w:r>
        <w:rPr>
          <w:sz w:val="24"/>
          <w:lang w:val="ru-RU"/>
        </w:rPr>
        <w:t>пресс-конференции и круглые столы по проблем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54"/>
        <w:jc w:val="both"/>
        <w:rPr>
          <w:sz w:val="24"/>
          <w:lang w:val="ru-RU"/>
        </w:rPr>
      </w:pPr>
      <w:r>
        <w:rPr>
          <w:sz w:val="24"/>
          <w:lang w:val="ru-RU"/>
        </w:rPr>
        <w:t>опросы населения по теме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>Необходимую информацию о позициях депутатов по экологическим и правозащитным вопросам вы можете найти на сайте www.deputatov.net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росим Вас сообщать о планах проведения мероприятий 25 ноября по адресу: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action_day@hotbox.ru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Дополнительную информацию по акции Вы сможете получить: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осква (095) 7766281, 2784642, ecodefense@online.ru http://www.antiatom.ru</w:t>
      </w:r>
    </w:p>
    <w:p>
      <w:pPr>
        <w:pStyle w:val="Normal"/>
        <w:ind w:firstLine="397"/>
        <w:jc w:val="both"/>
        <w:rPr/>
      </w:pPr>
      <w:r>
        <w:rPr>
          <w:sz w:val="24"/>
          <w:lang w:val="ru-RU"/>
        </w:rPr>
        <w:t xml:space="preserve">Воронеж (901) 9933883, nonukes@vmail.ru http://www.resist.ru 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Калининград (0112) 710991, ecodefense@ecodefense.ru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http://www.ecodefense.ru 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Екатеринбург (3432) 628872, olga_mox@mail.ru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ет ввозу ядерных отходов в Россию!</w:t>
      </w:r>
    </w:p>
    <w:p>
      <w:pPr>
        <w:pStyle w:val="Normal"/>
        <w:spacing w:before="120" w:after="0"/>
        <w:ind w:firstLine="397"/>
        <w:jc w:val="both"/>
        <w:rPr/>
      </w:pPr>
      <w:r>
        <w:rPr>
          <w:i/>
          <w:iCs/>
          <w:sz w:val="24"/>
          <w:lang w:val="ru-RU"/>
        </w:rPr>
        <w:t>Алексей Козлов, Владимир Сливяк</w:t>
      </w:r>
      <w:r>
        <w:rPr>
          <w:sz w:val="24"/>
          <w:lang w:val="ru-RU"/>
        </w:rPr>
        <w:t>, Экозащита!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РЕКОМЕНДАЦИИ ПО ПРОВЕДЕНИЮ АКЦИИ 25 НОЯБРЯ</w:t>
      </w:r>
    </w:p>
    <w:p>
      <w:pPr>
        <w:pStyle w:val="Heading4"/>
        <w:spacing w:before="120" w:after="0"/>
        <w:ind w:firstLine="397"/>
        <w:rPr/>
      </w:pPr>
      <w:r>
        <w:rPr/>
        <w:t>Дата и пресс-повод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Формальный выбор даты связан с трехлетием отказа Центризбиркома утвердить инициативу граждан по проведению всероссийского природоохранного референдума. (Первым вопросом, который был вынесен на референдум, был вопрос о запрете ввоза в Россию радиоактивных отходов). В качестве пресс-повода предполагается сама всероссийская акция. Проект пресс-релиза прилагается.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Подготовка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1. Рекомендуется организовать сбор подписей (или продолжить сбор в тех регионах, где он уже идет) под письмом-обращением с требованием немедленно отказаться от депутатских полномочий. Проект письма прилагается. Подписи могут быть использованы во время акции. Сроки: до акци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2. Проведение социологических опросов. Результаты соцопроса могут быть использованы во время акци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роки: до акции. В качестве примерных вопросов могут быть следующие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Вы знаете, что депутат Сидоров проголосовал за ввоз радиоактивных отходов?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Вы будете его поддерживать на предстоящих выборах?</w:t>
      </w:r>
    </w:p>
    <w:p>
      <w:pPr>
        <w:pStyle w:val="Heading4"/>
        <w:spacing w:before="120" w:after="0"/>
        <w:ind w:firstLine="397"/>
        <w:rPr/>
      </w:pPr>
      <w:r>
        <w:rPr/>
        <w:t>Подача заявки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Если вы будете проводить акцию без предварительного уведомления органов местного самоуправления о ее проведении, то не забывайте, что ее организаторы и участники могут быть привлечены к административной ответственности по статье 20.2. КоАП (на организаторов может быть наложен штраф в размере от одной до двух тысяч рублей, на участников - от пятисот до тысячи рублей)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Если вы настроены проводить законную акцию, то подайте об этом уведомление не менее чем за 10-15 дней (10-15 ноября т.г.) Проект заявки прилагается. При этом надо помнить, что в соответствии с Указом Президиума Верховного Совета СССР от 28 июля 1988 года N 9306-XI &lt;О порядке организации и проведения собраний, митингов, уличных шествий и демонстраций в СССР&gt; в России установлена не разрешительная, а уведомительная процедура проведения массовых мероприятий. </w:t>
      </w:r>
    </w:p>
    <w:p>
      <w:pPr>
        <w:pStyle w:val="Heading4"/>
        <w:spacing w:before="120" w:after="0"/>
        <w:ind w:firstLine="397"/>
        <w:rPr/>
      </w:pPr>
      <w:r>
        <w:rPr/>
        <w:t>Акция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есто проведения - в непосредственной близости от мест расположения общественных приемных &lt;ядерных&gt; депутатов или штаб-квартир региональных отделений партий, к которым они принадлежат.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Агитматериалы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лакат. Рекомендуется иметь однотипный плакат (баннер) с требованием к &lt;ядерному&gt; депутату снять депутатские полномочия. В случае необходимости, баннер может быть изготовлен и направлен по запросу по указанным адресам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клейки. По заявке будет направлен определенный тираж наклеек.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ресс-релиз (проект прилагается).</w:t>
      </w:r>
    </w:p>
    <w:p>
      <w:pPr>
        <w:pStyle w:val="2"/>
        <w:spacing w:before="0" w:after="0"/>
        <w:rPr/>
      </w:pPr>
      <w:r>
        <w:rPr/>
        <w:t>Подписи под обращением снять депутатские полномочия.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Результаты соцопроса.</w:t>
      </w:r>
    </w:p>
    <w:p>
      <w:pPr>
        <w:pStyle w:val="Heading4"/>
        <w:spacing w:before="120" w:after="0"/>
        <w:ind w:firstLine="397"/>
        <w:rPr/>
      </w:pPr>
      <w:r>
        <w:rPr/>
        <w:t>Формы проведения акции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икеты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марши от штаба к штабу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икеты по сбору подписей (см. сбор подписей под письмом-обращением в разделе &lt;Подготовка&gt;).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Форма общения с журналистами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помните журналистам о том, как проходил в вашем регионе и чем закончился сбор подписей в поддержку проведения Всероссийского экологического референдума, напомните им о других акциях &lt;зеленых&gt;, которые были приурочены к обсуждению законопроектов о ввозе ОЯТ.</w:t>
      </w:r>
    </w:p>
    <w:p>
      <w:pPr>
        <w:pStyle w:val="2"/>
        <w:rPr/>
      </w:pPr>
      <w:r>
        <w:rPr/>
        <w:t>Апеллируйте к патриотическим настроениям, акцентируйте внимание на то, что депутат &lt;Сидоров и сотоварищи сделал(и) из НАШЕЙ многострадальной РОДИНЫ СВАЛКУ ИНОСТРАННЫХ ядерных отходов&gt;. (Речь идти в основном об американских отходах).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!!! Используемая терминология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о время проведения акции и иных связанных с ней публичных мероприятий (пресс-конференций, рассылок пресс-релизов и т.д.) мы призываем отказаться от применения терминов &lt;кандидат&gt; &lt;выборы&gt;, &lt;избиратели&gt;. В противном случае СМИ просто не возьмут событие из-за ограничений закона о выборах в Госдуму.</w:t>
      </w:r>
    </w:p>
    <w:p>
      <w:pPr>
        <w:pStyle w:val="Heading4"/>
        <w:spacing w:before="120" w:after="0"/>
        <w:ind w:firstLine="397"/>
        <w:rPr/>
      </w:pPr>
      <w:r>
        <w:rPr/>
        <w:t>Альтернативы акции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Если органы местного самоуправления не дали вам разрешения на проведение акции и вы готовы выступать только легально, замените проведение акции формальной пресс-конференцией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о вопросам проведения мероприятия и получения приложений к Рекомендациям обращайтесь по адресам: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vladimir.tchouprov@diala.greenpeace.org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info@greenpeace.org.ru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БУДУТ ЛИ ЭКОЛОГИ УЧАСТВОВАТЬ В НАБЛЮДЕНИИ ЗА ВЫБОРАМИ?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верное да, ведь многим из активистов зеленого движения небезразлично, честно ли посчитают избирательные бюллетени. Наблюдать за подсчетом, конечно, скучнее, чем заниматься партийным строительством или самому выдвигаться куда-нибудь - но полезнее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>Следить за тем, чтобы при подсчете голосов не было обмана и жульничества - это не политика - правозащита. Защита избирательных прав. Вот поддержка или борьба против партий и кандидатов - это политика, которой, к сожалению, многие занимаются..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Я знаю, что на прошлых выборах многие природоохранные организации воспользовались своим правом и направили наблюдателей на участки. Например, в Мурманской области мы при поддержке многих местных организаций смогли мобилизовать 100 наблюдателей, да еще 4-х иностранных пригласил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верен, что многие скептически относятся к идее послать наблюдателей, мол, все равно их обманут и выборы сфальсифицируют. Ну, чтобы не обманули, мы проводим тренинги для наблюдателей и раздаем им наши брошюры. Все же это важно - знать, что, по крайней мере, на нескольких участках при подсчете голосов жульничества не будет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ризываю, кто этим занимается или хочет заняться - откликнитесь. Готов поделиться опытом, литературу выслать. На этих выборах ММДК будет работать в Мурманской, Владимирской и Белгородской областях. Особенно прошу откликнуться жителей именно этих регионов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о есть и серьезное препятствие - оказывается, в новом законе о выборах у общественных организаций почти отобрали право направлять наблюдателей. Сравним тексты - раньше - "каждое из... общественных объединений вправе назначить... наблюдателей" (ст. 29 п. 8 старой редакции). Сейчас - "наблюдателей вправе назначить... каждое из ОБЩЕРОССИЙСКИХ общественных объединений, ЗАРЕГИСТРИРОВАННЫХ В СООТВЕТСТВИИ С ЗАКОНОМ" (ст. 31 п. 8 новой редакции). Вот такое уточнение формулировки сделали депутаты с подачи Вешнякова. Теперь за выборами депутата по вашему одномандатному округу не вправе наблюдать организации городского, регионального или межрегионального уровня - только общероссийские. Но и эту "грязную технологию" можно обойти. Откликайтесь, кто хочет попробовать...</w:t>
      </w:r>
    </w:p>
    <w:p>
      <w:pPr>
        <w:pStyle w:val="Normal"/>
        <w:spacing w:before="120" w:after="0"/>
        <w:ind w:firstLine="397"/>
        <w:jc w:val="both"/>
        <w:rPr/>
      </w:pPr>
      <w:r>
        <w:rPr>
          <w:i/>
          <w:iCs/>
          <w:sz w:val="24"/>
          <w:lang w:val="ru-RU"/>
        </w:rPr>
        <w:t>Андрей Ожаровский</w:t>
      </w:r>
      <w:r>
        <w:rPr>
          <w:sz w:val="24"/>
          <w:lang w:val="ru-RU"/>
        </w:rPr>
        <w:t xml:space="preserve">, 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резидент Московского Международного дискуссионного Клуба</w:t>
      </w:r>
    </w:p>
    <w:p>
      <w:pPr>
        <w:pStyle w:val="NormalWeb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3, N 56) </w:t>
      </w:r>
    </w:p>
    <w:p>
      <w:pPr>
        <w:pStyle w:val="Normal"/>
        <w:spacing w:before="240" w:after="0"/>
        <w:jc w:val="center"/>
        <w:rPr/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E-mail: </w:t>
      </w:r>
      <w:r>
        <w:rPr>
          <w:rStyle w:val="InternetLink"/>
          <w:sz w:val="24"/>
          <w:lang w:val="ru-RU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17"/>
        </w:tabs>
        <w:ind w:left="1117" w:hanging="720"/>
      </w:pPr>
      <w:rPr/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b/>
      <w:bCs/>
      <w:sz w:val="24"/>
      <w:szCs w:val="23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ind w:firstLine="397"/>
      <w:jc w:val="both"/>
      <w:outlineLvl w:val="3"/>
    </w:pPr>
    <w:rPr>
      <w:b/>
      <w:b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itle">
    <w:name w:val="title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6666"/>
      <w:sz w:val="27"/>
      <w:szCs w:val="27"/>
      <w:lang w:val="ru-RU"/>
    </w:rPr>
  </w:style>
  <w:style w:type="paragraph" w:styleId="Content">
    <w:name w:val="content"/>
    <w:basedOn w:val="Normal"/>
    <w:qFormat/>
    <w:pPr>
      <w:spacing w:before="100" w:after="100"/>
      <w:jc w:val="both"/>
    </w:pPr>
    <w:rPr>
      <w:rFonts w:ascii="Arial" w:hAnsi="Arial" w:eastAsia="Arial Unicode MS" w:cs="Arial"/>
      <w:sz w:val="23"/>
      <w:szCs w:val="23"/>
      <w:lang w:val="ru-RU"/>
    </w:rPr>
  </w:style>
  <w:style w:type="paragraph" w:styleId="Content0">
    <w:name w:val="content0"/>
    <w:basedOn w:val="Normal"/>
    <w:qFormat/>
    <w:pPr>
      <w:spacing w:before="100" w:after="100"/>
    </w:pPr>
    <w:rPr>
      <w:rFonts w:ascii="Arial" w:hAnsi="Arial" w:eastAsia="Arial Unicode MS" w:cs="Arial"/>
      <w:sz w:val="23"/>
      <w:szCs w:val="23"/>
      <w:lang w:val="ru-RU"/>
    </w:rPr>
  </w:style>
  <w:style w:type="paragraph" w:styleId="1">
    <w:name w:val="???????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9:06:00Z</dcterms:created>
  <dc:creator>Reception</dc:creator>
  <dc:description/>
  <dc:language>en-US</dc:language>
  <cp:lastModifiedBy>User</cp:lastModifiedBy>
  <dcterms:modified xsi:type="dcterms:W3CDTF">2004-03-12T19:05:00Z</dcterms:modified>
  <cp:revision>6</cp:revision>
  <dc:subject/>
  <dc:title>13 апреля 2001 г</dc:title>
</cp:coreProperties>
</file>