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i/>
          <w:i/>
          <w:sz w:val="24"/>
        </w:rPr>
      </w:pPr>
      <w:r>
        <w:rPr>
          <w:i/>
          <w:sz w:val="24"/>
        </w:rPr>
        <w:t>Выпуск 59, декабрь 2003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/>
      </w:pPr>
      <w:r>
        <w:rPr>
          <w:b/>
          <w:caps/>
          <w:sz w:val="24"/>
        </w:rPr>
        <w:t>ГОСДУМа ТРЕТЬЕГО СОЗЫВА</w:t>
      </w:r>
      <w:r>
        <w:rPr>
          <w:b/>
          <w:sz w:val="24"/>
        </w:rPr>
        <w:t>:</w:t>
      </w:r>
      <w:r>
        <w:rPr>
          <w:b/>
          <w:caps/>
          <w:sz w:val="24"/>
        </w:rPr>
        <w:t xml:space="preserve"> </w:t>
        <w:br/>
        <w:t>«пособие» для избирателей</w:t>
      </w:r>
    </w:p>
    <w:p>
      <w:pPr>
        <w:pStyle w:val="Normal"/>
        <w:spacing w:before="240" w:after="0"/>
        <w:ind w:firstLine="357"/>
        <w:rPr>
          <w:caps/>
          <w:sz w:val="24"/>
        </w:rPr>
      </w:pPr>
      <w:r>
        <w:rPr>
          <w:caps/>
          <w:sz w:val="24"/>
        </w:rPr>
        <w:t>Содержание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Обзоры, аналитика, статистика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правочная информация о депутатах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Задай вопрос кандидату в депутаты!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Экологические программы ведущих партий.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Цель этого выпуска бюллетеня — помочь избирателям принять осознанное решение на предстоящих выборах ГД РФ четвертого созыва путем объективного информирования о деятельности уже сложившей полномочия Госдумы. В выпуске представлены ссылки на аналитические, обзорные и статистические материалы, помогающие понять гражданскую позицию депутатов и фракций на примере критически важных для общества и природы вопросов.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Обзоры, аналитика, статистика </w:t>
        <w:br/>
        <w:t>(ссылки на ресурсы)</w:t>
      </w:r>
    </w:p>
    <w:p>
      <w:pPr>
        <w:pStyle w:val="2"/>
        <w:rPr/>
      </w:pPr>
      <w:r>
        <w:rPr/>
        <w:t>Кампания Сети региональных коалиций «Депутат на службе общества» посвящена информированию населения о том как, действующая представительная власть выражает интересы общества, как и какие решения, затрагивающие жизнь каждого человека, принимаются депутатами и насколько они соответствуют общественным интересам. Представлены результаты голосований депутатов и фракций по 5 общественно значимым вопросам, включая вопрос о ввозе ядерных отходов на территорию России - http://www.parliaments.hrworld.ru/rezult.htm</w:t>
      </w:r>
    </w:p>
    <w:p>
      <w:pPr>
        <w:pStyle w:val="2"/>
        <w:rPr/>
      </w:pPr>
      <w:r>
        <w:rPr/>
        <w:t>«Кампания по информированию населения» о позициях депутатов ГД РФ по экологическим и правозащитным вопросам. На сайте представлены новости кампании, мнение избирателей о «ядерных поправках», позиции действующих депутатов, партий и блоков - http://www.deputatov.net/</w:t>
      </w:r>
    </w:p>
    <w:p>
      <w:pPr>
        <w:pStyle w:val="2"/>
        <w:rPr/>
      </w:pPr>
      <w:r>
        <w:rPr/>
        <w:t>Раздел «В Думе» информационного портала «Права человека в России» целиком посвящен деятельности депутатов Госдумы в 1999-2003 гг. Дана хроника принятия Госдумой законов по правозащитным вопросам с их подробным анализом - http://www.duma.hro.org/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Архив бюллетеня «Законотворческий процесс в Государственной Думе: правозащитный анализ» - http://www.duma.hro.org/analis.php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 аналитическом разделе «Депутаты и АГС» представлена правозащитная оценка позиции депутатов по АГС - http://duma.hro.org/depags/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</w:rPr>
        <w:t xml:space="preserve">Результаты голосования депутатов по 28-ми ключевым вопросам, позволяющие узнать о позиции </w:t>
      </w:r>
      <w:r>
        <w:rPr>
          <w:sz w:val="24"/>
          <w:u w:val="single"/>
        </w:rPr>
        <w:t>конкретных депутатов</w:t>
      </w:r>
      <w:r>
        <w:rPr>
          <w:sz w:val="24"/>
        </w:rPr>
        <w:t xml:space="preserve"> - http://duma.hro.org/depags/04.htm</w:t>
      </w:r>
    </w:p>
    <w:p>
      <w:pPr>
        <w:pStyle w:val="2"/>
        <w:rPr/>
      </w:pPr>
      <w:r>
        <w:rPr/>
        <w:t>Архив стенограмм обсуждения ключевых социальных, экологических и правозащитных вопросов в Госдуме - http://www.umnyi.narod.ru/</w:t>
      </w:r>
    </w:p>
    <w:p>
      <w:pPr>
        <w:pStyle w:val="2"/>
        <w:rPr/>
      </w:pPr>
      <w:r>
        <w:rPr/>
        <w:t>Сайт «Legislature» содержит тексты законопроектов, экспертизы и комментарии специалистов к ним, архив результатов работы ГД, отзывы граждан на новые законы, интерактивное голосование на тему: “Отстранять ли от участия в выборах кандидатов и партии, отказавшихся от участия в теледебатах», обзор публикаций в центральной печати о деятельности Госдумы за апрель – июнь 2003 г. - http://www.legislature.ru/obzory/apr-jun03.html</w:t>
      </w:r>
    </w:p>
    <w:p>
      <w:pPr>
        <w:pStyle w:val="2"/>
        <w:rPr/>
      </w:pPr>
      <w:r>
        <w:rPr/>
        <w:t>Информационное агентство «Бюро правовой информации» (БПИ) - средство массовой информации и аналитическая служба, специализирующаяся на освещении, а также сборе, обработке и предоставлении на эксклюзивной основе информации о законодательном процессе в России, ходе подготовки и рассмотрения наиболее важных правовых актов, регулирующих социально-экономические вопросы - http://www.bpi.ru/about/</w:t>
      </w:r>
    </w:p>
    <w:p>
      <w:pPr>
        <w:pStyle w:val="2"/>
        <w:rPr/>
      </w:pPr>
      <w:r>
        <w:rPr/>
        <w:t>Проект «Федеральное Собрание – монитор» способствует созданию и развитию новых структур гражданского общества. На сайте представлена обширная информация: хроника политической истории, главные решения и основные сценарии голосований в ГД, справочные материалы по наиболее важным законопроектам и решениям, принятым Госдумой и многое другое - http://www.indem.ru/FSMonitor/frussian.asp</w:t>
      </w:r>
    </w:p>
    <w:p>
      <w:pPr>
        <w:pStyle w:val="2"/>
        <w:rPr/>
      </w:pPr>
      <w:r>
        <w:rPr/>
        <w:t>Фондом ИНДЕМ и издательством ПартИнформ поддерживается оригинальная база данных, содержащая постоянно обновляющуюся информацию, которая позволяет всесторонне и систематически освещать деятельность российских политических партий и общественных организаций - http://www.indem.ru/pa98/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Heading6"/>
        <w:jc w:val="center"/>
        <w:rPr/>
      </w:pPr>
      <w:r>
        <w:rPr/>
        <w:t>Справочная информация о депутатах</w:t>
      </w:r>
    </w:p>
    <w:p>
      <w:pPr>
        <w:pStyle w:val="NormalWeb"/>
        <w:numPr>
          <w:ilvl w:val="0"/>
          <w:numId w:val="7"/>
        </w:numPr>
        <w:spacing w:before="240" w:after="0"/>
        <w:ind w:left="391" w:hanging="391"/>
        <w:rPr/>
      </w:pPr>
      <w:r>
        <w:rPr/>
        <w:t>Список депутатов Госдумы, избранных по одномандатным округам, по федеральным спискам, а также общий список депутатов - http://www.parliaments.hrworld.ru/materiali.htm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>Справки о всех депутатах Госдумы третьего созыва - http://www.cityline.ru/politika/fs/gd3dai.html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>«Депутаты Государственной думы» - информация о каждом конкретном депутате - http://www.duma.hro.org/script/cat_fr.php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Задай вопрос кандидату в депутаты!</w:t>
      </w:r>
    </w:p>
    <w:p>
      <w:pPr>
        <w:pStyle w:val="2"/>
        <w:rPr/>
      </w:pPr>
      <w:r>
        <w:rPr/>
        <w:t xml:space="preserve">Вы можете задать вопрос партиям и кандидатам по проблеме ввоза в Россию отработавшего ядерного топлива и другим социально чувствительным вопросам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754" w:hanging="357"/>
        <w:jc w:val="both"/>
        <w:rPr/>
      </w:pPr>
      <w:r>
        <w:rPr>
          <w:sz w:val="24"/>
        </w:rPr>
        <w:t xml:space="preserve">на сайте "Выборы 2003": </w:t>
      </w:r>
      <w:r>
        <w:rPr>
          <w:sz w:val="24"/>
          <w:lang w:val="en-US"/>
        </w:rPr>
        <w:t>www</w:t>
      </w:r>
      <w:r>
        <w:rPr>
          <w:sz w:val="24"/>
        </w:rPr>
        <w:t xml:space="preserve">.vybory.vesti.ru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754" w:hanging="357"/>
        <w:jc w:val="both"/>
        <w:rPr>
          <w:sz w:val="24"/>
        </w:rPr>
      </w:pPr>
      <w:r>
        <w:rPr>
          <w:sz w:val="24"/>
        </w:rPr>
        <w:t xml:space="preserve">по телефону: (095) 789-33-99 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Normal"/>
        <w:spacing w:before="360" w:after="0"/>
        <w:jc w:val="center"/>
        <w:rPr/>
      </w:pPr>
      <w:r>
        <w:rPr>
          <w:b/>
          <w:caps/>
          <w:sz w:val="24"/>
        </w:rPr>
        <w:t>Экологические программы ведущих партий</w:t>
        <w:br/>
      </w:r>
      <w:r>
        <w:rPr>
          <w:sz w:val="24"/>
        </w:rPr>
        <w:t>(По информации с официальных сайтов партий)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caps/>
          <w:sz w:val="24"/>
        </w:rPr>
        <w:t>«</w:t>
      </w:r>
      <w:r>
        <w:rPr>
          <w:sz w:val="24"/>
        </w:rPr>
        <w:t>Яблоко</w:t>
      </w:r>
      <w:r>
        <w:rPr>
          <w:caps/>
          <w:sz w:val="24"/>
        </w:rPr>
        <w:t>».</w:t>
      </w:r>
      <w:r>
        <w:rPr>
          <w:sz w:val="24"/>
        </w:rPr>
        <w:t xml:space="preserve"> Единственная партия, имеющая программный документ - Экологический манифест. В нем, в частности, говорится, что «Яблоко рассматривает защиту окружающей среды как один из основополагающих приоритетов своей политической программы»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КПРФ. В платформе партии среди неотложных мер значится: «Примем меры к оздоровлению окружающей среды. Защитим право каждого человека дышать чистым воздухом, пить чистую воду, питаться чистыми продуктами»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caps/>
          <w:sz w:val="24"/>
        </w:rPr>
        <w:t>«</w:t>
      </w:r>
      <w:r>
        <w:rPr>
          <w:sz w:val="24"/>
        </w:rPr>
        <w:t>Единая Россия</w:t>
      </w:r>
      <w:r>
        <w:rPr>
          <w:caps/>
          <w:sz w:val="24"/>
        </w:rPr>
        <w:t xml:space="preserve">». </w:t>
      </w:r>
      <w:r>
        <w:rPr>
          <w:sz w:val="24"/>
        </w:rPr>
        <w:t>Среди приоритетных направлений законодательной деятельности этой партии записано следующее: "Обеспечение экологической безопасности, защита человека и окружающей среды". Это обстоятельство, между тем, не мешает члену Комитета по экологии Б. Мартынову заявлять, «…что переработка ядерных отходов для нашей страны совершенно безопасна…».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caps/>
          <w:sz w:val="24"/>
        </w:rPr>
        <w:t>«</w:t>
      </w:r>
      <w:r>
        <w:rPr>
          <w:sz w:val="24"/>
        </w:rPr>
        <w:t>Союз правых сил</w:t>
      </w:r>
      <w:r>
        <w:rPr>
          <w:caps/>
          <w:sz w:val="24"/>
        </w:rPr>
        <w:t>».</w:t>
      </w:r>
      <w:r>
        <w:rPr>
          <w:sz w:val="24"/>
        </w:rPr>
        <w:t xml:space="preserve"> В тексте «Семи задач СПС», равно как и в предвыборной программе партии слово «экология» даже не упомин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— Природе: российское экологическое законодательство. 2003, N 59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Тел./факс: (095) 124-71-78, E-mail: </w:t>
      </w:r>
      <w:r>
        <w:rPr>
          <w:rStyle w:val="InternetLink"/>
          <w:sz w:val="24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</w:rPr>
      </w:pPr>
      <w:r>
        <w:rPr>
          <w:sz w:val="24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/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b/>
      <w:bCs/>
      <w:sz w:val="24"/>
      <w:szCs w:val="23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ind w:firstLine="397"/>
      <w:jc w:val="both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outlineLvl w:val="5"/>
    </w:pPr>
    <w:rPr>
      <w:b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itle">
    <w:name w:val="title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6666"/>
      <w:sz w:val="27"/>
      <w:szCs w:val="27"/>
      <w:lang w:val="ru-RU"/>
    </w:rPr>
  </w:style>
  <w:style w:type="paragraph" w:styleId="Content">
    <w:name w:val="content"/>
    <w:basedOn w:val="Normal"/>
    <w:qFormat/>
    <w:pPr>
      <w:spacing w:before="100" w:after="100"/>
      <w:jc w:val="both"/>
    </w:pPr>
    <w:rPr>
      <w:rFonts w:ascii="Arial" w:hAnsi="Arial" w:eastAsia="Arial Unicode MS" w:cs="Arial"/>
      <w:sz w:val="23"/>
      <w:szCs w:val="23"/>
      <w:lang w:val="ru-RU"/>
    </w:rPr>
  </w:style>
  <w:style w:type="paragraph" w:styleId="Content0">
    <w:name w:val="content0"/>
    <w:basedOn w:val="Normal"/>
    <w:qFormat/>
    <w:pPr>
      <w:spacing w:before="100" w:after="100"/>
    </w:pPr>
    <w:rPr>
      <w:rFonts w:ascii="Arial" w:hAnsi="Arial" w:eastAsia="Arial Unicode MS" w:cs="Arial"/>
      <w:sz w:val="23"/>
      <w:szCs w:val="23"/>
      <w:lang w:val="ru-RU"/>
    </w:rPr>
  </w:style>
  <w:style w:type="paragraph" w:styleId="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6:48:00Z</dcterms:created>
  <dc:creator>Reception</dc:creator>
  <dc:description/>
  <dc:language>en-US</dc:language>
  <cp:lastModifiedBy>User</cp:lastModifiedBy>
  <cp:lastPrinted>2003-12-05T00:04:00Z</cp:lastPrinted>
  <dcterms:modified xsi:type="dcterms:W3CDTF">2003-12-05T11:48:00Z</dcterms:modified>
  <cp:revision>8</cp:revision>
  <dc:subject/>
  <dc:title>13 апреля 2001 г</dc:title>
</cp:coreProperties>
</file>