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Право — Природе:</w:t>
      </w:r>
    </w:p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российское экологическое законодательство</w:t>
      </w:r>
    </w:p>
    <w:p>
      <w:pPr>
        <w:pStyle w:val="Heading2"/>
        <w:jc w:val="both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</w:r>
    </w:p>
    <w:p>
      <w:pPr>
        <w:pStyle w:val="Normal"/>
        <w:spacing w:before="120" w:after="120"/>
        <w:jc w:val="right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Выпуск 71, февраль 2004</w:t>
      </w:r>
    </w:p>
    <w:p>
      <w:pPr>
        <w:pStyle w:val="Normal"/>
        <w:spacing w:before="240" w:after="24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en-US"/>
        </w:rPr>
      </w:pPr>
      <w:r>
        <w:rPr>
          <w:b/>
          <w:caps/>
          <w:sz w:val="24"/>
          <w:lang w:val="ru-RU"/>
        </w:rPr>
        <w:t>МПР против… ООПТ (3)</w:t>
      </w:r>
    </w:p>
    <w:p>
      <w:pPr>
        <w:pStyle w:val="Heading8"/>
        <w:ind w:firstLine="284"/>
        <w:rPr/>
      </w:pPr>
      <w:r>
        <w:rPr/>
        <w:t>СОДЕРЖАНИЕ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 xml:space="preserve">Реформирование управления ООПТ 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МПР продолжает разрушение заповедной системы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Николай Яловенко: штрихи биографии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реформирование управления ООПТ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Согласно приказу МПР России N69 от 28.01.2004 об изменении структуры Государственной службы охраны окружающей природной среды Департамент государственной экологической экспертизы возвращен в состав этой службы и воссоздан Департамент особо охраняемых природных территорий. А приказом МПР N77 от 2 февраля на руководителя Лесной службы возложено организационное руководство заповедниками и нацпарками. Таким путем МПР пытается вывести ООПТ из экологического блока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Текст приказа N69 от 28.01.2004 доступен по адресу: http://www.biodat.ru/db/oopt/doc/doc50.htm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Текст приказа N77 от 02.02.2004 доступен по адресу: http://www.biodat.ru/db/oopt/doc/doc56.htm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МПР продолжает разрушение заповедной системы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Приказом N77 от 02.02.2004 "О реорганизации структурных подразделений центрального аппарата МПР России" Департамент особо охраняемых природных территорий, объектов и сохранения биоразнообразия реорганизован в Департамент особо охраняемых природных территорий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Казалось бы, благое дело. Однако истинные цели этой реорганизации становятся ясны при дальнейшем чтении текста приказа. Одной из функций Департамента, согласно данному приказу, является организация лесохозяйственной деятельности заповедников и национальных парков. Таким образом, структура, управляющая заповедниками, должна организовывать проведение рубок. Фактически, это означает, что заповедники и парки будут специально подталкивать к зарабатыванию денег на рубках ухода. Подобный ход - логичное продолжение начавшейся "реформы" управления заповедниками и национальными парками. Так, приказом МПР России от 15.12.2003 N1107 в штатные расписания всех заповедников и национальных парков введена должность главного лесничего, который подчиняется не директору заповедника, а руководителю государственной лесной службы МПР России. В нынешнем приказе организационное руководство работой Департамента особо охраняемых природных территорий (ООПТ) по вопросам административной и лесохозяйственной деятельности возложено на руководителя лесной службы МПР В.П. Рощупкина. Получается, что руководить всей лесохозяйственной деятельностью заповедников и национальных парков будет лесная служба МПР, практически уже развалившая складывавшуюся десятилетиями систему управления лесами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 xml:space="preserve">Под расширение рубок в заповедниках и национальных парках подводят и законодательную базу. Так, в проекте нового Лесного кодекса РФ, разработанного Минэкономразвития и МПР, впервые, начиная с 1993 г., прописано разрешение на проведение в заповедниках рубок промежуточного пользования. Фактически, стирается грань между заповедниками и прочими лесами, относящимися к первой группе.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Из руководства Департамента ООПТ убраны наиболее грамотные специалисты, руководившие системой ООПТ в последние годы и сделавшие очень много для ее развития и сохранения. К таковым отнсятся А.М. Амирханов, который назначен руководителем Департамента экологической политики (т.е. отстранен от руководства системой ООПТ) и В.Б. Степаницкий, который фактически выведен за штат (департамент, которым он руководил, ликвидировали, а его должность так и не изменили). Руководителем же Департамента особо охраняемых природных территорий назначен Н.Н. Яловенко, бывший руководитель Управления природных ресурсов по Омской области (в которой нет ни заповедников, ни национальных парков), ранее работавший вице-мэром города Омска. Заметим, что мэром города был уже упомянутый выше В.П. Рощупкин. Естественно, новый руководитель всех российских заповедников и национальных парков не имеет никакого опыта в этой сфере, зато нетрудно догадаться, какую политику он будет проводить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rPr/>
      </w:pPr>
      <w:r>
        <w:rPr>
          <w:b w:val="false"/>
          <w:i/>
          <w:iCs/>
        </w:rPr>
        <w:t>По материалам Гринпис Россиии</w:t>
      </w:r>
      <w:r>
        <w:rPr>
          <w:b w:val="false"/>
        </w:rPr>
        <w:t>, 4.02.2004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Николай Яловенко: штрихи биографии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 xml:space="preserve">Николай Николаевич Яловенко родился 17 августа 1953 г. в Курской области. В 1954 г. семья переехала в село Татарка Черлакского района Омской области. Здесь окончил школу и училище механизации. Далее - служба в армии, где Николай Яловенко стал кандидатом в мастера спорта по боксу, и работа в органах милиции Владивостока. В 1974 г. Яловенко вернулся в Омск и с отличием окончил здесь автотранспортный техникум. Следующие годы жизни были связаны с городом Междуреченском Кемеровской области, где он, начав с механика автопредпритяия, достаточно быстро прошел путь до начальника автоколонны и далее - главного инженера. И был приглашен в более крупную «Междуреченскую автобазу», где вскоре тоже стал главным инженером. Однако в 1984 г. по семейным обстоятельствам пришлось вернуться в Черлак, где Николай Николаевич был назначен директором автохозяйства райпотребсоюза.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 xml:space="preserve">Через три года как грамотного специалиста его пригласили в районное предприятие Минавтотранса, а еще через три года ему предложили должность начальника управления снабжения облавтотранса. Мэр Омска Валерий Рощупкин пригласил заместителя генерального директора "Облавтотранса" Николая Яловенко возглавить комитет по управлению имуществом города Омска. А вскоре к комитету был присоединен фонд имущества Омска. С 1 октября 1999 назначен первым заместителем главы администрации города Омска.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/>
      </w:pPr>
      <w:r>
        <w:rPr>
          <w:bCs/>
          <w:i/>
          <w:iCs/>
          <w:lang w:val="ru-RU"/>
        </w:rPr>
        <w:t>По материалам газеты "Коммерческие вести",</w:t>
      </w:r>
      <w:r>
        <w:rPr>
          <w:bCs/>
          <w:lang w:val="ru-RU"/>
        </w:rPr>
        <w:t xml:space="preserve"> N48(417).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120" w:after="0"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Право — Природе: российское экологическое законодательство. 2004, N 71)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>Приглашаем к дискуссии!!! 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 xml:space="preserve">Бюллетень выпускается Центром охраны дикой природы. 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дрес: 117312, Москва, ул. Вавилова, 41, оф. 2.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Тел./факс: (095) 124-71-78,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E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-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mail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: </w:t>
      </w:r>
      <w:r>
        <w:rPr>
          <w:rStyle w:val="InternetLink"/>
          <w:sz w:val="24"/>
          <w:lang w:val="en-US"/>
        </w:rPr>
        <w:t>biodivers</w:t>
      </w:r>
      <w:r>
        <w:rPr>
          <w:rStyle w:val="InternetLink"/>
          <w:sz w:val="24"/>
          <w:lang w:val="ru-RU"/>
        </w:rPr>
        <w:t>@</w:t>
      </w:r>
      <w:r>
        <w:rPr>
          <w:rStyle w:val="InternetLink"/>
          <w:sz w:val="24"/>
          <w:lang w:val="en-US"/>
        </w:rPr>
        <w:t>biodiversity</w:t>
      </w:r>
      <w:r>
        <w:rPr>
          <w:rStyle w:val="InternetLink"/>
          <w:sz w:val="24"/>
          <w:lang w:val="ru-RU"/>
        </w:rPr>
        <w:t>.</w:t>
      </w:r>
      <w:r>
        <w:rPr>
          <w:rStyle w:val="InternetLink"/>
          <w:sz w:val="24"/>
          <w:lang w:val="en-US"/>
        </w:rPr>
        <w:t>r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Для подписки на бюллетень направьте сообщение по адресу: </w:t>
      </w:r>
      <w:r>
        <w:rPr>
          <w:rStyle w:val="InternetLink"/>
          <w:sz w:val="24"/>
          <w:lang w:val="ru-RU"/>
        </w:rPr>
        <w:t>lawbull@biodiversity.ru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В сообщении необходимо указать Ваш адрес электронной почты.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Предыдущие выпуски бюллетеня можно просмотреть на сайте </w:t>
      </w:r>
      <w:hyperlink r:id="rId2">
        <w:r>
          <w:rPr>
            <w:rStyle w:val="InternetLink"/>
            <w:sz w:val="24"/>
            <w:lang w:val="ru-RU"/>
          </w:rPr>
          <w:t>http://www.biodiversity.ru/programs/law/lawbull.html</w:t>
        </w:r>
      </w:hyperlink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Бюллетень издается при поддержке Фонда Джона Д. и Кэтрин Т. МакАртуров.</w:t>
      </w:r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Copyright  Центр охраны дикой природы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оспроизведение материалов бюллетеня экологическими некоммерческими организациями допускается без предварительного согласования. Ссылка на бюллетень и его авторов обязательна. 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397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jc w:val="center"/>
      <w:outlineLvl w:val="2"/>
    </w:pPr>
    <w:rPr>
      <w:b/>
      <w:caps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0"/>
      <w:jc w:val="center"/>
      <w:outlineLvl w:val="3"/>
    </w:pPr>
    <w:rPr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firstLine="284"/>
      <w:outlineLvl w:val="7"/>
    </w:pPr>
    <w:rPr>
      <w:sz w:val="24"/>
      <w:lang w:val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  <w:lang w:val="ru-RU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397"/>
      <w:jc w:val="both"/>
    </w:pPr>
    <w:rPr>
      <w:color w:val="000000"/>
      <w:sz w:val="24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  <w:lang w:val="ru-RU"/>
    </w:rPr>
  </w:style>
  <w:style w:type="paragraph" w:styleId="31">
    <w:name w:val="Основной текст 3"/>
    <w:basedOn w:val="Normal"/>
    <w:qFormat/>
    <w:pPr>
      <w:jc w:val="both"/>
    </w:pPr>
    <w:rPr>
      <w:i/>
      <w:sz w:val="24"/>
      <w:lang w:val="ru-RU"/>
    </w:rPr>
  </w:style>
  <w:style w:type="paragraph" w:styleId="Headblack">
    <w:name w:val="head-black"/>
    <w:basedOn w:val="Normal"/>
    <w:qFormat/>
    <w:pPr>
      <w:spacing w:before="100" w:after="100"/>
    </w:pPr>
    <w:rPr>
      <w:rFonts w:ascii="Arial" w:hAnsi="Arial" w:eastAsia="Arial Unicode MS" w:cs="Arial"/>
      <w:sz w:val="30"/>
      <w:szCs w:val="3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diversity.ru/programs/law/lawbull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6:02:00Z</dcterms:created>
  <dc:creator>Reception</dc:creator>
  <dc:description/>
  <dc:language>en-US</dc:language>
  <cp:lastModifiedBy>User</cp:lastModifiedBy>
  <cp:lastPrinted>2004-01-21T23:53:00Z</cp:lastPrinted>
  <dcterms:modified xsi:type="dcterms:W3CDTF">2004-03-09T21:38:00Z</dcterms:modified>
  <cp:revision>16</cp:revision>
  <dc:subject/>
  <dc:title>13 апреля 2001 г</dc:title>
</cp:coreProperties>
</file>