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i/>
          <w:sz w:val="24"/>
          <w:lang w:val="ru-RU"/>
        </w:rPr>
        <w:t>Выпуск 73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ru-RU"/>
        </w:rPr>
        <w:t>март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накануне выборов Президента </w:t>
      </w:r>
    </w:p>
    <w:p>
      <w:pPr>
        <w:pStyle w:val="2"/>
        <w:spacing w:before="360" w:after="0"/>
        <w:rPr>
          <w:caps/>
        </w:rPr>
      </w:pPr>
      <w:r>
        <w:rPr>
          <w:caps/>
        </w:rPr>
        <w:t>Содержание: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Экологическая политика России: некоторые итоги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Меморандум о взаимопонимании и согласии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Заявление Комитета «2008: Свободный выбор»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9"/>
        <w:rPr/>
      </w:pPr>
      <w:r>
        <w:rPr/>
        <w:t>экологическая политика России: Некоторые итоги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 письма Президенту России В.В. Путину </w:t>
        <w:br/>
        <w:t>от члена Комиссии по правам человека, сопредседателя Совета Международного социально-экологического союза С.И. Забелина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В 2003 году государственная система управления в области охраны окружающей среды продолжала демонстрировать свою полную неспособность обеспечить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экологическую безопасность населения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рациональное использование природных ресурсов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>сохранение природного наследия России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>достойное место Российской Федерации в международной системе охраны окружающей среды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. Несмотря на решение Конституционного суда РФ не восстановлена система платежей за загрязнение предприятиями окружающей среды. По сравнению с 1999 годом убытки федеральному бюджету могут быть оценены в 80 млн. долларов ежегодно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2. В 2003 г. продолжилось сокращение числа государственных инспекторов по охране окружающей среды, достигнув рекордного минимума в две тысячи человек на 17 миллионов квадратных километров территории и сотни тысяч действующих предприятий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Одновременно Министерство природных ресурсов сделало все возможное, чтобы воспрепятствовать созданию системы действенного общественного экологического контроля, декларированного Законом "Об охране окружающей среды" и Экологической Доктриной Российской Федераци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3. Не встретила соответствующей оценки государственной экологической экспертизы Министерства природных ресурсов практика использования курортных побережий России на Черном, Азовском и Балтийском морях в целях добычи или перекачки углеводородов и других потенциально опасных химических веществ (аммиачный терминал на Тамани, терминал по перекачке метилового спирта в г.Азов, добыча нефти на шельфе Калининградской области и т.п.)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од угрозой - в угоду краткосрочным интересам немногих лиц, владельцев опасных производств, - оказалось право и возможность миллионов граждан России отдыхать в пределах своего Отечества, устойчивое развитие немногих оставшихся у России курортных регионов. Потенциальный экономический ущерб оценивается в миллиарды долларов ежегодно (в 2003 году отдыхающие россияне оставили за рубежом 7,5 миллиардов долларов, заработанных в России)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4. В 2003, как и в предыдущие годы после упразднения Федеральной службы охраны леса, Министерством природных ресурсов провалена охрана лесов от пожаров. В 2003 сгорело больше, чем в 2002: по экспертным оценкам, огнем пройдено до 25 млн г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5.В 2003 году, как и в предыдущие годы, продолжалось хищническая незаконная эксплуатация наиболее ценных лесов России, в особенности, в Приморском крае и на Кавказе. Экономический ущерб от такой деятельности измеряется миллиардами долларов в год, а экологический - сотнями лет, необходимых для восстановления уникальных экосистем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6. В декабре 2003 года приняты анти-экологические поправки к Лесному кодексу, резко ослабляющие государственную защиту лесов, в особенности, относящихся к категориям особо охраняемых и рекреационных, что уже провоцирует социальную напряженность в ряде регионов страны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7. В 2003 году, несмотря на многообещающие заявления, продолжалось расхищение морских биоресурсов в морях тихоокеанского бассейна, уничтожение осетровых в бассейнах Каспийского и Азовского морей, следствием чего были и многомиллиардные экономические убытки, и трудновосполнимый ущерб морским экосистемам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8. В 2003 году, как и в предыдущие два года, в России не было создано ни одной новой федеральной особо охраняемой природной территории - заповедника или национального парка. Одновременно предпринимаются попытки законодательным образом упразднить созданную за предыдущие 80 лет систему особо охраняемых природных территорий, созданных и создаваемых по решению субъектов РФ и органов местного самоуправления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9. 25 июня 2003 г. в Бремене, Германия, на встрече стран-участниц Хельсинской Конвенции по защите окружающей среды Балтийского моря российская делегация из представителей МПР и Минтранса РФ фактически дезавуировала Вашу поддержку плана по охране окружающей среды Балтики и безопасного использования танкеров, высказанную Вами несколькими неделями ранее на встрече Большой Восьмерке в Эвиане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омимо ущерба Вашей и в Вашем лице российской международной репутации, такая позиция чревата запретом выхода российских танкеров из Балтийского моря в Восточную Атлантику, который может быть принят без участия российской стороны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0. На встрече министров окружающей среды Европы в мае 2003 г. в Киеве Россия оказалась единственной страной, где такого министра не было, и была представлена всего лишь заместителем министра. В дополнение к этому российская делегация оказалась опять же единственной, не подписавшей "Соглашение о стратегической оценке воздействия на окружающую среду" - основной итог встречи, что неизбежно отрицательно скажется на процессе сближения России с Европейским Сообществом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1. В 2003 году, в нарушение обещания, данного премьер-министром с трибуны Конференции ООН в Йоханесбурге в августе 2002 года, Россия продолжала демонстративно затягивать ратификацию Киотского протокола, направленного на сокращение антропогенного влияния в глобальном масштабе. Помимо потери лица, эта затяжка неизбежно приведет к технологическому отставанию российской промышленности от западных конкурентов и возникновению барьеров на пути выхода отечественной продукции на рынки Европы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Меморандум о взаимопонимании и согласии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, подписавшие этот Меморандум, считаем, что в сложившихся общественно-политических условиях используемых общественными экологическими организациями методов для решения российских экологических проблем недостаточно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Мы не смогли воспрепятствовать политике де-экологизации, затронувшей государственное управление, экономику, образование, науку и культуру, не смогли эффективно защищать повсеместно нарушаемые (в том числе и государством) конституционные экологические права граждан. Власть игнорирует общественное мнение по большинству экологически значимых вопросов (от ввоза иностранного ОЯТ и развития атомной энергетики до передачи охраняемых лесов и водных объектов в частные руки). Наши отдельные успехи (Экологическая доктрина, Дни защиты от экологической опасности, выигранные судебные процессы, в том числе и против высших органов власти, отдельные успешные конференции, акции и компании) не меняют общей картины вымывания экологических проблем из числа приоритетных на государственном уровне, что уже становится причиной ухудшения социально-экономической ситуации. Малоэффективными оказались попытки выражения политической воли экологически обеспокоенными гражданами как под флагами других партий, так и экологическими партиями, не получавшими мандат доверия от российского зеленого движения. В то же время, российское экологическое движение, оказавшееся одним из лидеров в развитии гражданского общества, становится привлекательным для многих россиян, обеспокоенных не только экологическими проблемами, но и тенденциями в развитии страны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олитическая обстановка в России в начале 2004 года предопределяет возможность и необходимость формирования авторитетной политической силы (партии), которая во главу угла поставит экологические проблемы и с которой придется считаться органам власти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Изложенные ниже эколого-политическая платформа и принципы взаимодействия будут положены в основу создания Союза зеленых России (Общероссийской партии зеленых)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Основные задачи Союза зеленых России (Общероссийской партии зеленых)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вывод экологических проблем в число приоритетных во внутренней и внешней политик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9" w:leader="none"/>
        </w:tabs>
        <w:spacing w:before="120" w:after="0"/>
        <w:rPr/>
      </w:pPr>
      <w:r>
        <w:rPr>
          <w:bCs/>
          <w:lang w:val="ru-RU"/>
        </w:rPr>
        <w:t>решение социальных проблем через решение экологических пробле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9" w:leader="none"/>
        </w:tabs>
        <w:spacing w:before="120" w:after="0"/>
        <w:rPr/>
      </w:pPr>
      <w:r>
        <w:rPr>
          <w:bCs/>
          <w:lang w:val="ru-RU"/>
        </w:rPr>
        <w:t>отражение истинной стоимости природных ресурсов в экономике и поворот от сырьевого к устойчивому инновационному развитию Росс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обеспечение экологической безопасности личности, общества и государ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обеспечение экологической безопасности личности, общества и государ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обеспечение социальных и экологических и интересов прав граждан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 xml:space="preserve">развитие демократии, самоуправления и гражданского общества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, нижеподписавшиеся,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разделяя убежденность в необходимости принципиальных изменений внутренней и внешней экологической политики государства,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читая важнейшей частью этого процесса активизацию экологического движения в политической сфере,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ризнавая создание Союза зеленых России (Общероссийской партии зеленых) актуальным,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огласились, что наше взаимодействие в процессе создания Союза зеленых России (Общероссийской партии зеленых) будет основано на следующих принципах: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i/>
          <w:iCs/>
          <w:lang w:val="ru-RU"/>
        </w:rPr>
        <w:t>идеологических</w:t>
      </w:r>
      <w:r>
        <w:rPr>
          <w:bCs/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приоритетности решения экологических проблем России, по сравнению с решением отраслевых или других групповых пробле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принятия положений Экологической доктрины Российской Федерации (2002) в качестве базовых (которые могут быть детализированы и ужесточены, но не могут быть смягчены)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этических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открытости (прозрачность в принятии и реализации решений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демократичности (большинство учитывает мнение меньшинства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толерантности (терпимость к другому мнению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 xml:space="preserve">конструктивности (выдвижение альтернативных вариантов)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организационных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объединения усилий всего спектра зеленого движения (ни одна организация или группа не должна доминировать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принятия решений после широких консультаций на основе согласований (каждый имеет право довести свою позицию до других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69" w:leader="none"/>
        </w:tabs>
        <w:spacing w:before="120" w:after="0"/>
        <w:rPr>
          <w:bCs/>
          <w:lang w:val="ru-RU"/>
        </w:rPr>
      </w:pPr>
      <w:r>
        <w:rPr>
          <w:bCs/>
          <w:lang w:val="ru-RU"/>
        </w:rPr>
        <w:t>создания Всероссийского экологического совета, как консультативного органа Союза зеленых России (Общероссийской партии зеленых), в который войдут представители действующих общественных экологических организаций и независимые эксперты (члены Совета не обязательно должны быть членами партии)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Меморандум открыт для присоединения к нему лиц, разделяющих изложенное и готовых принять активное участие в строительстве Союза зеленых России (Общероссийской партии зеленых).</w:t>
      </w:r>
    </w:p>
    <w:p>
      <w:pPr>
        <w:pStyle w:val="TextBody"/>
        <w:tabs>
          <w:tab w:val="clear" w:pos="720"/>
          <w:tab w:val="left" w:pos="3969" w:leader="none"/>
        </w:tabs>
        <w:spacing w:before="24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Список лиц, подписавших Меморандум 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С.И. Барановский (Российский экологический конгресс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И.Ф. Баришпол, (Центральный Совет ВООП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Ю.И. Вдовин (Правозащитная организация "Гражданский контроль", Санкт-Петербург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К. Веселов (Союз экологов Башкирии, Уф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М. Виноградова (ВООП, Балаково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М.Н. Воронцова (Московское представительство Всемирного фонда защиты животных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Ю.В. Горелова (Российское представительство МСОП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В.М. Десятов (СоЭС, Комсомольск-на-Амуре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В.А. Евстафьев (Группа «МАКСИМА»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С.И. Забелин (СоЭС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В.М. Захаров (ЦЭПР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Н. Зубов (Красноярский Экологический Союз, Краснояр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Г. Кабиров («Теча», Челябинская обл.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Каюмов («Дронт», Нижний Новгород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Д.Н. Кладо («Накануне»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 xml:space="preserve">Л.К. Комогорцева (Союз за химическую безопасность, Брянск) 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В. Лагутов («Зеленый Дон», Новочеркас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Лалетин (Друзья сибирских лесов, Краснояр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В.Ф. Меньщиков (Фонд экологического возрождения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Г.А. Мингазов («Зеленый лист», Петрозавод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В.Л. Мищенко (ЭКОЮРИС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Б. Некрасов (Сибирский природоохранный альянс, Том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К. Никитин (Правозащитный Центр «Беллона», Санкт-Петербург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Г.М. Пасько («Экология и право», Санкт-Петербург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С.Э. Пащенко («Ученые Сибири за глобальную ответственность» Новосибир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М.А. Пискунов (Центр содействия гражданским инициативам, Димитровград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К.А. Разбаш (Молодежный экологический форум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М. П. Рихванова («Байкальская волна», Иркут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Рудомаха (Экологическая вахта по Северному Кавказу, Майкоп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Г.Н. Смирнов («Кайра-клуб», Анадырь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Торопов (Сибирское экологическое агентство, Том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 xml:space="preserve">М.В. Черкасова (Программа СоЭС «Здоровье детей. Окружающая среда. Безопасность», Москва) 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Э.И. Черный («Экология и правозащита»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Н. Чумаков (Российский экологический конгресс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В. Шубин (Российская партия зеленых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В. Яблоков (ЦЭПР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Н. Антончиков (Союз охраны птиц России, Саратов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Бакка (Лаборатория по охране биоразнообразия, Нижний Новгород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М. Богдан (Институт содействия общественным инициативам «ИСАР»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О.В. Бодров («Зеленый мир», Сосновый Бор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 xml:space="preserve">А.Э. Выговский (Служба экологической реставрации, Таруса) 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Н.Г. Горбушин (Об-во «Человек и биосфера» им. Н. В. Тимофеева-Ресовского, Обнин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Н.Р. Данилина (Экоцентр «Заповедники»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Т.И. Добрецова («Во имя жизни», Костром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В. Зименко (Центр охраны дикой природы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И.Г. Зиновьева (центр "Даурия", Чит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Каплин (Российский экологический союз, Ульянов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О. Колесникова (Агентство экоинформации «Сансар», Абакан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Корнилова (Центр экономики природопользования, 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К. Е. Лебедев (Эколого-правовой центр, Том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Д. Лисицын (Экологическая Вахта Сахалина, Южно-Сахалинск)- только Совет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Г. Мамаев (Гражданский центр ядерного нераспространения, Железногор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М.И. Ойсбойт (Союз «Чернобыль», Калининград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С.Э. Пащенко («Ученые Сибири за глобальную ответственность», Новосибир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Г.В. Ращупкин (Уральский экологический союз, Екатеринбург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Д.С. Рыбаков (Ассоциация зеленых Карелии, Петрозавод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Л.И. Савельева ("Проект-Перекресток Цивилизаций", Волгоград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В.Ф. Севостьянов (Commander Islands &amp; BC Nature Protection and Conservation Association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Н.П. Сушкова ("За безъядерный Дон", Цимлян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С. Титова (Амурское отделение СоЭС, Благовещен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Т.Г. Трибрат ("Центр экологического образования" АКВА, Новороссий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Туровский («Эндемик», Воронеж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М. Тысячнюк (Центр независимых социальных исследований, Санкт Петербург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С.Г. Шапхаев (Бурятское региональное объединение по Байкалу, Улан-Удэ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И. С. Резникова ("За безъядерный Дон", Волгодонс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Федоров (клуб «Эколог», Липецк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О.А. Чернягина (Камчатская лига, КЛиНЭ, Петропавловск-Камчатский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А. Дудникова (Москва)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bCs/>
          <w:lang w:val="ru-RU"/>
        </w:rPr>
      </w:pPr>
      <w:r>
        <w:rPr>
          <w:bCs/>
          <w:lang w:val="ru-RU"/>
        </w:rPr>
        <w:t>И. Бабанин (Санкт-Петербург)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Заявление Комитета «2008: Свободный выбор»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резидентские выборы 2004 года начинались как фарс – и как фарс заканчиваются. Это именно фарс, а не настоящие выборы, потому что их участники изначально не равны: действующий глава государства, Владимир Путин, возведен в ранг «главного кандидата», заведомо недосягаемого в своем величии, - а прочие претенденты поставлены в положение беспомощных и бесправных статистов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Это именно фарс, потому что на обеспечение очередного заранее запланированного избирательного триумфа Владимира Путина работает вся машина государственной власти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Это именно фарс, потому что инструментом откровенной и массированной предвыборной пропаганды Владимира Путина стали официозные федеральные телеканалы, а вслед за ними и вся пресса, прямо или косвенно контролируемая государством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Это именно фарс, потому что масштабные фальсификации и подтасовки при подсчете голосов стали обычной практикой российской «избирательной индустрии». А наличие механизмов защиты от таких злоупотреблений вовсе не предусмотрено кремлевским сценарием всенародного изъявления преданности действующему президенту Владимиру Путину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Комитет «2008: свободный выбор» убежден: в подобном фарсе не может и не должен участвовать тот, кто осознает свой гражданский долг и дорожит своим гражданским достоинством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 призываем официально зарегистрированных кандидатов в президенты прекратить свое участие в этой профанации выборов, и снять свои кандидатуры. Это следовало сделать раньше, но на это не поздно решиться еще и теперь, предоставив власти самостоятельно доигрывать ее бесстыдный спектакль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 призываем ответственных и свободно мыслящих избирателей, в свою очередь, отказаться от участия в голосовании. Нельзя покорно и бездумно вручать власти мандат на диктатуру, которого она добивается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Эти выборы – без выбора. Это не демократия – а ее грубая имитация. Это не народовластие, а обман. Мы призываем сограждан: не дайте себя обмануть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Комитет «2008: Свободный выбор», 2 марта 2004 г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rPr>
          <w:b/>
          <w:b/>
          <w:lang w:val="ru-RU"/>
        </w:rPr>
      </w:pPr>
      <w:r>
        <w:rPr>
          <w:b/>
          <w:lang w:val="ru-RU"/>
        </w:rPr>
        <w:t>Состав Комитета: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Бергер Михаил Львович, журналист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Боннер Елена Георгиевна, правозащитник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Буковский Владимир Константинович, историк, правозащитник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Гольц Александр Матвеевич, журналист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Иртеньев Игорь Моисеевич, поэт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Кара-Мурза Владимир Владимирович, политик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Каспаров Гарри Кимович, шахматист (председатель Комитета)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Киселев Евгений Алексеевич, журналист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Латынина Юлия Леонидовна, журналист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Муратов Дмитрий Андреевич, журналист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Немцов Борис Ефимович, политик (сопредседатель Комитета)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Пархоменко Сергей Борисович, журналист (сопредседатель Комитета)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Рыжков Владимир Александрович, депутат Государственной думы РФ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Рыклин Александр Юрьевич, журналист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Сысуев Олег Николаевич, предприниматель, общественный деятель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Федотов Михаил Александрович, юрист, правовед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Шендерович Виктор Анатольевич, писатель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 xml:space="preserve">Яковлев Александр Николаевич, общественный деятель </w:t>
      </w:r>
    </w:p>
    <w:p>
      <w:pPr>
        <w:pStyle w:val="TextBody"/>
        <w:tabs>
          <w:tab w:val="clear" w:pos="720"/>
          <w:tab w:val="left" w:pos="3969" w:leader="none"/>
        </w:tabs>
        <w:rPr>
          <w:bCs/>
          <w:lang w:val="ru-RU"/>
        </w:rPr>
      </w:pPr>
      <w:r>
        <w:rPr>
          <w:bCs/>
          <w:lang w:val="ru-RU"/>
        </w:rPr>
        <w:t>Ясина Ирина Евгеньевна, экономист (сопредседатель Комитета)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Подробнее о «за» и «против» участия в выборах см. на сайте: http://www.boycott.ru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73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outlineLvl w:val="6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397"/>
      <w:jc w:val="center"/>
      <w:outlineLvl w:val="7"/>
    </w:pPr>
    <w:rPr>
      <w:rFonts w:ascii="Times New Roman CYR;Times New Roman" w:hAnsi="Times New Roman CYR;Times New Roman" w:cs="Times New Roman CYR;Times New Roman"/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0"/>
      <w:jc w:val="center"/>
      <w:outlineLvl w:val="8"/>
    </w:pPr>
    <w:rPr>
      <w:b/>
      <w:caps/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 CYR;Times New Roman" w:hAnsi="Times New Roman CYR;Times New Roman" w:eastAsia="Times New Roman" w:cs="Times New Roman CYR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 CYR;Times New Roman" w:hAnsi="Times New Roman CYR;Times New Roman" w:eastAsia="Times New Roman" w:cs="Times New Roman CYR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;Times New Roman" w:hAnsi="Times New Roman CYR;Times New Roman" w:eastAsia="Times New Roman" w:cs="Times New Roman CYR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CYR;Times New Roman" w:hAnsi="Times New Roman CYR;Times New Roman" w:eastAsia="Times New Roman" w:cs="Times New Roman CYR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textAlignment w:val="baseline"/>
    </w:pPr>
    <w:rPr>
      <w:rFonts w:ascii="MS Sans Serif" w:hAnsi="MS Sans Serif" w:cs="MS Sans Serif"/>
      <w:sz w:val="28"/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pacing w:val="-3"/>
      <w:lang w:val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spacing w:val="-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6:57:00Z</dcterms:created>
  <dc:creator>Reception</dc:creator>
  <dc:description/>
  <dc:language>en-US</dc:language>
  <cp:lastModifiedBy>User</cp:lastModifiedBy>
  <dcterms:modified xsi:type="dcterms:W3CDTF">2004-03-11T14:31:00Z</dcterms:modified>
  <cp:revision>21</cp:revision>
  <dc:subject/>
  <dc:title>13 апреля 2001 г</dc:title>
</cp:coreProperties>
</file>