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i/>
          <w:sz w:val="24"/>
          <w:lang w:val="ru-RU"/>
        </w:rPr>
        <w:t>Выпуск 77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ru-RU"/>
        </w:rPr>
        <w:t>март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ОТКРЫТАЯ ПЕТИЦИЯ К ФОРУМУ ООН ПО ЛЕСАМ: </w:t>
        <w:br/>
        <w:t xml:space="preserve">ПОЛНЫЙ ЗАПРЕТ НА ГЕНЕТИЧЕСКИ-МОДИФИЦИРОВАННЫЕ ДЕРЕВЬЯ </w:t>
      </w:r>
    </w:p>
    <w:p>
      <w:pPr>
        <w:pStyle w:val="TextBody"/>
        <w:tabs>
          <w:tab w:val="clear" w:pos="720"/>
          <w:tab w:val="left" w:pos="3969" w:leader="none"/>
        </w:tabs>
        <w:spacing w:before="24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Мы, подписавшиеся, обращаем внимание на то, что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в Соглашении Рио-де-Жанейро по Биологическому Разнообразию мировые лидеры заявляли, что ими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осознана "внутренняя значимость биологического разнообразия и экологическая, генетическая, социальная, экономическая, научная, образовательная, культурная, рекреационная и эстетическая ценности биологического разнообразия во всех его составляющих,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осознана важность биологического разнообразия для эволюции и для сохранения устойчивости природных регуляторных систем, поддерживающих жизнь биосферы,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и что ими подтверждается, что сохранение биологического разнообразия должно быть общей заботой всего человечества"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Признавая это, мы специально отмечаем, что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леса - это ключевой фактор, поддерживающий климат и состав атмосферы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Установлено, что леса, наряду с океанами, являются важнейшими компонентами биосферы, поддерживающими разнообразие жизни на планете; это разнообразие, является результатом миллионов лет эволюции, приведшей к тому, что каждый вид адаптирован к соответствующим экосистемам, которые в свою очередь адаптированы к окружающим климатическим условиям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Мы хотели бы также отметить, что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внутривидовое генетическое разнообразие необходимо для эволюции и способствует выживанию вида при изменении условий, в то время как видовое разнообразие в экосистемах является важнейшим фактором, способствующим сохранению этих экосистем при изменении климата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Одновременно мы заявляем, что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решение, предложенное в контексте поддерживаемых Организацией Объединенных Наций политических процессов после Киото и касающееся того, чтобы разрешить посадки генетически модифицированных деревьев с целью коррекции климатических изменений, принято в нарушение принципов Соглашения по Биологическому Разнообразию. Попытки бороться с изменением климата, с помощью посадок генетически модифицированных деревьев приведет к созданию обширных плантаций различных клонов таких деревьев на нашей планете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Это будет означать огромные потери в биологическом разнообразии, в то время как новые лесные экосистемы будут точно также подвергнуты риску болезней, вредителей, а также непосредственным воздействиям продолжающегося изменения климата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Мы уверены, что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опасности, связанные с посадками плантаций генетически модифицированных деревьев таковы, что выходят за пределы государственных границ, а также касаются будущих поколений и, поэтому такого рода действия недопустимы на данном уровне развития науки. Исследования в области популяционной генетики демонстрируют, что генетический обмен между деревьями может простираться на целые континенты; таким образом, существует реальный риск того, что, интродуцируя в естественные экосистемы генетически модифицированные деревья, мы будем производить генные загрязнения, распространяющиеся по всем лесам нашей планеты. Другие экологически опасные сценарии включают потенциальную метаболическую несовместимость генетически модифицированных деревьев с их экологической средой, а также передачу измененного генетического материала вирусам и бактериям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Мы заявляем, что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на основании вышеизложенного, мы требуем, чтобы мировое сообщество отвергло посадки плантаций генетически-модифицированных деревьев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С нашей точки зрения, мировое сообщество должно двигаться в противоположном направлении. Вместо посадок плантаций генетически измененных деревьев, оно должно стремиться к восстановлению лесов нашей планеты, к прежнему их природному богатству и изобилию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Разнообразные, здоровые и полные жизни естественные леса лучше всего поддерживают способность нашей живой планеты адаптироваться к изменению климата. Такие леса создают также предпосылки для разнообразной, здоровой и жизнеспособной лесной экономики, как теперь, так и в будущем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/>
          <w:lang w:val="ru-RU"/>
        </w:rPr>
        <w:t xml:space="preserve">Подписать петицию можно по адресу: </w:t>
      </w:r>
      <w:r>
        <w:rPr>
          <w:bCs/>
          <w:lang w:val="ru-RU"/>
        </w:rPr>
        <w:t>http://elonmerkki.net/dyn/appeal//?lang=russian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77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b/>
      <w:bCs/>
      <w:sz w:val="24"/>
      <w:szCs w:val="23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firstLine="397"/>
      <w:jc w:val="both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outlineLvl w:val="6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397"/>
      <w:jc w:val="center"/>
      <w:outlineLvl w:val="7"/>
    </w:pPr>
    <w:rPr>
      <w:rFonts w:ascii="TIMES NEW ROMAN CYR;Times New Roman" w:hAnsi="TIMES NEW ROMAN CYR;Times New Roman" w:cs="TIMES NEW ROMAN CYR;Times New Roman"/>
      <w:b/>
      <w:sz w:val="24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Kursiivi1">
    <w:name w:val="kursiivi1"/>
    <w:basedOn w:val="Style6"/>
    <w:qFormat/>
    <w:rPr>
      <w:rFonts w:ascii="Verdana" w:hAnsi="Verdana" w:cs="Verdana"/>
      <w:b w:val="false"/>
      <w:bCs w:val="false"/>
      <w:i/>
      <w:iCs/>
      <w:color w:val="333333"/>
      <w:spacing w:val="20"/>
      <w:sz w:val="17"/>
      <w:szCs w:val="17"/>
    </w:rPr>
  </w:style>
  <w:style w:type="character" w:styleId="Otsikko11">
    <w:name w:val="otsikko11"/>
    <w:basedOn w:val="Style6"/>
    <w:qFormat/>
    <w:rPr>
      <w:rFonts w:ascii="Arial" w:hAnsi="Arial" w:cs="Arial"/>
      <w:b/>
      <w:bCs/>
      <w:color w:val="660000"/>
      <w:spacing w:val="30"/>
      <w:sz w:val="21"/>
      <w:szCs w:val="21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itle">
    <w:name w:val="title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6666"/>
      <w:sz w:val="27"/>
      <w:szCs w:val="27"/>
      <w:lang w:val="ru-RU"/>
    </w:rPr>
  </w:style>
  <w:style w:type="paragraph" w:styleId="Content">
    <w:name w:val="content"/>
    <w:basedOn w:val="Normal"/>
    <w:qFormat/>
    <w:pPr>
      <w:spacing w:before="100" w:after="100"/>
      <w:jc w:val="both"/>
    </w:pPr>
    <w:rPr>
      <w:rFonts w:ascii="Arial" w:hAnsi="Arial" w:eastAsia="Arial Unicode MS" w:cs="Arial"/>
      <w:sz w:val="23"/>
      <w:szCs w:val="23"/>
      <w:lang w:val="ru-RU"/>
    </w:rPr>
  </w:style>
  <w:style w:type="paragraph" w:styleId="Content0">
    <w:name w:val="content0"/>
    <w:basedOn w:val="Normal"/>
    <w:qFormat/>
    <w:pPr>
      <w:spacing w:before="100" w:after="100"/>
    </w:pPr>
    <w:rPr>
      <w:rFonts w:ascii="Arial" w:hAnsi="Arial" w:eastAsia="Arial Unicode MS" w:cs="Arial"/>
      <w:sz w:val="23"/>
      <w:szCs w:val="23"/>
      <w:lang w:val="ru-RU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caps/>
      <w:sz w:val="24"/>
      <w:lang w:val="ru-RU"/>
    </w:rPr>
  </w:style>
  <w:style w:type="paragraph" w:styleId="Leipa">
    <w:name w:val="leipa"/>
    <w:basedOn w:val="Normal"/>
    <w:qFormat/>
    <w:pPr>
      <w:spacing w:lineRule="atLeast" w:line="255" w:before="100" w:after="100"/>
    </w:pPr>
    <w:rPr>
      <w:rFonts w:ascii="Verdana" w:hAnsi="Verdana" w:eastAsia="Arial Unicode MS" w:cs="Arial Unicode MS"/>
      <w:color w:val="37370F"/>
      <w:sz w:val="17"/>
      <w:szCs w:val="17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0:43:00Z</dcterms:created>
  <dc:creator>Reception</dc:creator>
  <dc:description/>
  <dc:language>en-US</dc:language>
  <cp:lastModifiedBy>User</cp:lastModifiedBy>
  <dcterms:modified xsi:type="dcterms:W3CDTF">2004-03-20T20:51:00Z</dcterms:modified>
  <cp:revision>3</cp:revision>
  <dc:subject/>
  <dc:title>13 апреля 2001 г</dc:title>
</cp:coreProperties>
</file>