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7</w:t>
      </w:r>
      <w:r>
        <w:rPr>
          <w:i/>
          <w:sz w:val="24"/>
          <w:lang w:val="en-US"/>
        </w:rPr>
        <w:t>8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март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Новый лесной кодекс (3)</w:t>
      </w:r>
    </w:p>
    <w:p>
      <w:pPr>
        <w:pStyle w:val="Heading8"/>
        <w:ind w:firstLine="284"/>
        <w:rPr/>
      </w:pPr>
      <w:r>
        <w:rPr/>
        <w:t>СОДЕРЖАНИЕ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Обращение представителей экологического движения России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С новым Лесным кодексом Россия может остаться без лесов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Обращение представителей экологического движения России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Друзья, коллеги!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Надо еще поднажать на власть, чтобы избежать неприемлемых социально-экологичесикх положений в новом Лесном кодексе. Вы помните, что было широкое непринятие поправок к старому Кодексу, ставящих под удар пригородные леса и заповедную систему. Вы помните, что мы призывали действовать против проекта нового Лесного кодекса, где эти поправки уже были внутри, и было много новых положений, вызывающих наше беспокойство (в основном связанное с тотальной приватизацией и отношением к лесу как имуществу, которому надо побыстрее найти эффективного пользователя). В конце концов, неделю назад, принимая нового министра Ю.Трутнева, В.Путин публично признал, что при принятии нового Кодекса необходим совет с научной общественностью и экологическими движениями. Наша активность встревожила Кремль, и они сочли за благо сделать хорошую мину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23 марта у здания Минэкономики состоялся большой пикет. 29 марта – обсуждение лесного законодательства в режиме парламентских слушаний в Думе. Давайте еще раз выразим свои опасения по поводу предполагаемых изменений лесного законодательства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Предлагаемое к подписанию обращение в Правительство (оно должно через три недели представить в Думу проект Лесного кодекса) написано по инициативе Светланы Титовой (АмурСоЭС) с участием наших лесных специалистов из </w:t>
      </w:r>
      <w:r>
        <w:rPr>
          <w:bCs/>
          <w:lang w:val="en-US"/>
        </w:rPr>
        <w:t>C</w:t>
      </w:r>
      <w:r>
        <w:rPr>
          <w:bCs/>
          <w:lang w:val="ru-RU"/>
        </w:rPr>
        <w:t>оЭС, ВВФ, ГРИНПИС, МСОП, ЦОДП и других организаций. К нему уже присоединились десятки организаций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Присоединяйтесь!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jc w:val="left"/>
        <w:rPr>
          <w:bCs/>
          <w:lang w:val="ru-RU"/>
        </w:rPr>
      </w:pPr>
      <w:r>
        <w:rPr>
          <w:bCs/>
          <w:lang w:val="ru-RU"/>
        </w:rPr>
        <w:t>Алексей Яблоков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jc w:val="left"/>
        <w:rPr>
          <w:bCs/>
          <w:lang w:val="ru-RU"/>
        </w:rPr>
      </w:pPr>
      <w:r>
        <w:rPr>
          <w:bCs/>
          <w:lang w:val="ru-RU"/>
        </w:rPr>
        <w:t>Председателю Правительства Российской Федерации М. Фрадкову</w:t>
      </w:r>
    </w:p>
    <w:p>
      <w:pPr>
        <w:pStyle w:val="TextBody"/>
        <w:tabs>
          <w:tab w:val="clear" w:pos="720"/>
          <w:tab w:val="left" w:pos="3969" w:leader="none"/>
        </w:tabs>
        <w:ind w:firstLine="397"/>
        <w:jc w:val="left"/>
        <w:rPr>
          <w:bCs/>
          <w:lang w:val="ru-RU"/>
        </w:rPr>
      </w:pPr>
      <w:r>
        <w:rPr>
          <w:bCs/>
          <w:lang w:val="ru-RU"/>
        </w:rPr>
        <w:t>копии: Министру природных ресурсов РФ Ю. Трутневу</w:t>
      </w:r>
    </w:p>
    <w:p>
      <w:pPr>
        <w:pStyle w:val="TextBody"/>
        <w:tabs>
          <w:tab w:val="clear" w:pos="720"/>
          <w:tab w:val="left" w:pos="3969" w:leader="none"/>
        </w:tabs>
        <w:ind w:firstLine="1134"/>
        <w:jc w:val="left"/>
        <w:rPr>
          <w:bCs/>
          <w:lang w:val="ru-RU"/>
        </w:rPr>
      </w:pPr>
      <w:r>
        <w:rPr>
          <w:bCs/>
          <w:lang w:val="ru-RU"/>
        </w:rPr>
        <w:t>Министру экономического развития и торговли РФ Г. Грефу</w:t>
      </w:r>
    </w:p>
    <w:p>
      <w:pPr>
        <w:pStyle w:val="TextBody"/>
        <w:tabs>
          <w:tab w:val="clear" w:pos="720"/>
          <w:tab w:val="left" w:pos="3969" w:leader="none"/>
        </w:tabs>
        <w:spacing w:before="240" w:after="0"/>
        <w:ind w:firstLine="397"/>
        <w:rPr>
          <w:bCs/>
          <w:lang w:val="ru-RU"/>
        </w:rPr>
      </w:pPr>
      <w:r>
        <w:rPr>
          <w:bCs/>
          <w:lang w:val="ru-RU"/>
        </w:rPr>
        <w:t>Уважаемый Михаил Ефимович!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>Мы, представители экологического движения России, основываясь на словах Президента В.В. Путина о том, что “</w:t>
      </w:r>
      <w:r>
        <w:rPr>
          <w:bCs/>
          <w:i/>
          <w:iCs/>
          <w:lang w:val="ru-RU"/>
        </w:rPr>
        <w:t>Решение вопроса о Лесном кодексе должно быть … принято в результате широкой дискуссии с … экологическими движениями</w:t>
      </w:r>
      <w:r>
        <w:rPr>
          <w:bCs/>
          <w:lang w:val="ru-RU"/>
        </w:rPr>
        <w:t>” просим Вас дать поручение учесть в проекте Лесного кодекса, вносимого Правительством в Государственную Думу, следующие шесть положений: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1. В законопроекте должно быть четко определено, что лес - не просто государственное имущество, которому надо побыстрее найти эффективного собственника, </w:t>
      </w:r>
      <w:r>
        <w:rPr>
          <w:b/>
          <w:lang w:val="ru-RU"/>
        </w:rPr>
        <w:t>а особого рода природный ресурс, имеющий не только экономическое, но и жизнеобеспечивающее экологическое значение</w:t>
      </w:r>
      <w:r>
        <w:rPr>
          <w:bCs/>
          <w:lang w:val="ru-RU"/>
        </w:rPr>
        <w:t xml:space="preserve"> - "основа жизни и деятельности народов” (ст. 9 Конституции России)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2. Тотальная передача земель лесного фонда в частную собственность является опасной для будущего России. Допускаемая законопроектом передача некоторых категорий защитных лесов в частную собственность, ослабит их защитные и экологические функции. Не надо создавать основу для конфликта интересов собственника и общественными интересами - </w:t>
      </w:r>
      <w:r>
        <w:rPr>
          <w:b/>
          <w:lang w:val="ru-RU"/>
        </w:rPr>
        <w:t>все защитные леса должны оставаться в государственной собственности</w:t>
      </w:r>
      <w:r>
        <w:rPr>
          <w:bCs/>
          <w:lang w:val="ru-RU"/>
        </w:rPr>
        <w:t>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3. </w:t>
      </w:r>
      <w:r>
        <w:rPr>
          <w:b/>
          <w:lang w:val="ru-RU"/>
        </w:rPr>
        <w:t>Неприемлемо положение законопроекта, позволяющего арендаторам и собственникам ограничивать по своей воле пребывание граждан в лесах</w:t>
      </w:r>
      <w:r>
        <w:rPr>
          <w:bCs/>
          <w:lang w:val="ru-RU"/>
        </w:rPr>
        <w:t>. Все лазейки для такого ограничения должны быть устранены из законопроекта. Лишь органы власти в определенных законом случаях могут вводить ограничения на пребывание в лесах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4. Законопроект не допускает существование особо охраняемых природных территорий в составе лесного фонда. Введение в действие этого Кодекса будет означать уничтожение региональных и местных особо охраняемых природных территорий, и будет препятствовать созданию новых. </w:t>
      </w:r>
      <w:r>
        <w:rPr>
          <w:b/>
          <w:lang w:val="ru-RU"/>
        </w:rPr>
        <w:t>В Кодексе должна быть предусмотрена возможность создания особо охраняемых территорий на землях лесного фонда</w:t>
      </w:r>
      <w:r>
        <w:rPr>
          <w:bCs/>
          <w:lang w:val="ru-RU"/>
        </w:rPr>
        <w:t xml:space="preserve">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5. Законопроект ослабляет ограничения на лесопользование в защитных лесах. Это приведёт к их вырубке под видом санитарных рубок и рубок ухода и нанесёт непоправимый ущерб защитным и экологическим функциям этих лесов. </w:t>
      </w:r>
      <w:r>
        <w:rPr>
          <w:b/>
          <w:lang w:val="ru-RU"/>
        </w:rPr>
        <w:t>Ослабление ограничений на лесопользование в защитных лесах должно быть устранено из законопроекта</w:t>
      </w:r>
      <w:r>
        <w:rPr>
          <w:bCs/>
          <w:lang w:val="ru-RU"/>
        </w:rPr>
        <w:t xml:space="preserve">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/>
      </w:pPr>
      <w:r>
        <w:rPr>
          <w:bCs/>
          <w:lang w:val="ru-RU"/>
        </w:rPr>
        <w:t xml:space="preserve">6. Законопроект предрешает разрушение системы лесхозов, не отвечая на вопрос, как будет на районном уровне организована рутинная работа по охране и защите леса. </w:t>
      </w:r>
      <w:r>
        <w:rPr>
          <w:b/>
          <w:lang w:val="ru-RU"/>
        </w:rPr>
        <w:t>В законопроекте должны быть четко определены полномочия государственных органов районного уровня по управлению лесами</w:t>
      </w:r>
      <w:r>
        <w:rPr>
          <w:bCs/>
          <w:lang w:val="ru-RU"/>
        </w:rPr>
        <w:t>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С новым Лесным кодексом </w:t>
        <w:br/>
        <w:t xml:space="preserve">Россия может остаться без лесов </w:t>
      </w:r>
    </w:p>
    <w:p>
      <w:pPr>
        <w:pStyle w:val="Normal"/>
        <w:spacing w:before="120" w:after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ресс-релиз Лесного Клуба</w:t>
      </w:r>
    </w:p>
    <w:p>
      <w:pPr>
        <w:pStyle w:val="Normal"/>
        <w:spacing w:before="120" w:after="0"/>
        <w:rPr>
          <w:lang w:val="en-US"/>
        </w:rPr>
      </w:pPr>
      <w:r>
        <w:rPr>
          <w:b/>
          <w:bCs/>
          <w:sz w:val="24"/>
          <w:lang w:val="ru-RU"/>
        </w:rPr>
        <w:t>17.03.</w:t>
      </w:r>
      <w:r>
        <w:rPr>
          <w:b/>
          <w:bCs/>
          <w:sz w:val="24"/>
          <w:lang w:val="en-US"/>
        </w:rPr>
        <w:t>20</w:t>
      </w:r>
      <w:r>
        <w:rPr>
          <w:b/>
          <w:bCs/>
          <w:sz w:val="24"/>
          <w:lang w:val="ru-RU"/>
        </w:rPr>
        <w:t>04, Москва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Сегодня представители Лесного клуба российских неправительственных природоохранных организаций провели пресс-конференцию "Чем грозит России новый Лесной кодекс"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Российское правительство намеревается завтра рассмотреть проект нового Лесного кодекса. Он готовился узким кругом чиновников Минэкономразвития без широкого общественного обсуждения и привлечения к его разработке лесоводов-практиков, специалистов лесного хозяйства из лесных регионов России, представителей общественных организаций. За всю историю подготовки Лесного кодекса его проект лишь один раз был официально представлен на полузакрытом совещании в здании Минэкономразвития. Та версия проекта, которую будут рассматривать на заседании Правительства РФ 18 марта, вообще не обсуждалась со специалистами лесного хозяйства и общественностью и готовилась в условиях полной секретности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Проект Лесного кодекса предусматривает возможность приватизации лесов. В соответствии с проектом, любой арендатор лесного фонда после пятнадцати лет аренды имеет право выкупить свой участок по цене, составляющей десятикратную годовую арендную плату. Лишь небольшая часть категорий лесов (по площади - менее 10%) не подлежит такой приватизации. Согласно проекту, собственник (а также арендатор) получит право единоличным решением запрещать гражданам посещение своего леса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Проект нового Лесного кодекса создает задел для разрушения местных органов управления лесами - лесхозов. Если в ныне действующем Лесном кодексе функции лесхоза четко определены, то в новом даже само слово "лесхоз" отсутствует, так же, как и какое-либо упоминание о том, кто и как будет организовывать лесное хозяйство на уровне административного района. Сохранение лесхозов является одним из главнейших условий сохранения профессиональной лесной службы в России - ведь именно в этих структурах работает большинство высококвалифицированных профессионалов, душой болеющих за свое дело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"Новый Лесной кодекс представляет весьма серьезную угрозу для лесов России, - сказал Алексей Ярошенко, координатор лесной программы Гринпис России. - Во-первых, с его принятием могут быть уничтожены лесхозы - последняя дееспособная часть лесной службы. Во-вторых, перспектива приватизации лесов по относительно невысоким ценам послужит стимулом к началу нового криминального передела сфер влияния в лесной отрасли, прежде всего - арендных участков. Наконец, Кодекс сохраняет приоритет воли министерских чиновников перед требованиями закона - решение многих принципиальных вопросов проект Кодекса оставляет на волю составителей инструкций"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ам процесс разработки и принятия нового Лесного кодекса также вызывает опасения. Несмотря на всю важность Лесного кодекса для нашей страны (70% России покрыто лесом; лесной сектор служит источником экономического и социального благополучия примерно 10 миллионов россиян), разработка проекта происходит втайне от российских жителей, что никак не соответствует принципам современного демократического государства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"Более двух тысяч граждан России уже подписали письмо Президенту Путину с просьбой не допустить поспешного принятия недоработанного Лесного кодекса, - сказала координатор студенческого Движения дружин по охране природы Наталья Курбатова. - Сбор подписей продолжается в Москве, Казани, Нижнем Новгороде, Йошкар-Оле, Владимире и других российских городах"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"За последнюю неделю Президент Путин несколько раз заявлял о том, что предпринимаемые в рамках реформ шаги должны быть понятны гражданам. Этого никак нельзя сказать про проект Кодекса, - сказал Владимир Захаров, координатор лесной программы Международного социально-экологического союза. - Фактически, группа разработки Кодекса до сих пор представляет собой "черную дыру", в которую стекается информация, но от которой нет никакой обратной реакции"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en-US"/>
        </w:rPr>
      </w:pPr>
      <w:r>
        <w:rPr>
          <w:bCs/>
          <w:u w:val="single"/>
          <w:lang w:val="ru-RU"/>
        </w:rPr>
        <w:t>Дополнительная информация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Сама по себе необходимость разработки нового Лесного кодекса не вызывает сомнений. Ныне действующий Кодекс скорее тормозит развитие лесной отрасли, чем способствует ее развитию. Многие его статьи соответствуют принципам в большей степени планового государственного хозяйства, чем рыночной экономики. Другие - написаны таким языком, что оставляют широкий простор для вольного толкования государственными чиновниками и снимания "административной ренты". Некоторые статьи нынешнего Лесного кодекса так и не вступили в действие (например, статья, предусматривающая обязательную сертификацию древесины, отпускаемой "на корню", много раз была использована для "выбивания" денег из лесопромышленников на проведение соответствующих экспериментов - но сама система всеобщей сертификации так и не появилась). А самое главное - большинство ключевых вопросов лесопользования регулируется не собственно Лесным кодексом, а многочисленными ведомственными инструкциями (например, объем ведомственных документов, имеющих отношение к лесохозяйственной деятельности того или иного лесхоза, исчисляется в 6-10 тысяч стандартных страниц - ни один специалист лесного хозяйства просто не в силах знать и исполнять все эти многочисленные инструкции).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 xml:space="preserve">Тем не менее, новый Лесной кодекс не решает большинства проблем, существующих в лесном секторе. Кодекс в значительной степени остается декларативным документом: он предусматривает существование 13 типов так называемых "технических регламентов", которые и будут определять важнейшие параметры управления лесами и лесопользования. С учетом региональных различий (Кодекс предусматривает наличие до семи различных нормативов, относящихся к разным частям территории России), количество "технических регламентов" может достигать девяноста одного. Фактически, это означает, что, как и сейчас, в лесу будет править не закон (утверждаемый законодательным органом власти - Госдумой), а ведомственная инструкция (технические регламенты в соответствии с проектом будут утверждаться Министерством природных ресурсов). 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Более подробную информацию можно получить по телефонам: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257-41-18/22-24 – Алексей Ярошенко (Гринпис России), Наталья Курбатова (ДОП);</w:t>
      </w:r>
    </w:p>
    <w:p>
      <w:pPr>
        <w:pStyle w:val="TextBody"/>
        <w:tabs>
          <w:tab w:val="clear" w:pos="720"/>
          <w:tab w:val="left" w:pos="3969" w:leader="none"/>
        </w:tabs>
        <w:spacing w:before="120" w:after="0"/>
        <w:ind w:firstLine="397"/>
        <w:rPr>
          <w:bCs/>
          <w:lang w:val="ru-RU"/>
        </w:rPr>
      </w:pPr>
      <w:r>
        <w:rPr>
          <w:bCs/>
          <w:lang w:val="ru-RU"/>
        </w:rPr>
        <w:t>124-79-34 – Дмитрий Аксенов, Владимир Захаров, Международный социально-экологический союз, Михаил Карпачевский, Центр охраны дикой природы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>(Право — Природе: российское экологическое законодательство. 2004, N 78)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cap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i/>
      <w:sz w:val="24"/>
      <w:lang w:val="ru-RU"/>
    </w:rPr>
  </w:style>
  <w:style w:type="paragraph" w:styleId="Headblack">
    <w:name w:val="head-black"/>
    <w:basedOn w:val="Normal"/>
    <w:qFormat/>
    <w:pPr>
      <w:spacing w:before="100" w:after="100"/>
    </w:pPr>
    <w:rPr>
      <w:rFonts w:ascii="Arial" w:hAnsi="Arial" w:eastAsia="Arial Unicode MS" w:cs="Arial"/>
      <w:sz w:val="30"/>
      <w:szCs w:val="30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9:10:00Z</dcterms:created>
  <dc:creator>Reception</dc:creator>
  <dc:description/>
  <dc:language>en-US</dc:language>
  <cp:lastModifiedBy>User</cp:lastModifiedBy>
  <cp:lastPrinted>2004-01-21T23:53:00Z</cp:lastPrinted>
  <dcterms:modified xsi:type="dcterms:W3CDTF">2004-03-25T21:42:00Z</dcterms:modified>
  <cp:revision>8</cp:revision>
  <dc:subject/>
  <dc:title>13 апреля 2001 г</dc:title>
</cp:coreProperties>
</file>