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81, апрел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ОЕКТ ЗАКОНА О МИТИНГАХ: обращение НПО</w:t>
      </w:r>
    </w:p>
    <w:p>
      <w:pPr>
        <w:pStyle w:val="Heading8"/>
        <w:ind w:firstLine="284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ткрытое обращение общественных организаций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Законопроект о запрете митингов смягчат?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ТКРЫТОЕ ОБРАЩЕНИЕ ОБЩЕСТВЕННЫХ ОРГАНИЗАЦИЙ</w:t>
      </w:r>
    </w:p>
    <w:p>
      <w:pPr>
        <w:pStyle w:val="TextBody"/>
        <w:tabs>
          <w:tab w:val="clear" w:pos="720"/>
          <w:tab w:val="left" w:pos="3969" w:leader="none"/>
        </w:tabs>
        <w:spacing w:before="240" w:after="0"/>
        <w:ind w:firstLine="397"/>
        <w:rPr>
          <w:bCs/>
          <w:lang w:val="ru-RU"/>
        </w:rPr>
      </w:pPr>
      <w:r>
        <w:rPr>
          <w:bCs/>
          <w:lang w:val="ru-RU"/>
        </w:rPr>
        <w:t>Уважаемые коллеги - руководители и активисты НПО!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Вы, конечно, знаете о скором принятии Государственной Думой РФ закона "О собраниях, митингах, демонстрациях, шествиях и пикетированиях". Тот законопроект, который принят в первом чтении, вызывает у нас возмущение и тревогу. Сейчас в самой Думе звучат голоса, в т.ч. достаточно высокие, что проект "не вполне удовлетворителен", что его надо "подправить". Это, конечно, неплохо, но, во-первых, пока это только слова, а, во-вторых, мы имеем основания предполагать, что даже в лучшем случае все закончится не более чем одной-двумя поправками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Отношение к принятому в первом чтении законопроекту мы выразили в прилагающемся тексте. Мы предлагаем коренным образом переработать проект, в процессе этой переработки провести парламентские слушания с участием НПО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Если Вы (Ваша организация) разделяете нашу озабоченность и если предлагаемый ниже текст открытого письма представляется Вам удовлетворительным, то мы приглашаем Вас войти в круг подписавших письмо. Схема подписи - полное название организации, затем персональные ФИО руководителей или представителей (словом, тех, кто полномочен, можно не одну фамилию, а две, например). Срок – среда 14.04, до 17.00 по Москве. Согласие подписать присылать по адресу: </w:t>
      </w:r>
      <w:hyperlink r:id="rId2">
        <w:r>
          <w:rPr>
            <w:rStyle w:val="InternetLink"/>
            <w:bCs/>
            <w:lang w:val="en-US"/>
          </w:rPr>
          <w:t>admin</w:t>
        </w:r>
        <w:r>
          <w:rPr>
            <w:rStyle w:val="InternetLink"/>
            <w:bCs/>
            <w:lang w:val="ru-RU"/>
          </w:rPr>
          <w:t>@</w:t>
        </w:r>
        <w:r>
          <w:rPr>
            <w:rStyle w:val="InternetLink"/>
            <w:bCs/>
            <w:lang w:val="en-US"/>
          </w:rPr>
          <w:t>civitas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lang w:val="ru-RU"/>
        </w:rPr>
        <w:t>. В четверг текст нашего обращения с подписями уже должен быть передан (или послан) адресатам и прессе, так что ждем вашего ответа не позднее среды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о поручению организаций, уже подписавших текст: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Мемориал - А. Рогинский, С. Ковалев, О. Орлов, А.Даниэль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Институт прав человека - В.Гефтер, Л. Левинсон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Московская Хельсинкская группа - Л.Алексеева, Д.Мещеряков, Т.Локшина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Фонд защиты гласности - А.Симонов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ИНП "Общественный договор" - А.Аузан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Социально-экологический союз - С.Забелин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Гражданское содействие - Св. Ганушкина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Центр развития демократии и прав человека - Ю. Джибладзе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2 апреля 2004 г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езиденту Российской Федераци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.В.Путину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едседателю Совета Федераци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Федерального Собрания Российской Федерации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.М.Миронову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редседателю Государственной Ду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Федерального Собрания Российской Федерации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Б.В.Грызлову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редседателю Комитета Государственной Ду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 делам общественных объединен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 религиозных организац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.А.Попову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татья 31 Конституции Российской Федерации гарантирует право российских граждан собираться мирно, без оружия, проводить собрания, митинги и демонстрации, шествия и пикетирование. Это право – естественное продолжение свободы слова, свободы деятельности общественных объединений, гарантия политического многообразия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татья 55 Конституции запрещает издавать законы, отменяющие или умаляющие права и свободы человека и гражданин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>Между тем, 31 марта Государственная Дума приняла в первом чтении проект федерального закона "</w:t>
      </w:r>
      <w:r>
        <w:rPr>
          <w:b/>
          <w:lang w:val="ru-RU"/>
        </w:rPr>
        <w:t>О собраниях, митингах, демонстрациях, шествиях и пикетированиях</w:t>
      </w:r>
      <w:r>
        <w:rPr>
          <w:bCs/>
          <w:lang w:val="ru-RU"/>
        </w:rPr>
        <w:t xml:space="preserve">", внесенный Правительством РФ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Этот законопроект фактически отменяет 31 статью Конституции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Так, он позволяет органам власти по своему усмотрению, «не принимать уведомление» (то есть, попросту запрещать) любые публичные мероприятия, если «цели мероприятия… противоречат положениям Конституции Российской Федерации, общепринятым нормам общественной морали и нравственности». Это – отнюдь не то же самое, что предусмотренное Конституцией ограничение прав и свобод граждан «в целях </w:t>
      </w:r>
      <w:r>
        <w:rPr>
          <w:b/>
          <w:lang w:val="ru-RU"/>
        </w:rPr>
        <w:t>защиты основ</w:t>
      </w:r>
      <w:r>
        <w:rPr>
          <w:bCs/>
          <w:lang w:val="ru-RU"/>
        </w:rPr>
        <w:t xml:space="preserve"> конституционного строя и нравственности». Данная норма закона позволит, например, наложить запрет на публичное выражение гражданами недовольства теми или иными статьями действующей Конституции РФ и на публичное высказывание пожеланий об изменении их в предусмотренном законом порядке. Очевидно также, что возможность ограничений, связанных с необходимостью </w:t>
      </w:r>
      <w:r>
        <w:rPr>
          <w:b/>
          <w:lang w:val="ru-RU"/>
        </w:rPr>
        <w:t>защитить</w:t>
      </w:r>
      <w:r>
        <w:rPr>
          <w:bCs/>
          <w:lang w:val="ru-RU"/>
        </w:rPr>
        <w:t xml:space="preserve"> «основы нравственности» – это не то же самое, что требование соответствия </w:t>
      </w:r>
      <w:r>
        <w:rPr>
          <w:b/>
          <w:lang w:val="ru-RU"/>
        </w:rPr>
        <w:t>целей</w:t>
      </w:r>
      <w:r>
        <w:rPr>
          <w:bCs/>
          <w:lang w:val="ru-RU"/>
        </w:rPr>
        <w:t xml:space="preserve"> публичного мероприятия «общепринятым нормам общественной морали и нравственности». Само собой разумеется, что истолкование «целей мероприятия» и их соответствия положениям Конституции и нормам нравственности оказывается всецело в ведении исполнительной власти. Таким образом, </w:t>
      </w:r>
      <w:r>
        <w:rPr>
          <w:b/>
          <w:i/>
          <w:iCs/>
          <w:lang w:val="ru-RU"/>
        </w:rPr>
        <w:t>уведомительная</w:t>
      </w:r>
      <w:r>
        <w:rPr>
          <w:bCs/>
          <w:lang w:val="ru-RU"/>
        </w:rPr>
        <w:t xml:space="preserve"> процедура фактически подменяется </w:t>
      </w:r>
      <w:r>
        <w:rPr>
          <w:b/>
          <w:i/>
          <w:iCs/>
          <w:lang w:val="ru-RU"/>
        </w:rPr>
        <w:t>разрешительной</w:t>
      </w:r>
      <w:r>
        <w:rPr>
          <w:bCs/>
          <w:lang w:val="ru-RU"/>
        </w:rPr>
        <w:t>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Недопустима и чревата всевозможными провокациями попытка разделить ответственность за </w:t>
      </w:r>
      <w:r>
        <w:rPr>
          <w:b/>
          <w:lang w:val="ru-RU"/>
        </w:rPr>
        <w:t>обеспечение</w:t>
      </w:r>
      <w:r>
        <w:rPr>
          <w:bCs/>
          <w:lang w:val="ru-RU"/>
        </w:rPr>
        <w:t xml:space="preserve"> общественного порядка и безопасности мероприятий между «уполномоченными представителями власти или органов местного самоуправления» и организаторами публичных мероприятий «в пределах их компетенции». Подобная ответственность должна целиком лежать на представителях власти; участники публичных мероприятий, в том числе и организаторы, могут нести ответственность лишь за </w:t>
      </w:r>
      <w:r>
        <w:rPr>
          <w:b/>
          <w:lang w:val="ru-RU"/>
        </w:rPr>
        <w:t>нарушение</w:t>
      </w:r>
      <w:r>
        <w:rPr>
          <w:bCs/>
          <w:lang w:val="ru-RU"/>
        </w:rPr>
        <w:t xml:space="preserve"> общественного порядка в соответствии с действующим законодательством. Недопустимо, с другой стороны, наделение представителей власти правом следить за соблюдением </w:t>
      </w:r>
      <w:r>
        <w:rPr>
          <w:b/>
          <w:lang w:val="ru-RU"/>
        </w:rPr>
        <w:t>регламента мероприятия</w:t>
      </w:r>
      <w:r>
        <w:rPr>
          <w:bCs/>
          <w:lang w:val="ru-RU"/>
        </w:rPr>
        <w:t xml:space="preserve"> и принимать, независимо от волеизъявления организаторов, меры к нарушителям этого регламента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Законопроект содержит и другие антиконституционные запреты и ограничения права собраний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Так, в нем запрещается проведение публичных собраний «на территориях, непосредственно прилегающих к резиденциям Президента РФ, зданиям, занимаемым федеральными и региональными органами государственной власти и органами местного самоуправления». Этот запрет, обессмысливающий само право публичных собраний как формы прямого обращения народа к власти, не обоснован никакими конституционными нормами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Совершенно абсурден также запрет на проведение любых (а не только массовых) публичных мероприятий на территориях, «непосредственно прилегающих к опасным и вредным производствам и объектам, требующим поддержания повышенного уровня технологической и экологической безопасности». Прежде всего этому обрадуются директора предприятий, злостно загрязняющих окружающую среду - ведь активисты экологических движений лишатся возможности пикетировать эти самые опасные и вредные производства. Вообще, в законопроекте никак не оговорен особый правовой режим </w:t>
      </w:r>
      <w:r>
        <w:rPr>
          <w:b/>
          <w:lang w:val="ru-RU"/>
        </w:rPr>
        <w:t>пикетирования</w:t>
      </w:r>
      <w:r>
        <w:rPr>
          <w:bCs/>
          <w:lang w:val="ru-RU"/>
        </w:rPr>
        <w:t xml:space="preserve">, который должен существенно отличаться от установленного для митингов, шествий и демонстраций. Ограничения, допустимые для иных форм публичного действия, в случае пикетов неприемлемы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Это — далеко не полный перечень положений законопроекта, не соответствующих Конституции, противоречащих российскому законодательству и международным обязательствам Росси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Мы настаиваем на радикальной переработке законопроекта. Мы считаем необходимым проведение парламентских слушаний с широким участием представителей общественных организаций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Законопроект о запрете митингов смягчат?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Председатель Госдумы Борис Грызлов заявил, что в законопроект "О собраниях, митингах, демонстрациях, шествиях и пикетированиях" будут внесены поправки - сообщает Полит.ру. По словам Грызлова, Павел Крашенинников, председатель Комитета Думы по законодательству, внес поправку об исключении из этого перечня территорий, на которых запрещается проводить демонстрации, митинги и пикеты, территории, прилегающие к зданиям администраций органов власти как в центре, так и на региональном уровне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Таким образом, публичные мероприятия можно будет проводить у зданий органов исполнительной власти, кроме резиденций президента России, сказал Грызлов передает "Интерфакс"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Государственная Дума, похоже, действительно готовится изменить свою позицию по поводу законопроекта о митингах, шествиях и пикетах, сообщает сегодня Би-би-си. В том виде, в котором этот документ был принят в первом чтении, он вызвал серьезные споры среди политиков и в обществе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В нем предусматривается, в частности, запрет на проведение митингов и пикетов у зданий государственной власти и иностранных посольств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Как отмечают наблюдатели, таким образом, количество мест для проведения публичных манифестаций было бы резко ограничено. Кроме того, обычно демонстрации организовываются именно для донесения соответствующей точки зрения до власти, и их запрет у зданий госорганов лишил бы многие манифестации смысла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Однако в пятницу и председатель Думы Борис Грызлов, и его первый заместитель Любовь Слиска сказали, что в окончательной редакции закон будет серьезно изменен. Грызлов отметил, что спорного положения, судя по всему, в нем не будет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Поскольку и Грызлов, и Слиска представляют контролирующую Госдуму пропрезидентскую фракцию "Единая Россия", можно с большой долей вероятности предполагать, что именно так и произойдет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Однако Грызлов прогнозирует, что у резиденций президента митинговать все-таки будет запрещено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Любовь Слиска отметила, что над поправками к закону "предстоит большая работа". Она сообщила, что по этой причине документ вряд ли будет готов к рассмотрению во втором чтении до конца апреля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Источник: http://www.hro.org/editions/2004/04/02.php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02.04.2004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81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3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civitas.ru" TargetMode="External"/><Relationship Id="rId3" Type="http://schemas.openxmlformats.org/officeDocument/2006/relationships/hyperlink" Target="http://www.biodiversity.ru/programs/law/lawbull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43:00Z</dcterms:created>
  <dc:creator>Reception</dc:creator>
  <dc:description/>
  <dc:language>en-US</dc:language>
  <cp:lastModifiedBy>User</cp:lastModifiedBy>
  <dcterms:modified xsi:type="dcterms:W3CDTF">2004-04-12T16:37:00Z</dcterms:modified>
  <cp:revision>9</cp:revision>
  <dc:subject/>
  <dc:title>13 апреля 2001 г</dc:title>
</cp:coreProperties>
</file>