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Право — Природе:</w:t>
      </w:r>
    </w:p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российское экологическое законодательство</w:t>
      </w:r>
    </w:p>
    <w:p>
      <w:pPr>
        <w:pStyle w:val="Heading2"/>
        <w:jc w:val="both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</w:r>
    </w:p>
    <w:p>
      <w:pPr>
        <w:pStyle w:val="Normal"/>
        <w:spacing w:before="120" w:after="120"/>
        <w:jc w:val="right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Выпуск 8</w:t>
      </w:r>
      <w:r>
        <w:rPr>
          <w:rFonts w:cs="Times New Roman CYR;Times New Roman" w:ascii="Times New Roman CYR;Times New Roman" w:hAnsi="Times New Roman CYR;Times New Roman"/>
          <w:i/>
          <w:sz w:val="24"/>
          <w:lang w:val="en-US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, апрель 2004</w:t>
      </w:r>
    </w:p>
    <w:p>
      <w:pPr>
        <w:pStyle w:val="Normal"/>
        <w:spacing w:before="240" w:after="24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Будет ли в России агентство по оОПТ ?!</w:t>
      </w:r>
    </w:p>
    <w:p>
      <w:pPr>
        <w:pStyle w:val="Heading8"/>
        <w:spacing w:before="360" w:after="0"/>
        <w:ind w:firstLine="284"/>
        <w:rPr/>
      </w:pPr>
      <w:r>
        <w:rPr/>
        <w:t>СОДЕРЖАНИЕ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ru-RU"/>
        </w:rPr>
        <w:t>Обращение директора заповедника.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Письмо Председателю Правительства.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ОБРАЩЕНИЕ директора заповедника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Коллеги, друзья и партнеры заповедников и национальных парков!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В очередной раз о проблемах заповедного дела забыли Президент, Правительство и наше Министерство природных ресурсов. В новой структуре МПР нет места для органа управления заповедниками и национальными парками, ни в Службе, ни в Агентствах. Если мы не нужны Министерству, то, наверное, нужно нам самим просить Президента и Правительство об организации Агентства особо охраняемых природных территорий при Правительстве России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Предлагаю обратиться к нашим друзьям и партнерам и в рамках Марша Парков организовать сбор подписей под обращением к Президенту В.В. Путину в поддержку сохранения и развития системы особо охраняемых природных территорий. В адрес Президента уже ушло письмо за подписью Яблокова, Забелина и Шварца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Учитывая современную ситуацию, особо важно, чтобы это были не только письма общественности, но и обращения губернаторов, законодателей, бизнесменов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Заповедникам и национальным паркам России необходимо обеспечить компетентное управление и надежную защиту!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Директор государственного природного биосферного заповедника "Керженский"</w:t>
      </w:r>
    </w:p>
    <w:p>
      <w:pPr>
        <w:pStyle w:val="TextBody"/>
        <w:tabs>
          <w:tab w:val="clear" w:pos="720"/>
          <w:tab w:val="left" w:pos="3969" w:leader="none"/>
        </w:tabs>
        <w:ind w:firstLine="397"/>
        <w:rPr>
          <w:bCs/>
          <w:lang w:val="ru-RU"/>
        </w:rPr>
      </w:pPr>
      <w:r>
        <w:rPr>
          <w:bCs/>
          <w:lang w:val="ru-RU"/>
        </w:rPr>
        <w:t>Е.Н. Коршунова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Письмо Председателю Правительства</w:t>
      </w:r>
    </w:p>
    <w:p>
      <w:pPr>
        <w:pStyle w:val="TextBody"/>
        <w:tabs>
          <w:tab w:val="clear" w:pos="720"/>
          <w:tab w:val="left" w:pos="3969" w:leader="none"/>
        </w:tabs>
        <w:spacing w:before="240" w:after="0"/>
        <w:ind w:firstLine="397"/>
        <w:rPr>
          <w:bCs/>
          <w:lang w:val="ru-RU"/>
        </w:rPr>
      </w:pPr>
      <w:r>
        <w:rPr>
          <w:bCs/>
          <w:lang w:val="ru-RU"/>
        </w:rPr>
        <w:t xml:space="preserve">Председателю Правительства </w:t>
      </w:r>
    </w:p>
    <w:p>
      <w:pPr>
        <w:pStyle w:val="TextBody"/>
        <w:tabs>
          <w:tab w:val="clear" w:pos="720"/>
          <w:tab w:val="left" w:pos="3969" w:leader="none"/>
        </w:tabs>
        <w:ind w:firstLine="397"/>
        <w:rPr>
          <w:bCs/>
          <w:lang w:val="ru-RU"/>
        </w:rPr>
      </w:pPr>
      <w:r>
        <w:rPr>
          <w:bCs/>
          <w:lang w:val="ru-RU"/>
        </w:rPr>
        <w:t>Российской Федерации</w:t>
      </w:r>
    </w:p>
    <w:p>
      <w:pPr>
        <w:pStyle w:val="TextBody"/>
        <w:tabs>
          <w:tab w:val="clear" w:pos="720"/>
          <w:tab w:val="left" w:pos="3969" w:leader="none"/>
        </w:tabs>
        <w:ind w:firstLine="397"/>
        <w:rPr>
          <w:bCs/>
          <w:lang w:val="ru-RU"/>
        </w:rPr>
      </w:pPr>
      <w:r>
        <w:rPr>
          <w:bCs/>
          <w:lang w:val="ru-RU"/>
        </w:rPr>
        <w:t>М.Е.Фрадкову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Уважаемый Михаил Ефимович!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/>
      </w:pPr>
      <w:r>
        <w:rPr>
          <w:bCs/>
          <w:lang w:val="ru-RU"/>
        </w:rPr>
        <w:t>Обращаемся к Вам в связи с тем, что в современной структуре федеральных органов исполнительной власти Российской Федерации осталось неопределенным место органов управления федеральной системой особо охраняемых природных территорий – государственными природными заповедниками, национальными парками и федеральными  заказниками. В России создание особо охраняемых природных территорий (далее - ООПТ) является традиционной и высокоэффективной формой природоохранной деятельности. Экологическая доктрина Российской Федерации (</w:t>
      </w:r>
      <w:r>
        <w:rPr>
          <w:bCs/>
          <w:i/>
          <w:iCs/>
          <w:lang w:val="ru-RU"/>
        </w:rPr>
        <w:t>одобрена распоряжением Правительства РФ от 31 августа 2002 г. № 1225-р</w:t>
      </w:r>
      <w:r>
        <w:rPr>
          <w:bCs/>
          <w:lang w:val="ru-RU"/>
        </w:rPr>
        <w:t xml:space="preserve">) рассматривает создание и развитие ООПТ разного уровня и режима в числе основных направлений государственной политики в области экологии.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Такие территории, полностью или частично изъятые из хозяйственного использования, имеют исключительное значение для сохранения биологического и ландшафтного разнообразия как основы функционирования биосферы. При этом наиболее значимые для этих целей природные комплексы и объекты, как эталонные, так и уникальные, представлены именно в масштабах федеральной системы ООПТ, основу которой составляют государственные природные заповедники и национальные парки Российской Федерации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Создание этой уникальной системы, сформированной в течение 85 лет, у истоков которой стояли выдающиеся российские ученые-естествоиспытатели и энтузиасты-экологи, является одним из наиболее значимых природоохранных достижений нашего Отечества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На сегодняшний день в ведении и управлении МПР России находятся все 35 национальных парков, 95 государственных природных заповедников, 11 федеральных заказников. Их площадь составляет более 2% территории Российской Федерации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В соответствии с действующим законодательством государственные природные заповедники и национальные парки имеют статус федеральных государственных учреждений, в которых трудятся свыше 9 тысяч штатных работников, реализующих поставленные законом задачи в области охраны природных комплексов и объектов, научных исследований и экологического просвещения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Однако судьба системы федеральных заповедников и национальных парков в складывающейся на сегодняшний день структуре государственного управления в сфере охраны окружающей среды и природопользования вызывает существенную обеспокоенность. Дело в том, что в соответствии с буквой Указа Президента России от 09.03.2004 г. № 314 «О системе и структуре федеральных органов исполнительной власти» ни само Министерство Природных Ресурсов России, ни Федеральная служба по надзору в сфере экологии и природопользования, ни Федеральное агентство лесного хозяйства (и тем более другие агентства) в силу поставленных перед ними задач и установленных функциональных ограничений в сфере управления не предназначены в полной мере для непосредственного руководства и управления системой ООПТ, основу которой составляет сеть государственных природных заповедников и национальных парков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Так, в подготовленном проекте Положения о Федеральной службе по надзору в сфере экологии и природопользования предусмотрено, что в ведении службы находятся особо охраняемые природные территории. При этом к числу основных функций этой Федеральной службы отнесен лишь государственный контроль за соблюдением режима особо охраняемых природных территорий. Таким образом, осуществление государственного управления этими объектами (т.е. многофункциональными учреждениями, к тому же ведущими научную и хозяйственную деятельность) из функций Федеральной службы выпадает (действующим Положением о МПР России эта функция, разумеется, предусмотрена). В проектах положений о других органах власти в структуре «природно-ресурсного блока» данная функция также отсутствует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Нерешенность этого вопроса создает угрозу паралича государственного управления федеральной системой заповедников и национальных парков, что крайне опасно и недопустимо в условиях глубокой реформы отношений собственности на землю и природные ресурсы, поскольку это ставит под угрозу само существование и эффективное функционирование всей системы ООПТ в целом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В этой связи представляется необходимым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969" w:leader="none"/>
        </w:tabs>
        <w:spacing w:before="120" w:after="0"/>
        <w:rPr>
          <w:bCs/>
          <w:lang w:val="ru-RU"/>
        </w:rPr>
      </w:pPr>
      <w:r>
        <w:rPr>
          <w:bCs/>
          <w:lang w:val="ru-RU"/>
        </w:rPr>
        <w:t>принять взвешенное решение о том, какой именно орган «природно-ресурсного» блока будет осуществлять государственное управление в области организации и функционирования государственных природных заповедников, национальных парков и государственных природных заказников федерального значения, ранее находившихся в ведении МПР России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969" w:leader="none"/>
        </w:tabs>
        <w:spacing w:before="120" w:after="0"/>
        <w:rPr>
          <w:bCs/>
          <w:lang w:val="ru-RU"/>
        </w:rPr>
      </w:pPr>
      <w:r>
        <w:rPr>
          <w:bCs/>
          <w:lang w:val="ru-RU"/>
        </w:rPr>
        <w:t>сформировать в структуре этого органа соответствующее структурное подразделение (аналогичное ныне действующему Департаменту особо охраняемых природных территорий МПР России) со всеми необходимыми полномочиями, укомплектовав его достаточным количеством квалифицированных специалистов, имеющих практический опыт работы в данной сфере и необходимую профессиональную подготовку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969" w:leader="none"/>
        </w:tabs>
        <w:spacing w:before="120" w:after="0"/>
        <w:rPr>
          <w:bCs/>
          <w:lang w:val="ru-RU"/>
        </w:rPr>
      </w:pPr>
      <w:r>
        <w:rPr>
          <w:bCs/>
          <w:lang w:val="ru-RU"/>
        </w:rPr>
        <w:t>сохранить преемственность и позитивные традиции управленческой работы в данной сфере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/>
          <w:b/>
          <w:lang w:val="ru-RU"/>
        </w:rPr>
      </w:pPr>
      <w:r>
        <w:rPr>
          <w:b/>
          <w:lang w:val="ru-RU"/>
        </w:rPr>
        <w:t xml:space="preserve">Представляется, что возможным оптимальным вариантом было бы решение в установленном порядке вопроса о создании специализированного федерального агентства по особо охраняемым природным территориям, специально уполномоченного осуществлять государственное управление в данной сфере.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 xml:space="preserve">В современном цивилизованном мире накоплен 100-летний опыт эффективного государственного управления общенациональными системами природных резерватов, в том числе – в крупных по площади федеративных государствах. При этом в США и Канаде, Австралии и Новой Зеландии, ЮАР и многих других государствах, снискавших мировую известность своими национальными природными резерватами, государственное управление ими осуществляется через специализированные службы. Причем в большинстве случаев эти службы находятся в составе национальных природоохранных либо природноресурсных министерств, т.е. функционируют под политическим руководством министерства, но при этом в полной мере обладают юридической обособленностью и управленческой самостоятельностью. Такая управленческая модель начинает реализовываться в Украине, по этому пути пытается идти Грузия. К сожалению, этот наглядный и доступный мировой опыт не был в должной мере учтен и использован в ходе реформирования федеральных органов исполнительной власти в Российской Федерации и административной реформы. Реализация успешной и апробированной во многих федеративных государствах мира управленческой модели, по нашему убеждению, должно существенно повысить эффективность государственного управления в области охраны живой природы и в первую очередь – федеральной системой государственных заповедников, национальных парков и заказников.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Мы считаем, что сформировать систему эффективного государственного управления особо охраняемыми природными территориями России на федеральном уровне – веление времени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 xml:space="preserve">Президент Центра экологической политики России, </w:t>
      </w:r>
    </w:p>
    <w:p>
      <w:pPr>
        <w:pStyle w:val="TextBody"/>
        <w:tabs>
          <w:tab w:val="clear" w:pos="720"/>
          <w:tab w:val="left" w:pos="3969" w:leader="none"/>
        </w:tabs>
        <w:ind w:firstLine="397"/>
        <w:rPr>
          <w:bCs/>
          <w:lang w:val="ru-RU"/>
        </w:rPr>
      </w:pPr>
      <w:r>
        <w:rPr>
          <w:bCs/>
          <w:lang w:val="ru-RU"/>
        </w:rPr>
        <w:t>член-корреспондент РАН</w:t>
      </w:r>
    </w:p>
    <w:p>
      <w:pPr>
        <w:pStyle w:val="TextBody"/>
        <w:tabs>
          <w:tab w:val="clear" w:pos="720"/>
          <w:tab w:val="left" w:pos="3969" w:leader="none"/>
        </w:tabs>
        <w:ind w:firstLine="397"/>
        <w:rPr>
          <w:bCs/>
          <w:lang w:val="ru-RU"/>
        </w:rPr>
      </w:pPr>
      <w:r>
        <w:rPr>
          <w:bCs/>
          <w:lang w:val="ru-RU"/>
        </w:rPr>
        <w:t>А.В. Яблоков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Сопредседатель Международного социально-экологического союза,</w:t>
      </w:r>
    </w:p>
    <w:p>
      <w:pPr>
        <w:pStyle w:val="TextBody"/>
        <w:tabs>
          <w:tab w:val="clear" w:pos="720"/>
          <w:tab w:val="left" w:pos="3969" w:leader="none"/>
        </w:tabs>
        <w:ind w:firstLine="397"/>
        <w:rPr>
          <w:bCs/>
          <w:lang w:val="ru-RU"/>
        </w:rPr>
      </w:pPr>
      <w:r>
        <w:rPr>
          <w:bCs/>
          <w:lang w:val="ru-RU"/>
        </w:rPr>
        <w:t>Член Комиссии по правам человека при Президенте Российской Федерации</w:t>
      </w:r>
    </w:p>
    <w:p>
      <w:pPr>
        <w:pStyle w:val="TextBody"/>
        <w:tabs>
          <w:tab w:val="clear" w:pos="720"/>
          <w:tab w:val="left" w:pos="3969" w:leader="none"/>
        </w:tabs>
        <w:ind w:firstLine="397"/>
        <w:rPr>
          <w:bCs/>
          <w:lang w:val="ru-RU"/>
        </w:rPr>
      </w:pPr>
      <w:r>
        <w:rPr>
          <w:bCs/>
          <w:lang w:val="ru-RU"/>
        </w:rPr>
        <w:t>С.И. Забелин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Директор по охране природы Всемирного фонда дикой природы (WWF) России,</w:t>
      </w:r>
    </w:p>
    <w:p>
      <w:pPr>
        <w:pStyle w:val="TextBody"/>
        <w:tabs>
          <w:tab w:val="clear" w:pos="720"/>
          <w:tab w:val="left" w:pos="3969" w:leader="none"/>
        </w:tabs>
        <w:ind w:firstLine="397"/>
        <w:rPr>
          <w:bCs/>
          <w:lang w:val="ru-RU"/>
        </w:rPr>
      </w:pPr>
      <w:r>
        <w:rPr>
          <w:bCs/>
          <w:lang w:val="ru-RU"/>
        </w:rPr>
        <w:t>доктор географических наук</w:t>
      </w:r>
    </w:p>
    <w:p>
      <w:pPr>
        <w:pStyle w:val="TextBody"/>
        <w:tabs>
          <w:tab w:val="clear" w:pos="720"/>
          <w:tab w:val="left" w:pos="3969" w:leader="none"/>
        </w:tabs>
        <w:ind w:firstLine="397"/>
        <w:rPr>
          <w:bCs/>
          <w:lang w:val="ru-RU"/>
        </w:rPr>
      </w:pPr>
      <w:r>
        <w:rPr>
          <w:bCs/>
          <w:lang w:val="ru-RU"/>
        </w:rPr>
        <w:t>Е.А. Шварц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120" w:after="0"/>
        <w:jc w:val="center"/>
        <w:rPr/>
      </w:pPr>
      <w:r>
        <w:rPr>
          <w:lang w:val="ru-RU"/>
        </w:rPr>
        <w:t>(Право — Природе: российское экологическое законодательство. 2004, N 8</w:t>
      </w:r>
      <w:r>
        <w:rPr>
          <w:lang w:val="en-US"/>
        </w:rPr>
        <w:t>2</w:t>
      </w:r>
      <w:r>
        <w:rPr>
          <w:lang w:val="ru-RU"/>
        </w:rPr>
        <w:t xml:space="preserve">) </w:t>
      </w:r>
    </w:p>
    <w:p>
      <w:pPr>
        <w:pStyle w:val="Normal"/>
        <w:spacing w:before="240" w:after="0"/>
        <w:jc w:val="center"/>
        <w:rPr/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>Приглашаем к дискуссии!!! 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 xml:space="preserve">Бюллетень выпускается Центром охраны дикой природы. 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Адрес: 117312, Москва, ул. Вавилова, 41, оф. 2.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Тел./факс: (095) 124-71-78,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E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-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mail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: </w:t>
      </w:r>
      <w:r>
        <w:rPr>
          <w:rStyle w:val="InternetLink"/>
          <w:sz w:val="24"/>
          <w:lang w:val="en-US"/>
        </w:rPr>
        <w:t>biodivers</w:t>
      </w:r>
      <w:r>
        <w:rPr>
          <w:rStyle w:val="InternetLink"/>
          <w:sz w:val="24"/>
          <w:lang w:val="ru-RU"/>
        </w:rPr>
        <w:t>@</w:t>
      </w:r>
      <w:r>
        <w:rPr>
          <w:rStyle w:val="InternetLink"/>
          <w:sz w:val="24"/>
          <w:lang w:val="en-US"/>
        </w:rPr>
        <w:t>biodiversity</w:t>
      </w:r>
      <w:r>
        <w:rPr>
          <w:rStyle w:val="InternetLink"/>
          <w:sz w:val="24"/>
          <w:lang w:val="ru-RU"/>
        </w:rPr>
        <w:t>.</w:t>
      </w:r>
      <w:r>
        <w:rPr>
          <w:rStyle w:val="InternetLink"/>
          <w:sz w:val="24"/>
          <w:lang w:val="en-US"/>
        </w:rPr>
        <w:t>r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Для подписки на бюллетень направьте сообщение по адресу: </w:t>
      </w:r>
      <w:r>
        <w:rPr>
          <w:rStyle w:val="InternetLink"/>
          <w:sz w:val="24"/>
          <w:lang w:val="ru-RU"/>
        </w:rPr>
        <w:t>lawbull@biodiversity.ru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В сообщении необходимо указать Ваш адрес электронной почты.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Предыдущие выпуски бюллетеня можно просмотреть на сайте </w:t>
      </w:r>
      <w:hyperlink r:id="rId2">
        <w:r>
          <w:rPr>
            <w:rStyle w:val="InternetLink"/>
            <w:sz w:val="24"/>
            <w:lang w:val="ru-RU"/>
          </w:rPr>
          <w:t>http://www.biodiversity.ru/programs/law/lawbull.html</w:t>
        </w:r>
      </w:hyperlink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Бюллетень издается при поддержке Фонда Джона Д. и Кэтрин Т. МакАртуров.</w:t>
      </w:r>
    </w:p>
    <w:p>
      <w:pPr>
        <w:pStyle w:val="TextBodyIndent"/>
        <w:numPr>
          <w:ilvl w:val="0"/>
          <w:numId w:val="0"/>
        </w:numPr>
        <w:spacing w:before="240" w:after="0"/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Copyright  Центр охраны дикой природы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оспроизведение материалов бюллетеня экологическими некоммерческими организациями допускается без предварительного согласования. Ссылка на бюллетень и его авторов обязательна. 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397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397"/>
      <w:jc w:val="center"/>
      <w:outlineLvl w:val="4"/>
    </w:pPr>
    <w:rPr>
      <w:b/>
      <w:bCs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firstLine="284"/>
      <w:outlineLvl w:val="7"/>
    </w:pPr>
    <w:rPr>
      <w:sz w:val="24"/>
      <w:lang w:val="ru-RU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  <w:lang w:val="ru-RU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397"/>
      <w:jc w:val="both"/>
    </w:pPr>
    <w:rPr>
      <w:color w:val="000000"/>
      <w:sz w:val="24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8">
    <w:name w:val="Цитата"/>
    <w:basedOn w:val="Normal"/>
    <w:qFormat/>
    <w:pPr>
      <w:ind w:left="-142" w:right="-284" w:firstLine="142"/>
      <w:jc w:val="both"/>
    </w:pPr>
    <w:rPr>
      <w:sz w:val="28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diversity.ru/programs/law/lawbull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7:36:00Z</dcterms:created>
  <dc:creator>Reception</dc:creator>
  <dc:description/>
  <dc:language>en-US</dc:language>
  <cp:lastModifiedBy>User</cp:lastModifiedBy>
  <dcterms:modified xsi:type="dcterms:W3CDTF">2004-04-13T18:36:00Z</dcterms:modified>
  <cp:revision>6</cp:revision>
  <dc:subject/>
  <dc:title>13 апреля 2001 г</dc:title>
</cp:coreProperties>
</file>