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86, июн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ерспективы ООПТ</w:t>
      </w:r>
    </w:p>
    <w:p>
      <w:pPr>
        <w:pStyle w:val="Heading8"/>
        <w:ind w:firstLine="284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/>
        </w:rPr>
      </w:pPr>
      <w:r>
        <w:rPr>
          <w:bCs/>
          <w:sz w:val="24"/>
          <w:lang w:val="ru-RU"/>
        </w:rPr>
        <w:t>Новому министру природных ресурсов ООПТ нужны!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bCs/>
          <w:sz w:val="24"/>
          <w:lang w:val="ru-RU"/>
        </w:rPr>
        <w:t>Общественность просит Президента не обделить ООПТ.</w:t>
      </w:r>
    </w:p>
    <w:p>
      <w:pPr>
        <w:pStyle w:val="Normal"/>
        <w:numPr>
          <w:ilvl w:val="0"/>
          <w:numId w:val="2"/>
        </w:numPr>
        <w:rPr>
          <w:bCs/>
          <w:sz w:val="24"/>
          <w:lang w:val="ru-RU"/>
        </w:rPr>
      </w:pPr>
      <w:r>
        <w:rPr>
          <w:bCs/>
          <w:sz w:val="24"/>
          <w:lang w:val="ru-RU"/>
        </w:rPr>
        <w:t>Торжество правосудия: Сочинский нацпарк все-таки отстояли!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Новому министру природных ресурсов ООПТ нужны!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lang w:val="ru-RU"/>
        </w:rPr>
      </w:pPr>
      <w:r>
        <w:rPr>
          <w:i/>
          <w:iCs/>
          <w:sz w:val="24"/>
          <w:lang w:val="ru-RU"/>
        </w:rPr>
        <w:t xml:space="preserve">В отличие от своего предшественника, под началом которого МПР рассылало одиозные телеграммы в ООПТ и вело их «хаотическое реформирование», новый министр однозначно дал понять, что заповедники и нацпарки в обиду не даст, заявив, в частности, о необходимости закрепления за ООПТ особого статуса, способствующего их большей защищенност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«Сегодня для нас изменение статуса особо охраняемых природных территорий не целесообразно, они должны быть выделены в особый субъект права, более того, необходимо более жестко закрепить незыблемость особого статуса этих земель», - заявил министр природных ресурсов РФ Юрий Трутнев 20 мая 2004 г. на совещании, посвященном вопросам совершенствования законодательства об особо охраняемых природных территориях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настоящее время отдельные положения действующего «Закона об особо охраняемых природных территориях» вступают в противоречие с Гражданским и Земельным кодексами РФ, предлагаемые же новые варианты законопроектов зачастую излишне упрощают процедуру перевода земель из одной категории в другую, что само по себе не способствует дальнейшему сохранению уникальных экологических систем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 совещании министр Юрий Трутнев внес предложение образовать рабочую группу специалистов Министерства совместно с представителями аппарата Правительства и проработать детально каждый из пунктов действующего Закон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 сегодня совокупная площадь всех особо охраняемых природных территорий Российской Федерации составляет 53,2 млн. га, это - 100 заповедников, 35 национальных парков, 69 государственных природных заказников, 28 памятников природы федерального значения.</w:t>
      </w:r>
    </w:p>
    <w:p>
      <w:pPr>
        <w:pStyle w:val="Heading4"/>
        <w:ind w:firstLine="397"/>
        <w:rPr/>
      </w:pPr>
      <w:r>
        <w:rPr/>
        <w:t>По материалам пресс-службы МПР России, 21.05.2004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БЩЕСТВЕННОСТЬ ПРОСИТ ПРЕЗИДЕНТА НЕ ОБДЕЛИТЬ ООПТ</w:t>
      </w:r>
    </w:p>
    <w:p>
      <w:pPr>
        <w:pStyle w:val="Normal"/>
        <w:spacing w:before="24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езиденту Российской Федерации</w:t>
      </w:r>
    </w:p>
    <w:p>
      <w:pPr>
        <w:pStyle w:val="Heading7"/>
        <w:ind w:firstLine="397"/>
        <w:rPr/>
      </w:pPr>
      <w:r>
        <w:rPr/>
        <w:t>В.В. Путину</w:t>
      </w:r>
    </w:p>
    <w:p>
      <w:pPr>
        <w:pStyle w:val="Normal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Уважаемый Владимир Владимирович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бращаемся к Вам с просьбой о содействии в решении вопроса об организации Агентства особо охраняемых природных территорий при Правительстве Российской Федерац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аповедники и национальные парки, их сохранение и развитие имеют для России не меньшее значение, чем достижения в космосе или атомной энергетике. Разговоры о необходимости создания самостоятельного органа управления заповедниками и национальными парками при Правительстве России поднимались среди природоохранной общественности неоднократно. Во время Всероссийского Съезда по охране природы в 1995 г. на секции особо охраняемых природных территорий этот вопрос даже ставился на голосование. Но тогда решили, что место заповедников и национальных парков среди органов охраны природы, в Госкомэкологии Росс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огласно Вашему Указу от 20 мая 2004 г. "Вопросы структуры федеральных органов исполнительной власти" Министерство природных ресурсов РФ является чисто ресурсным блоком, а функции экологического контроля переданы в Федеральную службу по экологическому, технологическому и атомному надзору под руководством Правительства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Для решения вопросов сохранения и развития сети заповедников и национальных парков России необходимо создание при Правительстве Федерального агентства по особо охраняемым природным территориям, специально уполномоченного осуществлять государственное управление в данной сфере. Это не только позволит сохранить достижения заповедной системы России, насчитывающей более 85 лет и являющейся ее национальным достоянием, но будет способствовать снижению остроты социальных проблем, связанных с неминуемой приватизацией лес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осим Вас вмешаться и решить этот важный для природы нашей страны вопрос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Экологическая группа "Тайга", Приморский край Красноармейский район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координатор Крониковский Ф.В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емейная община коренных народов Дальнего Востока "Буа Хони", Приморский край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редседатель общины Габова В.В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Школьная инициативная группа "ЭкоБУсс", Приморский край, с. Рощино, 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и.о. лидера Макар Немцев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ТОРЖЕСТВО ПРАВОСУДИЯ: СОЧИНСКИЙ НАЦПАРК ВСЕ-ТАКИ ОТСТОЯЛИ!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Гринпис России одержал окончательную победу в суде по делу Сочинского национального парка. Кассационная коллегия Верховного суда РФ подтвердила незаконность части постановления Правительства Российской Федерации от 15 сентября 2003 г.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571 "О Сочинском общереспубликанском государственном природном заказнике", отклонив жалобу Правительства РФ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Указанным постановлением Правительство РФ, по предложению Минсельхоза России и МПР России, изъяло 33 222 га земель Сочинского национального парка (в том числе 11</w:t>
      </w:r>
      <w:r>
        <w:rPr>
          <w:sz w:val="24"/>
          <w:lang w:val="en-US"/>
        </w:rPr>
        <w:t> </w:t>
      </w:r>
      <w:r>
        <w:rPr>
          <w:sz w:val="24"/>
          <w:lang w:val="ru-RU"/>
        </w:rPr>
        <w:t>000 га земель заповедной зоны, где запрещена любая хозяйственная деятельность) и предоставило их Сочинскому общереспубликанскому государственному природному заказнику - территории, на которой уже много лет под видом регулирования численности животных организуются элитные охоты и отдых российских чиновников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не прошло государственную экологическую экспертизу и было принято в нарушение многих федеральных законов (Земельного кодекса Российской Федерации, Лесного кодекса Российской Федерации, Федерального закона "Об особо охраняемых природных территориях", Федерального закона "Об охране окружающей среды", Федерального закона "Об экологической экспертизе")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сли бы Постановление не было бы частично отменено, уникальные природные комплексы Западного Кавказа могли бы в самые ближайшие сроки подвергнуться массовым вырубкам, отстрелам диких животных. Эту территорию можно было бы легко приватизировать и построить там коттеджи и базы отдых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ешение Суда вступило в законную силу, все незаконно изъятые земли возвращены Сочинскому национальному парку.</w:t>
      </w:r>
    </w:p>
    <w:p>
      <w:pPr>
        <w:pStyle w:val="Heading4"/>
        <w:ind w:firstLine="397"/>
        <w:rPr/>
      </w:pPr>
      <w:r>
        <w:rPr/>
        <w:t>По материалам пресс-службы Гринпис России, 28.04.04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86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97"/>
      <w:jc w:val="both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15:00Z</dcterms:created>
  <dc:creator>Reception</dc:creator>
  <dc:description/>
  <dc:language>en-US</dc:language>
  <cp:lastModifiedBy>User</cp:lastModifiedBy>
  <dcterms:modified xsi:type="dcterms:W3CDTF">2004-06-15T20:13:00Z</dcterms:modified>
  <cp:revision>8</cp:revision>
  <dc:subject/>
  <dc:title>13 апреля 2001 г</dc:title>
</cp:coreProperties>
</file>