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  <w:t>Право — Природе:</w:t>
      </w:r>
    </w:p>
    <w:p>
      <w:pPr>
        <w:pStyle w:val="Normal"/>
        <w:jc w:val="center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  <w:t>российское экологическое законодательство</w:t>
      </w:r>
    </w:p>
    <w:p>
      <w:pPr>
        <w:pStyle w:val="Heading2"/>
        <w:jc w:val="both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Электронный бюллетень </w:t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Центра охраны дикой природы </w:t>
      </w:r>
    </w:p>
    <w:p>
      <w:pPr>
        <w:pStyle w:val="Normal"/>
        <w:spacing w:before="120" w:after="120"/>
        <w:jc w:val="right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>Выпуск 9</w:t>
      </w:r>
      <w:r>
        <w:rPr>
          <w:rFonts w:cs="Times New Roman CYR;Times New Roman" w:ascii="Times New Roman CYR;Times New Roman" w:hAnsi="Times New Roman CYR;Times New Roman"/>
          <w:i/>
          <w:sz w:val="24"/>
          <w:lang w:val="en-US"/>
        </w:rPr>
        <w:t>4</w:t>
      </w: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>, июль 2004</w:t>
      </w:r>
    </w:p>
    <w:p>
      <w:pPr>
        <w:pStyle w:val="Normal"/>
        <w:spacing w:before="240" w:after="24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Normal"/>
        <w:spacing w:before="360" w:after="0"/>
        <w:jc w:val="center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  <w:t xml:space="preserve">Закон города Москвы </w:t>
        <w:br/>
        <w:t>«Об особо охраняемых природных территориях»</w:t>
      </w:r>
    </w:p>
    <w:p>
      <w:pPr>
        <w:pStyle w:val="2"/>
        <w:spacing w:before="360" w:after="0"/>
        <w:rPr>
          <w:b/>
          <w:b/>
          <w:caps/>
        </w:rPr>
      </w:pPr>
      <w:r>
        <w:rPr>
          <w:caps/>
        </w:rPr>
        <w:t>Содержание</w:t>
      </w:r>
    </w:p>
    <w:p>
      <w:pPr>
        <w:pStyle w:val="Normal"/>
        <w:numPr>
          <w:ilvl w:val="0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>Комментарий к законопроекту</w:t>
      </w:r>
    </w:p>
    <w:p>
      <w:pPr>
        <w:pStyle w:val="Normal"/>
        <w:numPr>
          <w:ilvl w:val="0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>Текст законопроекта</w:t>
      </w:r>
    </w:p>
    <w:p>
      <w:pPr>
        <w:pStyle w:val="Normal"/>
        <w:numPr>
          <w:ilvl w:val="0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 xml:space="preserve">Пояснительная записка </w:t>
      </w:r>
    </w:p>
    <w:p>
      <w:pPr>
        <w:pStyle w:val="Normal"/>
        <w:spacing w:before="36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Normal"/>
        <w:spacing w:before="360" w:after="0"/>
        <w:jc w:val="center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  <w:t>Комментарий к законопроекту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Московская городская дума приняла в третьем чтении проект закона города Москвы «О внесении изменений и дополнений в закон города Москвы от 26 сентября 2001 года N 48 «Об особо охраняемых природных территориях». Необходимость изменения и дополнения относительно недавно принятого закона вызвана не только принятием Федерального закона «Об охране окружающей среды» и Земельного кодекса РФ, но и правоприменительной практикой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Согласно законопроекту, подготовленному Департаментом природопользования Правительства Москвы (рук. Л.А. Бочин) и внесённому в Мосгордуму мэром Москвы Ю.М. Лужковым, функции образования, изменения категорий и упразднения особо охраняемых природных территорий (ООПТ) передаются от Мосгордумы Правительству города Москвы. При этом за Мосгордумой остаётся утверждение схемы размещения ООПТ, а также утверждение решений об изменении категории или упразднении ООПТ. На наш взгляд, это упрощает процедуру создания ООПТ и более логично распределяет полномочия представительной и исполнительной ветвей власти. Внесение таких изменения в региональный закон весьма показательно на фоне обсуждения предложений о корректировке федерального законодательства об ООПТ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Наряду с этим, законопроект предусматривает принятие Правительством Москвы решений о резервировании земельных участков, которые предполагается объявить ООПТ, и об ограничении на них хозяйственной деятельности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Сохраняются принципиальные положения действующего закона, в том числе:</w:t>
      </w:r>
    </w:p>
    <w:p>
      <w:pPr>
        <w:pStyle w:val="Normal"/>
        <w:numPr>
          <w:ilvl w:val="0"/>
          <w:numId w:val="3"/>
        </w:numPr>
        <w:spacing w:before="120" w:after="0"/>
        <w:ind w:left="0" w:firstLine="357"/>
        <w:jc w:val="both"/>
        <w:rPr>
          <w:sz w:val="24"/>
          <w:lang w:val="ru-RU"/>
        </w:rPr>
      </w:pPr>
      <w:r>
        <w:rPr>
          <w:sz w:val="24"/>
          <w:lang w:val="ru-RU"/>
        </w:rPr>
        <w:t>закрытый перечень оснований для ликвидации ООПТ (гибель объектов охраны) или изменения категории ООПТ (гибель объектов охраны или необходимость усиления режима ООПТ) при запрете на уменьшение площади существующих ООПТ;</w:t>
      </w:r>
    </w:p>
    <w:p>
      <w:pPr>
        <w:pStyle w:val="Normal"/>
        <w:numPr>
          <w:ilvl w:val="0"/>
          <w:numId w:val="3"/>
        </w:numPr>
        <w:spacing w:before="120" w:after="0"/>
        <w:ind w:left="0" w:firstLine="357"/>
        <w:jc w:val="both"/>
        <w:rPr>
          <w:sz w:val="24"/>
          <w:lang w:val="ru-RU"/>
        </w:rPr>
      </w:pPr>
      <w:r>
        <w:rPr>
          <w:sz w:val="24"/>
          <w:lang w:val="ru-RU"/>
        </w:rPr>
        <w:t>возможность образования ООПТ, не предусмотренных утверждённой схемой их размещения, по предложениям граждан или юридических лиц, причём в случае отказа в образовании ООПТ, он должен быть мотивирован;</w:t>
      </w:r>
    </w:p>
    <w:p>
      <w:pPr>
        <w:pStyle w:val="Normal"/>
        <w:numPr>
          <w:ilvl w:val="0"/>
          <w:numId w:val="3"/>
        </w:numPr>
        <w:spacing w:before="120" w:after="0"/>
        <w:ind w:left="0" w:firstLine="357"/>
        <w:jc w:val="both"/>
        <w:rPr>
          <w:sz w:val="24"/>
          <w:lang w:val="ru-RU"/>
        </w:rPr>
      </w:pPr>
      <w:r>
        <w:rPr>
          <w:sz w:val="24"/>
          <w:lang w:val="ru-RU"/>
        </w:rPr>
        <w:t>запрет на предоставление участков ООПТ гражданам и юридическим лицам в собственность, а также на распоряжение правами пользования участками ООПТ;</w:t>
      </w:r>
    </w:p>
    <w:p>
      <w:pPr>
        <w:pStyle w:val="Normal"/>
        <w:numPr>
          <w:ilvl w:val="0"/>
          <w:numId w:val="3"/>
        </w:numPr>
        <w:spacing w:before="120" w:after="0"/>
        <w:ind w:left="0" w:firstLine="35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права граждан и юридических лиц на внесение предложений об образовании ООПТ и на осуществление общественного контроля за соблюдением режима охраны и использования ООПТ, в том числе право на получение соответствующей информации, а также учёт предложений и заявлений граждан и юридических лиц в деятельности государственных органов. </w:t>
      </w:r>
    </w:p>
    <w:p>
      <w:pPr>
        <w:pStyle w:val="Heading4"/>
        <w:ind w:firstLine="397"/>
        <w:rPr/>
      </w:pPr>
      <w:r>
        <w:rPr/>
        <w:t>Н.А. Соболев, Центр охраны дикой природы, руководитель программы «Сеть дикой природы»</w:t>
      </w:r>
    </w:p>
    <w:p>
      <w:pPr>
        <w:pStyle w:val="Normal"/>
        <w:spacing w:before="36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Normal"/>
        <w:spacing w:before="360" w:after="0"/>
        <w:jc w:val="center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  <w:t>Текст законопроекта</w:t>
      </w:r>
    </w:p>
    <w:p>
      <w:pPr>
        <w:pStyle w:val="21"/>
        <w:spacing w:before="120" w:after="0"/>
        <w:rPr>
          <w:b/>
          <w:b/>
        </w:rPr>
      </w:pPr>
      <w:r>
        <w:rPr>
          <w:b/>
        </w:rPr>
        <w:t xml:space="preserve">О внесении изменений и дополнений в закон города Москвы от 26 сентября 2001 года № 48 "Об особо охраняемых природных территориях в городе Москве"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ПРОЕКТ </w:t>
      </w:r>
    </w:p>
    <w:p>
      <w:pPr>
        <w:pStyle w:val="Heading9"/>
        <w:ind w:firstLine="397"/>
        <w:rPr/>
      </w:pPr>
      <w:r>
        <w:rPr/>
        <w:t>Внесен Мэром Москвы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(Источник: http://duma.mos.ru/cgi-bin/prj_txt?vid=1&amp;viddoc=1&amp;unom=44)</w:t>
      </w:r>
    </w:p>
    <w:p>
      <w:pPr>
        <w:pStyle w:val="Normal"/>
        <w:spacing w:before="120" w:after="0"/>
        <w:ind w:firstLine="397"/>
        <w:jc w:val="both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 xml:space="preserve">Статья 1. О внесении изменений и дополнений в Закон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Внести в Закон города Москвы от 26 сентября 2001 года № 48 "Об особо охраняемых природных территориях в городе Москве" следующие изменения и дополнения: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1. По всему тексту Закона слова "схема развития системы особо охраняемых природных территорий" в соответствующем падеже заменить словами "схема развития и размещения особо охраняемых природных территорий" в соответствующем падеже, слова "районные Управы" в соответствующем числе и падеже заменить словами "органы местного самоуправления" в соответствующем числе и падеже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2. Статью 3 изложить в следующей редакции: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"Статья 3. Полномочия Московской городской Думы в области образования, управления и упразднения особо охраняемых природных территорий в городе Москве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К ведению Московской городской Думы относятся: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а) утверждение схемы развития и размещения особо охраняемых природных территорий и внесение в нее изменений;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б) утверждение городских долгосрочных целевых программ, вносимых Мэром Москвы, направленных на охрану и использование особо охраняемых природных территорий."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3. Статью 4 изложить в следующей редакции: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"Статья 4. Полномочия Правительства Москвы в области образования, управления и упразднения особо охраняемых природных территорий регионального и местного значения в городе Москве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К ведению Правительства Москвы относятся: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а) представление на рассмотрение Московской городской Думы схемы развития и размещения особо охраняемых природных территорий;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б) принятие решений о резервировании земельных участков, предназначенных для образования особо охраняемых природных территорий, и об ограничении на них хозяйственной деятельности;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в) образование, изменение категории и упразднение особо охраняемых природных территорий в соответствии с настоящим Законом;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г) утверждение режимов регулирования градостроительной деятельности и границ особо охраняемых природных территорий;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д) разработка городских целевых программ, направленных на охрану и использование особо охраняемых природных территорий, а также обеспечение их реализации;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е) установление полномочий специальной службы охраны особо охраняемых природных территорий в соответствии с федеральным законодательством и настоящим Законом;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ж) определение форм экономического стимулирования по конкретным видам деятельности в области охраны, содержания и использования особо охраняемых природных территорий"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4. В части 2 статьи 6 слова "Районное Собрание города Москвы:" заменить словами "Представительный орган местного самоуправления:"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5. Статью 8 изложить в следующей редакции: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"Статья 8. Планирование развития особо охраняемых природных территорий в городе Москве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1. Планирование развития особо охраняемых природных территорий в городе Москве осуществляется в составе Генерального плана развития города Москвы, градостроительных планов развития территорий территориальных единиц города Москвы, а также в составе схемы развития и размещения особо охраняемых природных территорий в городе Москве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2. Схема развития и размещения особо охраняемых природных территорий и изменения в указанную схему утверждаются Московской городской Думой по представлению Правительства Москвы при положительном заключении государственной экологической экспертизы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3. На основании принятой схемы развития и размещения особо охраняемых природных территорий Правительство Москвы: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а) принимает решения о резервировании земельных участков, которые предполагается объявить особо охраняемыми природными территориями, и об ограничении на них хозяйственной деятельности, а также утверждает описание их границ и режимов регулирования градостроительной деятельности;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б) принимает решения об образовании особо охраняемых природных территорий, устанавливает их категории, утверждает границы и проекты планировки указанных территорий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4. На землях, предназначенных для образования особо охраняемых природных территорий, приостанавливается предоставление земельных участков, оформление исходно-разрешительной документации и разработка проектной документации на размещение, строительство и реконструкцию объектов на срок до принятия соответствующего решения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Изъятие земельных участков и возмещение связанных с этим убытков производится в порядке, установленном законодательством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5. Корректировка границ особо охраняемых природных территорий без уменьшения общей площади территории осуществляется Правительством Москвы при наличии положительного заключения государственной экологической экспертизы"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6. Статью 9 изложить в следующей редакции: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"Статья 9. Образование особо охраняемых природных территорий регионального и местного значения в городе Москве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1. Материалы об образовании особо охраняемой природной территории должны содержать: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а) обоснование необходимости образования особо охраняемой природной территории;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б) сведения о местонахождении, площади, категории и режиме охраны и использования особо охраняемой природной территории;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в) описание границ особо охраняемой природной территории;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г) иные сведения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Материалы об образовании особо охраняемой природной территории подлежат государственной экологической экспертизе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2. Особо охраняемая природная территория, не предусмотренная схемой развития и размещения особо охраняемых природных территорий в городе Москве, может быть образована по предложениям граждан, юридических лиц, общественных и религиозных объединений, а также органов местного самоуправления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Граждане, юридические лица, общественные и религиозные объединения, органы местного самоуправления направляют в специально уполномоченный орган Правительства Москвы предложения об образовании особо охраняемой природной территории с указанием предполагаемого местоположения и категории особо охраняемой природной территории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Специально уполномоченный орган Правительства Москвы рассматривает предложения граждан, юридических лиц, общественных и религиозных объединений, органов местного самоуправления, при наличии оснований принимает решение о подготовке материалов об образовании особо охраняемой природной территории и направляет в Правительство Москвы материалы об образовании особо охраняемой природной территории либо дает мотивированный отказ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3. Утверждение границ особо охраняемой природной территории является основанием для прекращения использования земельных участков в целях, не соответствующих режиму охраны и использования особо охраняемой природной территории. Изъятие земельных участков и возмещение убытков, связанных с изъятием земельных участков, расположенных в границах особо охраняемой природной территории, лицам, деятельность которых несовместима с функционированием данной территории, производится в порядке, установленном законодательством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4. После образования особо охраняемой природной территории в шестимесячный срок в порядке, установленном настоящим Законом, утверждаются положение и паспорт особо охраняемой природной территории". </w:t>
      </w:r>
    </w:p>
    <w:p>
      <w:pPr>
        <w:pStyle w:val="Normal"/>
        <w:spacing w:before="120" w:after="0"/>
        <w:ind w:firstLine="397"/>
        <w:jc w:val="both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 xml:space="preserve">Статья 2. Вступление настоящего Закона в силу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Настоящий Закон вступает в силу через десять дней после его официального опубликования. </w:t>
      </w:r>
    </w:p>
    <w:p>
      <w:pPr>
        <w:pStyle w:val="Normal"/>
        <w:spacing w:before="36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Normal"/>
        <w:spacing w:before="360" w:after="0"/>
        <w:jc w:val="center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  <w:t xml:space="preserve">ПОЯСНИТЕЛЬНАЯ ЗАПИСКА </w:t>
      </w:r>
    </w:p>
    <w:p>
      <w:pPr>
        <w:pStyle w:val="21"/>
        <w:spacing w:before="120" w:after="0"/>
        <w:rPr>
          <w:b/>
          <w:b/>
        </w:rPr>
      </w:pPr>
      <w:r>
        <w:rPr>
          <w:b/>
        </w:rPr>
        <w:t xml:space="preserve">к проекту закона города Москвы "О внесении изменений и дополнений в Закон города Москвы от 26 сентября 2001 года № 48 "Об особо охраняемых природных территориях в городе Москве"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Проект закона города Москвы  "О внесении изменений и дополнений в Закон города Москвы от 26 сентября 2001 года № 48  "Об особо охраняемых природных территориях в городе Москве"  разработан в целях приведения Закона в соответствие с федеральным законодательством и Уставом города Москвы, а также позволяет устранить выявленные в результате правоприменительной практики недостатки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В предлагаемом к рассмотрению законопроекте изменены полномочия Московской городской Думы и Правительства Москвы в области образования, управления и упразднения особо охраняемых природных территорий регионального и местного значения в городе Москве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Законопроектом предусматривается возможность принятия Правительством Москвы решений о резервировании земельных участков, предназначенных для образования особо охраняемых природных территорий, и об ограничении на них хозяйственной деятельности. Это положение предлагается принять в целях приведения законодательства об особо охраняемых территориях в соответствие с Земельным кодексом Российской Федерации от 25.10.2001 № 137-ФЗ, которым предусматривается право органов государственной власти субъектов Российской Федерации принимать решения о резервировании земель, которые предполагается объявить землями особо охраняемых природных территорий, и об ограничении на них хозяйственной деятельности.   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В целях приведения терминов Закона города Москвы в соответствие с Федеральным законом "Об особо охраняемых природных территориях" от 14.03.95 № 33-ФЗ  во всем тексте Закона города Москвы предлагается использовать вместо термина "схема развития системы особо охраняемых природных территорий" термин "схема развития и размещения особо охраняемых природных территорий"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Принятие предлагаемого законопроекта позволит привести законодательство города Москвы об особо охраняемых природных территориях в соответствие с федеральным законодательством и законодательством города Москвы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Принятие предлагаемого законопроекта не приведет к необходимости внесения изменений и дополнений в действующие нормативные правовые акты, а также не повлечет за собой увеличение бюджетных ассигнований, выделяемых на содержание особо охраняемых природных территорий города. </w:t>
      </w:r>
    </w:p>
    <w:p>
      <w:pPr>
        <w:pStyle w:val="Normal"/>
        <w:spacing w:before="120" w:after="0"/>
        <w:ind w:firstLine="397"/>
        <w:jc w:val="both"/>
        <w:rPr>
          <w:i/>
          <w:i/>
          <w:iCs/>
          <w:sz w:val="24"/>
          <w:lang w:val="ru-RU"/>
        </w:rPr>
      </w:pPr>
      <w:r>
        <w:rPr>
          <w:i/>
          <w:iCs/>
          <w:sz w:val="24"/>
          <w:lang w:val="ru-RU"/>
        </w:rPr>
        <w:t xml:space="preserve">Редактор проекта: Министр Правительства Москвы, Руководитель Департамента природопользования и охраны окружающей среды Правительства Москвы Л.А.Бочин </w:t>
      </w:r>
    </w:p>
    <w:p>
      <w:pPr>
        <w:pStyle w:val="Normal"/>
        <w:spacing w:before="36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Normal"/>
        <w:spacing w:before="120" w:after="0"/>
        <w:jc w:val="center"/>
        <w:rPr>
          <w:lang w:val="ru-RU"/>
        </w:rPr>
      </w:pPr>
      <w:r>
        <w:rPr>
          <w:lang w:val="ru-RU"/>
        </w:rPr>
        <w:t xml:space="preserve">(Право — Природе: российское экологическое законодательство. 2004, N 94) </w:t>
      </w:r>
    </w:p>
    <w:p>
      <w:pPr>
        <w:pStyle w:val="Normal"/>
        <w:spacing w:before="24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center"/>
        <w:rPr>
          <w:b w:val="false"/>
          <w:b w:val="false"/>
        </w:rPr>
      </w:pPr>
      <w:r>
        <w:rPr>
          <w:b w:val="false"/>
        </w:rPr>
        <w:t>Приглашаем к дискуссии!!!  Возможно, Ваши комментарии смогут изменить или скорректировать законодательную политику нашего парламента.</w:t>
      </w:r>
    </w:p>
    <w:p>
      <w:pPr>
        <w:pStyle w:val="Normal"/>
        <w:spacing w:before="24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center"/>
        <w:rPr>
          <w:b w:val="false"/>
          <w:b w:val="false"/>
        </w:rPr>
      </w:pPr>
      <w:r>
        <w:rPr>
          <w:b w:val="false"/>
        </w:rPr>
        <w:t xml:space="preserve">Бюллетень выпускается Центром охраны дикой природы. </w:t>
      </w:r>
    </w:p>
    <w:p>
      <w:pPr>
        <w:pStyle w:val="Normal"/>
        <w:spacing w:before="120" w:after="0"/>
        <w:jc w:val="center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Адрес: 117312, Москва, ул. Вавилова, 41, оф. 2.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Тел./факс: (095) 124-71-78, </w:t>
      </w:r>
      <w:r>
        <w:rPr>
          <w:rFonts w:cs="Times New Roman CYR;Times New Roman" w:ascii="Times New Roman CYR;Times New Roman" w:hAnsi="Times New Roman CYR;Times New Roman"/>
          <w:sz w:val="24"/>
          <w:lang w:val="en-US"/>
        </w:rPr>
        <w:t>E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-</w:t>
      </w:r>
      <w:r>
        <w:rPr>
          <w:rFonts w:cs="Times New Roman CYR;Times New Roman" w:ascii="Times New Roman CYR;Times New Roman" w:hAnsi="Times New Roman CYR;Times New Roman"/>
          <w:sz w:val="24"/>
          <w:lang w:val="en-US"/>
        </w:rPr>
        <w:t>mail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: </w:t>
      </w:r>
      <w:r>
        <w:rPr>
          <w:rStyle w:val="InternetLink"/>
          <w:sz w:val="24"/>
          <w:lang w:val="en-US"/>
        </w:rPr>
        <w:t>biodivers</w:t>
      </w:r>
      <w:r>
        <w:rPr>
          <w:rStyle w:val="InternetLink"/>
          <w:sz w:val="24"/>
          <w:lang w:val="ru-RU"/>
        </w:rPr>
        <w:t>@</w:t>
      </w:r>
      <w:r>
        <w:rPr>
          <w:rStyle w:val="InternetLink"/>
          <w:sz w:val="24"/>
          <w:lang w:val="en-US"/>
        </w:rPr>
        <w:t>biodiversity</w:t>
      </w:r>
      <w:r>
        <w:rPr>
          <w:rStyle w:val="InternetLink"/>
          <w:sz w:val="24"/>
          <w:lang w:val="ru-RU"/>
        </w:rPr>
        <w:t>.</w:t>
      </w:r>
      <w:r>
        <w:rPr>
          <w:rStyle w:val="InternetLink"/>
          <w:sz w:val="24"/>
          <w:lang w:val="en-US"/>
        </w:rPr>
        <w:t>ru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 xml:space="preserve">Для подписки на бюллетень направьте сообщение по адресу: </w:t>
      </w:r>
      <w:r>
        <w:rPr>
          <w:rStyle w:val="InternetLink"/>
          <w:sz w:val="24"/>
          <w:lang w:val="ru-RU"/>
        </w:rPr>
        <w:t>lawbull@biodiversity.ru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>В сообщении необходимо указать Ваш адрес электронной почты.</w:t>
      </w:r>
    </w:p>
    <w:p>
      <w:pPr>
        <w:pStyle w:val="Normal"/>
        <w:spacing w:before="120" w:after="0"/>
        <w:jc w:val="center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Предыдущие выпуски бюллетеня можно просмотреть на сайте </w:t>
      </w:r>
      <w:hyperlink r:id="rId2">
        <w:r>
          <w:rPr>
            <w:rStyle w:val="InternetLink"/>
            <w:sz w:val="24"/>
            <w:lang w:val="ru-RU"/>
          </w:rPr>
          <w:t>http://www.biodiversity.ru/programs/law/lawbull.html</w:t>
        </w:r>
      </w:hyperlink>
    </w:p>
    <w:p>
      <w:pPr>
        <w:pStyle w:val="Normal"/>
        <w:numPr>
          <w:ilvl w:val="0"/>
          <w:numId w:val="0"/>
        </w:numPr>
        <w:spacing w:before="240" w:after="0"/>
        <w:ind w:left="0" w:hanging="0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Бюллетень издается при поддержке Фонда Джона Д. и Кэтрин Т. МакАртуров.</w:t>
      </w:r>
    </w:p>
    <w:p>
      <w:pPr>
        <w:pStyle w:val="TextBodyIndent"/>
        <w:numPr>
          <w:ilvl w:val="0"/>
          <w:numId w:val="0"/>
        </w:numPr>
        <w:spacing w:before="240" w:after="0"/>
        <w:ind w:left="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Copyright  Центр охраны дикой природы.</w:t>
      </w:r>
    </w:p>
    <w:p>
      <w:pPr>
        <w:pStyle w:val="TextBodyIndent"/>
        <w:numPr>
          <w:ilvl w:val="0"/>
          <w:numId w:val="0"/>
        </w:numPr>
        <w:ind w:left="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Воспроизведение материалов бюллетеня экологическими некоммерческими организациями допускается без предварительного согласования. Ссылка на бюллетень и его авторов обязательна. </w:t>
      </w:r>
    </w:p>
    <w:p>
      <w:pPr>
        <w:pStyle w:val="Normal"/>
        <w:spacing w:before="24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Normal"/>
        <w:spacing w:before="120" w:after="0"/>
        <w:ind w:firstLine="397"/>
        <w:rPr>
          <w:sz w:val="24"/>
          <w:lang w:val="ru-RU"/>
        </w:rPr>
      </w:pPr>
      <w:r>
        <w:rPr>
          <w:sz w:val="24"/>
          <w:lang w:val="ru-RU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397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97"/>
      <w:outlineLvl w:val="2"/>
    </w:pPr>
    <w:rPr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397"/>
      <w:jc w:val="both"/>
      <w:outlineLvl w:val="3"/>
    </w:pPr>
    <w:rPr>
      <w:i/>
      <w:iCs/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397"/>
      <w:jc w:val="center"/>
      <w:outlineLvl w:val="4"/>
    </w:pPr>
    <w:rPr>
      <w:b/>
      <w:bCs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ind w:firstLine="284"/>
      <w:outlineLvl w:val="7"/>
    </w:pPr>
    <w:rPr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97"/>
      <w:jc w:val="both"/>
      <w:outlineLvl w:val="8"/>
    </w:pPr>
    <w:rPr>
      <w:sz w:val="24"/>
      <w:lang w:val="ru-RU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Textstyle1">
    <w:name w:val="textstyle1"/>
    <w:basedOn w:val="Style5"/>
    <w:qFormat/>
    <w:rPr>
      <w:rFonts w:ascii="Verdana" w:hAnsi="Verdana" w:cs="Verdana"/>
      <w:color w:val="003366"/>
      <w:sz w:val="20"/>
      <w:szCs w:val="20"/>
    </w:rPr>
  </w:style>
  <w:style w:type="paragraph" w:styleId="Heading">
    <w:name w:val="Heading"/>
    <w:basedOn w:val="Normal"/>
    <w:next w:val="TextBody"/>
    <w:qFormat/>
    <w:pPr>
      <w:ind w:firstLine="397"/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sz w:val="24"/>
      <w:lang w:val="ru-RU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397"/>
      <w:jc w:val="both"/>
    </w:pPr>
    <w:rPr>
      <w:sz w:val="24"/>
      <w:lang w:val="ru-RU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hd w:fill="FFFFFF" w:val="clear"/>
      <w:ind w:firstLine="397"/>
      <w:jc w:val="both"/>
    </w:pPr>
    <w:rPr>
      <w:color w:val="000000"/>
      <w:sz w:val="24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before="360" w:after="0"/>
      <w:jc w:val="center"/>
    </w:pPr>
    <w:rPr>
      <w:bCs/>
      <w:sz w:val="24"/>
      <w:lang w:val="ru-RU"/>
    </w:rPr>
  </w:style>
  <w:style w:type="paragraph" w:styleId="H2">
    <w:name w:val="h2"/>
    <w:basedOn w:val="Normal"/>
    <w:qFormat/>
    <w:pPr>
      <w:spacing w:before="100" w:after="100"/>
    </w:pPr>
    <w:rPr>
      <w:rFonts w:ascii="Arial" w:hAnsi="Arial" w:eastAsia="Arial Unicode MS" w:cs="Arial"/>
      <w:color w:val="000000"/>
      <w:sz w:val="48"/>
      <w:szCs w:val="48"/>
      <w:lang w:val="ru-RU"/>
    </w:rPr>
  </w:style>
  <w:style w:type="paragraph" w:styleId="Text">
    <w:name w:val="text"/>
    <w:basedOn w:val="Normal"/>
    <w:qFormat/>
    <w:pPr>
      <w:spacing w:lineRule="atLeast" w:line="225" w:before="0" w:after="75"/>
      <w:ind w:left="225" w:right="45" w:firstLine="225"/>
    </w:pPr>
    <w:rPr>
      <w:rFonts w:ascii="Arial" w:hAnsi="Arial" w:eastAsia="Arial Unicode MS" w:cs="Arial"/>
      <w:color w:val="000000"/>
      <w:sz w:val="18"/>
      <w:szCs w:val="18"/>
      <w:lang w:val="ru-RU"/>
    </w:rPr>
  </w:style>
  <w:style w:type="paragraph" w:styleId="31">
    <w:name w:val="Основной текст 3"/>
    <w:basedOn w:val="Normal"/>
    <w:qFormat/>
    <w:pPr>
      <w:spacing w:before="120" w:after="0"/>
      <w:jc w:val="center"/>
    </w:pPr>
    <w:rPr>
      <w:b/>
      <w:bCs/>
      <w:sz w:val="24"/>
      <w:lang w:val="ru-RU"/>
    </w:rPr>
  </w:style>
  <w:style w:type="paragraph" w:styleId="Footnote">
    <w:name w:val="Footnote Text"/>
    <w:basedOn w:val="Normal"/>
    <w:pPr/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odiversity.ru/programs/law/lawbull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19:06:00Z</dcterms:created>
  <dc:creator>Law - BCC</dc:creator>
  <dc:description/>
  <dc:language>en-US</dc:language>
  <cp:lastModifiedBy>User</cp:lastModifiedBy>
  <dcterms:modified xsi:type="dcterms:W3CDTF">2004-07-28T19:35:00Z</dcterms:modified>
  <cp:revision>3</cp:revision>
  <dc:subject/>
  <dc:title>ПРАВО — ПРИРОДЕ:</dc:title>
</cp:coreProperties>
</file>