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9</w:t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7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сентя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НОВЫЕ БАРЬЕРЫ ДЛЯ ГРАНТОДАТЕЛЕЙ: </w:t>
        <w:br/>
        <w:t>УДАВКА ДЛЯ ГРАЖДАНСКОГО ОБЩЕСТВА</w:t>
      </w:r>
    </w:p>
    <w:p>
      <w:pPr>
        <w:pStyle w:val="2"/>
        <w:spacing w:before="240" w:after="0"/>
        <w:rPr/>
      </w:pPr>
      <w:r>
        <w:rPr/>
        <w:t>В то время как все лето российское общество бурно обсуждало принятие Государственной Думой пакета законов о «монетизации льгот», резко сокращающих обязательства государства в социальной сфере, незамеченным прошло принятие парламентом другого важного законопроекта, направленного на установление беспрецедентного государственного контроля над финансированием общественных и других неправительственных организаций. В результате вслед за государством из социальной сферы будут вынуждены уйти и общественные организации. По крайней мере, в случае принятия депутатами предложенных Правительством изменений, участие неправительственных организаций в решении социальных и других общественно значимых проблем может серьезно сократитьс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5 августа, в последние часы работы весенней сессии, Дума приняла в первом чтении проект федерального закона N 58666-4 «О внесении изменений в главы 23 и 25 части второй Налогового кодекса Российской Федерации и некоторые другие законодательные акты о налогах и сборах». Законопроект был внесен Правительством 1 июня и содержит в себе множество поправок в Налоговый кодекс. Менее полстраницы из них касаются налогообложения грантов, получаемых неправительственными и другими организациями на реализацию некоммерческих проектов, направленных на достижение общественного благ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Гранты – это основная форма целевого безвозмездного финансирования работы неправительственных организаций во всем мире. Их выделяют неправительственным организациям, а также муниципальным и государственным некоммерческим организациям – таким как музеи, театры, научные учреждения и т.д. – грантодающие организации, а именно международные, национальные и местные благотворительные фонды. Эти грантодающие структуры, часто называемые «донорами», могут быть частными (учреждены частными лицами), корпоративными, государственными, межгосударственными, совместными, фондами местных сообществ и другими. Самое главное – это то, что гранты, по сравнению с пожертвованиями, средствами на реализацию благотворительной деятельности и другими целевыми поступлениями в некоммерческие организации, не облагаемыми налогом на прибыль, являются самыми прозрачными средствами, так как выделяются на конкурсной основе, гласно, с обязательным скрупулезным отчетом донору об использовании каждой копейки и, как правило, на основе объявленных публично условий конкурса с определенными общественно полезными целями и задачами. В России на протяжении последних пятнадцати лет ежегодно выделяются тысячи грантов, и в последние годы наблюдалась вполне очевидная тенденция – с развитием институтов гражданского общества и ростом частного сектора экономики росла доля отечественных благотворительных средств и снижалась доля средств зарубежных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от факт, что российские неправительственные организации долгое время в основном поддерживались иностранными деньгами, беспокоил и российские власти, и самих общественников. Но мотивы этого беспокойства весьма различны. Неправительственные организации видели в этом опасность собственной экономической неустойчивости (на фоне бурных событий международной жизни происходит переориентация международных фондов на другие страны, да и не могут зарубежные доноры вечно безуспешно пытаться развивать демократию в России) и пытались развивать другие способы получения доходов на свои некоммерческие инициативы – стимулировать российскую корпоративную филантропию, рассказывая ей о лучшем мировом опыте, развивать систему платных услуг, продавать футболки и значки с логотипами, потихоньку пытаясь приучать граждан к поддержке своей деятельности с помощью индивидуальных взносов и добровольчества, проводить уличные акции по сбору средств, планировать создание фондов, основанных на доходах от вкладов в ценные бумаги и т.д. Это совсем непросто, и не только потому, что таких традиций в стране нет, а население не очень доверяет «третьему сектору». Самое главное – это то, что наше налоговое законодательство, как специально, написано так, чтобы почти никакие из этих естественных для некоммерческих организаций во всем мире способов получения дохода не работал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Беспокойство российских властей об источниках финансирования НКО совсем другого рода: им везде кажутся происки недругов и шпионов, и, похоже, деятельность международных фондов по определению представляется им опасной и противоречащей национальным интересам России. В последнее время все более четко вырисовывается цель, поставленная политическим руководством страны: для построения «правильного» гражданского общества необходимо поставить под жесткий контроль власти деятельность международных доноров, а заодно и российских филантропов, дабы им неповадно было создавать свои фонды и затевать независимые благотворительные программы. В результате, по замыслу кремлевских строителей вертикалей, получится то, что не вышло три года назад, на Гражданском Форуме 2001 года – создание управляемой пирамиды гражданского обще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и намерения в значительной степени воплотились в обсуждаемом законопроекте. Как и многое в российском законотворчестве, в этой инициативе Правительства перемешаны некоторые элементы разумного начала с совершенно вредными и неправовыми новациями. В законопроекте есть одна «хорошая новость» и две очень «плохих новости». Хорошая новость состоит в том, что предлагаемые изменения расширяют перечень областей, в которых гранты не облагаются налогом на прибыль (24%). К уже закрепленным действующим законодательством образованию, конкретным научным исследованиям, культуре, искусству и охране окружающей среды добавлены три дополнительных сферы деятельности, на которые можно выделять гранты. Это – защита прав и свобод человека и гражданина, предусмотренных законодательством Российской Федерации (важно помнить, что международные соглашения, ратифицированные РФ, являются частью внутреннего законодательства), охрана здоровья населения (направления – СПИД, наркомания, детская онкология, включая онкогематологию, детская эндокринология, гепатит и туберкулез), а также социальное обслуживание малоимущих и социально не защищенных категорий граждан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случае принятия этого положения законопроекта будет достигнута первая важная победа в сфере налогообложения НКО за несколько лет. Неправительственные организации страны в течение долгого времени ведут борьбу за изменение налогового законодательства путем общественных кампаний и переговоров. По их инициативе вопрос о налогообложении грантов стал в прошлом году предметом обсуждения в Комиссии по правам человека при Президенте РФ, а в сентябре прошлого года для обсуждения проблемы состоялось специальное совещание с представителями Министерства финансов, Министерства налогов и сборов и других ведомств под председательством тогдашнего вице-премьера по социальной политике Галины Кареловой. Согласованные в ходе того совещания компромиссные предложения по расширению сфер деятельности, на которые разрешено выделять гранты (общественники предлагали добавить семь сфер, удалось договориться о трех) были направлены Президенту РФ и долго гуляли на согласовании в его администрации. Внесенный спустя несколько месяцев законопроект в точности повторяет согласованные тогда компромиссные формулировк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 сожалению, отрицательные положения нового законопроекта значительно «перевешивают» его позитивные аспекты и создают тяжелую ситуацию для российских неправительственных организаций. Поправками предусмотрено радикальное изменение правового статуса грантодателей – как российских, так и иностранных. Во-первых, в отличие от действующего порядка, который не содержит ограничений для предоставления грантов российскими некоммерческими организациями (будь то корпоративные фонды, частные фонды, фонды развития местных сообществ, регрантинговые фонды или любые иные НКО), в случае принятия поправки они смогут предоставлять гранты только в том случае, если будут включены в перечень, утверждаемый Правительством РФ. В законе отсутствуют какие-либо критерии для включения грантодателей в этот новый перечень для российских доноров. Отсутствуют также процедуры составления и обновления перечня и обжалования отказ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читывая из прошлого опыта, что правительство, несмотря на многочисленные обращения, не утверждает и официально не публикует процедур составления такого рода перечней, высока вероятность, что многие российские организации, особенно расположенные вне Москвы, а также независимые от властей или «не любимые» ими по политическим и иным причинам, не будут включены в указанный перечень. По мнению экспертов, этот перечень будет формироваться произвольно, в нем не будут отражены потребности общества. В целом усилия некоммерческих организаций и российского бизнеса последних лет, направленные на развитие российской филантропии, благотворительности и на снижение зависимости НКО от иностранных источников, будут подорваны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 мнению Международного центра некоммерческого права – ведущей экспертной организации в этой области, офисы которой находятся в Вашингтоне и Будапеште, ограничение налоговых льгот с помощью условия, в соответствии с которым от уплаты налогов освобождаются только гранты, полученные от грантодателей, внесенных в специальный утверждаемый правительством перечень, полностью противоречит передовой международной практике. Под передовой международной практикой имеются в виду созданные в стране нормативно-правовые условия, которые наиболее эффективно способствуют развитию гражданского общества. В основе выводов Центра о том, какую практику можно считать передовой, лежит его исследование более чем 100 законов и нормативных актов, принятых в более чем 100 странах мира. Как утверждают в своей экспертизе данного законопроекта эксперты Центра, в Европе нет ни одной страны, в которой действовало бы такое ограничение. Россия опять оказывается «белой вороной» и движется в противоположном мировому прогрессу направлен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торая проблема законопроекта – это то, что иностранный или международный грантодатель сможет предоставлять не облагаемые налогом на прибыль гранты только в том случае, если каждый грант будет оформлен в Комиссии по вопросам международной гуманитарной и технической помощи при Правительстве РФ. Существующая с 1999 г. Комиссия по вопросам зарубежной помощи утверждала крупные программы технической помощи суммой в несколько миллионов долларов, в основном правительственные. Другое дело – гранты. Иностранные и международные организации предоставляют России тысячи грантов, в том числе совсем небольших, по несколько тысяч долларов, и оформление этих грантов в единственной на всю страну Комиссии при Правительстве РФ затянется на многие месяцы. Длительность оформления разрушит нормальную деятельность получателей грант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Более того, если Комиссия будет применять к регистрации грантов требования Закона о зарубежной безвозмездной помощи от 1999 г., грантодатель должен будет представить в Комиссию письмо от администрации того города или региона, где должен реализовываться проект, о ее согласии контролировать целевое использование средств по грантовому проекту. Подобного нет нигде в мире. Во-первых, эта норма безусловно коррупциогенна. В заключении на законопроект, составленном Национальным антикоррупционным комитетом, прямо сказано: «Внесение изменений в главы 23 и 25 Налогового кодекса РФ, которые были предложены Правительством РФ, фактически ограничивают права на деятельность общественных, некоммерческих организаций и граждан… Велика опасность появления нового коррупционного механизма при принятии решений по предоставлению и утверждению гранта, т.к. фактически формирование правовых механизмов реализации этой поправки возложено на бюрократический аппарат.»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о-вторых, проекты и организации ставятся в политическую зависимость от воли чиновника, который не будет подписывать такую бумагу для организаций или проектов, которые ему не нравятся с политической точки зрения. Не исключено, что многие иностранные доноры посчитают это требование политическим контролем и откажутся обращаться в комиссию. В результате высока вероятность того, что они прекратят выделять гранты в России, так как они не имеют права по своим уставам и законам своих стран разрешить облагать свои гранты налогом на прибыль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ксперты считают, что в таком подходе к налогообложению грантов невозможно выявить экономического смысла: если программы в названных областях деятельности признаются государством заслуживающими поддержки в виде освобождения от налога и при условии, что средства на программу использованы по назначению, с экономической точки зрения безразлично, кем эти средства предоставлены. Подобного механизма контроля нет нигде в мире. По мнению представителей НКО, эти меры представляют собой установление нового, по сути политического, контроля государства за российскими и иностранными грантодающими организациями и за гражданским обществом в цело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ысока возможность как политического, так и банального бюрократического произвола, как при всех непрозрачных и неподконтрольных обществу процедурах. В заключении Независимого экспертно-правового совета на законопроект говорится: «Нормы законопроекта содержат элементы неопределенности, поскольку не устанавливают каких-либо критериев признания юридических лиц подлежащими включению в перечни либо регистрации в качестве грантодателя. Это в соответствии с правовой позицией Конституционного Суда Российской Федерации допускает возможность неограниченного усмотрения в процессе правоприменения и неизбежно ведет к произволу, а значит к нарушению принципов равенства, а также верховенства закона»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у и, наконец, эти меры противоречат общей линии Правительства на снижение административных барьеров и дебюрократизацию экономики. Если в «основной экономике» – частном коммерческом секторе – государство стремится привлекать инвестиции, то некоммерческая экономика становится жертвой стремления к политическому контролю. Пострадают от этого не только сами некоммерческие организации, которых сегодня в России более полумиллиона и которые в 2002 г. произвели, по данным последних исследований Института экономики города, продукции и услуг в объеме 1% ВВП, а темп роста выпуска продукции и услуг некоммерческих организаций превышал темп роста ВВП в целом. Пострадает экономика, потеряв эти важные проценты роста. Пострадает общественно-политическая структура страны, в которой неправительственные организации призваны играть важнейшую роль. И самое важное то, что пострадают более 25 миллионов человек, которым эти организации ежегодно оказывают услуги и помощь. Фактически оставшиеся без государственной поддержки в социальной сфере, россияне рискуют, в случае принятия этого законопроекта осенью и вступления его в силу с 1 января 2005 г., и без поддержки неправительственных организаци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дминистрация Президента и Правительство, внося эти поправки в Думу в рамках большого пакета налоговых новаций, планировали провести их по-тихому, не привлекая внимания российской и международной общественности. Ни в пояснительной записке к законопроекту, ни в выступлении представлявшего его в Думе заместителя министра финансов Сергея Шаталова о введении новой системы государственного контроля за предоставлением грантов ни слова сказано не было. Однако депутаты, средства массовой информации и грантодатели, благодаря усилиям неправительственных организаций, были уже проинформированы о проблеме. Во время обсуждения законопроекта в первом чтении в ответ на критические вопросы депутатов С.Штогрина (фракция КПРФ), С.Попова (вне фракций, член партии «Яблоко») и Н.Бурыкиной (фракция «Единая Россия»), которая, в частности, сказала, что «при той конструкции, которая сегодня предлагается, мы реально ни одного гранта в Россию ни от юридических лиц, ни от физических не получим», Сергей Шаталов заявил, что предлагаемые нормы носят «абсолютно технический характер». Этот же тезис он повторил на пресс-конференции в конце августа, когда журналисты задали вопрос о беспрецедентных мерах контроля за выделением грантов на общественную деятельность в России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Российские НКО предпринимают активные шаги, направленные на то, чтобы повлиять на рассмотрение этих поправок во втором чтении. Составлены экспертизы, отправлены письма руководителям Думы и Правительства, подготовлены альтернативные поправки для внесения депутатами и законодательными собраниями регионов до 15 октября, инициированы статьи в СМИ, разосланы информационные материалы по сетям НКО. Несмотря на эти усилия, шансы на принятие этих поправок весьма велики, особенно в свете новых инициатив власти после трагедии в Беслане, когда Кремль обосновывает свои действия по полному сворачиванию остатков демократических институтов борьбой с терроризмом и обеспечением безопасности. Такие же аргументы могут стать отличным обоснованием и для жесткого централизованного административно-политического контроля над зарубежными и российскими грантодателями – борьба с терроризмом все спишет. Тем не менее, нужно пытаться сделать все, что можно для противодействия этим планам. Связь с коалицией неправительственных организаций, занимающихся общественной кампанией по проблеме налогообложения НКО, можно держать через ее координатора Дарью Милославскую по адресу </w:t>
      </w:r>
      <w:hyperlink r:id="rId2">
        <w:r>
          <w:rPr>
            <w:rStyle w:val="InternetLink"/>
            <w:sz w:val="24"/>
            <w:lang w:val="ru-RU"/>
          </w:rPr>
          <w:t>miloslavskaya@urbaneconomics.ru</w:t>
        </w:r>
      </w:hyperlink>
      <w:r>
        <w:rPr>
          <w:sz w:val="24"/>
          <w:lang w:val="ru-RU"/>
        </w:rPr>
        <w:t xml:space="preserve">. </w:t>
      </w:r>
    </w:p>
    <w:p>
      <w:pPr>
        <w:pStyle w:val="Heading4"/>
        <w:ind w:firstLine="397"/>
        <w:rPr/>
      </w:pPr>
      <w:r>
        <w:rPr/>
        <w:t>Юрий Джибладзе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Приложение</w:t>
      </w:r>
    </w:p>
    <w:p>
      <w:pPr>
        <w:pStyle w:val="Normal"/>
        <w:spacing w:before="12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кст поправки Правительства в части, касающейся грантов, в проекте Федерального закона N 58666-4 «О внесении изменений в главы 23 и 25 части второй Налогового кодекса Российской Федерации и некоторые другие законодательные акты о налогах и сборах»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6) в статье 251:</w:t>
      </w:r>
    </w:p>
    <w:p>
      <w:pPr>
        <w:pStyle w:val="TextBody"/>
        <w:rPr>
          <w:lang w:val="ru-RU"/>
        </w:rPr>
      </w:pPr>
      <w:r>
        <w:rPr>
          <w:lang w:val="ru-RU"/>
        </w:rPr>
        <w:t>в пункте 1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… </w:t>
      </w:r>
      <w:r>
        <w:rPr>
          <w:sz w:val="24"/>
          <w:lang w:val="ru-RU"/>
        </w:rPr>
        <w:t>в подпункте 14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абзацы пятый и шестой изложить в следующей редакции: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«гранты предоставляются на безвозмездной и безвозвратной основах российскими физическими лицами, а также некоммерческими организациями по перечню, утверждаемому Правительством Российской Федерации, иностранными и международными организациями и объединениями в порядке, аналогичном установленному подпунктом 6 пункта 1 настоящей статьи в отношении средств (имущества), полученных в виде безвозмездной помощи (содействия);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гранты предоставляются на осуществление конкретных программ в области образования, искусства, культуры, охраны здоровья населения (направления – СПИД, наркомания, детская онкология, включая онкогематологию, детская эндокринология, гепатит и туберкулез), охраны окружающей среды, защиты прав и свобод человека и гражданина, предусмотренных законодательством Российской Федерации, социального обслуживания малоимущих и социально не защищенных категорий граждан, а также на проведение конкретных научных исследований»;</w:t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Источник: Бюллетень «Законотворческий процесс в Государственной Думе: правозащитный анализ», вып. 75, 21 сентября 2004 г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97)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Style6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skaya@urbaneconomics.ru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19:00Z</dcterms:created>
  <dc:creator>Law - BCC</dc:creator>
  <dc:description/>
  <dc:language>en-US</dc:language>
  <cp:lastModifiedBy>admin</cp:lastModifiedBy>
  <dcterms:modified xsi:type="dcterms:W3CDTF">2004-09-30T08:05:00Z</dcterms:modified>
  <cp:revision>4</cp:revision>
  <dc:subject/>
  <dc:title>ПРАВО — ПРИРОДЕ:</dc:title>
</cp:coreProperties>
</file>