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МЕЖДУНАРОДНОЕ СООБЩЕСТВ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ЗЫВАЕТ К СПАСЕНИЮ САЙГА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Элиста, май 2002 г.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/>
      </w:pPr>
      <w:r>
        <w:rPr>
          <w:caps/>
          <w:sz w:val="24"/>
        </w:rPr>
        <w:tab/>
      </w:r>
      <w:r>
        <w:rPr>
          <w:sz w:val="24"/>
        </w:rPr>
        <w:t>С 5 по 10 мая 2002 г. в г. Элиста, столице Республики Калмыкия (РК) проходило Международное совещание по охране сайгака, созванное по инициативе Правительства Республики Калмыкия. Его проведение стало возможным благодаря усилиям Управления природных ресурсов и охраны окружающей среды МПР России по РК, Каспийской программы ИСАР, Российского комитета по программе ЮНЕСКО "Человек и биосфера" (МАБ) и финансовой поддержке международных и национальных спонсоров (Секретариат Конвенции по торговле редкими, исчезающими и находящимися под угрозой исчезновения видами диких животных и растений (СИТЕС); Секретариат Конвенции по мигрирующим видам (КМВ); Комиссия Всемирного союза охраны природы по выживанию видов (</w:t>
      </w:r>
      <w:r>
        <w:rPr>
          <w:sz w:val="24"/>
          <w:lang w:val="en-US"/>
        </w:rPr>
        <w:t>IUCN/SSC)</w:t>
      </w:r>
      <w:r>
        <w:rPr>
          <w:sz w:val="24"/>
        </w:rPr>
        <w:t>; Всемирный фонд дикой природы (</w:t>
      </w:r>
      <w:r>
        <w:rPr>
          <w:sz w:val="24"/>
          <w:lang w:val="en-US"/>
        </w:rPr>
        <w:t>WWF</w:t>
      </w:r>
      <w:r>
        <w:rPr>
          <w:sz w:val="24"/>
        </w:rPr>
        <w:t>); Инициатива Всемирного фонда дикой природы по крупным травоядным</w:t>
      </w:r>
      <w:r>
        <w:rPr>
          <w:sz w:val="24"/>
          <w:lang w:val="en-US"/>
        </w:rPr>
        <w:t xml:space="preserve"> (</w:t>
      </w:r>
      <w:r>
        <w:rPr>
          <w:sz w:val="24"/>
        </w:rPr>
        <w:t>WWF/LHI</w:t>
      </w:r>
      <w:r>
        <w:rPr>
          <w:sz w:val="24"/>
          <w:lang w:val="en-US"/>
        </w:rPr>
        <w:t>)</w:t>
      </w:r>
      <w:r>
        <w:rPr>
          <w:sz w:val="24"/>
        </w:rPr>
        <w:t xml:space="preserve">; Посольство Королевства Нидерланды в Российской Федерации; Служба рыбы и дичи США; Организация "Охрана живой природы", США; Клуб любителей сафари, г. Хьюстон, США; ОАО "КАЛМНЕФТЬ"; ОАО "КАЛМТАТНЕФТЬ"; ОУП РАО "РОСНЕФТЕГАЗСТРОЙ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овещании приняло участие более 90 специалистов: представители пяти стран, на территории которых распространен сайгак (Российская Федерация, Республика Казахстан, Республика Узбекистан, Туркменистан и Монголия), представители международных организаций, отвечающих за охрану мигрирующих видов и международную торговлю редкими, исчезающими и находящимися под угрозой исчезновения видами диких животных и растений, правительственных и неправительственных природоохранных организаций, других учреждений и ведомств. С пожеланиями плодотворной работы в решении актуальных задач по сохранению сайгака к участникам совещания обратились: Президент Республики Калмыкия К.Н. Илюмжинов, Председатель Правительства РК А.В. Дорждеев, Председатель Комитета по аграрным вопросам Государственной думы РФ Г.В. Кулик, Председатель Комиссии МСОП по выживанию видов Д. Браккетт, а также непосредственно принимавшие участие в совещании А.Мюллер-Хелмбрехт (Исполнительный директор Секретариата КМВ), Т. де Мюлленер (Ответственный сотрудник Секретариата СИТЕС) и Ф. Баерселман (Директор </w:t>
      </w:r>
      <w:r>
        <w:rPr>
          <w:sz w:val="24"/>
          <w:lang w:val="en-US"/>
        </w:rPr>
        <w:t>WWF/LH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ервый день совещания были заслушаны обзорные национальные доклады пяти стран, где распространен сайгак, в которых было отмечено снижение численности сайгака практически на всем протяжении его ареала (кроме Монголии, где обитает отдельный подвид и с участием местных жителей обеспечена его строгая охрана). Было отмечено, что основной причиной значительного (в десятки раз) падения численности сайгака стало браконьерство для добычи его рогов, которые используются в традиционной китайской медицине. В большом количестве добытые рога нелегально вывозятся за рубеж для продажи. В меньшей степени сайгаков в последние годы браконьеры стали добывать на мясо для продажи на местных рынках, что связано с резким снижением численности домашнего скота и ухудшением уровня благосостояния населения. Наряду с этим на снижение численности сайгака повлияла деградация его местообитаний в результате нерационального (нередко без какого-либо учета требований охраны диких животных) ведения различных отраслей сельского хозяйства. На совещании отмечена необходимость расширения сотрудничества на всех уровнях (в том числе с участием соответствующих ведомств стран-импортеров рогов сайгака) для предотвращения незаконного бизнеса и восстановления численности и местообитаний сайгака для его будущего устойчивого исполь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ходе подготовки совещания были разработаны анкеты, ответы на которые прислали более 125 респондентов. На основе обработки анкет для рассмотрения на совещании выбрано шесть основных тем (борьба с браконьерством, роль особо охраняемых природных территорий, создание питомников для сохранения генофонда, мониторинг популяций / местообитаний сайгака, работа с населением и межрегиональное и международное сотрудничество). Детальное обсуждение этих проблем было проведено на пленарных заседаниях, а затем весь третий день совещания им были посвящены параллельные слушания на шести рабочих группах, участники которых разработали целый пакет ценных предложений и рекомендаций по сохранению и устойчивому использованию сайгак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благовременно перед совещанием при активном участии Секретариата Конвенции по мигрирующим видам были подготовлены проекты Меморандума о взаимопонимании и Плана действий, распространенные среди всех заинтересованных организаций и отдельных специалистов. Выработанные во время дискуссий на рабочих группах и непосредственно на пленарных заседаниях предложения позволили дополнить и уточнить эти два важных документа, которые предстоит рассмотреть и по возможности в ближайшее время подписать на правительственном уровне. Этот акт может стать важным вкладом стран, на территории которых распространен сайгак, в выполнение принятых на себя обязательств по Соглашению стран СНГ об охране и использовании мигрирующих видов птиц и млекопитающих и мест их обитания (1994 г.), по Конвенции по биологическому разнообразию и другим международным конвенциям, а также будет служить наглядным примером бережного отношения к сайгаку, как живому природному наследию, которое безусловно должно быть сохранено для грядущих поколений. Для успешной реализации Плана действий совещание поддержало предложение делегации Казахстана о необходимости создания Межправительственной комиссии стран СНГ по сохранению и устойчивому использованию сайга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астники совещания с благодарностью отметили инициативу Правительства Республики Калмыкия по созыву в Элисте такого важного международного совещания, а также его согласие продолжить усилия по обеспечению дальнейшего взаимодействия заинтересованных сторон в сохранении сайгака. С этой целью предполагается расширение Центра по охране диких животных РК, проведение апробации новейших технологий для учетов численности сайгака и создание необходимых условий для обмена информацией по проблемам сохранения сайгака как между странами, на территории которых распространен сайгак, так и с Секретариатами КМВ и СИТЕ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5:34:00Z</dcterms:created>
  <dc:creator>Anna</dc:creator>
  <dc:description/>
  <dc:language>en-US</dc:language>
  <cp:lastModifiedBy>admin</cp:lastModifiedBy>
  <cp:lastPrinted>2002-05-15T10:22:00Z</cp:lastPrinted>
  <dcterms:modified xsi:type="dcterms:W3CDTF">2002-06-28T15:34:00Z</dcterms:modified>
  <cp:revision>2</cp:revision>
  <dc:subject/>
  <dc:title>ПРЕСС-РЕЛИЗ</dc:title>
</cp:coreProperties>
</file>