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ОБЪЕДИНЕННАЯ РЕЗОЛЮЦИЯ</w:t>
        <w:br/>
      </w:r>
      <w:r>
        <w:rPr/>
        <w:t>II</w:t>
      </w:r>
      <w:r>
        <w:rPr>
          <w:lang w:val="ru-RU"/>
        </w:rPr>
        <w:t xml:space="preserve"> Международной конференции "Роль особо охраняемых природных территорий в сохранении исчезающих степей Евразии" и </w:t>
      </w:r>
      <w:r>
        <w:rPr>
          <w:lang w:val="en-US"/>
        </w:rPr>
        <w:t>VIII</w:t>
      </w:r>
      <w:r>
        <w:rPr>
          <w:lang w:val="ru-RU"/>
        </w:rPr>
        <w:t xml:space="preserve"> совещания по суркам стран СНГ "Сурки в степных биоценозах Евразии"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 Международная конференция "Роль особо охраняемых природных территорий в сохранении исчезающих степей Евразии" и 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совещание по суркам стран СНГ "Сурки в степных биоценозах Евразии"</w:t>
      </w:r>
      <w:r>
        <w:rPr>
          <w:lang w:val="ru-RU"/>
        </w:rPr>
        <w:t xml:space="preserve"> прошло с 7 по 10 июня 2002 г. в г. Чебоксары Чувашской Республики (Россия) в рамках празднования Европейского Дня Парков 2002 (Европарк – 2002 г.). Организаторами этих научных форумов стали государственный природный заповедник "Присурский" и Комиссия по изучению сурков при Териологическом обществе РАН. </w:t>
      </w:r>
      <w:r>
        <w:rPr>
          <w:rFonts w:cs="TimesET;Times New Roman" w:ascii="TimesET;Times New Roman" w:hAnsi="TimesET;Times New Roman"/>
          <w:lang w:val="ru-RU"/>
        </w:rPr>
        <w:t>Совещание прошло успешно благодаря поддержке Министерства природопользования и земельных ресурсов ЧР, Экологического фонда ЧР, Экоцентра "Заповедники"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К открытию конференции и совещания изданы 2 тома научных трудов государственного природного заповедника "Присурский". В 8 томе "Сурки в степных биоценозах Евразии" опубликовано 47 докладов </w:t>
      </w:r>
      <w:r>
        <w:rPr>
          <w:lang w:val="en-US"/>
        </w:rPr>
        <w:t>VIII</w:t>
      </w:r>
      <w:r>
        <w:rPr>
          <w:lang w:val="ru-RU"/>
        </w:rPr>
        <w:t xml:space="preserve"> совещания по суркам стран СНГ на русском языке (из них 5 имеют английский вариант). В 9 томе "Роль особо охраняемых природных территорий в сохранении исчезающих степей Евразии" опубликована 51 статья на русском языке (4 имеют английский вариант). Опубликованные материалы предоставлены специалистами из России, Украины, Казахстана, Узбекистана, Монгол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конференции и совещании участвовало более 40 специалистов по изучению степей и сурков из России (Новосибирск, Кемерово, Оренбург, Москва, Нижний Новгород, Казань, Саранск, Самара, Чебоксары) и Украины (Харьков). На пленарных заседаниях заслушаны и обсуждены 38 научных докладов по различным вопросам изучения и сохранения сурков и степных экосистем. Заслушан отчет о деятельности Комиссии по изучению сурков при ТО РАН между </w:t>
      </w:r>
      <w:r>
        <w:rPr>
          <w:lang w:val="en-US"/>
        </w:rPr>
        <w:t>VII</w:t>
      </w:r>
      <w:r>
        <w:rPr>
          <w:lang w:val="ru-RU"/>
        </w:rPr>
        <w:t xml:space="preserve"> и </w:t>
      </w:r>
      <w:r>
        <w:rPr>
          <w:lang w:val="en-US"/>
        </w:rPr>
        <w:t>VIII</w:t>
      </w:r>
      <w:r>
        <w:rPr>
          <w:lang w:val="ru-RU"/>
        </w:rPr>
        <w:t xml:space="preserve"> совещаниями по суркам. В рамках конференции по степям экспедиционная группа Института степи Уральского отделения РАН посетила окраинные участки степей на северной границе их распространения в Чувашской Республике и Нижегородской об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ходе работы форумов было констатировано, что исследования степей и сурков в СНГ динамично развиваются, расширяется их тематика. Было отмечено, что особо охраняемые природные территории, в тех местах где они имеются, являются центрами биоразнообразия. Заповедники играют положительную роль в сохранении и восстановлении степных экосисте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Участники Совещания единодушно согласились посвятить его памяти профессора Валентины Никитичны Руди - известного зоолога, специалиста по суркам, воспитавшего множество молодых ученых - энтузиастов своего дела.</w:t>
      </w:r>
    </w:p>
    <w:p>
      <w:pPr>
        <w:pStyle w:val="Style15"/>
        <w:jc w:val="center"/>
        <w:rPr>
          <w:rFonts w:ascii="TimesET;Times New Roman" w:hAnsi="TimesET;Times New Roman" w:cs="TimesET;Times New Roman"/>
          <w:sz w:val="24"/>
          <w:u w:val="single"/>
        </w:rPr>
      </w:pPr>
      <w:r>
        <w:rPr>
          <w:rFonts w:cs="TimesET;Times New Roman" w:ascii="TimesET;Times New Roman" w:hAnsi="TimesET;Times New Roman"/>
          <w:sz w:val="24"/>
          <w:u w:val="single"/>
        </w:rPr>
        <w:t>КОНФЕРЕНЦИЯ И СОВЕЩАНИЕ ПОСТАНОВИЛ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 Поддержать инициативу Института степи УрО РАН по разработке и созданию новых форм степных ООПТ, способствующих восстановлению и сохранению ландшафтного и биологического разнообразия (эталонные степные участки, пасторальные заповедники, степные природные парки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Считать приоритетными исследования и мероприятия, направленные на усиление рекреационной привлекательности и ценности степных экосисте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Предложить включить в перечень особо охраняемых природных территорий сохранившиеся степные участки. Поддержать инициативу государственного природного заповедника "Присурский" по присоединению к заповеднику степных участк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Рекомендовать природоохранным органам обратить внимание на необходимость создания кадастра и инвентаризации сохранившихся степных участк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. Отметить целесообразность создания банка данных о специалистах, занимающихся изучением и охраной сурков и степных биоценоз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6. Рекомендовать усилить охрану лесостепного сурка в Новосибирской, Томской, Кемеровской областях и в Алтайском крае в связи с изменением его таксономического статус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7. С целью проведения мониторинга различных популяционных параметров у сурков за длительный период времени и с целью сохранения генофонда сурков обратиться к администрации зверосовхоза "Пушкинский" с просьбой о создании на его базе научного центра по изучению сурков при поддержке Департамента сельского хозяйства и продовольствия, НИИПЗК им. В.А. Афанасьева, ВНИИОЗ им. Б.М. Житкова, Комиссии по изучению сурков при ТО РАН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8. Поддержать предложение кузбасской региональной группы Комиссии по изучению сурков по внедрению новой безмедикаментозной ДЭНАС-терапии в звероводческие хозяйства России. Обеспечить всестороннее изучение и широкое освещение результатов лечения болезней сурков при содержании в неволе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9. По результатам работы конференции и совещания издать сборник научных статей, основанных на доложенных на заседаниях докладах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0. Выразить признательность и благодарность организаторам конференции по степям и совещания по сурка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1. Признать целесообразность продолжения проведения совещаний по суркам и конференций по степям. Наметить проведение очередного совещания по суркам в 2005 году. Место проведения совещания определить в рабочем порядке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. Данную резолюцию опубликовать в периодической печати и довести до сведения организаторов Европар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5:30:00Z</dcterms:created>
  <dc:creator>ZEVS</dc:creator>
  <dc:description/>
  <dc:language>en-US</dc:language>
  <cp:lastModifiedBy>admin</cp:lastModifiedBy>
  <dcterms:modified xsi:type="dcterms:W3CDTF">2002-06-28T15:30:00Z</dcterms:modified>
  <cp:revision>2</cp:revision>
  <dc:subject/>
  <dc:title>II Международная конференция "Роль особо охраняемых природных территорий в сохранении уникальных степных экосистем" и VIII сов</dc:title>
</cp:coreProperties>
</file>